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AREA (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S AREA OF THE POLYGONAL BLOCK TO BE KRI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BY PROGRAM SS2DBLOK AND BY PROGRAM POLYG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THE NUMBER OF NODES IN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ARRAY OF X-COORDINATES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IS THE ARRAY OF Y-COORDINATES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AS ADAPTED BY W.D. GRUNDY FROM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SH PROGRAM FOR THE HP 65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NODES MUST BE ARRANGED IN A CLOCK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ARRANGED IN A COUNTER-CLOCKWIS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BECOMES NEGATIVE, ALTHOUGH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REMAIN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SCIIZ(FILNAM,LENGTH,LEN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 FORTRAN CHARACTER VARIABLE OR ARR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CIIZ" STRING BY APPENDING A ZERO BYT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RA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NAM IS NAME OF FORTRA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LENGTH OF FORTRAN STRING (INCLUD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).  IT IS EQUAL TO THE SIZE ASSIGNED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HARACTER DECLARATION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ERR IS 0 IF EVERYTHING IS OKAY, AND IS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MUST BE EXECUTED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LANGUAGE STRING OR FILE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CHRK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 JULY 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2SORT(VAR1,VAR2,IPOIN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MAY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BY W. D. GRUNDY   SEPTEMBER 1985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ION 3.30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IS REQUIRED BY PROGRAM STP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RTS THE MINOR SORT KEY AFTER THE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KEY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UBBLE SORT AND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CAUSES THE PC'S SPEAKER TO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YTMOV(SOURCE,DEST,K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 GROUP OF BYTES FROM SOURC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YTMOV(SOURCE,DEST,K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IS AN ARRAY OF BYTE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 IS AN ARRAY INTO WHICH THE BYT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UNT IS AN INTEGER*2 VARIABL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IN ARRAY SOURC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STORED IN KOUNT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ALLOCATED TO EITHER ARRAY IN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STATEMENT OR EQUIVALENT SIZ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KOUNT CANNOT EXCEED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2SORT(VAR1,VAR2,IPOINT,N,I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MAY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BY W. D. GRUNDY   SEPTEMBER 1985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ION 3.30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IS REQUIRED BY PROGRAM CHA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RTS THE MINOR SORT KEYS AFTER THE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KEY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UBBLE SORT AND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BAR4(XMIN,XMAX,YMIN,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MPUTES THE VARIANCE OF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, USING THE CAUCHY-GAUSS ALGORITHM.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LE MUST BE PARALLEL TO THE COORDINAT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DAPTED FROM JOURNEL AND HUIJBREGTS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INING GEOSTATISTICS, PP. 106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W.D. GRUNDY, MARCH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REQUIRED: COV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EKER(ICHAR,EXT,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HECKS FOR VALIDITY OF FILE NAME SELEC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RI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D. GRUNDY 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GATR(KOUNT,ICODE,IROW,ICOL,IP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 OF CHARACTER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KOUNT,ICOD,IROW,ICOL,I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HGATR(KOUNT,ICOD,IROW,ICOL,IP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UNT=NUMBER OF CHARAC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D  IS PC SCREEN ATTRIBUTE CODE, 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00H   STRING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07H   PRINTS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0FH   PRINTS WHITE ON BLACK,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70H   PRINTS REVERSE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87H   PRINTS NORMAL WHITE ON BLACK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8FH   PRINTS INTEN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0F0H   PRINTS REVER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W = STARTING SCREEN ROW NUMBER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L =STARTING SCREEN COLUMN NUMBER (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G=ACTIVE DISPLAY PAGE (0-3) FOR MOD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GUMENTS ARE SUPPLIED BY THE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UBROUTINE WILL NOT EXECUTE WITH ARGUMENTS OUTSIDE OF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  KOUNT+ICOL CANNOT EXCEED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INTR, IREG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INCLUDE:'PCREGS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GCAS(STRING,KOUNT,I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 CHARACTER STRING FROM LOWER CASE TO UPP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PPER CAS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 JUNE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 STRING(N)      OR,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KOUNT,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GCAS(STRING,KOUNT,I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FORTRAN CHARACTER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UNT IS THE NUMBER OF CHARACTERS TO EXAMIN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SE = 1     CHANGE FROM LOW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SE = 2     CHANGE FROM UPP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GPGE(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ACTIVE DISPLAY PAGE OF THE SCREEN IN ALPH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GPGE(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PAGE IS IN RANGE 0 TO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IN 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 MARCH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REQUIRED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INCLUDE:'PCREGS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RKNT(STRING,KOUN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THE NUMBER OF CHARACTERS IN A CHARACTER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ELD TO THE POINT BEYOND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CHARACTERS IN THE FIELD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KOUNT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 STRING(N)       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RKNT(STRING,KOUN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FORTRAN CHARACTER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UNT IS NUMBER OF CHARACTER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ELD TO THE LAST 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THE NUMBER OF BYTES IN THE 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KSAFE(UNITNO,IFLAG,FIL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JULY 1984  REVISION FEBR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CHECKS FOR ILLEGAL CHARACTERS IN A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SUBMITTED BY THE USER AND THEN TESTS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PRIOR TO ANY ATTEMPT AT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ILLEGAL CHARACTER IS FOUND, A MESSAGE IS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AN ERROR FLAG (LOGICAL VARIABLE FILERR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EXTENSION OF MORE THAN THREE CHARACTER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IS WRITTEN, AND FILERR IS SET TO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EST IS MADE FOR A FILE ROOT NAME EXCEEDING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2 DOES NOT RECOGNIZE THIS AS A FATAL ERROR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NCATES OFF THE CHARACTERS IN EXCESS OF 8 I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DESIGNATED FOR OUTPUT ALREADY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ILL PRINT A WARNING MESSAGE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ASK THE USER IF THE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'S RESPONSE IS NO, THIS SUBROUTIN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.TRUE. FOR LOGICAL VARIABLE FILERR. IF THE RESPONSE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R IS RETURNED A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DESIGNATED FOR INPUT CANNOT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ILL PRINT AN ERROR MESSAG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VALUE OF FILERR TO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ASCIIZ, CONCAT, INT21H, IOFS, ISEG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ND OUTPU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NO   NAME OF PATH AND/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AG=1  INDICATES FILE IS INTEND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AG=2  INDICATES FILE IS INTEND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R   LOGICAL VARIABLE SET TO TRUE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S OR INPU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HARACTER `\' IS CONSIDERED TO BE ILLEGA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CCURS TWICE IN SUCCESSION IN THE PATH AS `\\'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IS TERMINAT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ICULAR SUBROUTINE CONSIDERS LEADING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FILE NAME TO BE ILLEGAL, EVEN THOUGH DOS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hree subroutines are required by CKSAF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LEGAL(UNITNO,FIL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CHECKS FOR ILLEGAL CHARACTERS IN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FILREN(OLDNAM,FILERR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ACTIVE SCREEN AND PLACES CURSOR AT ROW 0, CO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REQUIRED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INCLUDE:'PCREGS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LREOL(IROW,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 LINE ON THE SCREEN FROM A SPECIFIED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INTR, MOVCUR, PCH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MDLIN(FILNAM,PROGRM,N,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COMMAND LINE THAT THE USER HAD JUST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SCANS IT FOR THE PRESENCE OF ADDITIONA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AME.  IF ADDITIONAL TEXT IS PRESENT,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ARIABLE FILNAM, AND FLAG IS SET TO TRUE.  IF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AS TYPED ON THE SCREEN, OR THE ADDITIONAL TEX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RESPONSE FILE, FILNAM IS RETURNED AS BLANK AN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FALSE.  THIS SUBROUTINE MUST BE INVOK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USER HAS TYPED THE COMMAND LINE AND PRESSE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INTENDS THE ADDITIONAL TEXT TO REPRESEN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, EXACTLY ONE SPACE MUST BE TYPED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AND THE DISK FILE NAME CANNOT CONTAIN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IF THE ADDITIONAL TEXT REPRESENTS A RESPON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STRICTION ON THE NUMBER OF BLANK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THE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BYTMOV, CHGCAS, FNDCUR, INT10H,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CUR, PCHVAR, S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 JUNE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VAR4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ARIA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SUM OF COVARIANCES IN TWO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JOURNEL AND HUIJBREGTS FUNCTION COVA, P 3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PROGRAM WAS WRITTEN BY W.D. GRUNDY, MARCH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(1)       X-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(1)       X-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(2)       Y-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(2)       Y-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        NUMBER OF NESTED VARI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          NUGG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(NEST)     C-VALUES OF VARI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(NEST) A-VALUES OF VARI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(NEST) ANGLES OF ROTATION OF ANISOTROPIC VARIOGRA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T-WEST AXIS.  EAST IS TAKEN AS ZER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 ANGLE INDICATES 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 ANGLE INDICATES COUNTER-CLOCKWI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GLE IS THE BEARING OF THE MAJOR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P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H(NEST)    ANISOTROPY RATIOS OF VARI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H&lt;&gt;1    INDICATES ANISO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H= 1    INDICATES ISO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        C0 PLUS SUM OF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PE(NEST) VARI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1 INDICATES SPHERICAL VAR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2 INDICATES EXPONENTIAL VAR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3 INDICATES LINEAR VAR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4 INDICATES GAUSSIAN VAR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5 INDICATES CUBIC VAR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SI(NEST)     ANISOTROPY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I(NEST)     ANISOTROPY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I(NEST)     ANISOTROPY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SOTROPY CORRECTION FACTOR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ROUTINE VARI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NCAT(STRNG1,LNGTH1,STRNG2,LNGTH2,LEN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S TWO STRING VARIABLES AND STORES COMB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STRING.  FIRST STRING MUST CONTAIN ENOUG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TO ACCOMODATE THE APPENDED SECOND STRING.  LOGICAL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BLE LENERR IS SET TO TRUE IF THE TOTAL NUMBER OF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D EXCEEDS THE LENGTH OF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BYTMOV, CHRK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D. GRUNDY 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RSOFF(ICX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CURS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CLUDE:'PCREGS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RSON(ICX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CURSOR VISIBLE AFTER IT HAS BEEN TURNED OFF BY CR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CLUDE:'PCREGS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ATE(WDAY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CURRENT DATE IN MO/DA/YR IN A CHARACTER*8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AY OF THE WEEK IN A CHARACTER*4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D. GRUNDY  JANUARY 1985.  REVISED SEPTEMBER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REMBLK which is compi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MBLK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ELAY(IH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DELAY OF IHSEC CENTISECONDS.  IHSEC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DELAY ALLOWED IS 30000 CENTISECONDS (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REQUIRED: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JULY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OLITL(N,IFSKIP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SKRIVAN AND KA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 W.D. GRUNDY, JANUAR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OOLITTLE METHOD FOR A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"INTRODUCTION TO MATRICES WITH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", BY F.A. GRAY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 IS SYMMETRIC, THEN P = S*T WHERE T = S'/D AND 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 MATRIX FRO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OSITION COMPUTES S ONLY WHICH REPLAC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IS ASSUMED A LOWER TRIANGULAR MATRIX STORE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IS THE RIGHT-HAND-SIDE KNOW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IS AN WORKSPACE VECTOR IN WHICH THE SOLU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IS A POINTER VECTOR GIVING THE LOCATION OF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SKIP = 0 FOR DECOMPOSITION, FORWARD AND BACKWARD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1 FOR FORWARD AND BACKWARD SUBSTIT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 = 1 IF P(1) = 0. WHEN THE ALGORITH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SUM,P1,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NCLUDE:'PTKRIG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RFTRM(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INPUTS THE DRIF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W.D. GRUNDY, JANUARY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S ON ENTRY OF DRIF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FT TERMS USED IN UNIVERSAL KRIGING ARE REPRESENT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NOMIAL TERMS INVOLVING EXPONENTS OF THE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TO REPRESENT A LINEAR DRIFT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A + B*X +C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- AND Y- EXPONENTS OF THE CONSTANT TERM A ARE BOT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0. THE NEXT TERM HAS AN X-EXPONENT OF 1 AND A Y-EXPONENT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TERM HAS AN X-EXPONENT OF 0 AND A Y-EXPONENT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IVERSAL KRIGING, THERE IS NO NEED TO KNOW THE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EFFICIENTS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DOES NOT ALLOW THE ENTRY OF NEGATIV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XPONENTS.   ENTRIES WITH DECIMAL POI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NCLUDE:'PTKRIG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RWBOX(IRSTRT,IRSTOP,ICSTRT,ICSTOP,ICODE,IPAGE,I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OX ON THE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RSTRT,IRSTOP,ICSTRT,ICSTOP,ICODE,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RWBOX(IRSTRT,IRSTOP,ICSTRT,ICSTOP,ICODE,IPAGE,I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TRT IS TOP SCREEN ROW NUMBER OF BOX (0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TOP IS BOTTOM SCREEN ROW NUMBER OF BOX (2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RSTOP MUST BE AT LEAST 2 GREATER THAN IRSTRT AND LESS THAN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TRT IS LEFT HAND SCREEN COLUMN NUMBER OF BOX (0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TOP IS RIGHT HAND SCREEN COLUMN NUMBER OF BOX (2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STOP MUST BE AT LEAST 2 GREATER THAN ICSTRT AND LESS THAN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DE=PC SCREEN ATTRIBUTE CODE, EXPRESS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'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00H   STRING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07H   PRINTS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0FH   PRINTS WHITE ON BLACK,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70H   PRINTS REVERSE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87H   PRINTS NORMAL WHITE ON BLACK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8FH   PRINTS INTEN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0F0H   PRINTS REVER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GE=ACTIVE DISPLAY PAGE (0-3) FOR MOD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1    DRAWS A THI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2    DRAWS A TH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3    DRAWS THICK SIDES, THIN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4    DRAWS THIN SIDES, THICK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ILL NOT EXECUTE IF ANY ARGUMEN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D BY W. 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REQUIRED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INCLUDE:'PCREGS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DRWBOX uses Subroutine GOTOXY and is compi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OTOXY(IROW,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INCLUDE:'PCREGS.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KSPC(IDISK,IBYTES,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S THE FREE SPACE IN BYTES ON A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SKSPC(IDISK,IBYTES,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KSK = CALLER-SUPPLIED ARGUMENT REPRESENTING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SK = 0  &lt;=== DEFAULT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  &lt;=== DRIVE A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2  &lt;=== DRIVE B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3  &lt;=== DRIVE C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4  &lt;=== DRIVE C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YTES = RETURNED NUMBER OF BYTES FREE O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= RETURNS STATUS OF SPECIFIED DISK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= .TRUE.  &lt;== SPECIFIED DISK DRIV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= .FALSE. &lt;== SPECIFIED DISK DR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DISK NOT READY ERROR IS ENCOUNTER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S DOS TO IGNORE THE ERROR, THE VALU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BYTES MIGHT BE INVALID FOR THAT PARTICULA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MARCH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EQUIRED: 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INCLUDE:'PCREGS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ORT(DS,IHO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KIM AND KNU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ORTING ROUTINE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RRCHK(ICODE,IVAL,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INCLUDE:'PCREGS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UT DATA INP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RRMSG(ICODE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UT DATA INP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ILSIZ(FILNAM,I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IZE OF A DISK FILE (FILNAM) IN BYTES (I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32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*,'(A)')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 SURE THAT DISK FILE FILNAM EXISTS BEFORE PROCE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ILSIZ(FILNAM,I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DISK FILE FILNAM MUST NOT BE OPEN AT THE TI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SIZ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INTEGER*4 VARIABLE ISIZE IN THE CALL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ED AS AN INTEGER*2 ARRAY IN SUBROUTINE FILS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MARCH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 Duncan, Ray, 1986, ADVANCED MS-DOS, Microso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mond, Washington, 468 pages.  (See pages 339-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5-34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ASCIIZ, CHRKNT, INT21H, IOFS, I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NDCUR(IROW,ICOL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CREEN POSITION OF THE CURSOR AS IROW AND I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W WILL BE 0-24, ICOL 0-79.  CALLER SPECIFIES PAG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SORT(X,IPOIN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AST ROUTINE FOR SORTING A SET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RRAY IPOINT BASED UPON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RAY X.  THIS SORT IS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ORIGINALLY WRITTEN BY CALVIN SMITH, U. S.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COMMISSION, GRAND JUNCTION OFFICE, FOR A CDC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DED FOR IBM PERSONAL COMPUTER BY W. D. GRUNDY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IS DIMENSIONED AS X(M) IN THE MAIN PROGRA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S IU(N) AND IL(N) SUCH THAT 2**(N+1)-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STDSP(IROW,ICOL,STRING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 FORTRAN CHARACTER STRING DIRECTLY IN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EITHER WITH A COLOR GRAPHICS ADAPTER OR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D BY W. D. GRUNDY FROM A TURBOPASCAL ROUTIN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HALL, BEAVERTON, OREGON, AND PUBLISHED IN THE OCTO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OF PC MAGAZINE (PP 210,213).  HALL'S ALGORITHM IS "SNOW-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ROW,ICOL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N STRING           OR,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1 STRIN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FSTDSP(IROW,ICOL,STRING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W IS THE SCREEN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L IS THE SCREEN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THE FORTRAN TEXT T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= NUMBER OF FORTRAN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MUST BE G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W MUST BE GE 0 AND L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L MUST BE GE 0 AND L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CLPSP(KOUNT,LINE)   Get_Command_Line_from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CALLER ANY CHARACTER STRING TYP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MMEDIATLEY FOLLOW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K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1 LINE(N)    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N LINE        (1.LE.LINE.LE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GCLPSP(KOUNT,L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UNT IS NUMBER OF CHARACTERS FOLLOWING LAST CHARACTE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(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IS CHARACTER STRING OF KOUNT CHARACTERS FOLLOW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(RETUR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D BY W. D. GRUNDY  NOVEMBER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FLE(I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PROGRAM INPUTS DATA FROM A STATPA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GRAMS SS2DXVAL, SS2DBLOK, AND SS2D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W.D. GRUNDY, JANUAR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 JULY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REFERENCES: UNPK,SOUND,ODOM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HEADER(IUNIT,RMAX,NK,WKDAY,MDY,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RITES OUT VARIOGRAM PARAMETERS AND DRIF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GRAMS SS2DXVAL, SS2DDRES, AND SS2D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HLSRCH (XC,YC,NS,NK,R2,RMAX,IS2,IEND2,INC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FINDS THE NEAREST NS HOLES WITH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AX OF THE CENTROID OF THE POLYGON OR FROM A POINT BEING K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HOLES NS CANNOT EXCEED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W.D. GRUNDY, MARCH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EQUIRED: D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AND(IWORD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LOGICAL AND OF INTEGER*2 VARIABLE I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VARIAB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AND,IWORD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WORD=#6F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=2#00001010        (CAN USE ANY RADIX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AL=IAND(IWORD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D BY W. D. GRUNDY    JULY   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CSRCH(NSZ,NAME,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BINARY SEARCH OF A CHARACTER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A IS THE SORTED LIST OF NAMES BEING SEAR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SZ IS THE DIMENSION OF ARRAY 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RETURNS POSITION OF NAME IN ARRAY IRA,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RETURNS 0 IF NAME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CSRCH WAS WRITTEN BY E. W. BE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ATOMIC ENERGY COMMISSION, GRAND JUNCTION OFFICE  MAY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T21H(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INTERRUPT 21H USING THE SERVICE REQUEST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TURBOPASCAL FUNCTION "MSDOS(REGS)" TO OBT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FROM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 FOR FORTRAN ROUTINES WHICH CALL DOS OR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/RGSTRS/ AX,BX,CX,DX,BP,SI,DI,DS,ES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AX,BX,CX,DX,BP,SI,DI,DS,ES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CE (AX,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INCLUDE FILE PCREG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ORTRAN CALL FOLLOWS   {ROUTINE GETS THE TIME FROM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=#2C00                 {DOS GET TIM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NT21H(REGS)        {INVOKES DOS INTERRUPT 21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OUR=IREGHI(CX)         {TIME IN HOURS (MILITARY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 =IREGLO(CX)         {TIME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EC =IREGHI(DX)         {TIME IN 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SEC=IREGLO(DX)         {TIME IN HUNDREDTHS OF A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REGHI AND IREGLO ARE INTEGER*4 FUNCTIONS CODED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MIMIC THE HI AND LO FUNCT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BPROGRAMS WHICH MIGHT BE USED ALONG WITH INT21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G==&gt; MIMICS TURBOPASCAL FUNCTION SEG (GET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FS==&gt; MIMICS TURBOPASCAL FUNCTION OFS (GET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&gt; CONVERT A FORTRAN CHARACTER VARIABLE INTO AN ASCII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TR(INTNO,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MIMICS THE ACTION OF TURBOPASCAL FUNCTION "IN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BIOS AND DOS INTERRUPTS USING REGISTER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FORTRAN CALLING PROGRAM.  THE FORTRAN CALLING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FOLLOWING "INCLUDE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***  INCLUDE FILE FOR FORTRAN ROUTINES WHICH CALL DOS OR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/RGSTRS/ AX,BX,CX,DX,BP,SI,DI,DS,ES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4 AX,BX,CX,DX,BP,SI,DI,DS,ES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CE (AX,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***  END OF INCLUDE FILE PCREG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FORTR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=#0600                {REQUEST SCREEN SCROLL UP ENTIR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=#0000                {FROM ROW 0, COLUMN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#184F                {TO ROW 24, COLUMN 7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=#0700                {NORMAL WHITE ON 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TR(#10,REGS)     {INVOKE BIOS VIDEO SERV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=#0200                {REQUEST SET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#0000                {PLACE AT ROW 0, COLUMN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=#0000                {ON SCREEN PAG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TR(#10,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AUGUST  1986, REVISED APRIL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OFS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OFFSET ADDRESS OF FORTRAN VARIABL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4 IOFS, 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AL=IOFS(VARBLE)     {WHERE VARBLE IS ANY FORTRAN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W. D. GRUNDY  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REGHI(I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HIGHEST EIGHT-BITS OF AN INTEGER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AH PART OF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W. 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REGLO(I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OWEST EIGHT-BITS OF AN INTEGER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AL PART OF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W. 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INTEGER*4 FUNCTION ISEG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SEGMENT ADDRESS OF FORTRAN VARIABL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4 ISEG, 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AL=ISEG(VARBLE)     {WHERE VARBLE IS ANY FORTRAN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KPRESS(AH,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ETECTS IF A KEY HAS BEEN PRESSED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BACK TO THE CALLING PROGRAM WHICH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(OR COMBINATION OF KEYS)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KPRESS(IAH,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RETURN, AH WILL CONTAIN THE SCAN CODE AND AL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ARACTER CODE.  IF IAL IS RETURNED AS ZERO, IA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EXTENDED CODE FOR THE KEY(S)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D. GRUNDY   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INTR,IREGHI,IREG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KRIG4P(B,NS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OBTAINS THE KRIGING WEIGHTS FOR POINT-KR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MODIFICATION OF ON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A. SKRIVAN AND M.A. KARLINGER OF THE U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MAXCOR,PSET,COVAR4,TERM,DOLI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NREAD(STRING,NCHAR,I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TCH(STRNG1,L1,STRNG2,L2,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CHARACTER STRING (STRNG1) FOR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TRING (STRN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=-2   ERROR; FIRST ELEMENT OF STRNG2 IS A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-1   ERROR; STRNG2 IS LARGER THAN STR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   SUBSTRING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0   SUBSTRING FOUND; MATCH = STARTING POSITION IN STR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DEVELOPED BY J. B. FIFE - CODED BY W.D. GRUNDY  JAN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contains the function NCOMP and is compil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COMP(STRNG1,STRNG2,LS,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MAXCOR(XMAX,YMAX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MAXIMUM VALUES OF XE AND YN I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W.D. GRUNDY, JANUARY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MDYHMS(DAY7,MON,IDAY,IYR,IHR,MIN,ISEC,I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S CURRENT MONTH, DAY, YEAR, HOURS, MINUTES,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THS OF A SECOND FROM THE PC'S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DAY7,MON,IDAY,IYR,IHR,MIN,ISEC,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DYHMS(DAY7,MON,IDAY,IYR,IHR,MIN,ISEC,I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7 (DAY OF WEEK)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  (MONTH)        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AY (DAY)           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YR  (YEAR)           1980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R  (HOURS)         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  (MINUTES)       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EC (SECONDS)       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100 (CENTISECONDS)  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INT21H, IREGHI, IREG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MNVAR(NS,BLKVAR,GR,VAR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COMPUTES THE KRIGING MEAN AN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BLOCK OF GROUND OR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LL IS FROM SS2DXVAL OR SS2DGRID, THE VARIABLE BLKV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EPRESENTS THE VARIOGRAM SI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W.D. GRUNDY, JANUAR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GED VALUE WILL BE STORED IN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MOVCUR(IROW,ICOL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SCREEN POSITION IROW, ICO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ECIFI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W MUST BE 0-24, ICOL 0-79, AND IPAGE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NEIGH(RMAX,NK,NT,MAX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INPUTS THE SEARCH RADIUS AND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LES TO BE USED IN KRIGING A BLOCK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DOMTR(IROW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 COUNTER ON THE SCREEN BUT NO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UTGEO(ISCRCH,IDST,IDSV,IGD,N,M,X,U10,U14,U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OUTPUTS GEOSTATISTICAL RESULTS TO A STATP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BY PROGRAMS SS2DXVAL, SS2DGRID, AND SS2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 = 4, CALL IS FROM SS2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5, CALL IS FROM SS2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7, CALL IS FROM SS2DX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W.D. GRUNDY, AUGUST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REQUIRED: 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ACK(CHIA,M,I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PACKS 5 QUALIFYING CODE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BYTE INTEGER VARIABLE, OCCUPYIN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PACK 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A  - ARRAY OF UNPACKED CHARACTER*1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- NUMBER OF CODES CONTAINED IN ARRAY 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Y    - ARRAY OF PACKED CODES (IN WORDS OF 5 COD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- NUMBER OF WORDS IN ARRAY IY CONTAINING PACK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ROUTINE IS USED BY SUBROUTINE JKP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D BY W. D. GRUNDY 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CHCEN(STRING,ICODE,IROW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CENTERED FORTRAN CHARACTER CONSTANT ON THE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SER-SPECIFIED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ROW,ICODE,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CHCEN('any string you want&amp;',ICODE,IROW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RGUMENT IS A FORTRAN CHARACTER CONSTAN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AMPERSAND (&amp;) AND ENCLOSED IN SINGLE QUOTES ('  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MUST NOT EXCEED 80 CHARACTERS AND THE AMPERS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NO FURTHER THAN THE 81ST POSITION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DE  IS PC SCREEN ATTRIBUTE CODE, EXPRESSED IN DECIMAL (0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00H   STRING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07H   PRINTS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0FH   PRINTS WHITE ON BLACK,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70H   PRINTS REVERSE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87H   PRINTS NORMAL WHITE ON BLACK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8FH   PRINTS INTEN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0F0H   PRINTS REVER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W IS THE SCREEN ROW TO BE PRINTED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GE IS THE DISPLAY PAGE (0-3) FOR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CHCEN('THIS IS A CENTERED STRING&amp;',1,1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CAUS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C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RINTED IN NORMAL WHITE ON BLACK ON ROW 10 OF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UBROUTINE WILL NOT EXECUTE IF ANY ARGUMENT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CHCON(STRING,ICODE,IROW,ICOL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CHARACTER CONSTANT ON A LINE OF THE PC'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ATTRIBUTES SPECIFIED BY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CODE,IROW,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CHCON('any desired string&amp;',ICODE,IROW,ICOL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RGUMENT IS A CHARACTER CONSTANT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ERSAND (&amp;) AND ENCLOSED IN SINGLE QUOTES (' 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NEED NOT BE PREVIOUSLY DECLARED IN EITHER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YPE OR DIMEN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DE  IS PC SCREEN ATTRIBUTE CODE, 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00H   STRING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07H   PRINTS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0FH   PRINTS WHITE ON BLACK,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70H   PRINTS REVERSE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87H   PRINTS NORMAL WHITE ON BLACK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8FH   PRINTS INTEN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0F0H   PRINTS REVER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W IS SCREEN ROW NUMBER (0-24) FOR PRI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L IS STARTING SCREEN COLUMN NUMBER (0-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GE IS THE ACTIVE DISPLAY PAGE (0-3) FOR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TARTING COLUMN NUMBER PLUS THE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CANNOT EXCEED A TOTAL OF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WILL NOT EXECUTE IF ANY ARGUMENT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CHVAR(STRING,ICODE,N,IROW,ICOL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FORTRAN CHARACTER  VARIABLE ON A LINE OF THE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IDEO ATTRIBUTES SPECIFIED BY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ICODE,IROW,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STRING(K)    OR,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CHVAR(STRING,ICODE,J,IROW,ICOL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A FORTRAN STRING VARIABLE OR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DE  IS PC SCREEN ATTRIBUTE CODE, 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00H   STRING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07H   PRINTS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0FH   PRINTS WHITE ON BLACK,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70H   PRINTS REVERSE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87H   PRINTS NORMAL WHITE ON BLACK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8FH   PRINTS INTEN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0F0H   PRINTS REVER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IS THE NUMBER OF CHARACTERS TO BE PRINTED (N.LE.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W IS SCREEN ROW NUMBER (0-24) FOR PRI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L IS STARTING SCREEN COLUMN NUMBER (0-79) FOR PRI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AGE IS THE ACTIVE DISPLAY PAGE (0-3) FOR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SUBROUTINE WILL NOT EXECUTE IF ARGUMENT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RECHK(YN,XE,N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IS USED BY SS2DGRID AND BY SS2DD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HE NORTH COORDINATES FOR ARRANGEMENT IN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END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SET4(N,XMAX,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SKRIVAN AND KARLINGER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W.D. GR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COEFFICIENTS IN THE SYMMETRIC P MATRIX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 OF THE LOWER TRIANGULAR PORTION STORE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IS THE POINTER VECTOR GIVING THE LOCATION OF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COVAR4,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PTLOC(NP,X,Y,XP,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PROGRAM DETERMINES WHETHER A POINT LI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TLOC =-1  THE POINT I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THE POINT LIES O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THE POINT LIES WITHI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THE POINT LIES O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TLOC WAS WRITTEN BY JOHN K. H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LOGICAL SURVEY OF ISRAEL.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IS ALGORITHM WER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GEOLOGY, VOL 7,NO. 1, FEB.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LIGHTLY MODIFIED BY W.D. GRUNDY,USGS,1979,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IS A PORTABLE RANDOM NUMBER GENERA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CURSION IX=IX*A MO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UNIFORM RANDOM NUMBERS ON INTERVAL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CODE WAS WRITTEN BY LINUS SCH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AND DOCUMEN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TRANSACTIONS JUNE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MOVE (SOURCE,DEST,K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N ARRAY OF REAL*4 VARIABLES FROM SOURC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RAN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MOVE(SOURCE,DEST,K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IS A REAL*4 VARIABLE OR DIMENSIO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 IS A REAL*4 VARIABLE OR DIMENSIO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UNT IS AN INTEGER*2 VARIABL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VALUES OF ARRAY SOURCE TO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DEST.  THE VALUE STORED IN KOUNT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LARED DIMENSION OF EI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MA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IS CALLED BY PROGRAM SS2D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OSORT(CHAR8,IPOIN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AST ROUTINE FOR SORTING A SET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RRAY IPOINT BASED UPON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RACTER ARRAY CHAR8.  IT IS SIMILAR TO FSORT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ORIGINALLY WRITTEN BY CALVIN SMITH, U. S.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COMMISSION, GRAND JUNCTION OFFICE, FOR A CDC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THIS SORT IS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DED FOR IBM PERSONAL COMPUTER BY W. D. GRUNDY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AR8 IS DIMENSIONED AS CHAR8(M) IN THE MAIN PROGRA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S IU(N) AND IL(N) SUCH THAT 2**(N+1)-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SORT(RITE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C MODIFIED BINARY SORT(SUPER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RT ARRAY OF NOT GREATER THAN 2**15 (23,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GRUNDY, MAY, 1980  A CD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AVRST(SAVE,IRSTRT,IRSTOP,ICSTRT,ICSTOP,ICODE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HARACTERS CONTAINED WITHIN A RECTANGULAR AREA OF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TO A CHARACTER ARRAY, OR RESTORES PREVIOUSLY COP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RECTANGULAR AREA ON THE SCREEN.  CHARACTER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PI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2 SAVE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RSTRT,IRSTOP,ICSTRT,ICSTOP,ICODE,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AVRST(SAVE,IRSTRT,IRSTOP,ICSTRT,ICSTOP,ICODE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= ARRAY TO RECEIVE SCREEN CHARACTERS AND TR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TES 0,2,4,6,... CONTAIN THE CHARACTER, BYTES 1,3,5,7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STRT = STARTING SCREEN ROW NUMBER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STOP = ENDING   SCREEN ROW NUMBER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STRT = STARTING SCREEN COL NUMBER (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STOP = ENDING   SCREEN COL NUMBER (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RSTOP MUST NOT BE LESS THAN IRST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STOP MUST NOT BE LESS THAN ICST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DE = 0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DE = 1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AGE = PC SCREEN PAGE (0-3) FOR MOD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W. D. GRUNDY  JULY 1985; REVISED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CREAD(BYTE,N,IROW,ICOL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CHARACTER STRING PRINTED ON THE SCREEN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RACTERS INTO A FORTRAN CHARACTER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N,IROW,ICOL,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BYTE(N)      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CREAD(BYTE,N,IROW,ICOL,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S THE FORTRAN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CHARACTERS TO REA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W IS THE SCREEN ROW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L IS THE STARTING SCREEN COLUMN POSITION (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GE IS THE SCREEN TO BE READ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(N+ICOL)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ILL NOT READ THE SCREEN IF ANY ARGUMENT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REQUIRED: 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CROLL(IRSTRT,IRSTOP,ICSTRT,ICSTOP,NSCRL,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S UP A WINDOW ON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RSTRT,IRSTOP,ICSTRT,ICSTOP,NSCRL,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CROLL(IRSTRT,IRSTOP,ICSTRT,ICSTOP,NSCRL,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TRT = STARTING SCREEN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TOP = LAST SCREEN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TRT = STARTING SCREEN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TOP = LAST SCREEN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CRL  = NUMBER OF LINES TO SCROLL UP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DE  = ATTRIBUTE TO BE USED ON SCROLLED LINE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00H   STRING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07H   PRINTS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0FH   PRINTS WHITE ON BLACK,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70H   PRINTS REVERSE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87H   PRINTS NORMAL WHITE ON BLACK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8FH   PRINTS INTEN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0F0H   PRINTS REVERSE BLACK ON WHITE,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NUMBERS MUST BE IN THE RANGE 0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NUMBERS MUST BE IN THE RANGE 0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ROW NUMBER MUST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ROW NUMBER AND ENDING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LESS THAN THE STARTING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CRL (NUMBER OF LINES TO BE SCROLLED)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ARGER THAN THE WINDOW.  A VALUE OF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CRL WILL CAUSE THE ENTIRE WINDOW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ILL NOT EXECUTE IF ANY ARGUMENT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REQUIRED: 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ZCUR(ITOP,I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ZE OF CURSOR ON THE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2 ITOP, IBOT      ITOP AND IBOT RANGE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 A SQUARE CURSOR IS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 ITOP=2 AND IBOT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IZCUR(ITOP,IBOT)    NORMAL CURSOR IS ITOP=6 AND IBOT=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UBROUTINE DOES NOT CHECK FOR PROPER LIMITS ON 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BOT.  CONSEQUENTLY, STRANGE THINGS HAPPEN TO THE CUR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S ARE NOT OBSERVED.  FOR EXAMPLE, A VALUE OF 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-5 AND A VALUE OF IBOT OF 7 WILL CAUSE THE CURSOR TO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CREEN.  THE PROGRAM DOES NOT CRASH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W.D. GRUNDY   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ORTER(CHAR8,IPOIN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ELL SORTING ROUTINE WHICH SORT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RACTER*8 VARIABLES INTO TH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OUND(IFREQ,I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PC'S SPEAKER TO PRODUCE A SOUND OF A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DURATION.  THE FREQUENCY UNITS ARE HERTZ AND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RE IN HUNDREDTHS OF A SECOND (CENTISECONDS).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FREQUENCY IS 21 HERTZ AND THE MAXIMUM AUDI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20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: Scanlon, Leo J.,1983; IBM PC assembly language,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ogrammers, Robert J. Brady Co.,Bowie,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BY W.D. GRUNDY  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IFREQ,I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OUND(IFREQ,I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RCHPB (XC,YC,NS,NK,R2,RMAX,ISTART,K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M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FINDS THE NEAREST NS HOLES WITH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AX OF THE CENTROID OF THE POLYGON OR FROM A POINT BEING KRI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HOLES NS CANNOT EXCEED 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IS CALLED BY SS2DGRID AND SS2D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EQUIRED: 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RM(X,EX,Y,EY,XMAX,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AS WRITTEN BY SKRIVAN AND KA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MATRIX COEFFICIENTS BASED ON DRIF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X BY 1./XMAX AND Y BY 1./YMAX TO ALLOW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0 EXPONENT AND SET THAT PORTION OF TERM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ICKER(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S CURRENT TIME IN CENTISECONDS FROM PC'S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AUGUS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ICKER(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S REQUIRED: INT21H, IREGHI, IREG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IME(CHR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STORES THE DOS TIME IN HOURS,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INTO A VARIABLE DECLARED AS CHARACTER*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R:MN: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NPK(CHIA,M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ROUTINE UNPK  S THE QUALIFY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IN ARRAY IY INTO ARRAY C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ROUTINE IS CALLED BY SUBROUTINE JKG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BY W. D. GRUNDY 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ALDOP(ISCRCH,UNIT10,UNIT14,UNIT21,EXT1,EXT2,CHR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VERSION FOR MICROSOFT V3.30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AR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AS WRITTEN BY W.D. GRUNDY  JANUARY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JULY 1985 TO INCORPORATE FORTRAN 77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INPUTS THE VARI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UTES GEOMETRIC ANISOTROPY CORRECTION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S2DXVAL, SS2DBLOK, SS2DGRID, AND SS2D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JOURNEL AND HUIJBREGTS (1978,PP. 175-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ENTER ANISO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EOMETRIC ANISOTR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ITH PENCIL AND GRAPH PAPER, CONSTRUCT ELLIPTIC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OF VARIOGRAM RANGES IN DIFFERENT DIRECTION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RNEL AND HUIJBREGTS, 1978, P.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ETERMINE PARAMETERS OF VARIOGRAM IN DIRECTI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JOR AXIS OF THE ELLIPSE (NUGGET, C-VALUE, A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MEASURE BEARING IN DEGREES OF THE MAJOR AXI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AST IS TAKEN AS 0 DEGREES; A COUNTER-CLOCKWI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ITIVE; A CLOCKWISE DIRECTION IS NEGA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ALCULATE THE RATIO OF THE LENGTH OF THE MAJOR AX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MINOR AXIS.  THIS IS THE ANISOTROP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BE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EN REQUESTED BY PROGRAMS SS2DXVAL, SS2DBLOK, SS2DGR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2DDRES, ENTER THE VARIOGRAM PARAMETERS FROM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O THE PROGRAM THAT THE ANISOTROPY IS GEO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THE BEARING OF THE MAJOR AXIS OF THE ELLIPS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NED IN STEP 3 ABOVE.  NEXT ENTER THE ANISOTROP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IN STEP 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PROGRAM REQUESTS A C-VALUE FOR A LINEAR VARI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 LINEAR VARIOGRAM CANNOT HAVE A C-VALUE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ILL.  THE C-VALUE IN THIS CASE IS A PSEUDO-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RODUCED TO ALLOW USE OF AN EFFICIENT SUB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FOR KRIGING WEIGHTS.  (SEE FOOTNOTE ON PAGE 30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EL AND HUIJBREGTS).  WHEN USING A LINEAR VARI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RADIUS MUST BE DEFINED SO THAT NO TWO POIN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VARIANCE CALCULATIONS ARE FARTHER APART THA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ROM THE ORIGIN OF THE VARIOGRAM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AR SEGMENT INTERSECTS THE PSEUDO-S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SUBROUTINE MUST USE THE FORTRAN 77 DO LOOP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DPEEK(SSEG,SOFF,DEST,KOUNT) {STANDS FOR WorD P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STRING OF WORDS FROM RAM INTO A FORTRAN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NT IS THE NUMBER OF WORDS TO BE COPIED.  IN DETERMIN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NT, REMEMBER THAT AN INTEGER*2 VARIABLE IS ONE WORD, AN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TWO WORDS, AND A REAL VARIABLE IS ALSO TWO WOR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HOWEVER, IS ONLY 1/2 A WORD, SO THIS SUBPROGRAM CAN HAND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VEN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PECIFIES THE RAM ADDRESS BY SEGMENT AND START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ARE COPIED IN A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BY W. D. GRUNDY    JULY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*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*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2 I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4 SSEG, 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 BYTES(NB),ARRAY(NR),IARRAY(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EG=#C000    {SEGMENT ADDRESS FOR SOURCE - HEX RADIX ALLOW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F=#E000    {STARTING OFFSET ADDRESS FOR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DPEEK(SSEG,SOFF,BYTES,NB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AS ALTERNATIV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DPEEK(SSEG,SOFF,ARRAY,N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DPEEK(SSEG,SOFF,IARRAY,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DPOKE(SOURCE,DSEG,DOFF,KOUNT) {STANDS FOR WorD P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embly languag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STRING OF WORDS FROM A FORTRAN VARIABLE OR ARRAY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NT IS THE NUMBER OF WORDS TO BE MOVED.  IN DETERMIN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NT, REMEMBER THAT AN INTEGER*2 VARIABLE IS ONE WORD, AN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TWO WORDS, AND A REAL VARIABLE IS ALSO TWO WOR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HOWEVER, IS ONLY 1/2 A WORD, SO THIS SUBPROGRAM CAN HAND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VEN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PECIFIES THE RAM ADDRESS BY SEGMENT AND START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ARE COPIED IN A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BY W. D. GRUNDY    JULY 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*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*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2 I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4 DSEG, 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 BYTES(NB),ARRAY(NR),IARRAY(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EG=#C000  {SEGMENT ADDRESS FOR DESTINATION; HEX RADIX ALLOW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FF=#E000  {STARTING OFFSET ADDRESS FOR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DPOKE(BYTES,DSEG,DOFF,NB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AS ALTERNATIV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DPOKE(ARRAY,DSEG,DOFF,N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DPOKE(IARRAY,DSEG,DOFF,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