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RELIMINARY REFERENCE LIST ON METAMORPHIC CORE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Charles H. Th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, Denv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 Report 88-756B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er, C.J., 1958, Geologic interpretation of a siliceous bre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ssal Cave area, Pima County, Arizona [M.S. 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5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, M.A., 1985, Brittle deformation adjacent to the Ne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detachment fault, Clark Co., southern Ne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ken, C.L., 1978, Gravity and  aeromagnetic anomal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Arizona, New Mexico Geological Society Guid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th Field Conference, Socorro Region  II,  p. 301-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ken, C.L., Wetterauer, R.H., and de la Fuente, M.F., 198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aeromagnetic data sets in southwest Ariz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Mexico an analysis of the results: Arizona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Digest, v. XII, p. 31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endinger, R.W., Farmar, H., Hauser, E., Sharp, J., Von 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, Oliver, J., and Kaufman, S. ; 1985; Phanerozoic tecto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n and Range-Colorado Plateau transition from COCOR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logic data; in M. Barazangi and L. Brown, eds;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logy and the Continental Crust: A Global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ynamics 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endinger, R. W., Farmer, H., Hauser, E., Sharp,  J.  W.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h, D., Oliver, J., and Kaufman, S., 1986, Phaner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 of the Basin and Range -  Colorado  Plateau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OCORP data and geologic data: a review, in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logy: the Continental Crust,  Volume 14, Barazangi, M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L., eds., Washington, D.C., American Geophysical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ynamics Series, p. 257-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endinger, R. W., and Jordan, T. E., 1981, Mesozoic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erland  of the Sevier orogenic belt: Geology, v. 9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-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endinger, R.W., Miller, D.M., and Jordan, T.E., 1984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rred Mesozoic deformation in the hingerland of the Se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, northwest Utah: Utah Geological Association,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p. 2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endinger, R.W., and Platt, L.B., 1983,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nd low-angle faulting in the North Hansel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aria Mountain, southern Idaho, in Miller, D.M., T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R., Howard, K.A., eds., Tectonic and stratigraphic stu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Great Basin: Geological Society of America Me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, p. 149-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endinger, R.W., Sharp, J.W., Von Tish, D., Serpa, L.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., Kaufman, S., and Oliver, J., 1983; Cenozoic and Mes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astern Basin and Range from CO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-reflection data; Geology, 11, 532-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indinger, R.W., Hauge, T.A., Hauser, E.C., Potter,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perer, S.L., Nelson, K.D., Knuepfer, P., and Oliver,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; Overview of the COCORP 40o N transect,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the fabric of an orogenic belt: Geol Soc. Am. Bull. 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-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rez, F., Virieux, J., and Le Pichon, X., 1983,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of lithosphere in extension; EOS, Trans. Am. Geoph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. 64, 322, Abs. T42A-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E.M., 1905, The dynamics of faulting: Trans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logical Society of Edinburgh, v. 8, p. 387-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.L., 1981, Conditions of mylonit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core complex, Whippl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in Howard, K.A., Carr, M.D.,  and Miller, D.M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Framework of the Mojave and Sonoran Desert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izona: U.S. Geological Survey Open File Report 81-503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.L., 1985, Contrasting depths of  "core 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nitization: barometric evidence (abs.)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v. 17 , p.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.L., 1988, Core complexes of the Mojave-Son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--Conditions of plutonism, mylonit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in Ernst, W.G., ed., Metamorphism and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western United States (Rubey Volume V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ew Jersey, Prentice Hall, p. 502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.L., Barth, A.P., and Young, E.D., 1987, Mid-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and tectonic decompression of metamorphic core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Abstracts with Programs, v. 19,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p. 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. L., Barth, A. P., and Young, E. D.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crustal Cretaceous roots of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: Geology, v. 16, p. 366-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. L., Davis, G. A., and Frost, E. G., 1979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regional Miocene detachment faulting and early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nitic terranes in the Colorado River trough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western Arizona, in Geological Excu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alifornia Area, Abbott, P. L., ed.,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, p. 109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.L., and Rowley, M.C., 1981, Synkinematic intr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luminous and associated metaluminous granitic magmas, W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California: Canadian Mineralogist, v. 19, p. 83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.L., Young, E.D., and Barth, A.P., 1988,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rust:  core complexes, thrust nappes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s: Geological Society of America Abstract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20, no. 7, p. 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R.E. 1971, Thin skinned distension in Tertiary r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astern Nevada: Geological Society of America Bulletin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, p. 43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R.E. 1972. Thin skin distension in Tertiary rocks of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. GSA Bull, 82, 43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R.E., 1978, Chemistry of Tertiary volcanic r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orado Mountains, Clark County, Nevada, and compari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 from some nearby areas: Journal of Research,  v. 6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-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R.E., 1979, Holocene faulting in the wester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, Arizona: Discussion and reply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ulletin, v. 90, p. 221-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R.E., 1983, Cenozoic structural history of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the eastern Great Basin, Nevada-Utah: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pen-File Report, 83-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R.E., Longwell, C.R., Armstrong, R.L., and Mar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F., 1972, Significance of K-Ar ages of Tertiary ro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Mead region, Nevada-Arizona: 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83, p. 273-2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R.E., Zoback, M.L., and Thompson, G.,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selected subsurface data on the structu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olution of some basins in the northern Bas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, Nevada and Utah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 94, p. 1055-10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o, C. J., Czuchra, B. L., Klemperer, S. L., Brown, L.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dle, M.  J., Cook, F. A., Oliver, J. E., Kaufman, S., Wal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, Thompson, J. B., Jr., Lyons, J. B., and Rosenfeld, J. 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 Crustal profile of mountain belt: COCORP deep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profiling  in New England Appalach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architecture of convergent mountain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Association  of Petroleum Geologists Bulletin, v. 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819-8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basz, W.J., and Julander, D.R., 1986, Geometry of seis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ults and crustal deformation within the Ba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-Colorado Plateau transition in Utah, in Mayer, Larry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Tectonics of the Southwestern United State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n Processes and Kinematics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Special Paper 208, p. 43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mbeau, C. B., Flinn, E. A., and Lambert, D.  G., 1969,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upper mantle: Journal of Geophys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74, p. 5825-5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bald, D.A., Glover, J.K., Price, R.A., Farrar, E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ichael, D.M., 1983, Geochronology and tectonic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matism and metamorphism, southern Kootenay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regions, southeastern British Columbia, Part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to Mid-Cretaceous, Can. J. Earth Sci., 20, 1891-1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bald, D.A., Krogh, T.E., Armstrong, R.L., and Far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,1984, Geochronology and tectonic implications of magmat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, southern Kootenay Arc and neighbouring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British Columbia, Part II: Mid - Cretac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ene, Can. J. Earth Sci., 2l, 567-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, J. E., 1949, Fort St. James map-area, Cassi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districts, British Columbia, Geol. Surv. Can. Mem.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, R. L., 1968, Sevier orogenic belt in Nevada  and U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 Society  of America Bulletin, v. 79, p. 429-4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, R.L. 1972. Low angle (denudation) faults, hin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vier Orogenic belt, E Nevada and W Utah. GSA Bull.,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9-17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, R.L., 1982, Cordilleran metamorphic core compl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izona to southern California: Annual Reviews of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cience Letters, 10, p. 129-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, R. L., 1987, Mesozoic and early Cenozoic m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of the Canadian Cordillera, in S. P. Clark, B.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chfiel, and J. Suppe, editors, Processes in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spheric deformation: A symposium to honor John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. Soc. Am.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, R.L., Parrish, R.R., van der Heyden, P., Reyn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J., and Rehrig, W.A., Rb-Sr and U-Pb chronology of th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metamorphic complex: Precambrian basem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zoic-Cenozoic plutonic-metamorphic overprint, near Spok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ington, In, Geology of Washington: Wash. Div. Geol. N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L.C., 1971, Structural geology along the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the Tucson Basin [Ph.D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99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yushkov, E.V., 1981; Mechanisms of continental riftogen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.H. Illes, ed.; Mechanism of Graben Formation: Tectonophy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9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water, T., 1970; Implications of plate tecton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ozoic tectonic evolution of western North America; Geol. S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Bull., 81, 3513-3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�lallemant, H.G., 1985; Subgrain rotation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ation of olivine, upper mantle diapir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Basin-and-Range Province; Tectonophysics, 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89-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cock, R.S., and Misch, Peter, 1988,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core of the North Cascades Range, in Ernst, W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Metamorphism and Crustal Evolution of the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Rubey Volume VII): Englewood Cliffs, New Jersey,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p. 214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cer, R. A., 1984, Stratigraphy and depositional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no Formation (Oligocene - early Miocene), Pim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[M.S. thesis]:  Tucson, University of Arizona, 10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erjee, A.K., 1957, Structure and petrology of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, Pinal County, Arizona [Ph.D. thesis]:  Tuc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, 11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, N.G., 1976, Reconnaissance geologic map of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on quadrangle, Arizona: U.S. Geological Survey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udies Map MF-747, scale 1:62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, N.G., 1977, Geologic setting and interpretation of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dle Tertiary igneous-metamorphic complexes in south-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U.S. Geological Survey Open-file Report 77-376, 29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, N.G., 1980, Geology of a zone of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southeastern Arizona, in Crittenden, M.D.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J., and Davis, G.H., eds.,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: Geological Society of America Memoir 153, p.�177-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, N.G., and others, 1977, Reconnaissance geologic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lita Mountains quadrangle, Arizon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eld Studies Map MF-864, scale 1:62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, N.G., and others, 1978, Radiometric and chem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of the Tortolita Mountains quadrangle, Pinal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Isochron/West, no. 22, p. 17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oux, M., 1985, The Kelowna detachment zone, Okanagan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- central British Columbia, Geol. Surv. Can. Pap. 85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-3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ley, J.M., and Wernicke, B.P., 1984. The Snak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llement interpreted as a major extensional shear z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, 3, 647-6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M.D., Battles, D.A., Bebout, G.E., Capo,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, J.N., Davis, S.R., Hanson, R.B., Michelsen,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, H.E., 1988, Mesozoic contact metamorphi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ted States, in Ernst, W.G., ed., Metamorph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110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, T.H., and Etheridge, M. A., 1973, Micro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onites and their descriptive terminology: Lithos, v. 6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-3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, T.H., and Hammond, R.L., 1984, On the internal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nite zones:  Journal of Geology, v. 92, p. 667-6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, G.S., 1981, Structural Investigations of the Italia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hthon, Redington Pass, Pima County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g, J. W., Cook, K. L., Narans, D., Jr., and Dolan, W.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, Seismic  investigation  of crustal structure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sin and Range Province: Bulleti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logical Society of America , v. 50, p. 511-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he, D., and Brun, J.P., 1980, Evolution of fol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hear in the South Armorican shear zone,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tructural Geology, v. 2, p. 127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M. G., 1988, Early Miocene change in direction of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stress, southwestern United States: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from dikes and metamorphic core-detachment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s: Tectonics, v. 7, p. 249-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M.G. and Hamblin, W.K., 1978; Origin of the northern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province: Implications from the geology of its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y; in R.B. Smith and G.P. Eaton, eds.; Cenozoic Tect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ional Geophysics of the Western Cordillera, Geol. Soc. 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 152, 313-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, M.E., Rhodes, B.P., and Hyndman, D.W., 1985,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nitized in the southern Priest River complex, Northern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theastern Washington: Geol. Soc. Amer.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17, p.341-3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nie, D. J., 1976, Geochronology of the Clachnacudainn gn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Revelstoke, British Columbia, M.Sc. thesis, 196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 of Br.  Col., Vanc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, M.C., Jr., Jayko, A.S., McLaughlin, R.J., and Unde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., 1988, Metamorphic and tectonic evolution of the Franc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northern California, in Ernst, W.G., ed., Meta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1035-1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, W.P., 1908, Note upon the structure of the Santa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ss, Arizona:  Science, new. ser., v. 28  p.�279-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hannon, R.G., 1983, Mesozoic and Cenozoic tect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ddy, North Muddy, and northern Black Mountains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Nevada, in Miller, D.M., Todd, V.R., Howard, K.A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and stratigraphic studies in the eastern Great Ba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Memoir 157, p. 125-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, M. H. P., 1980, Mechanisms of  subsidence at 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margins,  in Dynamics of Plate Interiors,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ynamic Series, Volume 1, W., Bally A.,  ed.,  AGU,  p. 27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, M.H.P.; 1981; Crustal doming and the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rifting; in J.H. Illies, ed., Mechanism of Gr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Tectonophys. 73(1-3),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, M.H.P. and N.J. Kusznir; 1979; Stress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pensated plateau uplift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the continental splitting mechanism; Geoph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. Rot. Astron. Soc. 56, 451-4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er, S.E., and Elliot, D., 1982, Thrust systems: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Association of Petroleum Geologists,  v. 66, no.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196-1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shaw, G.A., and Zoback, M.D., 1986, Stress refraction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faulting : II-Listric growth faults and lo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ments; EOS-Tram. A. G. U., 67 (44), 1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e, L. W., Hinze, W. J., Keller, G. R., and Lidiale,  E.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, 1982, The northeastern extension of the New Madri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zone, Investigations of the New Madrid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Region,  U.S. Geological Survey Profession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, p. 175-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e, L. W., Hinze, W. J., Sexton, J. L., Keller, G. R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ak, E.  L. G., 1984, Tectonic development of the New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zone: Tectonophysics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e, L. W., and Smith, R. B.,  1975,  Guid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crustal refraction profiles: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the Royal Astronomical Society, v. 40, p. 145-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e, L. W., Smith, R. B., Keller, G. R.,  Welch, R.  M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, R.  P.,  1974,  Crustal structure across the Wasatch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tailed seismic  refraction  studies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Research, v. 79, p. 2669-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un, E.R., 1969, Geology and ore deposits of the Marbl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Santa Catalina Mountains, Pima County, Arizona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Tucson, University of Arizona, 75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un, J., and Beaumont, C., 1986, A quantitative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hospheric extension and the morphology of rifts; EOS, Tr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Geophys. Un. 67(44), 1208, (abs. T31D-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nan, D.J., 1957, Geologic reconnaissance of Cieneg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.D. thesis]:  Tucson, University of Arizona, 5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well, R.J., and Anderson, C.A., 1980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mechanical structure of the Rio Grande rift; in S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orn, ed.; Mechanisms of Plate Tectonics and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, NATO Adv. Study. Inst., 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well, R.J., and Potzick, C., 1981, Thermal regimes, ma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pirs, and crustal stresses of continental rifts; in J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es, ed., Mechanism of Graben Formation, Tectonophys. 73(1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x, M.R., Drozdzewski, G., Greiling, R.O., Wolf, R., and Wr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, 1988, The N Variscan margin of the Ruhr co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stern Germany)--Structural style of a buried thrust fr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che Rundschau, Band 77, Heft 1, p. 115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derick, J.P., 1967, Structure and petrography of the P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area, Pima County, Arizona [M.S. thesis]:  Tuc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mfield, C.S., 1950, Geology of the Maudina Mine area,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atalina Mountains, Pinal County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6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mfield, C.S., 1952, Some geologic features of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 Mountains:  Arizona Geological Society Guidebook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�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E.H., 1988, Metamorphic and structural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Cascades, Washington and British Columbia, in Er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G., ed., Metamorphism and Crustal Evolution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(Rubey Volume VII): Englewood Cliffs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all, p. 196-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L., Barazangi, M., Kaufman, S., and Oliver, J., 198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ade of COCORP; 1974-1984, Reflection Seismolog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Perspective, Volume 13, American Geophysical Union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R.L., 1978, Structural evolution of the southeas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: A new hypothesis: Tectonophysics, v.48, p.133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R.L., 1981, Metamorphic complex of SE Canadian Coridl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onship to foreland thrusting, in McClay, K. R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N. J., eds., Thrust and Nappe tectonics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London, Special Publication 9, p. 463-4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R.L., and Journeay, J.M., 1987, Tectonic denu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swap metamorphic terrane of southeastern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15, 142-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R.L., Journeay, J.M., Lane, L.S., Murphy, D.C., and 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J., 1986, Obduction, backfolding and piggyback thru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hinterland of the Southeastern Canadian Cordill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ruct. Geol., 8, 255-2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, R.L., Lane, L.S., Psutka, J.F., and Read, P.B. 19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graphy and structure of the western margin of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irk Mountains: Downie Creek map area.  In: Curren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, Geological Survey of Canada, Paper 83-1A, pp. 203-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R.L., and Murphy, D.C.  1981.  Kinemat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nitic rocks in part of the Columbia River fault zone, Shu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, British Columbia.  Canadian Journal of Earth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pp. 456-4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R.L., and Read, P.B., 1983, Shuswap terrane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: A Mesozoic "core complex", Geology, 11, 164-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R.L., and Tippett, C.R., 1978, The Selkirk fa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theast Canadian Cordillera.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ulletin, 89, pp. 548-5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R.L., Tippett, C.R., and Lane, L.S., 1978. Strati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es changes and correlations in the northern Sel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southern Canadian Cordillera.  Canadia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ciences, 15, pp. 1129-1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n, J.P., and Choukroune, P., 1983. Normal faulting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ing and decollement in a stretched crust. Tectonics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-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t, D.L., 1955, Diagnostic characteristics of the Pale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of southeastern Arizona:  Arizona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III, p. 33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en, R.T., 1975, The Tortolita-Santa Catalina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M.S. thesis]:  Tucson, University of Arizona, 133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chfiel, B. C., and Davis, G. A., 1968, Two-sided 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orogen and its tectonic implications: X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eological Congress, v. 3, p. 175-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chfiel, B. C., and Davis, G. A., 1972, Structural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olution of the  southern part of  the  Cordilleran or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United States: American Journal of Science, v. 272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chfiel, B. C., and Davis, G. A., 1975, Nature and  contr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 orogenesis, western  United States: exten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synthesis: American Journal of Science, v. 275-A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-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chfiel, B.C., and Davis, G. A. 1981. Mohave De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s. in: Ernst, W.G. ed., The Geotectonic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(Rubey Vol 1) 217-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B.S., Group F.F., and Bromfield, C.S., 1952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 Mountains metamorphic area, trip 3 road log: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Guidebook for field trip excu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rizona, p. 43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R.W.H., and Prior, D.J., 1988, Anatomy of a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ction zone--the main mantle thrust in Northern Pakist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che Rundschau, Band 77, Heft 1, p. 239-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kerk-Kauffman, A., 1983, Early to mid-Tertiary east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 in the Buehman Canyon area, eastern Santa Catali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Geological Society of America Abstract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5, p.�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kerk-Kauffman, A., 1983, Kinematic analysis of de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of a regional shear zone, Buehman Canyon area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 Mountains, Arizona [M.S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79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kerk-Kauffman, A., 1986, Laramide-age thrust fa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le shear in the Catalina-Rincon metamorphic co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Geological Society of America Abstract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�18, p.�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kerk-Kauffman, A., 1986, Multiple episodes of du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ithin the lower plate of the Santa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, southeastern Arizona, in Beatty,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kinson, P.A.K., eds., Frontiers in geology and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of Ari zona and the Southwest: Arizona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Digest, v.�16, p.�460-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kerk-Kauffman, A., 1987, Metamorphic and micro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wo generations of mylon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-Rincon metamorphic core complex, Arizona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Abstracts with Programs, v. 19, p. no.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�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kerk-Kauffman, A., and Janecke, S.U., 1986, Laramide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le deformation within the lower plate of the Santa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, Arizona: 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v.�18, p.�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kerk-Kauffman, A., and Janecke, S.U., 1987, Late Cretac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Tertiary ductile deformation;  Catalina-Rincon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mplex, southeastern Arizona: Geology, v. 15, p. 462-4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on, T.E., and Frost, E.G. ,1981,  Regional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tiforms and synforms with detachment fa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Arizona, Nevada and Sonora: 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v. 13, no. 7, p. 421-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R. B., 1964, Adams Lake, Geol. Surv. Can. Map 48-1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bell, R. B., 1968, Canoe River, British Columbia, Geol. Su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Map 15-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, C. D., McGeary, S., and Thompson, G. A., 1983, 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aulting and the shallow structure of the Rio Grande 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ocorro, New Mexico:  Geological 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94, p. 3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, S.D., 1985, Ductile shearing and brittle fa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halla gneiss complex, southeastern British Columbia, Ge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Can. Pap. 85-1A, 89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, S.D., 1986, The Valkyr shear zone and the Slocan Lak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 Eocene structures that bound the Valhalla gneis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British Columbia, M.Sc. thesis, 106pp., Car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, Ott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, S.D., Parrish, R., and Brown, R.L., 1987, Eocen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Valhalla complex, southeaster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Tectonics, 6, 175-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, W.J., and Dickey, D.D., 1976,  Cenozoic tecton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jave Desert:   U.S. Geological Surve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1000, 7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, W.J., Dickey, D.D., and Quinlivan, W.D., 1980, Geolo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al NW, Vidal Junction, and parts of the Savahia Peak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ahia Peak quadrangles, San Bernardino Count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4, 000): U.S. Geological Survey Map I-112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, R. W., and Cook, K. L., 1979, A gravity surve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er Lake area, Millard County,  Utah, Utah Geology, Volum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55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, R.W., and Cook, K.L., 1983 New Mexico: a summa,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-style crustal extension in the Lemitar Mountains,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Geological Society Guidebook, 34 Field Conference, Soc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I, p. 111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nzaro, E.J., and Kulp, J.L., 1964, Discordant zir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elt (Montana), Beartooth (Montana), and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 (Arizona) Mountains:  Geochimica et Cosmochimica Ac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28, p.�87-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in, R. M., 1978, Geologic maps and cross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itar, Socorro,  and northern Chupaders Mountains: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Mineral Resources  Open  File Report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in, R. M., 1983, Cenozoic domino-style crust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mitar Mountains, New Mexico: a summary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Guidebook 34  Field Conference Socorro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p. 111-118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man, D.S., Furlong, K.P., Smith, R.B., and Wechsler,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; Geophysical characteristics of the Colorado Platea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o the Basin and Range Province in Uta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Plateau Uplift: Mode and Mechanism, Flag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; Lunar and Planetary Science Institute 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14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, C. G., and Gilmer, T.  H., 1973, Precambrian 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: the Midcontinent gravity high: Earth and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Letters, v. 21, p. 70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dle et al., 1986. The deep crustal structure of the Mo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, California, from COCORP seismic reflec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, 5, 293-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dle, M. J., Czuchra, B. L.,  Byrne,  T.,  Ando, C. 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, J.  E.,  Brown, L. D., Kaufman, S., Malin, P. E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nney, R. A., 1985, The deep  crustal  structure  of the Moj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, California, from COCORPP seismic reflec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, v. 4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ey, E. S., 1980, Kettle dome and related struc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Washington,  in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, Crittenden, M.  D.,  Jr.,  Coney,  P.  J.,  and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H., eds., Boulder, Colorado,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 153, p. 463-4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w, R.T., 1952, Geology of the Mineta Ridge area, Pi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ise Counties, Arizona [M.S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5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ukroune, P. and Smith, E.I., 1985, Detachment fault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older structural events on Saddle Island,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., Clark Co., Nevada. Geology 13, 421-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, N. I., 1965, Compressional wave velocit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rocks at pressures to 10 kilobars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Research, v. 70, p. 6147-6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, N. I., and Fountain, D. M., 1975, Co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ontinental crust based on experimental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velocities in granulite: Geological 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86, p. 227-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en, R.L. and McKee, E.H., 1978; Late Cenozoic 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tgonic evolution of the Great Basin and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ntane region, in R.B. Smith and G.P. Eaton, eds. 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tonics and RegionalGeophysics of the Western Cordillera: G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 Am. Memoir 152, 283-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e-Blick, N., 1983, Structural geology of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rock Mountains, Utah--Regional significance, in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, Todd, V.R., Howard, K.A., eds., Tectonic and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 the eastern Great Basin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 157, p. 101-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, B. N., 1973, Geology of the White Lake basin, Br. 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Mines. Petrol. Res. Bull. 61, 120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B. N., 1982, Notes on the Penticton Group: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 new stratigraphic subdivision of the Tert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central British Columbia, Br. Col. Min. Energ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. Res. Pap. 1982-1, 12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, D.W., 1970, Stratigraphy and petrology of the Mi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in Pima and western Cochise Counties, Arizona [Ph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Tucson, University of Arizona, 18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wes, R. M., and Kanasewich, E. R., 1970, Seismic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ure  of reflecting horizons within the crust: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physical Research, v.  75, p.  6693-6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ts, R.R., and Riva, J.F., 1983, Overlapping overthrust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 Paleozoic and Mesozoic ages, northern Elk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, in Miller, D.M., Todd, V.R., Howard, K.A., eds.,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igraphic studies in the eastern Great Basin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Memoir 157, p.  305-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bold, P.R., and Quinquis, H., 1980, Development of s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s in shear regimes: Journal of Structural Geology, v. 2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man, R. G., 1984, The Tihama  Asir igneous complex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margin ophiolite, Proceedings of the 27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Congress, Volume 9, Utrecht, the Netherlands, V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Press, p. 221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man, R.G., Manning, C.E., Mortimer, N., Donato, M.M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L.B., 1988, Tectonic and regional metamorphic frame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amath Mountains and adjacent coast ranges, Califor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in Ernst, W.G., ed., Metamorphism and Crust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ern United States (Rubey Volume VII): 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s, New Jersey, Prentice Hall, p. 1061-1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, R. R., 1972, Geologic map of Yost quadrangle, Box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Utah, and Cassia County, Idaho: U. S. Geolog 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Geologic Investigations Map I-672, 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, R. R., 1975, Geologic map of Park Valley quadrangle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County, Utah, and Cassia County, Idaho:  U. 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Miscellaneous Geologic Investigations Map I-8 73, 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, R. R., 1980, Fabrics and strains in quartzi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, Raft River Mountains, Uta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Core Complexes, Crittenden, M. D.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y,  P.  J., and  Davis,  G.  H., eds., Boulder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Memoir  153,  p. 385-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, R.R., 1983, Displaced Miocene rocks on the wet fl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ft River-Grouse Creek core complex, Utah, in Miller,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, V.R., Howard, K.A., eds., Tectonic and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 the eastern Great Basin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 157, p. 271-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, R.R., and Todd, V.R., 1977, Tectonics of core an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in Raft River Mountains, Grouse Creek Mountains, and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tah and Idaho: Geological Society of Americ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, v. 9, no. 7, p. 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, R. R., and Todd, V. R., 1979, Oligocene and Mio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, folding, and low-angle faulting in 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Discussion and Reply: 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90, p. 305-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, R.R., and Todd, V.R., 1983, Late Miocene dis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rocks of the Raft River-Grouse Creek-Albion Mountain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northwestern Utah:  GSA Abstract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Section, 5/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, R. R., Todd, V. R., Zartman, R. E, and Naeser,  C.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Oligocene and Miocene metamorphism, folding and low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 in northwestern  Utah: Geological 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88, p. 1237-1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 J., 1973, Noncollision  tectogenesis in we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n Implications of continental drift to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, Tarling, D. H., and Runcarn, S. H.,  eds.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Press, Inc, p. 713-7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J., 1974, Structural analysis of the Snak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llement, east-central  Nevada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85, p. 973-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J.,1978, Mesozoic-Cenozoic Cordilleran plate  tect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nozoic Tectonics and Regional Geophysics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, Smith, R. B., and Eaton, G. P., eds.,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Memoir 152, p. 33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J., 1979, Tertiary evolution of Cordilleran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mplexes,  in Cenozoic paleogeography of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rmentrout, J. W., and others, eds., Pacif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  III, Society of Economic Paleontolog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ogists, p. 15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J., 1980, Cordilleran metamorphic core complexe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in  Crittenden, M. D., Coney, P.J ., and Davis,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, Cordilleran Metamorphic Core Complexes. 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 Memoir 153, p. 7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J., and Harms, T.A., 1984,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: Cenozoic extensional relicts of Mesozoic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v. 12, p. 550-5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 J., and Reynolds, S. J., 1977, Cordilleran Ben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: Nature, v. 270, p. 403-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, F. A., 1986, Seismic reflection geometry of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fault zone and east margin of the Shuswap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 the Canadian Cordillera, Tectonics, 5, 669-6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, F. A., Albaugh, D. S.,  Brown,  L.  D., Kaufman, 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, J. E., and Hatcher, R. D., Jr., 1979, Thin-sk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 in the crystalline southern Appalachians; CO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-reflection profiling of the Blue Ridge and Piedm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v. 7, p. 563-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, F.A., Green, A.G., Simony, P.S., Price, R.A., Parrish,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ereit, B., Gordy, P.L., Brown, R.L., Coflin, K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aude, C., 1987, Lithoprobe southern Canadian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ct: Rocky Mountain thrust belt to Valhalla gneis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. J. Royal Astr. 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nrad, W.L., 1960, Geology and mineral resources of Townsh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Range 23 and 24 East, San Bernardino base and meri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Bernardino County:  Report submitted to Southern Pacific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23  pag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nrad, W.L., and Collier, J.P., 1960, Areal economic g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5N, R23-24E: T7N, R23-24, San Bernardino base and meridian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io County:  unpublished geologic mapping for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Mineral Survey, 1: 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bett, C. R., and Simony, P.S., 1984, The Champion Lak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l-Castlegar area of southeastern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.  Surv. Can. Pap. 84-1A, 103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bett, G.J. and Phillips, G.N. 1981. Regional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of a high grade terrain: The Willyama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Hill, Australia. Lithos, 14, 59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ington, H.R., 1983, Structural evolution of the Raft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, Idaho, in Miller, D.M., Todd, V.R., Howard, K.A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and stratigraphic studies in the eastern Great Ba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Memoir 157, p. 229-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ard, M. P., 1983, Thrust tectonics, thin skinned 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d, and the continuation of thrust to deep in the cr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tructural Geology, v. 5, p. 113-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ard, M.P. , 1984,  Major shear zones in the Precambrian c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rom NW Scotland and southern Africa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, In Kroner, A., and Greiling, R. eds., Precam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 Illustrated: Stuttgart, Germany, E. Schweizerbart'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 agsbuchhandlung (Nagele U.  Obermiller),  p. 207-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sey, S.C., 1967, General geology of the Mammoth quadr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l County, Arizona: U.S. Geological Survey Bulletin�1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4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sey, S.C., Banks, N.G., Ashley, R.P., and Theodore, T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Middle Tertiary plutonism in the Santa Catal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lita mountains, Arizona:  U.S. Geological Survey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v.�5, p.�705-7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sey, S.C., and Theodore, T.G., 1975,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 geologic map of the Bellota Ranch 1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, Arizona: U.S. Geological Survey, Open-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-295, scale 1:31,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pi, J.M., 1982, The relationship of cleavage in 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to folding and faulting near Agua Verde Wash, Arizo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volume loss [M.S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123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nden, M. D., Jr., 1979, Oligocene and Miocene metamorp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and low-angle  faulting  in northwestern Utah: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y: Geological Society of America Bulletin, v. 90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nden, M.D., Jr., 1980, Metamorphic core complex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Cordillera: summary, in Cordilleran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Complexes, Crittenden, M. D., Coney, P. J., and Davis,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, eds., Geological Society  of America Memoir 153, p. 485-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nden, M. D., Jr., Coney, P. J., and Davis, G.  H.,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significance of metamorphic core complexes i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rdillera: Geology, v. 6, p. 79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gh, S. T., 1983,  Rifts  and  swells: Geophysic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usality: Tectonophysics, v. 94, p. 23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meyer, R. D., Snoke, A. W., and McKee, E. H., 198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zoic-Cenozoic tectonothermal evolution of the Ruby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Humboldt Range, Nevada: A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: Tectonics, v. 5, p. 931-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ziel, I. W. D., and Brown, R. L., 1987, Andean c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related to marginal basin collapse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tectonics [abs.]: 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v. 19, p. 6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on, P.E., 1968, Application of the potassium-argon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ing of igneous and metamorphic rock within the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the southwest:  Arizona Geological Society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p.�7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on, P.E., 1970, Correlation and chronology of ore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rocks:  University of Arizona, Tucson, Geo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nual Progress Report COO-689-130 to U.S. 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on, P.E., Erickson, R.C., and Livingston, D.E., 1963, K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of Basin and Range uplift, Catalina Mountains,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cademy of Sciences National Research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1075, p.�113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on, P.E., and Mauger, R.M., 1966, Epeirogeny-orogen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n and Range Province:  Society of Metal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Transactions, v. 235, p. 99-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on, P.E., Shafiqullah, M., and Clark, K.F., 1981, Age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neous activity in relation to metallogenesis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, in Dickinson, W.R., and Payne, W.D. (eds.),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tonics to ore deposits in the southern Cordiller a: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Digest, v. 14, p. 137-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on, P.E., Shafiqullah, M., and Lynch, D.J., 1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ronology of block faulting and basin subsidence in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Abstracts with Programs, v. 5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on, N.H., 1925, A resume of Arizona geology: Arizona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s Bulletin 119, p. 279-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A., 1988, Rapid upward transport of mid-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nitic gneisses in the footwall of a Miocene detachment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 Mountains, southeastern California: Ge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schau, Band 77, Heft 1, p.  191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A., Anderson, J.L., Frost, E.G., and Shackelford,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, Mylonitization and detachment fa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-Buckskin-Rawhide Mountains terrane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western Arizona, in Crittenden, M.D., Coney,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s, G.H., eds., Cordilleran Metamorphic Core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Memoir 153, p.79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A., Anderson, J.L., Martin, D.L., Krummenacher,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 and Armstrong, R.L. 1982. Geologic and geochron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in the lower plate of the Whipple detachment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pple Mts., SE California. In: Frost, E. G. and Martin., D.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s., Mesozoic-Cenozoic evolution of the Colorado River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Publishers, San Diego, 408-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 A., and Lister, G.S., 1987, Detachment fa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inental extension: perspectives from the southwester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; Geol.Soc. Am. Mem.: the John Rodgers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s, G. A., Lister, G.S., and Reynolds, S.J., 19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Cordilleran core complexes as evolving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 zones in an extending orogen. GS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 A., Lister, G. S., and Reynolds, S. J.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volution of the Whipple and South mountains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southwestern United States: Geology, v. 14, p. 7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A., Lister, G.S., and Reynolds, S.J., 1986,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Whipple and South Mountains shear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United States:   Geology, v. 14,  p. 7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1973, Mid-Tertiary gravity-glide fold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rizona: 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5, p. 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1975, Gravity-induced folding off a gneiss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Rincon Mountains, Arizona: 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ulletin, v. 86, p. 979-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1977, Characteristics of metamorphic cor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rizona: 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9, p. 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1977, Gravity-induced folding off a gneiss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Rincon Mountains, Arizona - Reply: 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 Bulletin, v. 88, p. 1212-1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1980, Structural characteristics of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, in Crittenden, M.D., Jr., Coney, P.J., and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H., eds., Cordilleran metamorphic core complexes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Memoir 153, p.�35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1981, Cordilleran metamorphic core compl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regional ductile stretching and rot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ic(?) faulting: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13, p.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1983, Shear zone model for the origin of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mplexes: Geology, v.�11, p.�342-3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 H., 1987, A shear-zone model for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metamorphic core complexes in southeastern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ward, M. P., Dewey, J. F. , and Hancock, P. L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extensional tectonics: Geological Society of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blication 28, p. 247-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Anderson, P., Budden, R.T., Keith, S.B., K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W., 1975, Origin of lineation in the Catalina-Rincon-Torto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ss complex, Arizona: Geological Society of Americ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, v. 7, p.�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and Coney, P.J., 1979, Geologic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core complexes:  Geology, v.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�120-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Eliopulos, G.J., Frost, E.G., Goodmundson,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, R.B., Liming, R.B., Swan, M.M., and Wynn, J.C., 1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mbent folds - Focus of an investigative worksh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:  Journal of Geological Education, v. 22, p. 204-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and Frost, E.G., 1976, Internal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emplacement of a small gravity-glide sheet, Sagu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onument (East), Tucson, Arizona:  Arizona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Digest, v. 10, p.�287-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Gardulski, A.F., and Anderson, T.H.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structural-petrological characteristic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 terranes in southern Ariz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onora:  Field Trip Guidebook for the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 ica Cordilleran Section 1981 Annual Meeting, p. 323-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 H., Gardulski, A. F., and Lister, G. S., 1987,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rigin of quartzite mylonite and mylonitic pegmat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 Mountains metamorphic core complex, Arizona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Geology, v. 9, p. 289-2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and Hardy, J.J. Jr., 1981, The Ea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ment, southeastern Arizona: Product of mid-Mio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ic(?) normal faulting in the southern Basin an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Bulletin, Part 1, v.�92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-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G.H., Naruk, S.J., and Thorman, C.H., 1987,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 of the Rincon and Pinale�o metamorphic cor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Arizona, in Davis, G.H., and VandenDolder, E.M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diversity of Arizona and its margins: Excu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s, Arizona Bureau of Geology and Miner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Branch Special Paper 5, p. 249-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W.M., 1931, The Santa Catalina Mountains,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Journal of Science, 5th series, v. 22, p.�2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, H.W., Schiffman, Peter, and Moores, E.M., 1988, Meta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tonics of the northern Sierra Nevada, in Ernst, W.G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nd Crustal Evolution of the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ey Volume VII): Englewood Cliffs, New Jersey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737-7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, W. C., Elrick, Maya, Ketner, K. B., and Vaag, M. K.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map of the Bluebell and Goshute Peak Wildernes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Elko County, Nevada:  U.S. Geological Survey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udies Map MF-1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hert, C. P., 1967, Bedrock geology of the northern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 Range, White Pine County, Nevada [Ph. D. dissertat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itt, E., 1980, Comment on 'Geologic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core complexes':  Geology, v. 8, p.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itt, Ed, Sutter, J.F., Wright, L.A., and Troxel, B.W.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Ar Chronology of Early Cretaceous regional metamorp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 Mountains, California--A case study of excess ar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Abstracts with Programs, v. 20,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p. 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inson, W. R., 1977, Paleozoic plate  tectonic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cordilleran continental margin, in Pale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geography of the Western United States, Stewart, J. H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eds., SEPM Pacific Section, p. 137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inson, W.R., 1983-84, Informal field trip guide: R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rea and  Black Hills Area: Campus Seminar fo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inson, W.R., 1984, Stratigraphic record of mid-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xtension in the San Pedro region of southern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Abstracts with Programs, v.�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�4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inson, W.R., 1987, General geologic map of Catalin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San Pedro Trough:  Arizona Bureau of Ge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Technology Miscellaneous Map Series 87-A, 18 p.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62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lon, J. T., Haxel, G. B. and Todsal, R. M. in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evidence for NEward movement on the Chocolate M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, SE most CA. J. Struct. G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ullio, L., 1983, Fault rocks of the Tanque Verd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llement zone, Santa Catalina metamorphic core complex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 Tucson, University of Arizona, 9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ullio, L.D., and Davis, G.H., 1983, Late stage, br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decollement zone of the Santa Catalina-Ri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:  Tucson, Arizona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v. 15, p. 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hr, G., and Fuchs, K.,  1967,  Statistical evaluation  of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reflections in Germany: Geophysics, v. XXXII, p. 951-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ka, R.K. 1984. Fission-track geochron. evidence fo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aceous mylonitization and early Paleocene uplift of t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r Ranges, CA. Geophys. Res. Letters, 11, 46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ka, R.K., 1986, Patterns and modes of early Miocene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central Mojave Desert, California, in Mayer,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Extensional Tectonics of the Southwestern United State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n Processes and Kinematics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Special Paper 208, p. 75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ka, R.K., and Baksi, A.K., 1988, Thermochro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ronology of detachment faults of the Mojave ext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, California:  A progress report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v. 20, no. 7, p. 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ka, R.K. and Lingrey, S.H., 1979, Fission track evide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cene cooling event, Whipple Mountains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; in J.M. Armentrout, M.R. Cole, and H. TerBest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; Cenozoic Paleogeography of the Western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 c Sect., Soc. Economic Paleontologists and Mineralog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141-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ka, R.K., Mahafte, M.J., and Snoke, A.W.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hronologic evidence of major tectonic denu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detachment faultion, Northern Ruby mountains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oldt Range, Nevada; Tectonics, 5 (7), 995-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58, Structural geology of the southern Snak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: Geol. Soc. Amer. Bull., v.69, p.221-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59, Bedding-plane thrust faults east of Con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Schell Creek Range, eastern Nevad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aper 400-B, p. B270-B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59, Turtleback faults of Death Valley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interpretation: Geological Society of America Bulletin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 p. 1497-1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63, Geology of the Funeral Peak quadr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on the east flank of Death Valley: 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rofessional Paper 413, 7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64, Diverse recurrent movement along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hrust fault in the Schell Creek Range near Ely, Ne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 Professional Paper 501-B, p. B20-B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67, Geology of the Connors Pass quadr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of Ely, Nevada:  U.S. Geological Surve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557, 9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71, Road log for Rincon Mountains field t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Geological Society Handout, 9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72, Structural geology of the Santa Rita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of Tucson, Arizon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aper 748, 35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73, Large-scale thrust faulting in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Geological Society of America Abstract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5, p.�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74, Geologic map and sections of the Happy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, Cochise County, Arizon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Geologic Investigations Map I-832, scale 1:4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76, Laramide tectonics from Paradise to 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, southeastern Arizona: Arizona Geological Society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�10, p. 151-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77, Geologic map of the Rincon Valley quadr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 and Cochise counties, Arizon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Geologic Investigations Map I-997, scale 1:4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78, The Cordilleran orogenic belt between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huahua:  Geological Society of America Bulletin, v. 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�641-6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es, H., 1980, Tectonic map of southeastern Arizona: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cellaneous Geologic Investigation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109, scale 1:12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81, Geologic map and sections of the Bowi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quadrangle, Cochise County, Arizona: 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Miscellaneous Geologic Investigations Map I-1363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es, H., 1981, Tectonics of southeastern Arizona: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Professional Paper 1144, 96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1982, Geologic map and sections of the Cochis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 and adjacent areas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Geologic Investigations Map I-1312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arald, 1982, Northwest-trending basement flaw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fluid movement and possible measure of rate of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, in Drewes, Harald, ed., Cordilleran overthrust 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Arizona Field Conference:  Rocky Mounta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logists, Denver, CO, p. 133-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arald, 1984, Geologic map and structur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ie Mountain North quadrangle, Cochise County, Arizona: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cellaneous Investigations Series Map I-1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arald, 1985, Geologic map and structur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bezas quadrangle, Cochise County, Arizona: 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Miscellaneous Investigations Series Map I-1570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arald, 1986, Geology and structure sections o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ern Animas Mountains, Hidalgo County, New Mexico: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cellaneous Geologic Investigation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686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arald, 1987, Geologic map and structur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part of the Dragoon Mountains, southeastern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 Miscellaneous Geologic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Map I-1662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arald, 1987, Tectonism, magmatism, and ore 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dilleran Orogenic Belt of the southwestern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Meeting of European Geological Societies, Dubrov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, October 1987, Abstracts, p. 33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arald, 198_, Development of the foreland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erranes of the Cordilleran orogenic bel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-Mexican border, in Schmidt, C. J., and Perry, W. J.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, Rocky Mountain Foreland and Cordilleran Orogenic B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Special Paper ____, p. 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arald, Keith, S. B., LeMone, D. V., Seager, W.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ons, R. E., and Thompson, Sam, III, 1982,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in the southern Cordillera, U.S.A., in Drew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, ed., Cordilleran overthrust belt, Texas to Arizon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 Rocky Mountain Association of Geologists, Den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, p. 1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Houser, B. B., Hedlund, D. C., Richter, D.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ell, T. L., and Thorman, C. H., 1984, Geologic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City 1ox 2o quadrangle, New Mexico and Arizona: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cellaneous Geologic Investigation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310-C, scale 1:2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and Thorman, C. H., 1978, Major geolog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rdsburg, New Mexico, and Douglas and Tucson,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ender, J. F., Wilt, J. C., and Clemons, R. E., eds.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chise, southeastern Arizona:  New Mexico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zona Geological Society 29th Field Conference Guid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91-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and Thorman, C.H., 1978, New evidence for multi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Rincon metamorphic core complex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rizon: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10, p.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and Thorman, C. H., 1980, Geologic map of the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part of the Vanar quadrangles, New Mexico and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 Miscellaneous Geologic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Map I-1221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and Thorman, C. H., 1980, Geologic map of the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 of the Vanar quadrangles, New Mexico and Arizona: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cellaneous Geologic Investigation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-1220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es, H., and Thorman, C.H., 1981, Tecton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thrust faulting (Cordilleran Orogeny) and the Ri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gneiss-cored dome, in Geology of Northwestern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ern Arizona, Field Guides and Papers:  Fiel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for the Geological Society of America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81 Annual Meeting, p. 157-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zdzewski, G., 1988, Die Wurzel der Osning Uberschie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chanismus herzynischer inversionsstorungen in Mitteleurop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che Rundschau, Band 77, Heft 1, p. 127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ois, R.L., 1958, Geology of the Santa Catalina Mou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Geological Society Digest, v. 1, p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ois, R.L., 1959, Geology of the Santa Catalina Mou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Geological Society Southern Arizona Guideboo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�107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ois, R.L., 1959, Petrography and structure of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ssic complex of the Santa Catalina Mountains,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zona Geological Society Southern Arizona Guidebook II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can, I.J., 1984, Structural evolution of the Thor-Odin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, Tectonophysics, 101, 87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on, G.P.;  1979; Regional geophysics, Cenozoic tecto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resources of the Basin and Range Province and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in G.W. Newman and H.D. Goode, eds.; Bas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: Rocky Mountain Association of Geologists 1979 S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osium, 11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on, G. P., 1980, Geophysical and geological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st of the Basin and Range Province, in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, National Research Council  Studies  in Geo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chfiel,  C., Silver,  E., and Oliver, J., eds.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 of Sciences, p. 96-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on, G.P., 1982, The Basin and Range province: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significance:  Annual Reviews of Earth and Plane 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, v. 10, p. 409-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on, G.P.; 1984; The Miocene Great Basin of we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as an extending back-arc region; in R.L. Carlson and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ayashi, eds. Geodynamics of Back-Arc Regions: Tectonophy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, 275-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on, G.P., Wahl, R.R., Prostka, H.J., Mabey, D.R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kopf, M.D., 1978, Regional gravity and tectonic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on to late Cenozoic epeirogeny and lateral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western Cordillera; in R.B. Smith and G.P. Eaton, eds.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ozoic Tectonics and Regional Geophysics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, Geol. Soc. Am. Memoir 152, 51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moff, I., and Pinezich, A. R., 1981, Tertiar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selected  valleys based on seismic data: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province, northeastern Nevada: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f the Royal Society of London, v. A300, p. 435-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moff, I., and Pinezich, A.R., 1986, Tertiar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elected basins--Basin and Range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Nevada, in Mayer, Larry, ed., Extensional Tect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thwestern United States--A Perspective o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ematics: Geological Society of America Special Paper 208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s, M.  J., 1982, Structural analysis of the Big 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Riverside County, California, in Frost, E. G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D. L., eds., Mesozoic-Cenozoic tectonic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River Region, California, Arizona, and Nevada: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, Cordilleran Publishers, p. 222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ton, W.E.; 1984; Subduction of young oceanic lith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orogeny in southwestern North Americ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Tertiary time; Tectonics, 3, 229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P., 1982, Some numerical investigations of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deformation, in Hs�, K.J., ed., Mounta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: New York, Academic Press, p. 129-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P.; 1983; Constraints on extension of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sphere; Jour. Geophys. Res., 88, 1145-1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P.C., 1985, Interpretation of pressure - tempera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ths: Geol. Soc. Amer. Abstracts with Programs, v.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P.C., Sonder, L.J., Christiansen, R.L., and Wernic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, 1985, Thermal and mechanical investigations of Ba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deformation; in Continental Extensional Tect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edings from a special meeting of the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), Durham, England, University of Durham, paper no.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P., and Jackson, J., 1987, Mig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smic-aseismic transition during uniform and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continental lithosphere; Geology, 15, 291-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D. 1983. Mid-Tertiary detachment faulting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dreas fault system in S. California and Nmost Ba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AAPG. SEG. SEPM 58th meeting, Pacif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D., Engel, A. and Shackelford, T. J. 1983.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of the Santa Rosa Mts.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low angle normal fau lting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history of S. California. GS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son, R.C., 1962, Petrology and structure of an exp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al Schist, Santa Catalina Mountains, Arizona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Tucson,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son, R. C., and Drewes, Harald, 1984, Geologic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zena Southwest quadrangle, Cochise County, Arizona: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cellaneous Field Studies Map MF-1721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son, R. C., and Drewes, Harald, 1984, Geologic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Pass quadrangle, Cochise County, Arizona: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cellaneous Field Studies Map MF-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4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kine, B. G. and Wenk, H.R. 1983.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anta Rosa mylonite belt, Palm Springs, California. 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vin, P. C., and McGinnis,  L.  D.,  1985, Reelfoot  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d precursor  to the Mississippi Embayment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Bulletin, v. 86, p. 1287-1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, A., and Watterson, J., 1974, Stretching fabrics,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ustal shortening: Tectonophysics, v. 22,  p. 223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s, J. G., and Ketner, K. B., 1971, Geologic map of the S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quadrangle, and part of the Adobe Summit quadr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o County, Nevada:  U.S. Geological Survey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Investigations Map I-667,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chick, C.A., Parrish, R.R., and Gabrielse, H.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mbrian gneiss and late Proterozoic sedi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central British Columbia, Geology, 12, 233-2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ing, T.E., 1981, Paleogene tectonic evolution of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, J. Geol., 88, 619-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idogan, H., and Jackson, J., 1985,  A seismological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aulting in the Demirci, Alasehir and Gediz Earthqu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-70 in western Turke y: implications for the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deformation in the continental crust: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the Royal Astronomical Society, v. 81, p. 569-6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, C.L, and Jinks, J.E., 1961, Santa Catalina foothills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ntatoc area:  Arizona Geological Society Digest, v.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�131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, G.L., 1988, Isotope geochemistry of Mesozoic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eous rocks in the western United States and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and composition of the deep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sphere, in Ernst, W.G., ed., Metamorphism and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western United States (Rubey Volume V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ew Jersey, Prentice Hall, p. 87-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s, D.C., 1980, Uranium occurrences in the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 belt in Coney, P.J., and Reynolds,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, Cordilleran metamorphic core complexes and their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ability; final report: U.S. Department of Energy Report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JBX-258-80, p. 473-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ell, T.L., 1970, Pantano Formation, in Cohee, G.V., B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., and Wright, W.B., Changes in stratigraphic nomencl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eological Survey, 1968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1294-A, 5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erty, A.A.; 1986; Olivine barometry in the spinel and g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fields: precision, accuracy and a Basin and Rang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therm; Fourth International Kimberlite Conference, Pe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Geol. Soc. Australia, Abstracts Series 16, 238-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erty, A.A.; 1987; A xenolith geotherm for the upper ma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San Carlos, Arizona; EOS, Trans. Am. Geophys. 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(#16), 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, R.C., and Hallet, B., 1983, Unstabl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sphere: a mechanical model for Basin-and-Rang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. Geophys. Res. 88, 7457-7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n, D., 1962, On folding during three-dimensional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: Quarterly Journal of the Geological Society, v. 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385-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, D.A., Harrison, T.M., Miller, C.F., Howard, K.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B.E., 1988, Mesozoic and Cenozoic thermal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jave Desert, California:  Insights from 40Ar/39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ronology: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20, no. 7, p. A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, K.F., Jr., Rinehart, C.D., and Engels, J.C., 1977, Plut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ogeny in north-central Washington-timing an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U.S. Geol. Surv. Prof. Pap. 989, 27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, K. F., Jr., Rinehart, C. D., Engels, J. C., and Stern,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, 1976, Age of emplacement of the Okanogan gneiss d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central Washington and British Columbia: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 Bulletin, v. 87, p.  1217-1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, G. D., Ketner, K. B., and Smith, M. C., 1986,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Spruce Mountain 4 quadrangle, Elko County, Ne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 Miscellaneous Field Studies Map MF-18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, L. S., 1986, Additional paleomagnetic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Nevada: further constraints on Basin and Ran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thward displacement in the  western 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, L. S., Magill, J. R., and Cox, A., 1984, Pal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 central Sierra Nevada: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s of the western United  States:  Tectonics, v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57-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z, W. H., 1960, Structure and stratigraphy of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n Range, White Pine County, Nevada [Ph. D. dissertat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idevaux, C.; 1986; Basin and Range large-scale tect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from gravity and reflection seismology; 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Res. 91, 3525-3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idevaux, C., and Ricard, Y., 1987, Tectonic evolut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aus; Tectonophys., 134, 227-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, 1977, Mid-Tertiary, gravity-induced de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Valley, Pima and Cochise Counties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8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, 1981,  Structural style of detachment fa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pple Mountains, California., and Buckskin Mountains, A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, in Stone, C., and Jenny, J.P., eds., Arizona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Digest 13, p. 25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, Cameron, T.G., and Krummenacher, D.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Tertiary detachment related deformation in the Chemehu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, and it's implications for regional crustal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Abstracts with Programs v. 14,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p. 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, and Davis, G.H., 1976, Mid-Tertiary, grafity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and transpoaition in Happy Valley, Pima and Co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Arizona: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8, p. 876-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, and Martin, D.L., 1982, Comparison of Mes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al tectonics with mid-Tertiary detachment fa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River area, California, Arizona and Nevad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J.D., ed., Geologic Excursions in the California De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Field Trip Volume and Guide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 and Okaya, D.A. 1983, Geometry of detachment 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Woman-Turtle-Sacramento-Chemehuevi Mts. region of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EOS 66, 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, and Okaya, D.A., 1986, Geologic and seism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CALCRUST Whipple line: geometries of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 in the field and from reprocessed seismic reflecti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donated by CGG (abstract): 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v. 18, n. 2,  p.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hs, K., Bonjer, K. P., Gajewski, D.,  Luschen, E.,  Prod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, Sandmeier, K. J., Wenzel, F., and Wilhelm, H., 1986,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Rheingraben  area:  1.  Exploring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 in the Rhinegraben rift by unified geophysical 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ophysics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hs, K., Bonjer, K. P., and Prodehl, C.,  1981,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 system of the Rhinegraben - structure, phys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 processes:  Tectonophysics, v. 73, p. 79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hrer, F.X., 1988, Geological results of recent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in the Harz Mountains (Germany):  Ge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schau, Band 77, Heft 1, p. 79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is, G. S., Mooney, W. D., Healy, J. H., McMechan,  G.  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ter, W.  J., 1984, A seismic refraction survey of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 region, California: Journal of Geophysical Research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, p. 1165-1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long, K. P., 1985, Thermal-mechanical response to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 extension, Heat and Detachment in Crustal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 and Planets,  Sedona,  Arizona, Lunar  and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Contribution 575, p. 42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long, K.P., Edman, J.D., and Huntoon, J.E., 1988, Pre-Se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regime in the hinterland:  Evid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-Wyoming thrust belt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v. 20, no. 7, p. A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long, K.P., and Londe, M.D., 1986, Thermal-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Basin and Range extension, in Mayer, Larry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Tectonics of the Southwestern United State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n Processes and Kinematics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Special Paper 208, p. 23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les, J.T., 1964.  Geology of the Duncan Lake area, Lar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, British Columbia.  British Columbia Ministry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roleum Resources Bulletin  49,8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les, J. T., 1970. Jordan River area near Revelstoke,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 British Columbia ministry of Energy,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 Resources, Bulletin 57, 6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les, J. T., 1984, Geological setting of the Rossland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, Br.  Col. Min. Energy Mines Petrol. Res. Bull. 74, 56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se, H., 1963, McDame map-area, Cassiar District,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Geol. Surv. Can. Mem. 319, 138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se, H., 1985, Major dextral transcurrent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Northern Rocky Mountain Trench and related line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-central British Columbia, Geol. Soc. Am. Bull.,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ger, B.R., 1982, The Tiger Formation; fluvial sediment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veloping Cordilleran metamorphic c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Abstract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Section, v. 14, no. 4, p. 164-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jewski, D., Holbrook, W. S.,  and  Prodehl,  C., 1986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 crustal  model of southwest  German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ismic data: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s, P. B.,  1982,  Geometry  of  mid-Tertiary ext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, northern Egan Range, east-central Nevada [abs.]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Abstracts wi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s, P.B., 1982, Mid-Tertiary magmatism and extensional 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unter  district, White  Pine  County,  Nevada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Stanfo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s, P.B., 1987,  An open system, two-layer crustal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l for the eastern Great Basin:  Tectonics, v. 6, no. 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s, P. B., and Miller, E. L., 1983, Style of mid-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east-central Nevada, Utah  Geological and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Special Studies 59, Guidebook Part 1,, Salt Lak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ah, GSA Rocky Mountain and Cordilleran Sections Meeting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s, P.B., and Miller, E.L., 1985, Comment on "The Snak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llement interpreted as a major extentional shear zon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, v.4, p.411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s, P. B., Miller, E. L., McCarthy, J. and Ouldcott, M.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 Tertiary extensional faulting and evolving brittle-du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zones in the N Snake Range and vicinity: New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ismic data. Geology, 13, 189-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s, Phil, Lee, Jeff, Miller, Elizabeth, Kunk, Mick, and S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F., 1988, Uplift history of mid-crustal rocks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asin: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20, no. 7, p.  A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unkel, Z. 1974. Model for the late Cenozoic tecton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have Desert, California, and for its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regions. GSA Bull., 85, 1931-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demer, Y., and Tapponnier, P., 1986, Le Snake Range (Ne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), une zone de cisaillement ductile d'�che lle crus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de la Soci�t� G�ologique de France, v. 8(II)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-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ent, E.D., Nicolls, J., Stout, M.Z., and Rottenfusser,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Clinopyroxene amphibole boudins from Three Valley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. Canadian Mineralogist, 15, pp. 269-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isetti, F., and Vezzani, L., 1988, Geometric and k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in the Marche-Abruzzi external zones (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nnines, Italy): Geologische Rundschau, Band 77, Heft 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, A. D., 1983, Balanced cross-section constr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sections in areas of extensional tectonics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Geology, v. 5, p. 153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, A.D., 1984, Structural evolution of extensional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: Journal of the Geological Society of London v. 14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, A.D., 1987, Development of extension and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ary basins, in  Coward, M.,  Dewey, J., and Hancock,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, Continental Extension Tectonics: 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pecial Paper 28, pages 19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se, P., 1963, Towards a  classification  of  the Earth's c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ern  Alpine foreland, in the Eastern Alp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Western Alps, using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-traveltime curves, as well as a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: Habil. Schrift, Math. Naturwiss.  Fak, p. 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man, R.A. 1972, Geology of the Clachnacudainn Salie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Canyon, British Columbia.  Canadian Journal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, 9, pp. 1447-14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zner, A. F., and Bartley, J. M., 1984, Timing and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ertiary low-angle normal faulting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atism in the southwestern United  States:  Tectonics, v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385-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r, J. K., 1978, Geology of the Summit Creek map-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Kootenay Arc, British Columbia, Ph.D. thesis, 143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Univ., Kingston, 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, J. W., and Hansen, V.L., 1984, Petrology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in the southwest portion of Okanogan Dome, north-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Northwest Idaho, Geology, 12, 13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, L. D., Morton, C. J., and Sleep, N.  H.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pretation of seismic reflection data over the East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: Journal of Geophysical  Research,  v.  87,  p. 7707-77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was D., and Simony, P.S., 1986, The Castlegar gneis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ritish Columbia, Geol. Surv. Can. Pap. 86-1A, 583-5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lin , W. K., 1965, Origin  of  ``reverse  drag"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hrown side  of normal faults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76, p. 373-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W. 1978. Mesozoic Tectonics of the Western 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ll, D. G. and McDougall, K. A., eds., Mesozoic paleo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ern US. SEPM Pacific section, Pacific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geography Symposium 2, 33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W.; 1982;  Structural evolution of athe Big 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northeastern Riverside County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in E.G. Frost and D.L. Martin, eds, Mesozoic-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Evolution of the Colorado River Region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and Nevada, San Diego, California,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Warren, 1988, Tectonic setting and vari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some Cretaceous and Cenozoic structural and m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the western United States, in Ernst, W.G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nd Crustal Evolution of the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ey Volume VII): Englewood Cliffs, New Jersey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en, V.L., and Goodge, J.W., 1988, Metamorphism,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ogy, and regional evolution of the Okanogan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Washington, in Ernst, W.G., ed., Metamorph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233-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H.S., 1966, Petrography and structure of the Leat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diorite, Santa Catalina Mountains, Pima County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.D. thesis]: Tucson, University of Arizona, 104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s, T., 1982, The Newport fault: Low-angle normal fa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cene extension, northeast Washington and northwest Idaho, M.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, 157pp., Queen's Univ., Kingston, 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s, T.A., and Price, R.A., 1983, The Newport fault:  Eo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xtension, necking and listric normal faulting i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nd NW Idaho: Geol. Soc. Amer.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15, p.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, T.M., 1985, Thermal history of the Nelson bathol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, Geol. Soc. Am., Abstr. Programs, 17,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wood, D.S., 1988, Tectonism and metamorphism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terrane, northern California, in Ernst, W.G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nd Crustal Evolution of the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ey Volume VII): Englewood Cliffs, New Jersey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737-7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R. D., Jr., and Viele, G. W., 198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achian-Ouachita orogens: United States and Mexic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s in Regional Geological Synthesis, Palmer,  A.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O-NAG Special Publication 1, p. 67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ge, T.A., Allmendinger, R.W., Caruso, C., Hauser,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perer, S.L., Opdyke, S., Potter, C.J., Sanford, W.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., Kaufman, S., and Oliver, J., 1987, Cru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Nevada from the COCORP deep seismic-reflectio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. Soc. Am. Bull . 98, 320-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ser, E. C., 1985, The Schell Creek fault on the COCORP 40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ct: a crustal scale normal fault? [abs.]:  EOS (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Union Transactions), v. 66, p. 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xel, G. and Dillon, J. 1978. The Pelona-Orocopia Scho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-Chocolate Mts. thrust system, S. California, in Howell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G. and McDougall, K.A., eds., Mesozoic Paleogeog. of W. US. S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 2, 453-4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xel, G, Todsal, R. M., May, D.J. and Wright, J. E. 1984.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aceous and Early Tertiary Orogenesis in South-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Thrust faulting, regional metam orphism and Gra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onism. GSA Bulletin, 95, 631-6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zard, J. C., Misch, P., Wieses, J. H., and Bishop, W.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, Large-scale  thrusting in the northern Snake Range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 County, north-eastern Nevada [abs.]: Geological Soc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v. 64, p. 1506-1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ge, C.E., 1961, Sodium-potassium ratios in muscovi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thermometer [M.S. thesis]: Tucson, 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on, R.M., 1932, Pegmatitic rocks of the Catalina-Ri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Arizona [M.S. thesis]:  Tucson, 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man, S. H., and Zoback, M. D., 1983,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fracturing pressure-time  data for in situ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, Proceedings of the Workshop on 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ing Stress Measurements, Washington, D.C., U.S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n Rock Mechanics, p. 1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gins, M.W., 1971, Cataclastic Rocks: U.S.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aper 687, 9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, D. P., 1980, Seismic evidence for  the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ozoic tectonics  of the Pacific Coast States, in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 and Regional Geophysics of the Western Cordill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 R.  B., and Eaton, G. P., eds., Boulder, CO,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Memoir 152, p. 145-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ges, K.V., 1988, Metamorphic and geochronologic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ift history of Cordilleran metamorphic core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Abstracts with Programs, v. 20,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p. A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ges, K. V., and McKenna, L., 1986, Structural and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Raft River - Quartzite 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, Albion Mountains, southern Idah o [abs.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Abstracts with Programs, v. 18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isch, T.D., Miller, C.F., Heizler, M.T., Harrison, T.M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ddard, E.F., 1988, Late Cretaceous regional metamorph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California, in Ernst, W.G., ed., Metamorph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538-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away, M.J., 1971, Stability of andalusite and th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phase diagram: Amer. J. Sci., v.271, p.97-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t, W.E., Chase, C.G., and Wallace, T.C., 1986,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rom three dimensional gravity mode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: A model for uplift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-Rincon mountains, Arizona; Geology, 14, 927-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r, P.J., Bertami, R., Lombardi, S., O'Nions, R.K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urgh, E.R., 1985, Helium-3 anomalies and crust-ma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n Italy: Geochimica Cosmochimica Acta, v. 49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5-25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r, P.J., O'Nions, R.K., and Oxburgh, E.R., 1985,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tpoes in North Sea gas fields and the Rhine Ri ft: Nature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, p. 273-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e, R. K., and  Blake,  M.  C.,  Jr.,  1976, Geolog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resources  of  White Pine County, Nevada, Pa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: Nevada Bureau of Mines and Geology Bulletin,  10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e, R. K., and Danes, Z. F.,  1973, Development  of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zoic to early Cenozoic structures in the eastern Great Ba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vity and Tectonics,  De  Jong,  K.  A.,  and Scholten,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, New York, John Wiley &amp; Sons, p. 429-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e, R. K., and Whitebread, D. H., 1981, Structural 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Snake Range, eastern Nevada during the mid-to-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: Geological  Society   of  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113, p.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K. A., 1971, Paleozoic metasediments in the northern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Nevada: Geological Society of America Bulletin, v.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59-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K.A., 1980, Metamorphic infrastructure in  the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Mountains,  Nevada,  in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es, Crittenden, M. D., Jr., Coney, P. J.,  and Davis, 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, eds., Boulder, Colorado, Geological Society of America Me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, p. 335-3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K.A., 1986, Evolution of crustal layering in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:  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18, no. 2, p. 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K.A., Goodge, J.W., and John, B.E., 1982,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rocks of the Mohave, Buck and Bill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western Arizona, in  Frost, E.G., and Martin,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, Mesozoic-Cenozoic Tectonic Evolution of the Colorado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ifornia, Arizona and Nevada (Anderson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: Cordilleran Publishers, San Diego, Calif., p. 377-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K.A., and John, B.E., 1987, Crustal extens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system of low-angle normal faults: Colo rado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corridor, California and Arizona, in  Coward,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J., and Hancock, P., eds., Continent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:  Geological Society of London Special Paper 28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-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K.A., Miller, D.M., and John, B.E., 1982,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mylonitic gneiss in the Cadiz Valle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California, in Frost, E.G., and Martin, D.L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zoic-Cenozoic tectonic evolution of the Colorado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ifornia, Arizona, and Nevada, p. 441-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K.A., Stone, P., Pernokas, M.A., and Marvin, R.F.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and geochronologic reconnaissance of the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rea, California: west border of the Whipple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, in Frost, E.G., and Martin, D.L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zoic-Cenozoic Tectonic Evolution of the Co lorado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ifornia, Arizona and Nevada (Anderson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: Cordilleran Publishers, San Diego, Calif., p. 341-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, J. R., and Thompson, T. L., 1984, Tectonics, sed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carbon potential of the Reelfoot rift: Oil an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v. 12, p. 179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, T., 1977.  Stratigraphy and structure of the Kootenay 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ondel area, southeastern British Columbia. Canadia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th Sciences, 14, pp. 2301-2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bert, M. K., and Willis, D. G., 1957, Mechanics  of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ing: Petroleum Transactions, AIME, v. 210, p. 153-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ich, C. A., Fountain, D.M. and Smithson, S.B. 1985.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reflection patterns from metamorphic core compl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crustal reflectivity . EOS  66, 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ich, C. A., Smithson, S. B., Fountain, D.  M., and Humphr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C., 1985, Seismic evidence of mylonite reflectivity an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Kettle  dome  metamorphic co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Geology, v. 13, p. 577-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ndman  D.W., 1980,  Bitterroot dome-Sapphire tectonic bloc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lutonic-core gneiss-dome complex with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suprastructure, in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es, Crittenden, M. D., Jr., Coney, P. J., and Davis,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, eds., Boulder, Colorado, Geological Society of America Me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, p. 427-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ndman, D.W., Alt, D., and Sears, J.W., 1988, Post-arch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and tectonic evolution of western Mont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Idaho, in Ernst, W.G., ed., Metamorphism and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western United States (Rubey Volume V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ew Jersey, Prentice Hall, p. 332-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ndman, D.W., and Myers, S.A., 1988,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olite-facies mylonite to chloritic breccia and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nite in formation of Eocene epizonal plutons, Bitt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, Montana:  Geologische Rundschau, Band 77, Heft 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-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hens, R. C., Simpson, R. W., Saltus, R. W., and Blakely,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, 1985, Isostatic residual gravity map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sive of Alaska and   Hawaii),   scale 1:2,500,000: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, National Geophysical Data Center in cooperation with US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J.A., Active normal faulting and crustal exten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, M.,  Dewey, J., and Hancock, P., eds.,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ectonics: Geological Society of London Speci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pages 3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J., and McKenzie, D., 1983, Geometric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ault systems: Journal of Structural Geology v. 5,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4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en. C.E. 1983. Relationship of deformation and meta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lona Schist to Movement on the Vincent Thrust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Mts, S. Cal. A. J. S. 283, 587-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en, C.E. 1983. Structural Geology of the Pelona Sch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Thrust, San Gabriel Mts, California. GSA Bull,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-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on, C.E., Dawson, M.R., and Postlethwaite, C.E.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metamorphism, and tectonic significance of the Pel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copia, and Rand schists, southern California, in Ernst, W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Metamorphism and Crustal Evolution of the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Rubey Volume VII): Englewood Cliffs, New Jersey,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p. 976-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, E.W., and Mattinson, J.M., 1988, Metamorphic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inian block--An isotopic reconnaissance, in Ernst, W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Metamorphism and Crustal Evolution of the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Rubey Volume VII):  Englewood Cliffs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all, p. 938-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cke, S.U., 1986, Pre-Eocene structural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anta Catalina metamorphic core complex,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Geological Society of America Abstract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8, p.�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cke, S.U., 1986, Structural geology and tectonic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esaman Wash area, Santa Catalina Mountains, Arizona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Tucson, University of Arizona, 151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cke, S.U., 1986, The Geesaman Fault: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ressive ductile Laramide wrench faulting, Santa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, southeastern Arizona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Abstracts with Programs, v. 18, p.�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cke, S.U., 1987, Mesozoic and early Tertiar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Geesaman Wash area, northeastern Catalina-Ri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, in Dickinson, W.R., and Klute,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, Mesozoic Geology of Southern Arizona and Adjacen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Geological Society Digest, v. 18, p. 189-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ko, A.S., Blake, M.C, Jr., and Harms, T. 1987. Atte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Range ophiolite by extensional faulting an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Range "Thrust", California. Tectonics, 6, 475-4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ks, J.E., 1961, The Margaret Wash section of the Mogul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l County, Arizona [M.S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19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B.E., 1982,  Geologic framework of the Chemehu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southeastern California, in  Frost, E.G., and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L., eds., Mesozoic-Cenozoic Tectonic Evolution of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gion, California, Arizona and Nevada (Anderson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: Cordilleran Publishers, San Diego, Calif.,  p. 317-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B.E., 1984,  Primary corrugations in Tertiary low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aults, SE California: Porpoising mullion structu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tract) :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16, no. 5, p. 2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B.E., 1986, Structural and intrusiv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ehuevi Mountains area, southeastern California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unpublished Ph.D. thesis,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, 295 pages, 1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B.E., 1987, Geometry and evolution of a mid-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fault system: Chemeheuvi Mountains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 rnia, in Coward, M., Dewey, J., and Hancock, P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Extension Tectonics: Geological Society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per 28, pages 313-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B.E., 1988, Structural reconstruction and zo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ed med-crustal magma chamber: the felsic Chemehuevi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c suite:  Geology, v. 16, p. 613-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B.E., and Howard, K.A.,1982,  Multiple low-angl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in the Chemehuevi and Mohave Mountains, Califor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Geological Society of America Abstract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4, no. 4, p.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, A. G., 1959, Vernon map area, British Columbia, Ge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Can.  Mem. 296, 186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C.H. 1987. Is extension in Death Valley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ing of the mantle lithosphere beneath the Sierra Nevada, CA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, 6, 449-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L.M. and Dollar, R.S. 1986. Evidence of Bas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tectonics in the Sierra Nevada: the Durrwood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, Tulare Co., California. Bull. Seismolog. Soc, Amer.,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-4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T.D. and Nur, A. 1982. Seismic velocity and aniso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onites and the reflectivity of deep crustal fault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10, 260-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T.D. and Nur, A. 1984. The nature of seismic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ep crustal fault zones. JGR  89, 3153-3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, P., The rheology of polymineralic rocks--an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che Rundschau, Band 77, Heft 1, p. 285-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, T.E., 1983, Structural geometry and sequence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northwestern Utah, in Miller, D.M., Todd, V.R., Ho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A., eds., Tectonic and stratigraphic studies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Basin: Geological Society of America Memoir 157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2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ay, J. M., 1983, Progressive deformation and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metamorphism associated with Mesozoic em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swap-Monashee complexes, southeast British Columbia, Ge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 Am. Abstr. Programs, 15, 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ay, J. M., 1986, Stratigraphy, internal s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-tectonic evolution of the northern Frenchman Cap dom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umed duplex structure, Omineca hinterland, S.E.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, Ph.D. thesis, 350pp., Queen's Univ., Kingston, 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ay, J.M., 1988, Relic P-T regimes of the Monase Complex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repeated imbrication and heat transfer, S.E. Omi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t: Geological Society of America Abstracts with Programs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no. 7, p. A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ay J.M., and Brown, R.L., 1986, Major tectonic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mineca belt in southern British Columbia: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Geol. Surv. Can. Pap. 86-1A, 8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,  S.  B.,  1980,  The   great   southwestern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ust oil  and  gas play: State of Arizona Bureau of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ral Technology Field, v. 10, p.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, S.B., 1983, Regional Eocene southwest directed thru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atalina-Rincon crystalline complex, southeastern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Abstracts with Programs, v.�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�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, S.B., Reynolds, S.J., Damon, P.E., Shafiqullah,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, D.E., and Pushkar, P.D., 1980, Eviden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on and deformation within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-Rincon-Tortolita crystalline complex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in Crittenden, M.D., Coney, P.J. and Davis, G.H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core complexes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Memoir�153, p.�217-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, S. B., Reynolds, S. J., Rehrig, W. A., and Richards,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, 1981, Low-angle tectonic phenomena between Tucson and Sal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State of Arizona  Bureau  of Geology and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ield, p. 1-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, S.B., and Wilt, J.C., 1985, Late Cretaceous and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enies of Arizona and adjacent regions:  A strato-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in LeFlores, R.M., and Kaplan, S.S., eds.,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geography of the west-central United States, Society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mic Paleontologists and Mineralogists, Rock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Rocky Mountain Paleogeography Symposium�3, p.�403-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er, G. R., and Cebull, S. E., 1973, Plate tectonic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achita system in Texas, Oklahoma, and Arkansas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Bulletin, v. 83, p. 1659-16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er, G. R., Lidiak, E. G., Hinze, W. J., and Braile,  L.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, The role of rifting in the tectonic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continent, USA: Tectonophysics, v. 94,  p.  391-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s, J.R., 1958, Geology of the Agua Verde Hills, Pim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[M.S. thesis]: Tucson, University of Arizona, 69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ich, R., 1986, Fluid transport in lineaments: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of the Royal Society of London, v. A-317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ich, R., 1988, Detachment zones of Cordilleran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mplexes--thermal, fluid and metasomatic reg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che Rundschau, Band 77, Heft 1, p. 157-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70, Geology and mineral potential of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Elko Hills, and adjacent areas, Elko County, Nevada: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Professional Paper 700-B, p. B105-B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73, Preliminary geologic map of the Coa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 quadrangle, Elko County, Nevad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eld Studies Map MF-528,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73, Preliminary geologic map of th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, Elko County, Nevada: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eld Studies Map MF-539,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74, Preliminary geologic map of the Blue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, Elko County, Nevada: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eld Studies Map MI-559,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77, Deposition and deformation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ozoic western facies rocks, northern Nevada, in Stewart,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, Stevens, C. H., and Fritsche, A. E., eds., Pale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geography of the Western United States: Society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ntologists and Mineralogists, Pacific Coast Paleo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 I, p. 251-2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77, Late Paleozoic orogeny and sed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California, Nevada, Idaho, and Montana, in Stewart,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, Stevens, C. H., and Fritsche, A. E., eds., Pale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geography of the Western United States:  Society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ntologists and Mineralogists, Pacific Coast Paleo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 I, p. 363-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79, Stratigraphic and tectonic parall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zoic geosynclinal siliceous sequences in nothern Nev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Marathon uplift, Texas, and Ouachita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and Oklahoma, in Fouch, T. D., and Magathan, E.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, eds., Paleozoic Paleogeography of the Mid-Continent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Economic Paleontologists and Mineralog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Continent paleogeography symposium No. I., p. 363-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84, Recent studies indicate tha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notheastern Nevada and the Golconda thr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central Nevada are of Jurassic or Cretaceous age: G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2, p. 483-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85, Preliminary geologic map of the Elko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o County, Nevada:  U.S. Geological Survey Open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613, scale 1:2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87, Post-Early Triassic, pre-middle Eocene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ust faults, northern Adobe Range, Nevada in Hill, M.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Geological Society of America Centennial Field Gui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p. 9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1987, Stratigraphy and structure of the E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Nevada:  University of Montana, Northwest Geology v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rip Guidebook for the 1987 Rocky Mountain Section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erican Association of Petroleum Geologists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8, 1987, p. 1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Day, W. C., Elrick, Maya, and Vaag, M. K.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age of extension, Goshute-Toano Range, Elk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: Geological Society of America Rocky Mountai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p.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ner, K. B., Day, W. C., Elrick, Maya, Vaag, M. K., Gerlitz,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, Barton, H. N., and Saltus, R. W., 1987, Mineral Re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bell and Goshute Peak Wilderness Study Areas, E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Nevada: U.S. Geological Survey Bulletin 172 5-C, Cl-C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and Evans, J. G., 1983, Preliminary geolo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ko Hills, Elko County, Nevad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 Report 83-289.  Also to be published in I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and Poole, F. G., 1979, Road log and trip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logy of the northern Pinon Range and vic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central Nevada: U.S. Geological Survey Open-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-1469, 1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and Ross, R. J., Jr., 1983, Preliminary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northern Adobe Range, Elko County, Nevada: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Open-File Report 83-290.  Also to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and Smith, J. F., 1963, Geology of th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District, Elko County, Nevad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1162-B, p. 1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and Smith, J. F., Jr., 1974, Folds and overth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te Jurassic or Early Cretaceous age in nothern Nevada: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Journal of Research, v. 2, no. 4, p. 417-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ner, K. B., and Smith, J. Fred Jr., 1982, Mid-Paleozoic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erts thrust unsettled by new data from northern Ne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v. 10, p. 298-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ck, A.M., Thwaites, A.M., Germs, G.J.B., and Schoch,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Pseudotachylite associated with a bedding-parallel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etween the Witwatersrand and Ventersdorp Supergroups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: Geologische Rundschau, Band 77, Heft 1, p. 329-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mperer, S. L., Hauge, T. A., Hauser, E.  C., Oliver,  J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tter,  C.  J.,  1986, The Moho in the northern Ba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Province, Nevada, along the COCORP 40N seismic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ect: Geological Society of America Bulletin, v. 97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6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packi, D.W., 1983, Stratigraphic and structural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ford, Kaslo and Slocan Groups, Rosebery Quadr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eau map area, British, Columbia, Geol. Surv. Can. Pap. 83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-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packi, D.W., 1986, Stratigraphy and structural ge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 Range Area, Southeastern British Columbia, Ph.D.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pp., Mass. Inst. Tech., 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packi, D.W. and Wheeler, J.O., 1985, Strati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relations of the Milford, Kaslo and Slocan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t Range, Lardeau and Nelson map areas, British Columbia, Ge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Can. Pap. 85-1A, 277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gfield, R., Crespi, J., Naruk, S., and Davis, G.H.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and strain patterns of extensional orog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, 3, 557-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th, C. F., and Coney, P. J., 1981, Plate tecton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Rocky Mountains: Geology, v. 9, p. 1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, J.H., and Heizler, M.T., 1988, Tertiary thermal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central Arizona: Implications for mechanisms of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Geological Society of America Abstract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20, no. 7, p. 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minskaya, Puzyrev, N. N., and Alekseyev, A. S., 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seismology: its past, present and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ophysics, v. 13, p. 309-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ntz, R.W., 1983, Detailed structural analysis of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 near Colossal Cave, southern Rincon Mountains, P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Arizona [M.S. thesis]:  Tucson, 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ntz, R.W., 1983, Detailed structural analysis of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, southern Rincon Mountains, Arizona: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 Abstracts with Programs, v. 15, p. 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eger, M.L., 1978, Large landslides composed of megabre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edded in Miocene basin deposits, southeas tern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 Professional Paper 1008, 25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he, A., and Eisbacher, G.H., 1988, Oblique crustal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scan Schwarzwald, southwestern Germany: Ge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schau, Band Heft 1, p. 25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tka, T.C., 1988, Mesozoic thermal history of the Pana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Death Valley area, California: 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v. 20, no. 7, p. A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tka, T.C., and Albee, A.L., 1988, Metamorphism and tect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th Valley region, California, in Ernst, W.G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nd Crustal Evolution of the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ey Volume VII): Englewood Cliffs, New Jersey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714-7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bruch, A.H.; 1978/79; Heat flow in the Bas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and thermal effects of tectonic extension; P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Geophys. 117, 34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bruch, A.H., and Sass, J.H., 1978, Models of an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sphere and heat flow in the Basin and Range provinc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B. Smith and G.P.Eaton, eds., Cenozoic Tectonics an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ysics of the Western Cordillera, Geol. Soc. Am. Memoir 15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bruch, A.H., and Sass, J.H., 1980, Heat flow and energ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n  Andreas  fault zone:  Journal  of 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v. 85, p. 6185-6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bruch, A.H., and Sass, J.H., 1981, Heat flow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ectonics and volcanism in the Bas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; in K.A. Howard, M.D. Carr, and D.M. Miller, 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Framework of the Mojave and Sonoran Desert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izona; U.S. Geological Survey Open-File Report 81-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bruch, A. H.,  and  Thompson,  G.  T., 1972,  Oce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s and transform faults: their intersection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plate motion: Earth  and  Planetary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v. 15, p. 116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merer, B., 1988, Thrust-regime and transpression-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 in the Tauern Window (Eastern Alps):  Ge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schau, Band 77, Heft 1, p. 143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, L.S. 1977, Structure and stratigraphy, Goldstream 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ie Creek area, Selkirk Mountains, British Columb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M.Sc. Thesis, Carleton University, Ottawa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, L.S., 1984, Brittle deformation in the Columbia Rive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near Revelstoke, southeastern British Columbia, Can. 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ci., 21, 584-5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, L. S., 1984, Deformation history of the Mona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llement and Columbia River fault zone, British Columb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M.Sc. Thesis, Carleton University, Ottawa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, L.S., 1986, Deformation history of the Monashee deco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bia River fault zone, British Columbia, Ph.D.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pp., Carleton Univ., Ottawa, 240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bscher, H.P., 1988, Decollement in the Alpine system--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Geologische Rundschau, Band 77, Heft 1, p.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lin, A.W., 1959, Petrology of the Molino Basin area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 Mountains, Arizona [M.S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ton, D.W., 1957, Stratigraphy an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foothills of the Rincon Mountains, Pim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[M.S. thesis]: Tucson, University of Arizona, 8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barrow, R.W., 1981, Metamorphism of pelitic ro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Selkirk Mountains, southeastern British Columb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Ph.D. thesis, Carleton University, Ottawa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, D.E., Marvin, R.F., Stern, T.W., and Peterman, Z.E., 19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potassium-argon ages by Tertiary thru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Range, White Pine County, Nevada: U.S.G.S. Prof.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-D, p.D92-D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, J., Huggins, C., Miller, E.L., Gans, P.B., Wright,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ing, R.L., and Sutter, J.F., 1988, Polymetamorphi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nake Range, Nevada: 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v.  20, no. 7, p. A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, J., Miller, E.L., and Sutter, J.F., 1987, Ductile s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in an extensional tectonic setting:  a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thern Snake Snake Range, Nevada, U.S .A., in  Co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, Dewey, J., and Hancock, P., eds., Continent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: Geological Society of London Special Paper 28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-2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r, A.R., 1967, Structure and tectonic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 part of Tanque Verde Ridge, Pima County, Arizona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Tucson, University of Arizona, 4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ichon, X. and Alvarez, F., 1984, From stre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uction in back-arc regions: dynamic considerations; in R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on and K. Kobayashi, eds.; Geodynamics of Back-Arc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ophys., 102, 343-3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lie, R. J.,  1984,  Tectonic implications  of sub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vealed  by seismic profiling of Appalachian-Oua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enic belt: Tectonics, v. 3, p. 619-6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ng, R.B., 1974, Geology and kinematic analysis of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tinez Ranch area, Pima County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8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rey, S.H., 1982, Structural geology and tectonic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astern Rincon Mountains, Cochise and Pima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[Ph.D. thesis]:  Tucson, University of Arizona, 202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rey, S.H., and Davis, G.H., 1982, Kinematic/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Rincon Mountains metamorphic co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rizona: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�14, p.�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, J. and Parmentier, E.M., 1985, Mechanics of normal faul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, Trans. Am. Geophys. Un., 66(46), 1068, (abs. T21A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, G.S., Banga, G., and Feenstra, A., 1984,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of Cordilleran type in the Cyclades, Aegean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: Geology, v. 12, p. 221-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, G.S. and Davis, G.A. 1983. Development of mylonitic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racrustal laminar flow zone, Whipple mts.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GS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, G.S., and Snoke, A.W., 1984, S-C mylonites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Geology, v. 6, p. 617-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H. W., 1957, Kettle River, east half,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. Surv. Can. Map 6-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H.W., 1960, Nelson map-area, west half,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.  Surv. Can. Mem. 308, 205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H.W., 1961, Kettle River, west half,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. Surv. Can. Map 15-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H.W., 1982, Geology of the Rossland-Trail Map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, Geol. Surv. Can. Pap. 79-26, 38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H.W., 1983, Geology of the Greenwood map-area,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Geol. Surv. Can. Pap. 79-29, 37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accari, R.F.; 1979; Late Cenozoic tectonic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ted States; Geology, 7, 72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well, C.R. 1945. Low-angle normal faults in the Ba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province. EOS 26, 107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well, C.W., 1963, Reconnaissance geology between Lake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s Dam, Arizona-Nevad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aper 374-E, p.E1-E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chitta, I., and Suneson, N.H., 1980, Metamorphic co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central Arizona:  U.S. Geological Survey Profession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, 9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den, R.W., 1950, Geology of the Campo Bonito area, Or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[M.S. thesis]: Tucson, University of Arizona, 5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d, Karen, and Snee, L.W., 1988, Metamorphism,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age of the continent-island arc jun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central Idaho, in Ernst, W.G., ed., Metamorphism and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western United States (Rubey Volume V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ew Jersey, Prentice Hall, p. 296-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h, A. P., McGrew, A. J., Snoke, A. W., and Wright, J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Allochthonous Archean basement in the norther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oldt Range, Nevada:  Geology, v. 16, p. 349-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le, J.H., 1982, Interrelationship of Late Mesozoic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, and mid-Tertiary detachment faulting in the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southeastern California, in Frost, E.G., and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L., eds., Mesozoic-Cenozoic Tectonic Evolution of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gion, California, Arizona and Nevada (Anderson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: Cordilleran Publishers, San Diego, Calif.,  p. 470-4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n, H. B., 1979, Migration and interpretation of deep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reflection  data [Ph.D.. thesis]: Stanford, CA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p. 1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n, H. B., Hale, L. D., and Thompson, G. A., 1981,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from the basal contacts of batholiths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Research, v. 86, p. 10633-10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n, H. B., Quam, S., and Thompson, G. A., 1983, Depth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ation of the COCORP Wind River, Wyoming,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data: Geology, v. 11, p. 462-4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ey, D.R., Zietz, I., Eaton, G.P., and Kleinkopf, M.D.,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magnetic patterns in part of the Cordille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ted States; in R.B. Smith and G.P.Eaton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ozoic Tectonics and Regional Geopysics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, Ge ol. Soc. Am. Memoir 152, 93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vieille, J., 1987, Kinematics of compr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ductile shearing deformation in a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the northeastern Basin and Range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Geology, v. 9, p. 541-5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vieille, J., and Cobb, F., 1986, Cin�matique des d�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les dans trois massifs m�tamorphiques de l'Oues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ts-Unis: Albion (Idaho), Raft River et Grouse Creek (Uta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e la Soci�t� G�ologique de France, v. 8(II), p. 885-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vielle, J. 1987. Extensional shearing de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-scale "a" type folds in a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Raft River Mts., NW Utah. Tectonics, 6, 423-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eschal, J.-C.; 1983; Mechanisms of uplift preceding rif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Morgan and B.H. Baker,eds.; Processes of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ing, Tectonophys., 94, 51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D.L., Krummenacher, D., and Frost, E.G., 1982, K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ronologic record of Mesozoic and Tertiary tecton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aria-Little Maria-Riverside Mountains terrane, in Fr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and Martin, D.L., eds., Mesozoic-Cenozoic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Colorado River Region, California, Ariz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(Anderson-Hamilton volume): Cordilleran Publishers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, Calif., p. 518-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s, V.E., 1984, A microstructural study of S-C mylon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Tanque Verde Mountains, Tucson, Arizona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Tucson,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, R.F., Naeser, C.W., and Mehnert, H.H., 1978,Tab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metric ages - including unpublished K-Ar and fissi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- for rocks in southeastern Arizona and southwester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: New Mexico Geological Society, 29th Field Confere 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, p. 243-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, R.F. and others, 1973, Radiometric ages of igneous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ma, Santa Cruz, and Cochise Counties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U.S. Geological Survey Bulletin 1379, 2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ws, W.H., 1981, Early Cenozoic resetting of potassium-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geothermal history of north Okanagan area,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Can. J. Earth Sci., 18, 1310-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ws, W.H., 1983, Early Tertiary resetting of potassuim-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in the Kootenay Arc, southeastern British Columbia,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arth Sci., 20, 867-8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, Ph. and Xu Zhi, Q., 1988, Decollements in slate be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rom the European variscides and the Qin Ling Be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hina: Geologische Rundschau, Band 77, Heft 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-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P., 1969, Petrochemical variations across some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matites and their enclosing rocks [Ph.D. thesis]:  Tuc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, 17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nson, J.M., 1988, Constraints on the timing of Franc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--Geochronological approaches and their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nst, W.G., ed., Metamorphism and Crustal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ted States (Rubey Volume VII): Englewood Cliff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, Prentice Hall, p. 1023-1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ger, R.L., Damon, P.E., Livingston, D.E., 1968, Cenozoic 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from metamorphic rocks from the Basin and Range 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Journal of Science, v. 266, p. 579-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er, Larry, 1986, Topographic constraints on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spheric stretching of the Basin and Range province,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in Mayer, Larry, ed., Extensional Tecton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United States--A Perspective o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ematics: Geological Society of America Special Paper 208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o, E.B., 1964, Folds in gneiss beyond North Campbell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rizona:  Arizona Geological Society of America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7, p. 123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ig, A.M., 1984, Fluid - rock interactionin some shea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yrenees: Jour. Metamorphic Geol., v.2, #2, p.129-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, J., 1986, Reflection profiles from the Snak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: A window into the mid-cru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Seismology: the Continental Crust,  Volume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zangi, M.,  and Brown,  L.,  eds., Washington, D.C.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Union, Geodynamics Series,  p. 281-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, J., Gans, P. B., Miller, E. L., and Thompson,  G.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Seismic control  on the western extent of the Snak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llement, Spring Valley,  Nevada  [abs.]: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 Abstracts with Programs, v. 16, p.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, J., and Mutter, J. C., 1986, Relict magma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in  the Mesozoic  North Atlantic crust: in 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d, W.C., 1982, Structural geology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Mountains, San Bernardino County, Californi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, and Martin, D.L.,  eds., Mesozoic-Cenozoic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Colorado River Region, California, Ariz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(Anderson-Hamilton volume): Cordilleran Publishers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, Calif., p. 401-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d, W.C. 1982. Structural geology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Mts., San Bernadino County, CA. In: Frost, E.  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., D. L. eds., Mesozoic-Cenozoic evolution of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gion. Cordilleran Publishers, San Diego, 401-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d, W.C. 1984. Low-angle Cenozoic faulting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Mts., San Bernadino Co., CA. Unpubl. M.Sc. Thesis,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pp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lly, R.A., 1961, Geology of the Saguaro National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ima County, Arizona [M.S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8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lly, R.A., 1961, The geology of the western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uaro National Monument: Arizona Geological Society Digest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p.�87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ullough, E.J., Jr., 1963, A structural study of the P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-Romero Canyon area, Santa Catalina Mountains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.D. thesis]: Tucson, University of Arizona, 6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, R. E., 1976, Tertiary tectonics  and sedimentary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transition: Basin and Range province to plate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belt, Utah: Rocky Mountain  Association of Geolog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, p. 281-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onough, D.T., Fountain, D.M. and Hurich, C.A. 1985.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rocks from metamorphic core compl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crustal reflectivity. EOS  66, 1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enna, J.J., 1966, Buehman Canyon Paleozoic section, P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Arizona [M.S. thesis]: Tucson,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echan, G. A., and Mooney, W.  D., 1980, Asymptotic  ra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hetic seismograms  for laterally vary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nd application to the Imperial Valley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of the Seismological Society of America, v. 70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-2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ford, G.A., 1975, K-Ar and fission track geochronolog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ene thermal event in the Kettle River (west-half) map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ritish Columbia, Can. J. Earth Sci., 14, 1690-16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hi, P.K., 1964, A geologic study of the Pontatoc Min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 County, Arizona [M.S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44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er et al., 1987. Change from Late Tertiary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ernary extension in S Tibet during the India-Asia Coll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, 6, 275-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, C.H., 1965, Metamorphism and hydrothermal alt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hequilla Peak area of the Rincon Mountains, Co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Arizona [Ph.D. thesis]:  Tucson, 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 M., 1980, Structural Geology of the northern 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south-central Idaho,  in 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es, Crittenden, M. D., Jr., Coney, P. J., and Davis,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, eds., Boulder, Colorado, Geological Society of America Me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, p. 399-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1983, Allochthonous quartzite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ion Mountains, Idaho, and proposed Proterozoic Z and Cam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ves in the Pilot Range, Utah and Nevada, in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, Todd, V.R., and Howard, K.A., eds., Tect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graphic studies in the Eastern Great Basin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Memoir 157, p. 191-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1983, Strain on a gneiss dome in the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metamorphic core complex, Idaho: America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v. 283, p. 605-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1984, Sedimentary and igneous rocks of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d vicinity, Utah and Nevada:  Utah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Publication 13, p. 45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1986, Geologic map of the Lucin quadrangle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County, Utah:  Utah Geological and Mineral Survey Map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.  2 sheets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Armstrong, R.L., Compton, R.R., and Todd, V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, Geology of the Albion-Raft River-Grouse Creek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northwestern Utah and southern Idaho: Utah Ge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Survey Special Studies 59, p. 1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and Christie, J.M., 1981, Comparison of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abric and strain in recrystallized quartzite: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Geology, v. 3, p. 129-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Hillhouse, W.C., Zartman, R.E., and Lanphere,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Geochronology of intrusive and metamorphic r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Range, Utah and Nevada, and comparison with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: Geological Society of America Bulletin, v. 99, no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866-8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Howard, K.A., and Anderson, J.L., 1981, Mylo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ss related to emplacement of Cretaceous batholith,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southern California, in Howard, K.A., Carr, M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eds., Tectonic framework of the Mojave and Son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s, California and Arizona: U.S. Geological Survey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81-503, p. 73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John , B.E.,  Antweiler, J.C., Simpson,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r, D.B., Raines, G.L., and Kreidler, T.J., 1983,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potential of the Chemehuevi Mountains Wildernes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(CDCA-310), San Bernardino County, California: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 c. Field Investigations Map MF-15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:48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and Lush, A.P., 1981, Preliminary geologic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Peak and adjacent quadrangles, Elko County, Nev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lder County, Utah: U.S. Geological Survey Open-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-658, 2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Lush, A.P., and Schneyer, J.D., 1982,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map of Patterson Pass and Crater Island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s, Box Elder County, Utah, and Elko County, Ne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 Open-File Report 82-834, 24 p., 2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and Schneyer, J.D., 1985, Geologic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ma quadrangle, Box Elder County, Utah and Elk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: Utah Geological and Mineral Survey Map 77, 8 p.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Todd, V.R., Armstrong, R.L., Compton, R.R.,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 of the Albion-Raft River-Grouse Creek Mountain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Utah and southern Idaho: Field Trip Guid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, Rocky Mountain Section, 2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Todd, V.R., Armstrong, R.L., and Compton, R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, Geology of the Albion-Raft River-Grouse Creek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northwestern Utah and southern Idaho, Field trip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Utah Geological and Mining Societ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SA Cordilleran Section meeting 5/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E. L., Bateson, J., Dinter, D., Dyer,  J.  R., Harb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nes,  D.  L.,  1981,  Thrust emplacement of Schoo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northern Independence   Mountains, Nevada: GSAB Par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92, p. 730-7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E.L., Gans, P.B., and Garing, J., 1983, The Snak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llement: An  exhumed mid-Tertiary ductile-brittle tran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, v. 2, p. 239-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E.L., Gans, P.B., and Wright, J.E., 1988, Cretac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structure and metamorphism, hinterland of Sevie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, Nevada and Utah: Geological Society of Americ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, v. 20, no.  7, p. A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E.L., Gans, P.B., Wright, J.E., and Sutter, J.F.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history of the east-central Basin and Rang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ectonic setting and relationship to magmatism, in Ernst, W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Metamorphism and Crustal Evolution of the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Rubey Volume VII): Englewood Cliffs, New Jersey,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p. 649-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F. K., 1974, Preliminary geologic map of the 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quadrangle, Pend Oreille county, Washington and B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Idaho., Wash. Div. Geol. Earth Res. Map GM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F. K., 1974, Preliminary geologic map of the 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quadrangle, Pend Oreille and Stevens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Wash. Div. Geol. Earth Res. Map GM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F. K., 1974, Preliminary geologic map of the 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quadrangle, Pend Oreille, Stevens and Spokane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Wash. Div. Geol. Earth Res. Map GM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F. K., 1974, Preliminary geologic map of the 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 quadrangle, Spokane and Pend Oreille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and Bonner county, Idaho, Wash. Div. Geol. Earth 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M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F.K. and Engels, J.C., 1975, Distribution and tr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ant ages of the plutonic rocks of northeaster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thern Idaho, Geol. Soc. Am. Bull., 86, 517-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J.M.G., and John, B.E., 1988, Detached str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low-angle normal fault terrane, southeastern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dimentary record of unroofing, breaching, and continued s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v. 16, p. 645-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h,  P.,  1960,  Regional  structural reconnaiss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-northeast Nevada and some adjacent areas: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ations, 11th Annual  Field Conference Guid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untain Association of Petroleum Geology, p. 17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h, Peter, 1988, Tectonic and metamorphic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scades--An overview, in Ernst, W.G., ed., Meta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179-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h, P.,  and  Hazzard,  J.  C.,  1962, Stratigraph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of Late Precambrian  rocks  of  central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and adjacent Utah: American Association of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s Bulletin, v. 46, p. 289-343. Mooney, W. D., And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C., Ginzburg, A.,  and  Hamilton, R. M., 1983,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northern Mississippi Embayment and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other continental  rift zones: Tectonophysics, v. 94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-3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k, D.W., and Henry, D.J., 1988, Metamorphic petr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Archean Wyoming province, southwestern Montana--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ean collisional tectonics, in Ernst, W.G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nd Crustal Evolution of the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ey Volume VII): Englewood Cliffs, New Jersey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362-3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nar, P, and Chen, W-P, 1982, S eismicity and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in Hsu, K.J., ed., Mountain building processes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Academic Press, p. 41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ger, J.W.H., 1968, Early Tertiary stratified rocks,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area, Geol. Surv. Can. Pap. 67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ger, J.W.H., 1977, Upper Paleozoic rocks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rdillera and their bearing on Cordilleran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Earth Sci., 14, 1832-18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ger, J. W. H., and Price, R.A., 1979, Geodynamic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Cordillera - progress and problems, Can. J.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, 16, 770-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ger, J. W. H., Price, R.A., and Templeman-Kluit, D.J.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accretion and the origin of the two major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tonic welts in the Canadian Cordillera, Geology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ger, J.W.H. (Principal compiler), G. J. Woodsworth, R.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R. N. Clowes, R. P. Riddihough, R. Currie, T. Hoy, V.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to, P. S. Simony, P. D. Snavely, and C. J. Yorath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ct B2, Southern Canadian Cordillera, 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-ocean transects. Geol. Soc. Am. Deca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Geo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, B.N., Tolman, C.F., Butler, B.S., and Hernon, R.M., 1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untitled manuscript and map describing the ge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cson 30' Quadrangle:  Available for insp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Geological Survey in Tucson, filed with Moor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41), 131 p, scale 1:12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, B.N., Tolman, C.F., Butler, B.S., and Hernon, R.M., 1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 of the Tucson Quadrangle, Arizona: 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pen-File Report) 0-1941, 20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, G.F., and Shipley, T.H., 1988, Behavior of the deco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e of the Middle America Trench: Geologische Rundsch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77, Heft 1, p. 275-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, W.J., and MeKee, E.H., 1983, Phanerozoic magmat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ation in the Tooele 1o x 2o quadrangle, Utah, in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 Todd, V.R., Howard, K.A., eds., Tectonic and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 the eastern Great Basin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 157, p. 183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P. 1983; Constraints on rift thermal processes from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nd uplift; in Morgan, P. and B.H. Baker, eds.; 1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tinental rifting; Tectonophysics, 94, 277-2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P. and Baker, B.H., eds., 1983, Process of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ing; Tectonophysics, 94, Spe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P., and Golombek, M. P., 1984, Factor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and styles  of extension in the northern Rio Grande 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Geological Society Guidebook, 35th Field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3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, H.T., 1983, Interrelations of thrust and trans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in the central Sevier orogenic belt near Leamington, Ut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ler, D.M., Todd, V.R., Howard, K.A., eds., Tect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graphic studies in the eastern Great Basin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Memoir 157, p. 75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, W. H., and Black, R.,  1975, Crustal attenuationin A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ar depression of Ethiopia, Inter-Union Com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ynamics: International Symposium on the  Afar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rift problems, Pilger, A., and Rosler, A.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ttgart, Gernamy, Schweigerbart'sche Verlags-buchdandlung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asa, S.B., 1984, A late Jurassic minimum 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na-Orocopia schist protolith, S. California. GS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ler, S., 1977, A new model of the continental cru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's Crust: its nature and physical properties, Washington,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, American Geophysical Union  Monograph #20, p. 289-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, D.C., 1985, Stratigraphy an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central Cariboo Mountains, British Columbia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ological evolution of the southeas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. Unpublished Ph.D. Thesis, Carlet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 , 18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, D. C., 1987, Suprastructure/ infrastructure 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central Cariboo Mountains, British Columbia: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ics and tectonic implications, J. Struct. Geol., 9, 13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eser, C.W., Bryant, B., Crittenden, M.D. Jr., and Sor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L., 1983, Fission-track ages of apatite in the Wats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Utah--An uplift study, in Miller, D.M., Todd, V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K.A., eds., Tectonic and stratigraphic stud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Great Basin: Geological Society of America Memoir 157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uk, S.J., 1986, Finite strains and mylonitic fabr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atalina metamorphic core complex, southeastern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Abstracts with Programs, v.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uk, S.J., 1986, Kinematic significance of mylonitic fol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Abstracts with Programs, v.�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�7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uk, S.J., 1986, Strain and displacement across the Pinal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shear zone, Arizona, USA: Journal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v. 8, p.  35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uk, S.J., 1987, Displacement calculations across a metamorh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mplex mylonite zone; Pinale�o Mountains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Geology, v. 15, p. 656-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uk, S.J., 1987, Kinematic significance of mylonitic fo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.D. thesis]: Tucson, University of Arizona, 72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uk, S.J., Bykerk-Kauffman, Ann, Currier-Lewis, Debra,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H., Faulds, J.E., and Lewis S.W., 1986, Kink fold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rrane: Tortilla Mountains, southeastern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v. 14, p. 1012-1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E.P., 1981, Geologic evolution of the Cordillera 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enic core complex, Southern Andes:  New York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h.D. thesis, 25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E.P., Dalziel, I.W.D., and Milnes, A.G.,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in Cordillera Darwin, southernmost Chilean And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?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v. 11, no. 3, p. 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K. D., Zhu, T. F., Gibbs, A., Harris, R., Oliver, J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, S., Brown, L., and Schweickert, R. A., 1984, COCORP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reflection profiling in  the  Northern Sierra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California: Unknown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R. B., 1959, The stratigraphy and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most part of  the northern Snake Range and Kern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tern Nevada and the southern  Deep Creek Range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[Ph.D.. dissertation]: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R.B., 1966, Structural development of  the north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Range,  Kern  Mountains, and Deep Creek Range, Nev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AAPG, v. 50, p. 921-9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gebauer, H.J., 1983, Mechanical aspects of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ing; in P.  Morgan and B.H. Baker, eds., Pro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Rifting: Tectonophys, 94, 277-2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gebauer, H.J., and Temme, P., 1981, Crustal upli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of failure zones, in J.H. Illes, ed.;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en Formation: Tectonophys., 73, 33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yen, K. K., Sinclair, A.J., and Libby, W.G., 1968,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part of the Nelson batholith, Can. J. Earth Sci.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-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s, A., and Poirier, J.P., 1976, Crystalline 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state flow in metamorphic rocks:  London, Wiley and So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, 44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a, D. A., and Frost, E. G., 1986, CALCRUST 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Mojave-Sonoran Desert: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a, D.A., and Frost, E.G., 1986, Crust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-Turtle-Old Woman Mtns. region based on CALC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eismic profiles (abs.)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v.18, no. 2,  p. 1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a, D.A. and Thompson, G.A., 1985, Geometry of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faulting: Dixie Valley, Nevada; Tectonics,4, 107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a, D.A., and Thompson, G.A., 1986, Involvement of deep c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sion of Basin and Range province, in Mayer, Larry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Tectonics of the Southwestern United State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n Processes and Kinematics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Special Paper 208, p. 15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ulitch, A.V., 1979, Thompson-Shuswap-Okanagan, Geol. Surv.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6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ulitch, A.V., 1984, The role of the Shuswap metamorph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dilleran tectonism: a review, Can. J. Earth Sci.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-1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ulitch, A.V., 1985, Paleozoic plutonism in southeaster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Can. J. Earth Sci., 22, 1409-1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lier, C.D., and Pain, C.F., 1980, Actively rising gneiss 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pua New Guinea: Geological Society of Australia Journal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p. 33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Nions R.K., and Oxburgh, E.R., in press, Helium, v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es and the development of contin ental crust, in Craf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 volume, Stockholm, Sweden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l, S. S., Williams, P. L., Covington, H. R., Keys, W. 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r, K. C., 1978, Deep drilling data, Raft River geo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daho; Standard American Oil Company Malta, Na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vell petroleum test boreholes:  U. S.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 Report 78-361, 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burgh, E.R., and O'Nions, R.K., Helium loss, tecton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strial heat budget: Science, v. 237, p. 1583-1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burgh, E.R., O'Nions, R.K., and Hill, R.I., 1986,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pes in sedimentary basins: Nature, v. 324, p. 632-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is, D.G. and Peacock, S.M., 1987, P-T indic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rocks from the Santa Catalina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SE Arizona; contact metamorphism at shallow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: Geological Society of America Abstracts with Programs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no . 6, p. 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, D., 1985, Geochronology of the western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nagan metamorphic core complex, southern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.  Soc. Am., Abstr. Programs, 17, 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, D., 1985, U-Pb geochronology and regional ge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Okanagan valley, British Columbia: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 a metamorphic core complex, M.Sc thesis, 149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 Br. Col., Vanc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1979, Geology and tectonics of the 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British Columbia, Can. J. Earth Sci., 16, 1429-1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1981, Geology of the Nemo Lakes Belt,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halla Range, southeast British Columbia, Can.  J. Earth Sci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944-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1984, Slocan Lake Fault: a low angle faul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the Valhalla gneiss complex, Nelson map area,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, Geol. Surv. Can. Pap. 84-1A, 323-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R., 1988, Compressional and extensional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Valhalla Complex, Omineca Belt, hinter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ies, British Columbia: 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v. 20, no. 7, p. A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An improved micro-capsule for zircon dis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-Pb geochronology, Isot. Geosc.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Basement rocks of the Canadian Cordillera, 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n Geology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and Armstrong, R.L., 1987, The ca. 162 Ma 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stock and its relationship to the Columbia River faul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British Columbia: Geol. Surv. Can. Pap. 8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and Carr, S.D., 1986, Extensional tecto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British Columbia: new data and interpre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. Assoc. Can., Program Abstr., 11,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R., Carr, S.D., and Brown, R.L., 1985, Valhalla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, southeast British Columbia: 1984 fieldwork, Geol. Su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Pap. 85-1A, 81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Carr, S.D., and Parkinson, D., 1985,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Extensional Tectonics, Southern Shuswap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British Columbia, In, Field Guides to Ge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 deposits in the Southern Canadian Cordillera, Geol. S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, Cord. Sect., 12.1-1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Carr, S.D., and Parkinson, D.L., Eo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tectonics and geochronology in the southern Omi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, British Columbia and Washington, Tectonics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Price, R.A., and Carr, S.D., 1987,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aceous-Paleogene metamorphism in the core z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orogen: Valhalla complex of southeaster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Geol. Soc. Am. Abstr. Programs, 19,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and Roddick, J.C., 1985, Geochro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tope Geology for the Geologist and Explorationist, Ge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. Can., Cord. Sect., Short Course 4, 71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Roddick, J.C., Loveridge, W.D., and Sulli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., 1987, Uranium-Lead analytical techniq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ronology laboratory, Geol. Surv. Can. Pap. 8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ish, R. R., and Wheeler, J.O., 1983, U - Pb zircon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kanax batholith, southeastern British Columbia, Can. J.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, 20, 1751-1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hley, E.F., 1966, Structure and stratigraphy of the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and eastern parts of the Tucson Basin, Arizona [Ph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 Tucson, University of Arizona, 273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hley, E.F., Jr., 1963, A reinterpretation of the anticl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xposed in the northwestern face of Pusch Ridge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 Mountains, Arizona:  Arizona Geological Society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6, p. 49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hier, C.W., 1988, Analysis of deformation paths in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: Geologische Rundschau, Band 77, Heft 1, p. 309-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ock, S.M., 1988, Inverted metamorphic grad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most Cordillera, in Ernst, W.G., ed., Metamorph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953-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dy, C. P., 1984, Displacement of the Moho  by the  Outer 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show by seismic modeling: Nature, v. 312, p. 628-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rce, F.L., 1958, Structure and petrography of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atalina Mountains [Ph.D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8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rce, W.H. , 1976, Elements of Paleozoic tectonics in 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Geological Society Digest, v. 10, p. 37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kins, M.J., 1983, Structural geology and stratigraphy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 of the Columbia River, Selkirk Mountains, British Columb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Ph.D. Thesis, Carleton University, Ottawa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, R.C., 1963, Structural geology of the Sabino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, Santa Catalina Mountains, Pima County, Arizona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Tucson, University of Arizona, 3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aske, A. K., Hodge, D. S., and Shaw, R., 1978,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cement of basic intrusions: Tectonophysics, v. 46, p. 41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, J. C. 1982. Character and origin of catacl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long the low-angle Whipple detachment fault, W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., C A. In: Frost, E. G. and Martin., D. L.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ozoic-Cenozoic evolution of the Colorado River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Publishers, San Diego,109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ce, W.G., 1973,  Principle features of the Hear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nd the mechanism problem, in DeJong, K.A., and Scho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, eds., Gravity and Tectonics:  New York, John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p. 457-4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kington, H.D., 1961, A mineralogic investig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s from the Catalina Mountains, Pima county,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Geological Society Digest, v. 4, p. 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, F.W., 1968, Geology of the Eagle Peak-Hell's Gat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Valley quadrangle, Cochise County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7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ethwaite, C. E., and Jacobsen, C.E., 198?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ssociated with the Rand Thrust, Rand Mountains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ve Desert, CA. J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ter, C.J., Liu, C-S., Huang, J., Zheng, L., Hauge,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er, E.C., Allmendinger, R.W., Oliver, J.E., Kaufman, 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L., 1987, Crustal structure of north-central Ne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rom COCORP deep seismic profiling; Geol. Soc. Am. B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, 330-33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ter, C.J., Sanford, W.E., Yoos, T.R., Prussen, E.I., K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. II, Oliver, J.E., Kaufman, S., and Brown, L., 1986, CO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eismic reflection traverse of the interior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rdillera, Washington and Idaho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enic evolution, Tectonics, 5, 1007-1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, W.L.,  1986,  Mechanics of detachment fa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ide Mountains, southeastern California: Unpublished M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, U.C. Santa Barbara, 128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o, V.A., 1970, Structure and petrology of the Grand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British Columbia, Geol. Surv. Can. Pap. 69-22, 80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o, V.A., and Schiarizza, P., 1985, Geology and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of the Adams Plateau-Clearwater region, In, Field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ology and mineral deposits in the southern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illera, Tempelman-Kluit, D., editor, Geol. Soc. Am., 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Vancouver, 16-1 - 16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 A., 1979, Intracontinental ductile crustal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Fraser River and Northern Rocky Mountain 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fault zones, south-central British Colu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Washington, Geol. Soc. Am., Prog. Abstr., 11, 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 A., 1981, Eocene stretching and necking of the c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tonic unroofing of the Cordilleran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structure, southeastern British Columbia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nd Idaho, Geol. Assoc. Can., Prog. Abstr., 6, A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 A., 1981, The Cordilleran forelnd thrust and fold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rn Canadian Rocky Mountains, In Thrust and N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tonics, edited by K.R. McClay and N.J. Price, Geol. S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p. Pub., 9, 427-4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 A., 1985, Metamorphic core complexes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ind in the Cordillera of southern Canada and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, Geol. Soc. Am., Abstr. Program, 17, 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 A., 1986, The southeastern Canadian Cordillera: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, tectonic wedging, and delamination of the lith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ruct. Geol., 8, 239-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A., Archibald, D.A., and Farrar, E., 1981, Eo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and necking of the crust and tectonic unroof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infrastructure, southeaster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and adjacent Washington and Idaho, Geol. Assoc. Can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str., 6,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A., and Carmichael, D.M., 1986, Geometric test fo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aceous-Paleogene intracontinental transform fa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rdillera, Geology, 14, 468-4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A., Monger, J.W.H., and Roddick, J.A., 1985,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; Calgary to Vancouver, in Field guides to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ral deposits in the southern Canadian Cordillera,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J. Templeman-Kluit, Geol. Soc. Am., Cord. Sect., Vancou 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, May, 1985, 3-1 to 3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A., and Mountjoy, E.W., 1970, Geologic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ocky Mountains between Bow and Athabasca River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: Geological Association of Canada Speci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6, p. 7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, R.A., Parrish, R.R., Green, A.G., Cook, F.A., Sim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, Gordy, P.L., Milkereit, B., Coflin, K.C., and Patena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, 1986, Lithoprobe seismic reflection images of deep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southeastern Canadian Cordillera, Geol. Soc. 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. Pro grams, 18, 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ley, K. F., Ryall, A. S.,  and  Fezie, G.  S., 1982, C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 mantle structure in the northwest Bas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: Bulletin of the Seismological  Society of America 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, p. 911-9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ehl, C.; 1970; Seismic refraction study of the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; Geol. Soc. Am. Bull., 81, 2629-26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ehl, C., 1979, Crustal structure of the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Geological Survey Professional Paper 1034, p.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ehl, C., 1984, Structure of the earth's crust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le, in Numerical Data and Functional Relationships i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y, Handolt,   and   Bornstein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Heidelberg-New York, Springer-Verlag, p. 97-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fett, J.M., Jr., 1977, Cenozoic geology of t he Ye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Nevada.,and implications for the nature and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 and Range faulting: Geological Society of Americ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88,  p. 247-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fett, J.M., Jr., and Dillas, J.H., 1984, Geologic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ington Distri ct, Nevada: Nevada Bureau of Mines and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77,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abe, R.C., 1959, Structure and petrography of the Bu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-Buehman Canyon area, Pima County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5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eside, R.P. and Simony, P.S., 1983, Strati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al history of the Scrip nappe, Monashe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Columbia. Canadian Journal of Earth Sciences, 18,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-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erg, H., 1955, Natural and experimental boudinage and pin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swell structures: Jour. of Geol., v.63, p.512-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erg, I. B., and Morgan, P., 1984, Phys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olutionary  trends  of continental rifts,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th International Geological Congress, Volume  7, Ut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, VNU Science Press, p. 165-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ay, J.G., 1980, Shear zone geometry: a review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Geology, v. 2, p. 83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ay, J.G., and Graham, R.H., 1970, Strain variation in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s: Canadian Journal of Earth Sciences, v. 7, p. 786-8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lli, G. and Murphy, D.C., 1987, Rheological stra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hosphere. Tectonophysics, 132, pp.281-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R. R., Gries, R., and Babcock, J.  W.,  1983,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, synthetic seismograms, and  lithologies  of th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mbrian rocks, Rocky Mountain foreland: Rock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Geologists, p. 125-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. B., 1979, Geology and mineral deposits, easter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east-half map-area, Geol. Surv. Can., Open file map 6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. B., 1979, Relationship between the Shuswap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Kootenay Arc, Vernon east-half, souther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Geol. Surv. Can. Pap. 79-1A, 37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.B., and Brown, R.L., 1979, Inverted strati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Downie Creek, southern British Columbia. In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Part A, Geological Survey of Canada, Paper 79-1A,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.B., and Brown, R.L., 1981, Columbia River faul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margin of the Shuswap and Monashe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ritish Columbia.  Canadian Journal of Earth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pp. 1127-1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.B., and Brown, R.L., 1981, Columbia River faul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margin of the Shuswap and Monashe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ritish Columbia, Can. J. Earth Sci., 18, 1127-1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.B., and Okulitch, A.V., 1977, The Triassic un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th-central British Columbia, Can. J. Earth Sci.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-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.B., and Thompson, R.I., 1980, Bulletin 60 - Ge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kolkolex River area - an addendum. 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ry of Mines and Petroleum Resources, Paper 80-1,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-1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.B., and Wheeler, J.O., 1976, Geology of Lardeau west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. Geol. Surv. Can., Open file map 2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, C.J., 1987, The Intermontane-Omineca Belt bound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l Lake area, east-central British Columbia: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s based on geology, structure and paleomagnet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PhD thesis, Carleton University, Ottawa, Ontario.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or, J. E., 1965, Structural evolution and pluto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halla gneiss complex, British Columbia, Geol. Surv. Can. B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, 128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or, J.E., and Moore, J.M., 1973, Petrology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-Odin gneiss dome, Shuswap metamorphic complex,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Geol. Surv. Can. Bull. 195, 149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rig, W.A., 1982, Metamorphic core compl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ern United States - An updated analysis. In: Frost,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nd Martin., D. L. eds., Mesozoic-Cenozoic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River Region. Cordilleran Publishers, San Diego,551-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rig, W.A., 1986, Processes of regional Tertiary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Cordillera--Insights from the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, in Mayer, Larry, ed., Extensional Tecton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United States--A Perspective o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ematics: Geological Society of America Special Paper 208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rig, W.A., and Reynolds, S.J., 1980, Geo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ronologic reconnaissance of a northwest-trending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es in southern and western  Arizon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Core Complexes, Crittenden, M. D.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 J., and Davis, G. H., eds., Boulder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Memoir 153, p. 131-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rig, W.A., and Reynolds, S.J., 1981, Eocene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ctonics near the Lewis and Clark zone, western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thern Idaho, Geol. Soc. Am., Abstr. Programs, 13,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rig, W.A., Reynolds, S.J., and Armstrong, R.L.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ronology and tectonic evolution of the Priest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/ metamorphic complex of northeastern Wash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Idaho: Geol. Soc. Amer., Abstracts with Programs, v.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f, D.M., and Robinson, J.P., 1981, Geophysical, geochem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rographic data and regional correlation from the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-1 well,  Pinal  County, Arizona: Arizona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Digest, v. 13, p. 99-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ter, M., and Minier, J., 1985, Possible influences of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on Basin and Range faulting; Jour. Geophys. Res.,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09-10,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Shafiqullah, et al., 1986, Earley Mio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nitization and detachment faulting, South Mountains,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; Geology 14, 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S.J., 1985, Geology of South Mountain, central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Bureau of Geology and Mineral Technology Bulletin, 8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S.J., 1988, Geologic map of Arizona: Arizona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Map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S.J., and Lister, G.S., 1987, Structur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-rock interactions in detachment zones. Geology 15, 362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S.J., and Rehrig, W.A., 1980, Mid-Tertiary  plut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lonitization, South Mountains, central Arizon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Core Complexes, Crittenden, M. D.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 J., and Davis, G. H., eds., Boulder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Memoir  153, p. 159-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S.J., Rehrig, W.A., and Armstrong, R.L.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 Rb-Sr geochronology and tectonic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River crystalline complex of northern Ida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Washington: Geol. Soc. Amer.,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13, p.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S.J., Richard, S.M., Haxel, G.B., Tosdal, R.M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ach, S.E., 1988, Geologic setting of Mesozoic and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in Arizona, in Ernst, W.G., ed., Metamorph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466-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S.J., and Spencer, J.E., 1985, Evidence for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on the Bullard detachment fault, west-central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v. 13, p. 353-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S.J., Spencer, J.E., Richard, S.M., and Laubach,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Mesozoic structures in west-central Arizona, in Beatty,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kinson, P.A.K., eds., Frontiers in Geology and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of Arizona. Arizona Geological Society Digest XlV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s, B.P., and Cheney, E.S., 1981, Low-angle faul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Kettle Dome, a metamorphic core complex in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Geology, v. 9, no. 8, p. 366-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s, B.P., and Cheney, E.S., 1981, The low-angle Kettl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The eastern contact of Kettle Dome, northeast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9, 366-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s, B.P., and Hyndman, D.W., 1984, Kinematics of mylon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 River "metamorphic core complex", northern Ida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Washington, Can. J. Earth Sci., 21, 1161-1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s, B.P., and Hyndman, D.W., 1988, Regional metamorp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tectonics of northeastern Washington and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, in Ernst, W.G., ed., Metamorphism and Crust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ted States (Rubey Volume VII): Englewood Cl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, Prentice Hall, p. 271-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s, B.R., 1986, Metamorphism of the Spokane dome mylo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Priest River complex: constraints on the tectonic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eastern Washington and northern Idaho, J. Geol.,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-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ard, Y. and Froidevaux, C., 1986, Stretching inst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spheric boudinage. JGR. 91, 8314-8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ard, Y., Froidevaux, C., and Simpson, R., 1987,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opography and gravity in the Bas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; Tectonophys., 133(3/4), 175-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, J.M., Grover, T.W., and Lang, H.M., 1988, P-T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 Joe-Clearwater region, northern Idaho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Abstracts with Programs, v. 20, no. 7, p. A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 S.M., 1986, Mesozoic and Tertiary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quahala Mountains, west-central Arizona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v.  18, no. 2, p. 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 S.M., and Sutter, J.F., 1988, Post-thrusting,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aceous syn-plutonic deformation and subsequent coo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central Arizona: Geological Society of Americ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, v. 20, no. 7, p. 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J. P., 1982, Petroleum exploration in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anatomy of an overthrust play: Rock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Geologists, p. 665-6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dick, J.C., Farrar, E., and Procyshyn, E.L., 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-Argon ages of rocks from an area near Hedley,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, Can. J. Earth Sci., 9, 1632-1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owicz, B. A., 1979, Seismic structure of the upper ma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United States by three-dimensional inversion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rrival times: Geophysical  Journal  of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Society, v. 57, p. 479-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, J. V., 1968, Structural relations at the eastern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swap Complex, near Revelstoke, southeaster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Can. J. Earth Sci., 5, 831-8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, J. V., 1981, A geodynamic model for some struc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acent to the Okanagan Valley, southern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Earth Sci., 18, 1581-15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, J.V., Fillipone, J., Montgomery, J.R., Elsby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good, M.A., 1985, Geometry of a convergent zone,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, Tectonophysics, 119, 285-2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les, L., 1982, Deformational history of the Hampton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Area, northern Snake Range, Nevad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CA, Stanford University, 8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ley and Sahagian; 1986; Depth dependent stretching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; Geology 14, 32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ppel, C., Royden, L., and Hodges, K. V., 1989, Thermal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sional tectonics: Application to pressure-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istories of metamorphic rocks:  Tectonics, v.  7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-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tter, E.H., and Brodie, K.H., 1988, The role of tectonic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duction in the rheological stra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sphere: Geologische Rundschau, Band 77, Heft 1, p. 295-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isky, M. A., 1985, Finite strain, ductile flow, and fo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Raft River Mountains, northwestern Utah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Salt Lake City, University of Utah, 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zer, S. D., and Hodges, K. V., 1988, The Middl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 zone, southern Idaho: Kinematic analysis of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high-temperature detachment: 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ulletin, v. 100, p. 96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, D.B., and Saleeby, J.B., 1988, Geology and petro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crystalline rocks of the southernmost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, California, in Ernst, W.G., ed., Metamorphism and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western United States (Rubey Volume V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ew Jersey, Prentice Hall, p. 865-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mell, R., 1986, Stratigraphy, structure and metamorph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flank of the Monashee complex, southeaster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: A record of the Proterozoic crustal thickening, M.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, 205pp., Carleton Univ., Ott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arizza, P., 1986, Geology of the Vavenby area, Br. Col. 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ines Petrol. Res., Open File map 1986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arizza, P., and Preto, V.A., 1984, Geology of th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au - Clearwater Area, Br. Col. Min. Energy Mines Pe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, Preliminary Map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lt, S., Oliver, J. E., Brown, L., Kaufman, S., Albaugh,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, J., Cook, F., Jensen, L., Krumhansl, P., Long, G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r, D., 1979, The heterogeneity of  the  continental cr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deep crustal seismic reflection profil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oseis technique: Reviews  of Geophysics and Space Physics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p. 354-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oderer, J.P., 1974, Geology and kinematic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in the Redington Pass area, Pima County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M.S. thesis]: Tucson,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z, C. H., 1980, Shear heating and the state of st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: Journal  of Geophysical Research, v. 85, p. 6174-6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z, C.H., 1988, The brittle-plastic transition and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ismic faulting:  Geologische Rundschau, Band 77, Heft 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-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z, C.H., Barazangi, M., and Sbar, M.L., 1971, Late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Great Basin, Western United State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alic interarc basin; Geol. Soc. Am. Bull., 82, 2979-2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lb, H. R., 1982, Paleozoic geology of  the New  Madri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. Nuclear Regulatory Commission NUREG CR-2909, 5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ickert, R.A., Merguerian, Charles, and Bogen, N.L.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al and metamorphic history of Paleozoic and Mes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terranes in the western Sierra Nevada metamorphic 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nst, W.G., ed., Metamorphism and Crustal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ted States (Rubey Volume VII): Englewood Cliff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, Prentice Hall, p. 789-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itzer, J., and Simpson, C., 1987, Polyphase de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late rocks of the Sacramento Mts. detachment fault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GS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s, J. W., 1979, Tectonic contrasts between th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rastrucure of the Columbian orogen, Albert Canyo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elkirk Mountains, British Columbia, Ph.D.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Univ., Kingston, 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gor, A. M., Burke, D., and Dewey, J. F., 1978, Rifts 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to orogenic belts: tests for their origin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 Graben as an example: American Journal  of Science, v. 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4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g�r, A.M.C., and Burke, K., 1978, Relative timing of r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lcanism on earth and its tectonic implications; Geoph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 Letts, 5, 419-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a, L., Setzer, T., Farmer, H., Brown, L., Oliver, 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, S., and  Sharp, J.  W., 1984, Structure of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eenawan rift from COCORP surveys  across  the mid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physical anomaly in northeastern Kansas: Tectonics, v. 3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-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igny, J.H., Ghent, E.D., Simony, P.S., Parrish, R.R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lick, R.A., 1988, PTt evolution of the northern Mona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southern Omineca Crystalline Belt, British Columb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Abstracts with Programs, v. 20,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p.  A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ckelford, T.J., 1980,  Tertiary tectonic denud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zoic-early Tertiary (?) gneiss complex, Rawhid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Arizona: Geology, v. 8, p. 190-1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l, D.W., 1974, The geology of layered gneisses 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ta Catalina forerange, Pima County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23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l, D.W., 1978, Supplemental road log number 2;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 mountains via Catalina Highway:  New Mexico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29th Field Conference Guidebook, p. 105-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l, D.W., Livingston, D.E., and Pushkar, P.D., 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ronology of crystalline rocks in the Santa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near Tucson, Arizona; a progress report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Abstracts with Programs, v. 4, p. 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l, D.W., Silver, L.T., and Damon, P.E., 1977,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story of the gneissic core complex, Santa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southern Arizona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v. 9, p. 1169-1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, J. W., Allmendinger, R. W., and Von Tish, D.  B.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central Utah: palinspastically restored section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CORP seismic reflection  data:  unknown, 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, W.D., 1988, Pre-Cretaceous crustal evolution in the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region, California, in Ernst, W.G., ed., Metamorph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823-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ry, J., Langan, R. T., Jovanovich, D. B., and Jones,  G.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Enhanced imaging  of the COCORP Seismic Line, Wind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: Unknown, p. 1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, D. 1980, A concordant uranium-lead age for zir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 Pluton, British Columbia.  In: Rubidium-Stront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ium-Lead isotopic age studies.  Report 3.  Edited by W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dge In: Current Research, Part C, Geological Survey 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Paper 80-1C, pp. 243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wonit, W.E., 1974, A petrographic study of the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eiss in the forerange of the Santa Catalina Mountains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Tucson, University of Arizona, 16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de, A.F., 1961, Some aspects of younger Precambrian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ern Arizona [Ph.D. thesis]: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234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son, R.H., 1977, Fault rocks and fault mechanisms: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logical Society of London, v. 133,  p. 191-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son, R. H., 1982, Fault zone models, heat flow, and 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earthquakes in the continental cr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Bulletin of  the Seismological 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, v. 72, p. 151-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son, R.H., 1983, Continental fault structure and the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source: Jo urnal of the Geological Society of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40,  p. 741-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erg, D.S., 1988, Petrologic, 40Ar/39Ar isot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nstraints on the Tertiary tectonic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core complex, south-central Idaho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v. 20, no. 7, p. A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y, P. S., Pre-Carboniferous basement near Trail,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Can. J. Earth Sci., 16, 1-11, 1979. Simony,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ent, E.D., Craw,D., Mitchell, W. and Robbins, D.B. 19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metamorphic evolution of the Shuswap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anoe River area, British Columbia. In: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orphic core complexes.Edited by M.D. Crittenden, J r., P.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y, and G.H. Davis. Geological Society of America, Memoir 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445-4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on, C., 1986, Determination of movement sense in mylon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Geologic Education, v. 34, p. 246-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on, C. 1986. Microstructural evidence for NEward mov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ncent-Orocopia-Chocolate Mts. Thrust system. GSA Abs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Section M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on, C., and Schmidt, S.M., 1983, An evaluation of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e the sense of movement  in sheared rocks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Bulletin, v. 94, p.1281-12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n, R. W., Jachens, R. C., Blakely, R. J., and Saltus,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, 1986, A new isostatic residual gravity map of the coter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with a discussion on the significance of is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al anomalies: Journal of Geophysical Research, v. 9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8-83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on, R. W., Jachens, R.  C.,  and Mariano,  J., 1986,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netic studies of the Colorado River region, Califor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[abs.]: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18, p. 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C.H. and Gehrels, G.E., 1987, Evidence fo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aceous-early Tertiary thrust faulting, pera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sm, and metamorphism in the Little Rincon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Arizona: Geological Society of Americ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, v. 19, no. 6, p. 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D.L., and Wright, J.E., 1988, Late Cretaceous plut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deformation and metamorphism in central Ne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Abstracts with Programs, v. 20,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p. A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F., Jr., 1982, Geologic map of the Strevell 1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, Cassia County, Idaho:  U. S.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Geologic Investigations Map I-1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F., Jr., and Ketner, K. B., 1968, Devon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an rocks and the date of the Roberts Mountains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lin-Pinon Range, Nevad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1251-I, p. I1-I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F., Jr., and Ketner, K. B., 1972, Generalized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Carlin, Dixie Flats, Pine Valley, and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quadrangles, Elko and Eureka Counties, Nevada: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urvey Miscellaneous Field Studies Map MF-4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F., Jr., and Ketner, K. B., 1975, Stratigra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zoic rocks of the Carlin-Pinon Range area, Elko and Eu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Nevada: U.S. Geological Survey Profession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-A, 8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F., Jr., and Ketner, K. B., 1976, Stratigra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aleozoic rocks and summary of resources in the Carlin-P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ea, Nevada:  U.S. Geological Survey Profession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-B, p. B1-B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Fred, Jr., 1983, Paleozoic rocks in the Black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Cassia County, Idaho: U. S.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1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Fred, Jr., and Ketner, K. B., 1977, Tecton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rly Paleozoic in the Carlin-Pinon Range area, Elk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ka Counties, Nevada:  U.S. Geological Surve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867-C, 1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Fred, Jr., and Ketner, K. B., 1978, Geologic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in-Pinon Range area, Elko and Eureka Counties, Nevada: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cellaneous Geologic Investigation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-1028. Four 15-minute quadrangles, 1:62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, J. Fred, Jr., Ketner, K. B., Hernandez, G. X., Harris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, and Smith, M. C., 1983, Preliminary geologic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nake Mountains, Elko County, Nevada: 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pen-File Report 83-303.  Also to b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R. B., 1977,  Intraplate  tectonics of  the we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late: Tectonophysics, v. 37, p. 323-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R.B.; 1978; Seismicity, crustal structure and intra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tonics of the interior of the western Cordillera; in R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G.P.Eaton, eds., Cenozoic Tectonics an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s of the Western Cordillera: Geol. Soc. Am. Memoir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1-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R. B., Braile, L. W., and Keller, G. R., 1975,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low-velocity layers: possible effect of high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antle upwarp at the Basin Range-Colorado Pl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: Earth and Planetary Science Letters, v. 28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-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R.B., and Bruhn, R.L., 1984, Intraplate ext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 from the eastern Basin-Range: inference from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data, regional tectonics and thermal-mechanica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ttle-ductile deformation: Journal of Geophys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89, p. 5733-5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ke, A. W., 1980, Transition from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structure in the northern Ruby Mountains, Nevad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Core Complexes, Crittenden, M. D.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 J., and Davis, G. H., eds., Boulder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 Memoir 153, p. 287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ke, A.W. and Howard, K. 1984. Geology of the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-East Humbolt Range: A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In: Western Geological excursions, v.4, Guid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 Reno, 232-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ke, A. W., and Lush, A., 1984, Polyphase Mesozoic-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al history of the northern Ru by Mountains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oldt Range, Nevada, in  Lintz, J., Jr., ed.,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Excursions, v. 4, Department of Geolog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ay School of MInes, University of Nevada-Reno, p.232-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ke, A.W., and Miller, D.M., 1988, Metamorphic and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northeastern Great Basin, in Ernst, W.G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nd Crustal Evolution of the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ey Volume VII): Englewood Cliffs, New Jersey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606-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yder, W. S., and Dickinson, W. R., 1976, Tectonic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-time patterns of Cenozoic magmatism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Earth  and   Planetary   Science Letters, v.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91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Exploration Geophysicists, 1982, Gravity  anomal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(exclusive of Alaska and Hawaii)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,500,000: Tulsa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berg, P., 1976, Structural relations between the Shusw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che Creek" complexes near Kalamalka Lake, souther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.Sc. thesis, 90pp., Univ. Br. Col., Vanc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nsen, Sorena, 1988, Tectonometamorphic signific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rocks of the Los Angeles basin and the inner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borderland, in Ernst, W.G., ed., Metamorph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998-1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, R., Elison, M.W., and Heck, F.R., 1988, Phaner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evolution of the Great Basin, in Ernst, W.G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nd Crustal Evolution of the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ey Volume VII): Englewood Cliffs, New Jersey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572-6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J.E., 1982,  Origin of folds of Tertiary low-ang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southeastern California and western Arizona, in Fr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and Martin, D.L., eds. Mesozoic-Cenozoic Tectonic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ado River Region, California, Arizona and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erson-Hamilton volume): Cordilleran Publisher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., p. 123-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J.E., 1984, Role of tectonic denudation in war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ft of low-angle normal faults:  Geology, v. 12, p.95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J.E., 1985,  Miocene low-angle normal faulting and 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cement, Homer Mountain and surrounding areas,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outhernmost Nevada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96, p.1140-1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J.E., and Reynolds, S.J., 1986, Some aspects of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tectonics of Arizona and southeastern Californi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ty, B., and Wilkinson, P.A.K., eds., Frontiers in Ge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Deposits of Arizona.  Arizona Geological Society Digest Xl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02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J.E., and Turner, R.D. 1982. Dike swarms and low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, Homer Mts. and the NW Sacramento Mts., SE California.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 G. and Martin., D . L. eds., Mesozoic-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Colorado River region, California, Ariz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. Cordilleran Publishers, 97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J.E., and Turner, R.D. 1983. Geologic map of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Sacramento Mts., SE California. USGS Open-File Rpt. 83-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ey, F. D., Gladwin, M. T., McKavanagh, B., Linde, A. T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e, L. M., 1975, Anelastic damping of acoustic and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: Geophysical Surveys, v. 2, p. 133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rns, R. G., and Marcher, M. V., 1962,  Late Cretac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tructural development of the northern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yment Area: Geological  Society  of America Bulletin, v. 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387-1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J.H. ,1971, Basin and Range structure: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s and grabens produced by deep-seated extension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Bulletin, v. 82,  p. 1019-10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J.H., 1978, Basin-range structure in we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: A review; in R.B. Smith and G.P. Eaton, eds.;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 and Regional Geophysics of the Western Cordill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. Soc. Am. Memoir 152, 1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J.H., 1980,  Regional tilt patterns of late Ce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-range fault blocks, western United States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Bulletin, v. 91,  p.460-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J.H., 1981, Geology of Nevada: Nevada Bureau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logy, Special Publication no. 4, 13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J. H., 1983, Extensional tectonics in the Death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California: Transport of the Panamint Range structu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80km NWward. Geology 11, 153-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J.H., 1988, Tectonics of the Walker Lane belt,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asin--Mesozoic and Cenozoic deformation in a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, in Ernst, W.G., ed., Metamorphism and Crust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ted States (Rubey Volume VII): Englewood Cl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, Prentice Hall, p. 683-7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J. H., and Carlson, J. E., 1978, Geologic Ma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Central Nevada, Nevada Bureau of Mines and Geology, Map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J. H., and Poole, F. G., 1974, Lower Paleozo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most Precambrian  of the Cordilleran Miogeocline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, western United States, in Tectonics and Sed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on,  W.  R., ed., SEPM Special Publication, p. 28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erman, D. J., and Kovach, R. L., 1979, An in situ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: the Stone Canyon well: Journal of Geophysical Research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, p. 672-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ik, B., 1985, Dextral strike slip through Wells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Park, British Columbia, Geol. Surv. Can. Pap. 85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ik, L.C., 1981, A re-examination of the typ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no-Mississippian Cariboo Orogeny, central British Columb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Journal of Earth Sciences, 18, pp.1767-1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ik, L.C., 1981, A re-examination of the typ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no-Mississippian Cariboo Orogeny, central British Columb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Journal of Earth Sciences, 18, pp.1767-1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rchio, N.C., Sultan, M., and Batiza, R., 1983, Ge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Meatiq Dome, Egypt:   A Precambrian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mplex? : Geology, v. 11, p. 72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mnicht, G.A., 1977, The geology of the Ca�ada del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aters, Santa Catalina Mountains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10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ner, J. R., and  Thompson,  G.  A., 1974, Estima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-slip offset in southwestern Arizona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ulletin, v. 85, p. 943-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lman-Kluit, D., and Parkinson, D., 1986, Extens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cene Okanagan crustal shear in southern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14, 318-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W.A., 1988, Stratigraphic framework of the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decollement of the Appalachian-Ouachita fold-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: Geologische Rundschau, Band 77, Heft 1, p. 183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W.M., Clark, H.S., Young, E.D., Orrel, S.E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.L., 1988, Proterozoic high-grade metamorphi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River region, Nevada, Arizona, and California, in Er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G., ed., Metamorphism and Crustal Evolution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(Rubey Volume VII): Englewood Cliffs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all, p. 526-5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G. A., 1959, Gravity measurements between  Haz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Nevada:   A study of basin-range structure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Research, v. 64, p. 217-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G.A., 1960, Problems of late Cenozoic structu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 Ranges: Copenhagen, 21st   International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p. 62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G. A., and Burke, D. B., 1973, Rate and 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in  Dixie Valley, Basin and Range province, Ne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Bulletin, v. 84, p. 627-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G. A., and Hill, J. L., 1985, The  deep cru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and divergent  terranes: Laramide upli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-Range rifts, submitted to the Cornell  volume, 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Ithaca, New York, Institute for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G. A., and McCarthy, J, 1986, A gravity con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highly extended terranes [abs.]: Ge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, Abstracts with Programs, v. 18, p. 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G. A., Meister, L. J., Herring, A. T., Smith,  T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, D. B., Kovach, R. L., Burford, R. O., Salehi, I. 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, M. D., 1967, Geophysical Study of  Basin-Rang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e  Valley Region, Nevada: U.S. Air Force Cambridg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, Special Report, p. 66-8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, G.A., and Zoback, M.L., 1979, Regional geophy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Plateau, in R.R. McGetchin and R.B. Merill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au Uplift Mode and Mechanism, Tectonophys., 61, 149-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R.I., 1978, Geology of the Akolkolex Rive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 Ministry of Mines and Petroleu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60, 7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H., 1977, Discussion of Gravity induced folding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ss dome complex, Rincon Mountains, Arizona: 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Bulletin, v. 88, p. 1211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H., 1978,  Geologic map of the Coyote 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kman quadrangles, Grant and Hidalgo Counties, New Mex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 MF-924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H., 1981, Geology of the Pinale�o Mountain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report:  Arizona Geological Society Digest no. 13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H., and Drewes, H., 1978, Cretaceous-Early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northern Pyramid Mountians, southwester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:  New Mexico Geological Society Guidebook, 29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p. 215-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 H., and Drewes, H., 1978, Geologic map of the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rdsburg quadrangles, Hidalgo County, New Mexico: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Miscellaneous Geologic Investigation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151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 H., and Drewes, H., 1980, Geologic map of Vi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Luna County, New Mexico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eld Studies Map MF-1175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 H., and Drewes, H., 1981, Geologic map of the Gag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, Grant and Luna Counties, New Mexico: 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Miscellaneous Geologic Investigations Map I-1231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 H., Drewes, H., and Lane, M. E., 1981,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he Rincon Wilderness study area, Pim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U.S. Geological Survey Bulletin 1500, 6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 H., and Ketner, K. B., 1979, West-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-slip faults and other structures in allochthonous r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nd eastern Nevada and western Utah, in Newman, G.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e, H. D., eds., Basin and Range Symposium:  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Association of Geologists and Utah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p. 123-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 H., Ketner, K. B., Miller, D. M., and Taylor, M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Field Guide, roadlog, and comments on the geolo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over, Utah, to Wells, Nevada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 Report 87-0493, 42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H., and Naruk, S.J., 1987, Generalized bed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map and distribution of mylonitic rocks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le�o Mountains, Graham County, Arizona: 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pen-File Report OF 87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man, C.H., and Snee, L.W., 1988, Thermochron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rocks in the Wood Hills and Pequop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Nevada: Geological Society of America Abs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v. 20, no. 7, p.  A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per, H.W., Woodsworth, G.J., and Gabrielse, H., 1981,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age Map of the Canadian Cordillera and adjac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f America, Geol. Surv. Can. Map 150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, V.R., 1973, Structure and petrology of metamorphose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ntral Grouse Creek Mountains, Box Elder Co., Utah (Ph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): Stanford, Ca., Stanford Univ., 31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, V.R., 1973, Tectonic mobilization of Precambrian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tiary metamorphism and thrusting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Cordilleran Section, Po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p. 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, V.R., 1975, Late Tertiary low-angle faulting and fo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in Mountains, northwestern Utah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Cordilleran Section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, V. R., 1980, Structure and petrology  of  a Tertiary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  northwestern Utah,  in Cordilleran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es, Crittenden, M. D., Jr., Coney, P. J., and Davis,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, eds., Boulder, Colorado, Geological Society of America Me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, p. 349-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, V.R., 1983, Late Miocene displacement of Terti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Tertiary rocks in the Matlin Mountains, northwestern Uta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Todd, V., and Howard, K., eds., Tect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graphic studies in the Eastern Great Basin Region, 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 157, p. 239-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, V.R., Erskine, B.G., and Morton, D.M., 1988,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tonic evolution of the northern peninsula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olith, southern California, in Ernst, W.G., ed., Meta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ustal Evolution of the western United States (Rube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: Englewood Cliffs, New Jersey, Prentice Hall, p. 894-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sal, R.M, et. al., 1984, Pelona-Orocopia schist protol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in a middle Jurassic intra-arc basin.  GSA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soz, M. N., Johnston, D. H., and Timur,  A., 1979,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ismic waves in dry and saturated rocks: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: Geophysics, v. 44, p. 681-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man, C.F., 1914, Unpublished untitled manuscript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geology of the Tucson 30' Quadrangle: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lost, map available for inspection at the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in Tucson, filed with Moore and others (19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1:12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er, E.W., 1983, Variations in structural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of thrust plates in the Sevier foreland thrust 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alt Lake area, Utah, in Miller, D.M., Todd, V.R., Ho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A., eds., Tectonic and stratigraphic studies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asin: Geological Society of America Memoir 157, p. 61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er, P.F., 1983, Geology of the Gardner Mountain area,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Quadrangle, Cochise County, Arizona [M.S. thesis]: Tuc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, 13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lis, Jan, and Yund, R.A., 1987, Transition from catacl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to dislocation creep of feldspar; mech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ructures: Geology, v.  15, p. 606-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lis, J.A., Snoke, A.W., and Todd, V.R., 1982, Signific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genesis of mylonitic rocks: Geology, v.10,  p. 227-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cotte, D.L., and Emerman, S.H., 1982, Mechanisms of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rifting; in P. Morgan and B.H. Baker, eds; Pro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Rifting: Tectonophys., 94, 39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chez, A., and Bufalo, M., 1988, Charriage crustal, anatexi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ochements ductiles dans les Maures orientales (Var,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ours de l'orogenese varisque:  Geologische Rundschau,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 Heft 1, p. 45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elger, K., 1953, Cenozoic deposits in the southern footh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ta Catalina Mountains near Tucson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101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genreiter, W., Hotzl, H., and Jado, A.R., 1988, Re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istory of extension and magmatism in the Jiz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thwest Saudi Arabia)--indication for simple-sh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Red Sea rifting: Geologische Rundschau, Band 77, Heft 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-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g, C.J., 1968, Structural geology of the Mount Bigelow-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ow-Mount Lemmon area, Santa Catalina Mountains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.D. thesis]: Tucson, University of Arizona, 133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g, C.J., 1970, Gravity tectonics accompanying mantled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 in the basin and range province of Arizona: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 Abstracts with Programs, v. 2, no. 5, p. 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R.E., 1984,  Faulting related to 1915 Earthqu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Valley, Nevada: U.S. Geological Surve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1274A, A1-A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R. E., 1984, Patterns and timing of late Qua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 in the Great Basin Province and relat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tectonic features: Journal Geophysical Research, v. 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5763-57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R.M., 1951, Stratigraphy and structure of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ada del Oro district, Santa Catalina Mountains, Pim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[M.S. thesis]: Tucson, University of Arizona, 5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R.M., 1955, Structures at the northern end of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ina Mountains, Arizona [Ph.D. thesis]: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4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less, R.K., Stevens, R.D., Lachance, G.R., and Delabio, R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, Age determinations and geological studies, K-Ar iso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, report 10, Geol. Surv. Can. Pap. 7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less, R.K., Stevens, R.D., Lachance, G.R., and Delabio, R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, Age determinations and geological studies, K-Ar iso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, report 13, Geol. Surv. Can. Pap. 7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less, R.K., Stevens, R.D., Lachance, G.R., and Delabio, R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, Age determinations and geological studies, K-Ar iso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, report 14, Geol. Surv. Can. Pap. 79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less, R.K., Stevens, R.D., Lachance, G.R., and Edmunds, C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, Age determinations and geological studies, K-Ar iso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, report 8, Geol. Surv. Can. Pap. 6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law, B. R., Collinson, J. W., and Ketner, K. B.,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relations of middle Permian rocks in Idaho, Nev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, in Newman, G. W., and Goode, H. D., eds., Bas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: Rocky Mountain Association of Geologists and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Association, p. 277-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, P. L., 1985, Oceanic lithosphere under the Basin 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and the origin of continents: Geology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D. H., 1969, A seismic-refraction survey of 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central Arizona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v. 80, p. 257-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dner, M.I., 1958, Geology of the Beacon Hill-Colossal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ima County, Arizona [M.S. thesis]:  Tucs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34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bon, A., 1988, The influence of intrabasinal fa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linked thrust system:  Geologische Rundsch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77, Heft 1, p. 11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s, M. L., 1988, Structural geometry, sequence, and kin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ck Pine Mountains, southern Idaho:  Im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 rocks of to metamorphic core complexes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ew York, Cornell University, 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s, M. L., and Allmendinger, R. W., 1987, Superpostion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shear in the cover rocks of the metamorph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: Black Pine Mountains, southern Idaho [abs.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logical Society of America Abstracts with Programs, v. 19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worth, C. M., Blake, M. C., Jr., Jones, D.  L., Walter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, and Zoback, M. D., 1984, Tectonic wedging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cement of the Franciscan assemblage, California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in Franciscan Geology of Northern California, Volume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, M.  C.,  Jr.,  ed., Society  of Economic Paleont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ralogists, Pacific Section, p. 163-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icke, B.; 1981 Low-angle normal faults in the Basi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: Nappe tectonics in an extending orogen; Nature, 2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-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icke, B.,1985, Uniform-sense normal simple s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al lithosphere: Canadian Journal of Earth Sciences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p. 108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icke, B., and Burchfiel, B. C., 1982, Modes of  ext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: Journal of Structural Geology, v. 4, p. 105-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nicke, B., Spencer, J.E., Burchfiel, B.C. and Guth, P.L. 19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crustal extension in the S Great Basin. Geolog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-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er, J. O., 1965, Big Bend map-area, British Columbia, Ge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 Can. Pap. 64-32, 37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er, J. O., 1970, Summary and Discussion, Geol. Assoc. Can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Pap. 6, 155-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er, J.O., and Gabrielse, H., 1972, The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rovince, Geol. Assoc.  Can. Sp. Pap., 11, 1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bread, D. H., 1968, Snake Range decollement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southern  Snake  Range eastern Nevada [abs.]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 Special Paper 101, p. 345-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bread, D. H., 1969, Geologic map of the Wheeler 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quadrangles, Nevada and Utah: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Geologic Investigations Map I-578, scale 1:4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ham, S.M., 1987, Crustal anatexis and granite pet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w pressure regional metamorphism:  the Trois Seig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f, Pyrenees, France:  Journal Pet rology, v.  28, no. 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ham, S.M., and Oxburgh, E .R., 1985, Continental rif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regional metamorphism:  Nature, v. 318, p. 330-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ham, S.M., and Oxburgh, E.R., 1986,  A rifted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Hercynian high thermal gradient metamorphi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enees: Tectonophysics, v. 129, p. 53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ham, S.M., and Oxburgh, E.R., 1987, Low-pressur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in the Pyrenees and its implications for th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rifted continental crust: Philosophic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yal Geo logical Society of London, v. A 321, p.219-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ham, S.M., and Taylor, H.P., Jr., 1986, Stable iso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large-scale seawater infiltration in 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terrane; the Trios Seigneurs Massif, Pyren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: Contributions to Mineralogy and Petrology, v. 9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-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kens, J. Jr., and Heidrick, T.L.,1982, Base and precious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ation related to low-angle tectonic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 Mountains, California and Buckskin Mountains, Arizon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, E.G., and Martin, D.L., eds., Mesozoic-Cenozoic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Colorado River Region, California, Ariz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(Anderson-Hamilton volume): Cordilleran Publishers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, Calif., p. 182-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kins, J., Jr., Beane, R.E. and Heidrick, T.L. 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ization related to detachment faults: A model. AZ Ge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 Digest, 16, 108-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on, E.C., Moore, R.T., Cooper, J.R., 1969, Geologic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: prepared cooperatively by Arizona Bureau of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on, J.R., 1977, Geology, alteration, and mi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rn Kob Mine area, Pima County, Arizona [M.S. thes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University of Arizona, 10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, D.U., Dunn, D.E., Engelder, J.T., Geiser, P.A., H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, Kish, S.A.,Odom, A.L., and Schamel, S., 1984, Faul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: suggestions for terminology: Geology, v. 12, p.391-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, C. A., 1983, Continental rift jumps: Tectonophysics, v.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529-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, J.L., Mueller, P.A., and Mogk, D.W., 1988, A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hemistry and geochronology of the Archean r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part of the Wyoming province, in Ernst, W.G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nd Crustal Evolution of the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ey Volume VII): Englewood Cliffs, New Jersey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383-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, J.L., Stacey, J.S., Howard, K.A., Doe, B.R., and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, 1988, Pb isotopic evidence for the formation of Proter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 in the southwestern United States, in Ernst, W.G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sm and Crustal Evolution of the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ey Volume VII): Englewood Cliffs, New Jersey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69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, M.M., 1963, Metamorphic effects of the Leatherwood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rite, Santa Catalina Mountains, Pima County, Arizona [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]: Tucson, University of Arizona, 68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ward, L. A., 1962, Structure  and stratigraph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Egan Range, White  Pine  County,  Nevada [Ph.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]: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ward, R.J., and Osborn, G.M., 1980, Low-angle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 and multiple deformation of the central Buck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Yuma County, Arizona: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with Programs, v. 12, no. 3,  p. 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de, V., 1988, Der nordliche Harzrand--flache Abscherbah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nch-fault system: Geologische Rundschau, Band 77, Heft 1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J.E., Anderson, J.L., and Davis, G.A., 1986,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sm, mylonitization, and decompression in a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mplex, Whipple Mountains, CA (abs.)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bstracts with Programs,  v.18, no. 2, p.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L., 1976, Late Cenozoic fault patterns and st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at Basin and westward displacement of the Sierra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 Geology, v. 4, p. 489-4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L.A., Otton, J.K. and Troxel, B.W. 1974. Turtl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Death Valley viewed as phenomena of ext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. Geology, 2, 53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L.A. and Troxel, B.W. 1969. Chaos structure and Ba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ormal faults: Evidence for a genetic relationship. 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L.A. and Troxel, B.W., 1973. Shallow faul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sin and Range structure. In: Gravity and Tectonics, 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A. DeJong and R. Scholten. Wiley, 397-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st, S. L., 1986, Extensional deformation with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nce, Pioneer core complex, central Idaho:  Geology, v.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712-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st, S.L., 1986, Regional correlation of extension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lleran metamorphic core complexes; Geology, 14, 828-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k, J. E., and Helmberger, D. V., 1973, Low-velocity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the southwestern United States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Research, v. 78, p. 1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, 1960, Structure and stratigraphy in the nor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ll Creek Range, eastern Nevada [Ph.D.. dissertat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University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, R.A., and Brennan, W.J ,1974, Peach Springs Tuff: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the structural evolution of the Colorado Plate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enozoic drainage in Mohave County, Ari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Bulletin, v. 85, p. 83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, E-an, 1988, Tectonic significance of high-pressure plu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in the western Cordillera of North America, in Ernst, W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Metamorphism and Crustal Evolution of the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Rubey Volume VII):  Englewood Cliffs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all, p. 41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 D., and Healy, J. H., 1984, Friction, faulting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 stress: Annales Geophysicae, v. 2, p. 689-6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 D., Krueger, S. W., and Prescott,  W.  H., 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crustal deformation in southern New York: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lower crustal  ductile  strain  loc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L., 1983, Structure and Cenozoic tectonism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atch fault zone, Utah p. 3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L., Anderson, R.E., and Thompson, G.A., 1981, Cainoz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state of stress and style of tecton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n and Range province of the western United States; Phi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 Roy. Soc. London Ser. A, 300, 407-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 L., Anderson, R. E., and Thompson, G.  A., 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ozoic evolution  of  the  state of stress and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sm of the Basin and Range province of  the 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Philosophical Transactions of the Royal Society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0, p. 407-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 L., and Thompson, G. A., 1978, Basin and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ing in northern Nevada: clues from a mid-Miocene rif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offsets: Geology, v. 6, p. 111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L., and Thompson, G.A., 1979, Late Cenozoic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western United States: Comment and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, v. 7, p. 70-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 L., and Zoback, M. D., 1980, Faulting patter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central Nevada  and strength of the crust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Research, v. 85, p. 275-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 L., and Zoback, M. D., 1980, State of stres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rminous United  States: Journal of Geophysical Research,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, p. 6113-6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 L., and Zoback, M. D., 1981, State of st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plate earthquakes  in  the United States: Science, v. 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96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ack, M. L., Zoback, M. D., Thompson, G. A., McCarthy, J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R. B., 1985, Scientific drilling in the Sevier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, Utah:  In situ study  of  the 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nd low-angle normal faults: p. 1096-1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ber, M.T., Parmentier, E.M. and Fletcher, R. C. 1986.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inental lithosphere: A model for two scales of ba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mation. JGR, 91, 4826-4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cca, J. J., 1984, The crustal structure of 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graben from reinterpretation of seismic refrac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Geophysics, v. 55, p. 13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