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STATES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LIMINARY REFERENCE LI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AMORPHIC CORE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LES H. THOR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-File Report 88-075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U.S.  Geological Survey editorial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graphic nomencl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REFERENCE LIST ON METAMORPHIC CORE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H. Th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ference list on metamorphic core complex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ontributions by numerous geologists, hop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are noted below.  The idea to generate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 came out of the Geological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ose Conference on "Cordilleran Metamorphic Cor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ed: Implications for Crustal Extension and Short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merican Cordillera."  This list is far fro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hensive, but should serve as a good begi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references on the topic.  Contributions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rd copy and diskette form and in numerous forma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s been made to standardize format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.  In addition, references have not been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either for content or spelling; all wer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For those lists received on diskettes,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ft alone, while those that came in hard cop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tandard U.S. Geological Surv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is to make available a useful referenc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mount of effort.  The list is for individual u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ublication, and is available in either har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.  For those individuals using computers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ASCII format on 5 1/4 inch diskett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on the diskette: the first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text part of the open-file report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tle page; the second file (reflist.doc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list - each reference is separated by a blank lin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list an up-to-date, dynamic one,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contribute may do so by sending their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on a diskette in ASCII format.  Thes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as received and the contribu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ublications in the past few years hav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ith the topics of extensional faulting,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, or closely related subject matter. 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153, 1980,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 core complexes; edited by Crittenden, M.D.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, P.J., and Davis, 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-Hamilton Volume, 1982, Mesozoic-Cenozoic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Colorado River region, California, Arizo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; edited by Frost, E.G., and Martin, D.L., Cordil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6203 Lake Alturas Avenue, San Diego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Memoir 157, 1983, Tect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graphic studies in the Eastern Great Basin;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.M., Todd, V.R., and Howard, K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and Planetary Institute, 1985, Heat and detach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l extension on continents and planets; abstra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held October 10-12, 1985, Sedona, Arizona,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Special Paper 208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tectonics of the Southwestern United Stat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n processes and kinematics; edited by Larry M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London, 1985, Continental 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s; program and abstracts for meeting held a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rham, April 18-20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London Special Paper 28, 1987,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 tectonics; edited by Coward, M.P., Dewey, J.F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, 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ey Volume VII, 1988, Metamorphism and crustal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; edited by Ernst, W.G., Prentic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che Rundschau, 1988, band 77, hef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tonophysics (in press), Heat and detachment in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edited by Lucchitta, I., and Morgan,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have contributed to the Reference Li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. Allmend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Bykerk-Kauffm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D.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e Gelb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E.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B. Ke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S.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McCa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. Okulith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Par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. Th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R.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Tw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quests or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. TH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25046   MS 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LORADO   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Thorman at 303-236-5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