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X2WS2 and LEX2W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to translate Lexitron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 J. Beou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-File Report 89-1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gram has been extensively t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logical Survey cannot guarantee that it will gi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or all applications nor that i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f trade names in this report is f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 and does not imply endorsement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logical Survey.  This report is preliminary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viewed for conformity with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2WS2 and LEX2W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o translate Lexitron and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WordSt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. J. Beou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 are written to allow users to impor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C-based word processors.  Although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can read ASCII files, they may not forma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because straight ASCII files contain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hard carriage returns, that prevent full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 WordStar version 4 and WordStar 2000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recognize a hard carriage return to be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for formatting; therefore each line is format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aragraph.  The hard carriage returns and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can be deleted one at a time or with locate-and-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nd-and-replace).  For lengthy files, this is tedio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suming.  The programs in this report wer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ime when using either version of WordStar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ranslation programs:  LEX2WS4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to files that can be formatted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version 4 and LEX2WS2 converts ASCII files t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formatted by WordStar 2000 release 2 b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file.  The programs were written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of files created by a Lexitron dedica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but will correctly convert any single-spac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carriage return (hex 0D) and line feed (hex 0A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mmunicated from the Lexitron word proces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grave accent (`) in place of the word process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symbol.  The programs will replace the grave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Star's superscript small 'o'.  Undersc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unicated from the word processor and each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cedes the letter it underscor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s remove the underscor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WordStar's underscore on/off-toggle character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ries of three or more underscores. 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s is recognized as a line and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ere written in Fortran to run on an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atible computer with PC- or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e programs on the disk are compiled.  They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graph to be single-spaced and they expect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tween paragraphs.  The programs recognize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by detecting hex '0D 0A 0D 0A' (decimal '13 10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).  For this reason, double-spaced text will not b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 5 1/4 inch diskette contains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 for LEX2WS2 and LEX2WS4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.  The README file is a brief user's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DOC is an ASCII file copy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asked to name an input fil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Up to 32 characters may be entered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designation, one or more subdirectori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e LEX2WS4 program converts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dStar version 4.  To run it, type: LEX2WS4.  The LEX2W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SCII files to files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2000 release 2.  To run it, type: LEX2W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termediate file (CONV.TMP) is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runs to normal termination. 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written to the default drive (the drive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alled).  If only one disk drive is used,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ace for three copies of the original file (orig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, and final).  If sufficient space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to write the intermediate file and fina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program will terminate with a run-time err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no space left on device",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ONV.TMP if it exists on the disk.  Also era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files or copy the data file to a new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uld be run on a two-floppy driv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mporary file being written to the program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translated is not too large (&lt;181,248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copies of the original file (original and fina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n one disk.  Put the program disk in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ing the data file in drive B.  Make drive 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ault drive (if it isn't already) by typing A: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return).  Start the program by typing: LEX2WS4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tar ver. 4 translation) or LEX2WS2 (for the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translation).  When the program prompts fo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ype: B:FILENAME (drive B designator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).  When the program prompts for the outpu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B:NEWFILE (drive B designator and a uniqu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hard disk is available, the files could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to the hard disk.  First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Make Directory command, type: MD NEWDI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y unique name).  To change directory to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type: CD NEWDIR.  Insert the floppy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copy A:*.* C:.  Then run the program using drive 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.  A hard disk and two floppy disk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a file as large as a disk could be transl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e drive A for the program disk, drive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and let the hard disk (C) b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and the temporary file can be written to drive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 type: A:LEX2WS4 (for the WordStar ver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) or A:LEX2WS2 (for the WordStar 2000 transl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prompts for the input file, type: B: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prompts for the output file, type: NEWFILE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name without a drive desig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processing, some messages ar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underscores were converted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rscores converted" will be writt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no underscore located in file" will be writt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nds degree symbols to convert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gree converted" will be written.  Otherwise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degree symbol located" will be written.  The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ave no indentation and no centered text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rol these features with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converted file in WordStar 2000, start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and name a new file to edit (and choose a format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BI (^BI) (Block Insert File).  WordStar will a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cument to insert?"  Type the name of the converted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ing to the converted file's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parts to the translati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t replaces a hard carriage return with a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except at the end of a paragraph, conv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symbol to superscript lowercase 'o', and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t the end of the file and blank spac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reated with WordStar ver. 4 has hex char '8D 0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 '141 10') for a soft carriage return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and '0D 0A 0D 0A' (decimal '13 10 13 10')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agraph (when the paragraph is followed by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A file created with WordStar 2000 release 2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llowed by hex char '7F 03 7F' (decimal '127 3 127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ft carriage return within a paragraph and '0A 0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 '10 10') at the end of a paragraph (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).  Leaving the '0D 0A 0D 0A'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also acceptable; therefore, the program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characters at the end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xitron communications menu item "Transmit at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" lets the user select the end-of-line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select "CR, LF".  There is a test for "CR LF"/"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" order in the program.  If the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re in reverse order, the program prints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unts the number of times this occurs.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error count is printed at the end of process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change the order and does not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file for use with either version of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hase of the processing conv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s to WordStar's underscore on/off toggle. 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unicated from the Lexitron has the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ceding the letter it underscores. 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character is located, it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underscore toggle-on character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s are removed (not written to the new file)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-off condition is met and the underscore toggle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inserted in the file.  The program mus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current position to know whether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ggled off.  If the Lexitron file has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underscored words, the input file will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words but will have two underscores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underscore will be replaced with a space. 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or more underscores are recognized as a lin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1 and 2 list ASCII decimal codes for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quences of characters, the programs look f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and the replacement (or inserted)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utput file.  The Lexitron sends extr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carriage return and line feed characters)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 These non-printing characters are no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supply end-of-file characters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does not include the CKSAFE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alled to check for existing files for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CKSAFE source code is included in STATPAC.LIB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5 1/4 inch disk in Open-File Report 87-411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undy and Miesch, 1988 b) (documentation is in a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Documentation only (paper copy) is available in O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 87-411-A (Grundy and Miesch, 1988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can be contacted at the Denver Federal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f Resour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. Character Translation Table for WordStar ve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cimal)       (Decimal)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141                       Soft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             20 111 20                 Degree (`) t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             19                        Underscore togg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7                       Underscore toggl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Removed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nes and afte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ab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10                                     Non-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 end of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10 13 10 26            End-of-fi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re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  Character Translation Table for Wordstar 2000 rel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    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cimal)       (Decimal)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10           32 127 3 127              Soft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             127 9 127 111 127 9 127   Degree (`) t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             127 6 127                 Underscor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Not saved to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 beginning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afte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ab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10                                     Non-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 end of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10 13 10 26            End-of-fi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re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y, W.D. and Miesch, A.T., 1988, Brief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C and related statistic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: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87-411-A, 34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y, W.D. and Miesch, A.T., 1988, Brief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C and related statistic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: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87-411-B, 5 comput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