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MODEL INPUT AND OUTPUT VALUES FOR TH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- WATER FLOW SYSTEM AND PROPOSED WITHDRAWALS IN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VEKOL VALLEY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Kenneth J. Hollet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 Water-Resources Investigations Report 86-4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File Report 94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BABBITT,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M. Hirsch, Ac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ef, Office of Grou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 National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irginia  22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report can be 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cience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5286, MS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Feder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, Colorado 80225-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                P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  <w:tab/>
        <w:tab/>
        <w:tab/>
        <w:t xml:space="preserve">                                       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ab/>
        <w:t xml:space="preserve">     </w:t>
        <w:tab/>
        <w:tab/>
        <w:t xml:space="preserve">                            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grid</w:t>
        <w:tab/>
        <w:tab/>
        <w:t xml:space="preserve">     </w:t>
        <w:tab/>
        <w:tab/>
        <w:t xml:space="preserve">                        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s</w:t>
        <w:tab/>
        <w:tab/>
        <w:tab/>
        <w:t xml:space="preserve">                        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ited</w:t>
        <w:tab/>
        <w:tab/>
        <w:t xml:space="preserve">                                    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ab/>
        <w:t xml:space="preserve">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</w:t>
        <w:tab/>
        <w:t>1.</w:t>
        <w:tab/>
        <w:t>File name, Fortran unit number,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input data sets for the Vekol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water flow model</w:t>
        <w:tab/>
        <w:tab/>
        <w:tab/>
        <w:t xml:space="preserve">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and the attached 3 1/2-inch diskette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, the data sets for the model of ground-water 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ern part of Vekol Valley.  The data sets can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ogram provided with this report.  The un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pproximately 3.1 megabytes of disk space on a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using the MS-DOS operating system, and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ccording to the 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-layer digital model of the ground-water flow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s part of a study of the northern part of Vekol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using the MODFLOW program by McDonald and Harbaugh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Vekol Valley study are described in a report by Ho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ie (1986).  Although that report summarizes the data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, detailed documentation of grid location, model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has not been published previously.  This repor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pplement to the report by Hollet and Marie (1986)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electronic documentation of the mod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e model grid was based on a composite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 Survey topographical maps, which are identified in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 of Hollett and Marie (1986).  For model-grid ori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right edge of column 6 and top edge of row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50 ft. southwest of the intersection of sections 16,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nd 21 in Township 6 South and Range 1 East (Hollett and Ma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, fig.  8).  The model grid is oriented with rows of mode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in the east-west direction and columns of model cell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-sout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put and output files for the Vekol Valley flow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veloped on a Prime computer and transferr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microcomputer (operating under MS-DOS version 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ere then compressed so that they could be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ette.  The compression program produced a singl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included with this report contains a copy of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ME.DOC), the library of compressed files (VEKOL.ZIP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gram (PKUNZIP.EXE).  The decompressi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PKWARE, Inc., 7545 North Port Washington Road, Glen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.  Permission to copy PKUNZIP is granted freely,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cknowledge and reference the authors and distrib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KUNZIP.exe.  The library can be decompress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ollowed by the library name VEKOL.ZIP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ed files will be the same as the original Pr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ill consist of text characters represen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tandard Code for Information Interchang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Vekol Valley model are on a high-density, double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 sectored, 3 1/2-inch diskette with a capacity of 1.44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n the diskette contains three file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, (2) the decompression program PKUNZIP.EXE, and (3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VEKOL.ZIP that contains all the input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kol Valley flow model.  The compressed file VEKOL.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compress and form all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FLOW ground-water model program runs on a variety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cedures for opening input data files ar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s, operating systems and Fortran compil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oes not address procedures for compiling the MODFL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ing the model data sets on specific Fortran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imulations were made using the model: steady-state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ient simulation that is a projection of the system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ed withdrawal plan.  Input files for the steady-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imulations are listed in table 1.  Record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are 80 or fewer characters.  There are two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dy- state simulation output is file VEKSS.OUT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output is file VEKTRN.OUT.  Each record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132 or fewer characters.  Data contained in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feet an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File name, Fortran unit number, file size, an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sets for the Vekol Valley, Arizona, ground-water flow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Fortran      Size        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unit      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.ss           1          90962        Basic packag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eady-st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f.ss          11          89749        Block-centered flow pack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 steady-st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n.ss          13           1646        Drain packag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eady-st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h.ss          18           3625        Recharge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eady-st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.ss          19             74        Strongly implicit proced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a for steady-st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.trn          1          91731        Basic packag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ransient-state simul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rting heads are the end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om steady-stat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f.trn         11         125495        Block-centered flow pack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a for transien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.trn         12           4210        Well package data for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mulati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n.trn         13           1742        Drain package data for trans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h.trn         18           3716        Recharge data for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imul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.trn         19             74        Strongly implicit proced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ta for transien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ett, K. J. and Marie, J. R., 1986, Simulation of the ground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system and proposed withdrawals in the northern part of Vek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, Arizona: U.S. Geological Survey Water-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Report 86-4340, 68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, M. G. and Harbaugh, A. W., 1988, A modular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 difference ground-water flow model: 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Water-Resources Investigations, Book 6, Chapter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