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U.S. DEPARTMENT OF THE INTERIOR</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U.S. GEOLOGICAL SURVEY</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360" w:before="0" w:after="0"/>
        <w:ind w:left="0" w:right="0" w:hanging="0"/>
        <w:jc w:val="center"/>
        <w:rPr>
          <w:rFonts w:ascii="roman a" w:hAnsi="roman a" w:eastAsia="roman a" w:cs="roman a"/>
          <w:caps/>
          <w:color w:val="000000"/>
          <w:sz w:val="24"/>
          <w:szCs w:val="24"/>
          <w:lang w:val="en-US"/>
        </w:rPr>
      </w:pPr>
      <w:r>
        <w:rPr>
          <w:rFonts w:eastAsia="roman a" w:cs="roman a" w:ascii="roman a" w:hAnsi="roman a"/>
          <w:caps/>
          <w:color w:val="000000"/>
          <w:sz w:val="24"/>
          <w:szCs w:val="24"/>
          <w:lang w:val="en-US"/>
        </w:rPr>
        <w:t>Geochemical compositions of metavolcanic and metasedimentary rocks, western Jurassic and western Paleozoic and Triassic belts, Klamath Mountains, Oregon and Californi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by</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pPr>
      <w:r>
        <w:rPr>
          <w:rFonts w:eastAsia="roman a" w:cs="roman a" w:ascii="roman a" w:hAnsi="roman a"/>
          <w:color w:val="000000"/>
          <w:sz w:val="24"/>
          <w:szCs w:val="24"/>
          <w:lang w:val="en-US"/>
        </w:rPr>
        <w:t>Calvin G. Barnes</w:t>
      </w:r>
      <w:r>
        <w:rPr>
          <w:rFonts w:eastAsia="roman a" w:cs="roman a" w:ascii="roman a" w:hAnsi="roman a"/>
          <w:color w:val="000000"/>
          <w:sz w:val="20"/>
          <w:szCs w:val="20"/>
          <w:vertAlign w:val="superscript"/>
          <w:lang w:val="en-US"/>
        </w:rPr>
        <w:t>1,2</w:t>
      </w:r>
      <w:r>
        <w:rPr>
          <w:rFonts w:eastAsia="roman a" w:cs="roman a" w:ascii="roman a" w:hAnsi="roman a"/>
          <w:color w:val="000000"/>
          <w:sz w:val="24"/>
          <w:szCs w:val="24"/>
          <w:lang w:val="en-US"/>
        </w:rPr>
        <w:t>, Mary M. Donato</w:t>
      </w:r>
      <w:r>
        <w:rPr>
          <w:rFonts w:eastAsia="roman a" w:cs="roman a" w:ascii="roman a" w:hAnsi="roman a"/>
          <w:color w:val="000000"/>
          <w:sz w:val="20"/>
          <w:szCs w:val="20"/>
          <w:vertAlign w:val="superscript"/>
          <w:lang w:val="en-US"/>
        </w:rPr>
        <w:t>1</w:t>
      </w:r>
      <w:r>
        <w:rPr>
          <w:rFonts w:eastAsia="roman a" w:cs="roman a" w:ascii="roman a" w:hAnsi="roman a"/>
          <w:color w:val="000000"/>
          <w:sz w:val="24"/>
          <w:szCs w:val="24"/>
          <w:lang w:val="en-US"/>
        </w:rPr>
        <w:t>, Melanie A. Barnes</w:t>
      </w:r>
      <w:r>
        <w:rPr>
          <w:rFonts w:eastAsia="roman a" w:cs="roman a" w:ascii="roman a" w:hAnsi="roman a"/>
          <w:color w:val="000000"/>
          <w:sz w:val="20"/>
          <w:szCs w:val="20"/>
          <w:vertAlign w:val="superscript"/>
          <w:lang w:val="en-US"/>
        </w:rPr>
        <w:t>2</w:t>
      </w:r>
      <w:r>
        <w:rPr>
          <w:rFonts w:eastAsia="roman a" w:cs="roman a" w:ascii="roman a" w:hAnsi="roman a"/>
          <w:color w:val="000000"/>
          <w:sz w:val="24"/>
          <w:szCs w:val="24"/>
          <w:lang w:val="en-US"/>
        </w:rPr>
        <w:t>, J.D. Yule</w:t>
      </w:r>
      <w:r>
        <w:rPr>
          <w:rFonts w:eastAsia="roman a" w:cs="roman a" w:ascii="roman a" w:hAnsi="roman a"/>
          <w:color w:val="000000"/>
          <w:sz w:val="20"/>
          <w:szCs w:val="20"/>
          <w:vertAlign w:val="superscript"/>
          <w:lang w:val="en-US"/>
        </w:rPr>
        <w:t>3</w:t>
      </w:r>
      <w:r>
        <w:rPr>
          <w:rFonts w:eastAsia="roman a" w:cs="roman a" w:ascii="roman a" w:hAnsi="roman a"/>
          <w:color w:val="000000"/>
          <w:sz w:val="24"/>
          <w:szCs w:val="24"/>
          <w:lang w:val="en-US"/>
        </w:rPr>
        <w:t>, Bradley R. Hacker</w:t>
      </w:r>
      <w:r>
        <w:rPr>
          <w:rFonts w:eastAsia="roman a" w:cs="roman a" w:ascii="roman a" w:hAnsi="roman a"/>
          <w:color w:val="000000"/>
          <w:sz w:val="20"/>
          <w:szCs w:val="20"/>
          <w:vertAlign w:val="superscript"/>
          <w:lang w:val="en-US"/>
        </w:rPr>
        <w:t>4</w:t>
      </w:r>
      <w:r>
        <w:rPr>
          <w:rFonts w:eastAsia="roman a" w:cs="roman a" w:ascii="roman a" w:hAnsi="roman a"/>
          <w:color w:val="000000"/>
          <w:sz w:val="24"/>
          <w:szCs w:val="24"/>
          <w:lang w:val="en-US"/>
        </w:rPr>
        <w:t>, and Mark A. Helper</w:t>
      </w:r>
      <w:r>
        <w:rPr>
          <w:rFonts w:eastAsia="roman a" w:cs="roman a" w:ascii="roman a" w:hAnsi="roman a"/>
          <w:color w:val="000000"/>
          <w:sz w:val="20"/>
          <w:szCs w:val="20"/>
          <w:vertAlign w:val="superscript"/>
          <w:lang w:val="en-US"/>
        </w:rPr>
        <w:t>5</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Open-File Report 95-227-B</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report is preliminary and has not been reviewed for conformity with U. S. Geological Survey editorial standards or with the North American Stratigraphic Code.  Any use of trade, product, or firm names is for descriptive purposes only and does not imply endorsement by the U. S. Government.</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clear" w:pos="720"/>
          <w:tab w:val="left" w:pos="5940" w:leader="none"/>
        </w:tabs>
        <w:bidi w:val="0"/>
        <w:spacing w:lineRule="auto" w:line="240" w:before="0" w:after="0"/>
        <w:ind w:left="0" w:right="-264" w:hanging="0"/>
        <w:jc w:val="left"/>
        <w:rPr/>
      </w:pPr>
      <w:r>
        <w:rPr>
          <w:rFonts w:eastAsia="roman a" w:cs="roman a" w:ascii="roman a" w:hAnsi="roman a"/>
          <w:color w:val="000000"/>
          <w:sz w:val="20"/>
          <w:szCs w:val="20"/>
          <w:vertAlign w:val="superscript"/>
          <w:lang w:val="en-US"/>
        </w:rPr>
        <w:t>1</w:t>
      </w:r>
      <w:r>
        <w:rPr>
          <w:rFonts w:eastAsia="roman a" w:cs="roman a" w:ascii="roman a" w:hAnsi="roman a"/>
          <w:color w:val="000000"/>
          <w:sz w:val="24"/>
          <w:szCs w:val="24"/>
          <w:lang w:val="en-US"/>
        </w:rPr>
        <w:t>U.S. Geological Survey</w:t>
        <w:tab/>
      </w:r>
      <w:r>
        <w:rPr>
          <w:rFonts w:eastAsia="roman a" w:cs="roman a" w:ascii="roman a" w:hAnsi="roman a"/>
          <w:color w:val="000000"/>
          <w:sz w:val="20"/>
          <w:szCs w:val="20"/>
          <w:vertAlign w:val="superscript"/>
          <w:lang w:val="en-US"/>
        </w:rPr>
        <w:t>4</w:t>
      </w:r>
      <w:r>
        <w:rPr>
          <w:rFonts w:eastAsia="roman a" w:cs="roman a" w:ascii="roman a" w:hAnsi="roman a"/>
          <w:color w:val="000000"/>
          <w:sz w:val="24"/>
          <w:szCs w:val="24"/>
          <w:lang w:val="en-US"/>
        </w:rPr>
        <w:t>Department of Geology</w:t>
      </w:r>
    </w:p>
    <w:p>
      <w:pPr>
        <w:pStyle w:val="Normal"/>
        <w:tabs>
          <w:tab w:val="clear" w:pos="720"/>
          <w:tab w:val="left" w:pos="5940" w:leader="none"/>
        </w:tabs>
        <w:bidi w:val="0"/>
        <w:spacing w:lineRule="auto" w:line="240" w:before="0" w:after="0"/>
        <w:ind w:left="0" w:right="-264"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45 Middlefield Road, MS 910</w:t>
        <w:tab/>
        <w:t xml:space="preserve">  School of Earth Sciences</w:t>
      </w:r>
    </w:p>
    <w:p>
      <w:pPr>
        <w:pStyle w:val="Normal"/>
        <w:tabs>
          <w:tab w:val="clear" w:pos="720"/>
          <w:tab w:val="left" w:pos="5940" w:leader="none"/>
        </w:tabs>
        <w:bidi w:val="0"/>
        <w:spacing w:lineRule="auto" w:line="240" w:before="0" w:after="0"/>
        <w:ind w:left="0" w:right="-264"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enlo Park, CA 94025</w:t>
        <w:tab/>
        <w:t xml:space="preserve">  Stanford University</w:t>
      </w:r>
    </w:p>
    <w:p>
      <w:pPr>
        <w:pStyle w:val="Normal"/>
        <w:tabs>
          <w:tab w:val="clear" w:pos="720"/>
          <w:tab w:val="left" w:pos="5940" w:leader="none"/>
        </w:tabs>
        <w:bidi w:val="0"/>
        <w:spacing w:lineRule="auto" w:line="240" w:before="0" w:after="0"/>
        <w:ind w:left="0" w:right="-264"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Stanford, CA  94305-2210</w:t>
      </w:r>
    </w:p>
    <w:p>
      <w:pPr>
        <w:pStyle w:val="Normal"/>
        <w:tabs>
          <w:tab w:val="clear" w:pos="720"/>
          <w:tab w:val="left" w:pos="5940" w:leader="none"/>
        </w:tabs>
        <w:bidi w:val="0"/>
        <w:spacing w:lineRule="auto" w:line="240" w:before="0" w:after="0"/>
        <w:ind w:left="0" w:right="-264" w:hanging="0"/>
        <w:jc w:val="left"/>
        <w:rPr>
          <w:rFonts w:ascii="roman a" w:hAnsi="roman a" w:eastAsia="roman a" w:cs="roman a"/>
          <w:color w:val="000000"/>
          <w:sz w:val="24"/>
          <w:szCs w:val="24"/>
          <w:vertAlign w:val="superscript"/>
          <w:lang w:val="en-US"/>
        </w:rPr>
      </w:pPr>
      <w:r>
        <w:rPr/>
      </w:r>
    </w:p>
    <w:p>
      <w:pPr>
        <w:pStyle w:val="Normal"/>
        <w:tabs>
          <w:tab w:val="clear" w:pos="720"/>
          <w:tab w:val="left" w:pos="5940" w:leader="none"/>
        </w:tabs>
        <w:bidi w:val="0"/>
        <w:spacing w:lineRule="auto" w:line="240" w:before="0" w:after="0"/>
        <w:ind w:left="0" w:right="0" w:hanging="0"/>
        <w:jc w:val="left"/>
        <w:rPr/>
      </w:pPr>
      <w:r>
        <w:rPr>
          <w:rFonts w:eastAsia="roman a" w:cs="roman a" w:ascii="roman a" w:hAnsi="roman a"/>
          <w:color w:val="000000"/>
          <w:sz w:val="20"/>
          <w:szCs w:val="20"/>
          <w:vertAlign w:val="superscript"/>
          <w:lang w:val="en-US"/>
        </w:rPr>
        <w:t>2</w:t>
      </w:r>
      <w:r>
        <w:rPr>
          <w:rFonts w:eastAsia="roman a" w:cs="roman a" w:ascii="roman a" w:hAnsi="roman a"/>
          <w:color w:val="000000"/>
          <w:sz w:val="24"/>
          <w:szCs w:val="24"/>
          <w:lang w:val="en-US"/>
        </w:rPr>
        <w:t>Department of Geosciences</w:t>
        <w:tab/>
      </w:r>
      <w:r>
        <w:rPr>
          <w:rFonts w:eastAsia="roman a" w:cs="roman a" w:ascii="roman a" w:hAnsi="roman a"/>
          <w:color w:val="000000"/>
          <w:sz w:val="20"/>
          <w:szCs w:val="20"/>
          <w:vertAlign w:val="superscript"/>
          <w:lang w:val="en-US"/>
        </w:rPr>
        <w:t>5</w:t>
      </w:r>
      <w:r>
        <w:rPr>
          <w:rFonts w:eastAsia="roman a" w:cs="roman a" w:ascii="roman a" w:hAnsi="roman a"/>
          <w:color w:val="000000"/>
          <w:sz w:val="24"/>
          <w:szCs w:val="24"/>
          <w:lang w:val="en-US"/>
        </w:rPr>
        <w:t>Department of Geological Sciences</w:t>
      </w:r>
    </w:p>
    <w:p>
      <w:pPr>
        <w:pStyle w:val="Normal"/>
        <w:tabs>
          <w:tab w:val="clear" w:pos="720"/>
          <w:tab w:val="left" w:pos="594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exas Tech University</w:t>
        <w:tab/>
        <w:t xml:space="preserve">  The University of Texas at Austin</w:t>
      </w:r>
    </w:p>
    <w:p>
      <w:pPr>
        <w:pStyle w:val="Normal"/>
        <w:tabs>
          <w:tab w:val="clear" w:pos="720"/>
          <w:tab w:val="left" w:pos="594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Lubbock, TX  79409-1053</w:t>
        <w:tab/>
        <w:t xml:space="preserve">  Austin, TX  78713</w:t>
      </w:r>
    </w:p>
    <w:p>
      <w:pPr>
        <w:pStyle w:val="Normal"/>
        <w:tabs>
          <w:tab w:val="clear" w:pos="720"/>
          <w:tab w:val="left" w:pos="6480" w:leader="none"/>
        </w:tabs>
        <w:bidi w:val="0"/>
        <w:spacing w:lineRule="auto" w:line="240" w:before="0" w:after="0"/>
        <w:ind w:left="0" w:right="0" w:hanging="0"/>
        <w:jc w:val="left"/>
        <w:rPr>
          <w:rFonts w:ascii="roman a" w:hAnsi="roman a" w:eastAsia="roman a" w:cs="roman a"/>
          <w:color w:val="000000"/>
          <w:sz w:val="24"/>
          <w:szCs w:val="24"/>
          <w:vertAlign w:val="superscript"/>
          <w:lang w:val="en-US"/>
        </w:rPr>
      </w:pPr>
      <w:r>
        <w:rPr/>
      </w:r>
    </w:p>
    <w:p>
      <w:pPr>
        <w:pStyle w:val="Normal"/>
        <w:tabs>
          <w:tab w:val="clear" w:pos="720"/>
          <w:tab w:val="left" w:pos="6480" w:leader="none"/>
        </w:tabs>
        <w:bidi w:val="0"/>
        <w:spacing w:lineRule="auto" w:line="240" w:before="0" w:after="0"/>
        <w:ind w:left="0" w:right="-264" w:hanging="0"/>
        <w:jc w:val="left"/>
        <w:rPr/>
      </w:pPr>
      <w:r>
        <w:rPr>
          <w:rFonts w:eastAsia="roman a" w:cs="roman a" w:ascii="roman a" w:hAnsi="roman a"/>
          <w:color w:val="000000"/>
          <w:sz w:val="20"/>
          <w:szCs w:val="20"/>
          <w:vertAlign w:val="superscript"/>
          <w:lang w:val="en-US"/>
        </w:rPr>
        <w:t>3</w:t>
      </w:r>
      <w:r>
        <w:rPr>
          <w:rFonts w:eastAsia="roman a" w:cs="roman a" w:ascii="roman a" w:hAnsi="roman a"/>
          <w:color w:val="000000"/>
          <w:sz w:val="24"/>
          <w:szCs w:val="24"/>
          <w:lang w:val="en-US"/>
        </w:rPr>
        <w:t>Division of Geological and Planetary Sciences, 170-25</w:t>
      </w:r>
    </w:p>
    <w:p>
      <w:pPr>
        <w:pStyle w:val="Normal"/>
        <w:tabs>
          <w:tab w:val="clear" w:pos="720"/>
          <w:tab w:val="left" w:pos="6480" w:leader="none"/>
        </w:tabs>
        <w:bidi w:val="0"/>
        <w:spacing w:lineRule="auto" w:line="240" w:before="0" w:after="0"/>
        <w:ind w:left="0" w:right="-264"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California Institute of Technology</w:t>
      </w:r>
    </w:p>
    <w:p>
      <w:pPr>
        <w:pStyle w:val="Normal"/>
        <w:tabs>
          <w:tab w:val="clear" w:pos="720"/>
          <w:tab w:val="left" w:pos="6480" w:leader="none"/>
        </w:tabs>
        <w:bidi w:val="0"/>
        <w:spacing w:lineRule="auto" w:line="240" w:before="0" w:after="0"/>
        <w:ind w:left="0" w:right="-264"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Pasadena, CA  91125</w:t>
      </w:r>
    </w:p>
    <w:p>
      <w:pPr>
        <w:pStyle w:val="Normal"/>
        <w:tabs>
          <w:tab w:val="clear" w:pos="720"/>
          <w:tab w:val="left" w:pos="6480" w:leader="none"/>
        </w:tabs>
        <w:bidi w:val="0"/>
        <w:spacing w:lineRule="auto" w:line="240" w:before="0" w:after="0"/>
        <w:ind w:left="0" w:right="-264" w:hanging="0"/>
        <w:jc w:val="left"/>
        <w:rPr>
          <w:rFonts w:ascii="roman a" w:hAnsi="roman a" w:eastAsia="roman a" w:cs="roman a"/>
          <w:color w:val="000000"/>
          <w:sz w:val="24"/>
          <w:szCs w:val="24"/>
          <w:vertAlign w:val="superscript"/>
          <w:lang w:val="en-US"/>
        </w:rPr>
      </w:pPr>
      <w:r>
        <w:rPr/>
      </w:r>
    </w:p>
    <w:p>
      <w:pPr>
        <w:pStyle w:val="Normal"/>
        <w:bidi w:val="0"/>
        <w:spacing w:lineRule="auto" w:line="240" w:before="0" w:after="0"/>
        <w:ind w:left="0" w:right="-264" w:hanging="0"/>
        <w:jc w:val="left"/>
        <w:rPr>
          <w:rFonts w:ascii="roman a" w:hAnsi="roman a" w:eastAsia="roman a" w:cs="roman a"/>
          <w:color w:val="000000"/>
          <w:sz w:val="24"/>
          <w:szCs w:val="24"/>
          <w:vertAlign w:val="superscript"/>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1995</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INTRODUCTION</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ectonostratigraphic terranes are generally defined on the basis of lithologic, structural, stratigraphic, geochronologic, and paleontologic data.  Such data may be ambiguous or unavailable for terranes composed predominantly of metavolcanic, unfossiliferous, or stratigraphically mixed rocks (e.g., melanges).  Many terranes in the Klamath Mountain province of northwestern California and southwestern Oregon fall in this category;  they consist of lithologically similar metabasalt, meta-andesite, and metamorphosed volcanogenic metasedimentary rocks.  Meaningful age determinations of such rocks by isotopic methods commonly is difficult because of the lack of appropriate minerals and/or metamorphic overprinting.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Recent studies in the Klamath Mountains Province (e.g., Mortimer, 1984; Donato, 1987; Hacker and others, 1993) have demonstrated the utility of geochemical fingerprinting to distinguish rocks of separate terranes.  These authors and others have also used trace element geochemical signatures to interpret and reconstruct tectonic settings of the area.  Typically, a large number of analyses are necessary for significant conclusions to be drawn.  In the case of the Klamath Mountains, many of these data previously were unpublished.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is report presents analyses of about 800 metavolcanic and metasedimentary rocks from terranes in the Western Jurassic and western Paleozoic and Triassic belts of the Klamath Mountains Province.  We hope to encourage use of these data by other workers by making the data available in a uniform format.  Major and trace-element analyses are presented in Table 1.  Rare-earth element (REE) analyses are available for about one-third of the samples and are presented in Table 2.  The data have been compiled from a wide variety of sources, including unpublished theses and dissertations and our own data bases, compiled in the course of geologic studies in the region.  Latitudes and longitudes of sample localities are given if they are available.  References for previously-published analyses are given in footnotes to the tables.  A paper copy of this report, including Tables 1 and 2, is available as Open-File Report 95-227-A and may be obtained from USGS ESIC - Open-file Report Section, Box 25286, Mail Stop 517, Federal Center, Denver, CO  80225..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GEOLOGIC SETTING</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geologic and tectonic setting of the Klamath Mountain Province have previously been addressed by many authors (e.g., Irwin, 1981; Burchfiel and Davis, 1981;  Saleeby and others, 1982).  The province consists of four major lithotectonic belts, from west to east: the western Jurassic belt, the western Paleozoic and Triassic belt, the central metamorphic belt, and the eastern Klamath belt (Fig. 1; Irwin, 1966; 1994).  Data presented here are from units in the two western belts.  Below we present brief descriptions of units represented in our database.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Western Jurassic Belt</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 California, the western Jurassic belt (Fig. 1) consists of two units: a basal, late Middle Jurassic ophiolite called the Josephine ophiolite and an overlying late Middle to Late Jurassic metasedimentary unit named the Galice Formation (Fig. 2).  Near the California-Oregon border, the Josephine ophiolite displays a complete ophiolite sequence (Harper, 1984), but to the south it is represented only by tectonic fragments (Wyld and Wright, 1988).  The Galice Formation is predominantly metamorphosed flysch, but locally it contains metavolcanic rocks and volcaniclastic metasediments (Young, 1978).</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Josephine ophiolite-Galice Formation sequence can be traced into the Oregon Klamath Mountains, but near the latitude of Cave Junction, OR, the structural sequence becomes more complex.  In this area, the western Jurassic belt consists of a composite basal unit that is intruded by the early Late Jurassic Illinois River plutonic complex (Hotz, 1971) and depositionally overlain by Late Jurassic metavolcanic and metasedimentary rocks of the Rogue Formation (Garcia, 1979).  The composite basal unit consists of peridotite (Josephine, Pearsoll Peak and Chrome Ridge peridotites), amphibolite (the Briggs Creek Amphibolite of Coleman and Lanphere, 1991), crustal fragments of the Josephine ophiolite, and a deformed ophiolitic melange thought to be correlative with the Rattlesnake Creek terrane of the western Paleozoic and Triassic belt (see below, Fig. 2; Yule and others, 1994).</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Western Paleozoic and Triassic Belt</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is report uses the terrane nomenclature for the western Paleozoic and Triassic belt outlined by Irwin (1972) and modified by Wright (1982) and Hacker and others (1993).  From west to east, structurally lowest to highest, the terranes are: Rattlesnake Creek, western Hayfork, Sawyers Bar, and Stuart Fork.  They are separated by east-dipping thrust faults.</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Rattlesnake Creek terrane (Fig. 2) consists of a lower ophiolitic melange and an upper coherent sequence of arc-related metavolcanic and metasedimentary rocks (Wright and Wyld, 1994).  Blocks in the melange range in age from Permian to Jurassic; the coherent sequence is Triassic (Wright and Wyld, 1994).  The Marble Mountain terrane (Blake and others, 1982) is inferred to be the metamorphosed equivalent of the Rattlesnake Creek terrane, on the basis of similarities in lithology and structural position between the two units.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Rattlesnake Creek terrane was probably the depositional basement for arc-related Middle Jurassic deposits of the western Hayfork terrane (Fig. 2).  The western Hayfork terrane consists of metamorphosed intercalated arenite, conglomerate, argillite, and sparse volcanic rocks.  The metamorphosed arenite is generally rich in mafic to intermediate volcanic detritus and the conglomerates contain abundant volcanic cobbles.  Arkose and quartz arenite occur near the top of the unit in the southern Klamath Mountains (Fraticelli and others, 1987).</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Sawyers Bar terrane (Hacker and others, 1993) was divided into: the eastern Hayfork unit, a basal chert-argillite melange and broken formation; the Salmon River unit, an arc-related sequence of ultramafic rocks, mafic intrusive rocks, and metavolanic rocks (Hacker and others, 1993); the North Fork unit, a sequence of alkaline, mafic metavolcanic rocks; and the St. Clair Creek unit, a sequence of interbedded chert and argillite.  Fossil and radiometric evidence for the age of the Sawyers Bar terrane was reviewed by Hacker and others (1993);  it suggests deposition from middle Permian to Middle Jurassic time.</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structurally highest terrane of the western Paleozoic and Triassic belt is the Stuart Fork terrane (Goodge, 1990), which consists of blueschist- to greenschist- facies schists and mafic metavolcanic rocks.  Radiometric dating indicates that metamorphism occurred in Late Triassic time (Hotz and others, 1977).  We present analyses of samples of the Stuart Fork terrane from sites located in the southernmost part of the terrane, outside the boundary of the map shown in Fig. 2 (see Goodge, 1989 for a map of the entire terrane).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In Oregon, the western Paleozoic and Triassic belt was broadly termed the Applegate Group by Wells (1955).  Later workers recognized a number of subunits within the Applegate Group (Smith and others, 1982).  Amphibolite-facies metasedimentary and metaigneous rocks (amphibolite) of the May Creek terrane, once considered part of the Applegate Group, are now distinguished from it (Donato, 1991b).  This report presents analyses of rocks from the amphibolite unit of the May Creek terrane, but none from the metasedimentary unit (Fig. 2).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arnes and others (1993) and Donato (1992; 1993) demonstrated that the southern part of the Applegate Group can be correlated with the Rattlesnake Creek and western Hayfork terranes, and that the Rattlesnake Creek terrane may extend as far north as the White Rock pluton (Fig. 2).  Correlation of the remainder of the Applegate Group and the May Creek terrane with western Paleozoic and Triassic belt terranes in California is an outstanding problem.</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rey Mountain Schist</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Condrey Mountain Schist occupies a structural window through the western Paleozoic and Triassic belt in the central Klamath Mountains (Figs. 1 and 2).  The peripheral, structurally higher unit consists of greenschist and sparse felsic orthogneiss; the central, structurally lower unit of the Schist consists of pelitic and mafic schists metamorphosed to transitional greenschist-blueschist facies (Helper, 1986).  U-Pb dating of zircon from the orthogneiss and a metavolcanic schist indicates a Middle Jurassic age (Helper and others, 1989; Saleeby and Harper, 1993).</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DATA SOURCES AND ANALYTICAL METHODS</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any of the data presented here were obtained as part of a study of terrane correlations between and among the western Jurassic and western Paleozoic and Triassic belts.  These analyses were performed either at the U.S. Geological Survey (USGS) or in the Department of Geosciences at Texas Tech University (TTU).  Data were also compiled from published sources and unpublished graduate theses, as cited in the accompanying table.</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At the USGS, major elements were obtained by wavelength-dispersive x-ray fluorescence spectrometry.  Trace elements other than the rare earth elements (REE) were obtained by energy-dispersive x-ray fluorescence spectrometry.  We refer to both methods as "XRF" in Table 1.  The REE were analyzed by instrumental neutron activation analysis (INAA in Table 2) or by inductively-coupled plasma mass spectroscopy (ICP-MS in Table 2).  </w:t>
      </w:r>
    </w:p>
    <w:p>
      <w:pPr>
        <w:pStyle w:val="Normal"/>
        <w:bidi w:val="0"/>
        <w:spacing w:lineRule="auto" w:line="240" w:before="0" w:after="0"/>
        <w:ind w:left="0" w:right="0" w:firstLine="720"/>
        <w:jc w:val="left"/>
        <w:rPr/>
      </w:pPr>
      <w:r>
        <w:rPr>
          <w:rFonts w:eastAsia="roman a" w:cs="roman a" w:ascii="roman a" w:hAnsi="roman a"/>
          <w:color w:val="000000"/>
          <w:sz w:val="24"/>
          <w:szCs w:val="24"/>
          <w:lang w:val="en-US"/>
        </w:rPr>
        <w:t>At Texas Tech, samples were analyzed by inductively-coupled plasma atomic emission spectroscopy (ICP) and, for Rb, flame emission spectroscopy.  The REE were analyzed by instrumental neutron activation analysis (INAA) at Oregon State University and Sul Ross State University.  Methods are also listed for other published and unpublished data, if known.  For analyses in which values for both Fe</w:t>
      </w:r>
      <w:r>
        <w:rPr>
          <w:rFonts w:eastAsia="roman a" w:cs="roman a" w:ascii="roman a" w:hAnsi="roman a"/>
          <w:color w:val="000000"/>
          <w:sz w:val="20"/>
          <w:szCs w:val="20"/>
          <w:vertAlign w:val="subscript"/>
          <w:lang w:val="en-US"/>
        </w:rPr>
        <w:t>2</w:t>
      </w:r>
      <w:r>
        <w:rPr>
          <w:rFonts w:eastAsia="roman a" w:cs="roman a" w:ascii="roman a" w:hAnsi="roman a"/>
          <w:color w:val="000000"/>
          <w:sz w:val="24"/>
          <w:szCs w:val="24"/>
          <w:lang w:val="en-US"/>
        </w:rPr>
        <w:t>O</w:t>
      </w:r>
      <w:r>
        <w:rPr>
          <w:rFonts w:eastAsia="roman a" w:cs="roman a" w:ascii="roman a" w:hAnsi="roman a"/>
          <w:color w:val="000000"/>
          <w:sz w:val="20"/>
          <w:szCs w:val="20"/>
          <w:vertAlign w:val="subscript"/>
          <w:lang w:val="en-US"/>
        </w:rPr>
        <w:t xml:space="preserve">3 </w:t>
      </w:r>
      <w:r>
        <w:rPr>
          <w:rFonts w:eastAsia="roman a" w:cs="roman a" w:ascii="roman a" w:hAnsi="roman a"/>
          <w:color w:val="000000"/>
          <w:sz w:val="24"/>
          <w:szCs w:val="24"/>
          <w:lang w:val="en-US"/>
        </w:rPr>
        <w:t>and FeO are given, FeO was determined by titration and the Fe</w:t>
      </w:r>
      <w:r>
        <w:rPr>
          <w:rFonts w:eastAsia="roman a" w:cs="roman a" w:ascii="roman a" w:hAnsi="roman a"/>
          <w:color w:val="000000"/>
          <w:sz w:val="20"/>
          <w:szCs w:val="20"/>
          <w:vertAlign w:val="subscript"/>
          <w:lang w:val="en-US"/>
        </w:rPr>
        <w:t>2</w:t>
      </w:r>
      <w:r>
        <w:rPr>
          <w:rFonts w:eastAsia="roman a" w:cs="roman a" w:ascii="roman a" w:hAnsi="roman a"/>
          <w:color w:val="000000"/>
          <w:sz w:val="24"/>
          <w:szCs w:val="24"/>
          <w:lang w:val="en-US"/>
        </w:rPr>
        <w:t>O</w:t>
      </w:r>
      <w:r>
        <w:rPr>
          <w:rFonts w:eastAsia="roman a" w:cs="roman a" w:ascii="roman a" w:hAnsi="roman a"/>
          <w:color w:val="000000"/>
          <w:sz w:val="20"/>
          <w:szCs w:val="20"/>
          <w:vertAlign w:val="subscript"/>
          <w:lang w:val="en-US"/>
        </w:rPr>
        <w:t xml:space="preserve">3 </w:t>
      </w:r>
      <w:r>
        <w:rPr>
          <w:rFonts w:eastAsia="roman a" w:cs="roman a" w:ascii="roman a" w:hAnsi="roman a"/>
          <w:color w:val="000000"/>
          <w:sz w:val="24"/>
          <w:szCs w:val="24"/>
          <w:lang w:val="en-US"/>
        </w:rPr>
        <w:t>value was calculated by subtracting the oxidized equivalent of the FeO value from total Fe as Fe</w:t>
      </w:r>
      <w:r>
        <w:rPr>
          <w:rFonts w:eastAsia="roman a" w:cs="roman a" w:ascii="roman a" w:hAnsi="roman a"/>
          <w:color w:val="000000"/>
          <w:sz w:val="20"/>
          <w:szCs w:val="20"/>
          <w:vertAlign w:val="subscript"/>
          <w:lang w:val="en-US"/>
        </w:rPr>
        <w:t>2</w:t>
      </w:r>
      <w:r>
        <w:rPr>
          <w:rFonts w:eastAsia="roman a" w:cs="roman a" w:ascii="roman a" w:hAnsi="roman a"/>
          <w:color w:val="000000"/>
          <w:sz w:val="24"/>
          <w:szCs w:val="24"/>
          <w:lang w:val="en-US"/>
        </w:rPr>
        <w:t>O</w:t>
      </w:r>
      <w:r>
        <w:rPr>
          <w:rFonts w:eastAsia="roman a" w:cs="roman a" w:ascii="roman a" w:hAnsi="roman a"/>
          <w:color w:val="000000"/>
          <w:sz w:val="20"/>
          <w:szCs w:val="20"/>
          <w:vertAlign w:val="subscript"/>
          <w:lang w:val="en-US"/>
        </w:rPr>
        <w:t>3</w:t>
      </w:r>
      <w:r>
        <w:rPr>
          <w:rFonts w:eastAsia="roman a" w:cs="roman a" w:ascii="roman a" w:hAnsi="roman a"/>
          <w:color w:val="000000"/>
          <w:sz w:val="24"/>
          <w:szCs w:val="24"/>
          <w:lang w:val="en-US"/>
        </w:rPr>
        <w:t xml:space="preserve"> .  In all other cases, the total Fe content is given as either Fe</w:t>
      </w:r>
      <w:r>
        <w:rPr>
          <w:rFonts w:eastAsia="roman a" w:cs="roman a" w:ascii="roman a" w:hAnsi="roman a"/>
          <w:color w:val="000000"/>
          <w:sz w:val="20"/>
          <w:szCs w:val="20"/>
          <w:vertAlign w:val="subscript"/>
          <w:lang w:val="en-US"/>
        </w:rPr>
        <w:t>2</w:t>
      </w:r>
      <w:r>
        <w:rPr>
          <w:rFonts w:eastAsia="roman a" w:cs="roman a" w:ascii="roman a" w:hAnsi="roman a"/>
          <w:color w:val="000000"/>
          <w:sz w:val="24"/>
          <w:szCs w:val="24"/>
          <w:lang w:val="en-US"/>
        </w:rPr>
        <w:t>O</w:t>
      </w:r>
      <w:r>
        <w:rPr>
          <w:rFonts w:eastAsia="roman a" w:cs="roman a" w:ascii="roman a" w:hAnsi="roman a"/>
          <w:color w:val="000000"/>
          <w:sz w:val="20"/>
          <w:szCs w:val="20"/>
          <w:vertAlign w:val="subscript"/>
          <w:lang w:val="en-US"/>
        </w:rPr>
        <w:t xml:space="preserve">3 </w:t>
      </w:r>
      <w:r>
        <w:rPr>
          <w:rFonts w:eastAsia="roman a" w:cs="roman a" w:ascii="roman a" w:hAnsi="roman a"/>
          <w:color w:val="000000"/>
          <w:sz w:val="24"/>
          <w:szCs w:val="24"/>
          <w:lang w:val="en-US"/>
        </w:rPr>
        <w:t>(USGS and TTU data) or as FeO, according to the source of the data.</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ORGANIZATION OF TABLES</w:t>
      </w:r>
    </w:p>
    <w:p>
      <w:pPr>
        <w:pStyle w:val="Normal"/>
        <w:tabs>
          <w:tab w:val="left" w:pos="1440" w:leader="none"/>
        </w:tabs>
        <w:bidi w:val="0"/>
        <w:spacing w:lineRule="auto" w:line="240" w:before="0" w:after="0"/>
        <w:ind w:left="720" w:right="0" w:hanging="720"/>
        <w:jc w:val="center"/>
        <w:rPr>
          <w:rFonts w:ascii="roman a" w:hAnsi="roman a" w:eastAsia="roman a" w:cs="roman a"/>
          <w:color w:val="000000"/>
          <w:sz w:val="24"/>
          <w:szCs w:val="24"/>
          <w:lang w:val="en-US"/>
        </w:rPr>
      </w:pPr>
      <w:r>
        <w:rPr/>
      </w:r>
    </w:p>
    <w:p>
      <w:pPr>
        <w:pStyle w:val="Normal"/>
        <w:bidi w:val="0"/>
        <w:spacing w:lineRule="auto" w:line="240" w:before="0" w:after="0"/>
        <w:ind w:left="0" w:right="0" w:firstLine="540"/>
        <w:jc w:val="left"/>
        <w:rPr/>
      </w:pPr>
      <w:r>
        <w:rPr>
          <w:rFonts w:eastAsia="roman a" w:cs="roman a" w:ascii="roman a" w:hAnsi="roman a"/>
          <w:color w:val="000000"/>
          <w:sz w:val="24"/>
          <w:szCs w:val="24"/>
          <w:lang w:val="en-US"/>
        </w:rPr>
        <w:t xml:space="preserve">As a guide for users of Tables 1 and 2, we provide below an outline of the tables' organization.  We use </w:t>
      </w:r>
      <w:r>
        <w:rPr>
          <w:rFonts w:eastAsia="roman a" w:cs="roman a" w:ascii="roman a" w:hAnsi="roman a"/>
          <w:b/>
          <w:bCs/>
          <w:color w:val="000000"/>
          <w:sz w:val="24"/>
          <w:szCs w:val="24"/>
          <w:lang w:val="en-US"/>
        </w:rPr>
        <w:t>boldface</w:t>
      </w:r>
      <w:r>
        <w:rPr>
          <w:rFonts w:eastAsia="roman a" w:cs="roman a" w:ascii="roman a" w:hAnsi="roman a"/>
          <w:color w:val="000000"/>
          <w:sz w:val="24"/>
          <w:szCs w:val="24"/>
          <w:lang w:val="en-US"/>
        </w:rPr>
        <w:t xml:space="preserve">, </w:t>
      </w:r>
      <w:r>
        <w:rPr>
          <w:rFonts w:eastAsia="roman a" w:cs="roman a" w:ascii="roman a" w:hAnsi="roman a"/>
          <w:caps/>
          <w:color w:val="000000"/>
          <w:sz w:val="24"/>
          <w:szCs w:val="24"/>
          <w:lang w:val="en-US"/>
        </w:rPr>
        <w:t>upper</w:t>
      </w:r>
      <w:r>
        <w:rPr>
          <w:rFonts w:eastAsia="roman a" w:cs="roman a" w:ascii="roman a" w:hAnsi="roman a"/>
          <w:color w:val="000000"/>
          <w:sz w:val="24"/>
          <w:szCs w:val="24"/>
          <w:lang w:val="en-US"/>
        </w:rPr>
        <w:t xml:space="preserve">- and lower case, </w:t>
      </w:r>
      <w:r>
        <w:rPr>
          <w:rFonts w:eastAsia="roman a" w:cs="roman a" w:ascii="roman a" w:hAnsi="roman a"/>
          <w:color w:val="000000"/>
          <w:sz w:val="24"/>
          <w:szCs w:val="24"/>
          <w:u w:val="single"/>
          <w:lang w:val="en-US"/>
        </w:rPr>
        <w:t>underlining</w:t>
      </w:r>
      <w:r>
        <w:rPr>
          <w:rFonts w:eastAsia="roman a" w:cs="roman a" w:ascii="roman a" w:hAnsi="roman a"/>
          <w:color w:val="000000"/>
          <w:sz w:val="24"/>
          <w:szCs w:val="24"/>
          <w:lang w:val="en-US"/>
        </w:rPr>
        <w:t xml:space="preserve">, and </w:t>
      </w:r>
      <w:r>
        <w:rPr>
          <w:rFonts w:eastAsia="roman a" w:cs="roman a" w:ascii="roman a" w:hAnsi="roman a"/>
          <w:i/>
          <w:iCs/>
          <w:color w:val="000000"/>
          <w:sz w:val="24"/>
          <w:szCs w:val="24"/>
          <w:lang w:val="en-US"/>
        </w:rPr>
        <w:t>italics</w:t>
      </w:r>
      <w:r>
        <w:rPr>
          <w:rFonts w:eastAsia="roman a" w:cs="roman a" w:ascii="roman a" w:hAnsi="roman a"/>
          <w:color w:val="000000"/>
          <w:sz w:val="24"/>
          <w:szCs w:val="24"/>
          <w:lang w:val="en-US"/>
        </w:rPr>
        <w:t xml:space="preserve"> in the tables to designate levels of the heriarchy.  The outline below gives only the first two levels of the heirarchy.  Note that due to the width of Table 1, it was necessary for each row of data to cover two sheets.  Pages are numbered "over, then down".  </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WESTERN JURASSIC BELT</w:t>
      </w:r>
    </w:p>
    <w:p>
      <w:pPr>
        <w:pStyle w:val="Normal"/>
        <w:bidi w:val="0"/>
        <w:spacing w:lineRule="auto" w:line="240" w:before="0" w:after="0"/>
        <w:ind w:left="36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JOSEPHINE OPHIOLITE</w:t>
      </w:r>
    </w:p>
    <w:p>
      <w:pPr>
        <w:pStyle w:val="Normal"/>
        <w:bidi w:val="0"/>
        <w:spacing w:lineRule="auto" w:line="240" w:before="0" w:after="0"/>
        <w:ind w:left="36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ROGUE FORMATION, AND CHETCO INTRUSIVE COMPLEX</w:t>
      </w:r>
    </w:p>
    <w:p>
      <w:pPr>
        <w:pStyle w:val="Normal"/>
        <w:bidi w:val="0"/>
        <w:spacing w:lineRule="auto" w:line="240" w:before="0" w:after="0"/>
        <w:ind w:left="36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GALICE FORMATION</w:t>
      </w:r>
    </w:p>
    <w:p>
      <w:pPr>
        <w:pStyle w:val="Normal"/>
        <w:bidi w:val="0"/>
        <w:spacing w:lineRule="auto" w:line="240" w:before="0" w:after="0"/>
        <w:ind w:left="36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BRIGGS CREEK AMPHIBOLITE</w:t>
      </w:r>
    </w:p>
    <w:p>
      <w:pPr>
        <w:pStyle w:val="Normal"/>
        <w:bidi w:val="0"/>
        <w:spacing w:lineRule="auto" w:line="240" w:before="0" w:after="0"/>
        <w:ind w:left="36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TECTONIC FRAGMENTS AND DIKES OF JOSEPHINE OPHIOLITE METABASALT</w:t>
      </w:r>
    </w:p>
    <w:p>
      <w:pPr>
        <w:pStyle w:val="Normal"/>
        <w:bidi w:val="0"/>
        <w:spacing w:lineRule="auto" w:line="240" w:before="0" w:after="0"/>
        <w:ind w:left="36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46-151 Ma DIKES THAT CUT THE SMITH RIVER SUBTERRAN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WESTERN PALEOZOIC AND TRIASSIC BELT</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RATTLESNAKE CREEK TERRANE</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HIGH-GRADE METAMORPHIC EQUIVALENT OF RATTLESNAKE CREEK TERRANE (MARBLE MOUNTAIN TERRANE)</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WESTERN HAYFORK TERRANE</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AMPHIBOLITES OF THE MAY CREEK AREA</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SAWYERS BAR TERRANE OF HACKER AND OTHERS, 1993</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STUART FORK TERRANE</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CONDREY MOUNTAIN SCHIST</w:t>
      </w:r>
    </w:p>
    <w:p>
      <w:pPr>
        <w:pStyle w:val="Normal"/>
        <w:tabs>
          <w:tab w:val="left" w:pos="1440" w:leader="none"/>
        </w:tabs>
        <w:bidi w:val="0"/>
        <w:spacing w:lineRule="auto" w:line="240" w:before="0" w:after="0"/>
        <w:ind w:left="720" w:right="0" w:hanging="360"/>
        <w:jc w:val="left"/>
        <w:rPr>
          <w:rFonts w:ascii="roman a" w:hAnsi="roman a" w:eastAsia="roman a" w:cs="roman a"/>
          <w:color w:val="000000"/>
          <w:sz w:val="20"/>
          <w:szCs w:val="20"/>
          <w:lang w:val="en-US"/>
        </w:rPr>
      </w:pPr>
      <w:r>
        <w:rPr/>
      </w:r>
    </w:p>
    <w:p>
      <w:pPr>
        <w:pStyle w:val="Normal"/>
        <w:bidi w:val="0"/>
        <w:spacing w:lineRule="auto" w:line="240" w:before="0" w:after="0"/>
        <w:ind w:left="0" w:right="0" w:firstLine="72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ACKNOWLEDGMENTS</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We thank K. Johnson, S. Tomlinson, K. Latter, M. Fram, C. Melancon, P. Weston, and L. Borg for field and laboratory assistance.   J. Goodge provided samples of the Stuart Fork terrane.  USGS analyses were performed by:  P. A. Baedecker, A. J. Bartel, P. H. Briggs, P. Bruggman, J. Budahn, J. G. Crock, M. Dyslin, D. L. Fey, K. Kennedy, L. Espos, D. Vivit, R. Knight, D. McKown, S. Pribble, G. O. Riddle, K. Stewart, and J. Taggart.   </w:t>
      </w:r>
    </w:p>
    <w:p>
      <w:pPr>
        <w:pStyle w:val="Normal"/>
        <w:bidi w:val="0"/>
        <w:spacing w:lineRule="auto" w:line="240" w:before="0" w:after="0"/>
        <w:ind w:left="0" w:right="0" w:firstLine="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nalysis at Texas Tech University was supported by NSF grants EAR-8720141 and EAR-9117103.  INAA analysis at Oregon State University was supported by the Department of Energy Reactor Sharing Program.</w:t>
      </w:r>
    </w:p>
    <w:p>
      <w:pPr>
        <w:pStyle w:val="Normal"/>
        <w:tabs>
          <w:tab w:val="left" w:pos="1440" w:leader="none"/>
        </w:tabs>
        <w:bidi w:val="0"/>
        <w:spacing w:lineRule="auto" w:line="240" w:before="0" w:after="0"/>
        <w:ind w:left="720" w:right="0" w:hanging="720"/>
        <w:jc w:val="center"/>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REFERENCES</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ndo, C. J., 1979, Structural and petrologic analysis of the North Fork terrane, central Klamath Mountains, California: Ph.D. dissertation, University of Southern California, Los Angeles, 197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Barnes, C. G., Allen, C. M., Hoover, J. D., and Brigham, R. H., 1990, Magmatic components of a tilted plutonic system, Klamath Mountains, California,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Anderson, J.L., ed., The nature and origin of Cordilleran magmatism, Geological Society of America Memoir 174, p. 331-346.</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Donato, M. M., and Tomlinson, S. L., 1993, Correlation of the Applegate Group in the Oregon Klamath Mountains with terranes of the western Paleozoic and Triassic belt in California [abs.]: Geological Society of America Abstracts with Programs, v. 25, p. 6.</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Blake, M.C., Jr.; Howell, D.G.; and Jones, D.L., 1982, Preliminary tectonostratigraphic terrane map of California:  U.S. Geological Survey Open-File Report 82-593, scale 1:750,000. </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Burchfiel, B. C., and Davis, G. A., 1981, Triassic and Jurassic tectonic evolution of the Klamath Mountains-Sierra Nevada geologic terrane,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Ernst, W.G., ed., The Geotectonic Development of California:  Rubey Volume I, Prentice-Hall, p. 50-70.  </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harlton, D. W., 1979, Geology of part of the Ironside Mountain Quadrangle, northern California Klamath Mountains: Ph.D. dissertation, University of California at Santa Barbara, Santa Barbara, 542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oleman, R. G., and Lanphere, M., 1991, The Briggs Creek Amphibolite, Klamath Mountains, Oregon: its origin and dispersal: New Zealand Journal of Geology and Geophysics, v. 34, p. 271-284.</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onato, M. M., 1987, Evolution of an ophiolitic melange, Marble Mountains, northern California Klamath Mountains: Geological Society of America Bulletin, v. 98, p. 448-464.</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91a, Geochemical recognition of a captured back-arc basin metabasaltic complex, southwestern Oregon: Journal of Geology, v. 99, p. 711-728.</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91b, Geologic map showing part of the May Creek Schist and related rocks, Jackson County, Oregon, U.S. Geological Survey Miscellaneous Field Investigations Map MF-2171, scale 1:62,5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92, Preliminary geologic map of the Carberry Creek quadrangle, Oregon and California:  U.S. Geological Survey Open File Map OF 92-695 (1:24,0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93, Preliminary geologic map of the Squaw Lakes quadrangle, Oregon and California:  U.S. Geological Survey Open File Map OF 93-703 (1:24,0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Ernst, W. G., 1987, Mafic meta-igneous arc rocks of apparent komatiitic affinities, Sawyers Bar area, central Klamath Mountains, northern California,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Mysen, B.O., ed., Magmatic Processes: Physicochemical Principles, Geochemical Society, Special Publication 1, p. 191-208.</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93, Chemically distinct mafic dike/sill sequences of contrasting age ranges, Sawyers Bar area, central Klamath Mountains, northern California:  Journal of Petrology, v. 34, p. 63-75.</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Hacker, B. R., Barton, M. D., and Sen, G., 1991, Igneous petrogenesis of magnesian metavolcanic rocks from the central Klamath Mountains, northern California: Geological Society of America Bulletin, v. 103, p. 56-72.</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erns, M. L., 1979, The petrology and petrography of the Wrangle Gap-Red Mountain ultramafic body, Klamath Mountains, Oregon: MS thesis, University of Oregon, Eugene, 124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raticelli, L. A., Albers, J. P., Irwin, W. P., Blake, M. C., Jr., 1987, Geologic map of the Redding 1 x 2 degree quadrangle, Shasta, Tehama, Humboldt, and Trinity Counties, California: U.S. Geological Survey Open-File Report 87-257.</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arcia, M. O., 1979, Petrology of the Rogue and Galice formations, Klamath Mountains, Oregon: Identification of a Jurassic Island arc sequence: Journal of Geology, v. 86, p. 29-41.</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oodge, J. W., 1990, Tectonic evolution of a coherent Late Triassic subduction complex, Stuart Fork terrane, Klamath Mountains, northern California: Geological Society of America Bulletin, v. 102, p. 86-101.</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orman, C. M., III, 1985, Geology, geochemistry and geochronology of the Rattlesnake Creek terrane, west-central Klamath Mountains, California: MS thesis, University of Utah, Salt Lake City, 111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ay, G. G., 1985, Structural, geochronologic, and depositional history of the western Klamath Mountains, California and Oregon: Implications for the early to middle Mesozoic tectonic evolution of the western North American cordillera: Ph.D. dissertation, University of Texas at Austin, Austin, 161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acker, B. R., Ernst, W. G., and McWilliams, M. O., 1993, Genesis and evolution of a Permian-Jurassic magmatic arc-accretionary wedge, and reevaluation of terranes in the central Klamath Mountains: Tectonics, v. 12, p. 387-409.</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arper, G. D., 1984, The Josephine ophiolite: Geological Society of America Bulletin, v. 95, p. 1009-1026.</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Helper, M. A., 1986, Deformation and high-P/T metamorphism in the central part of the Condrey Mountain window, north-central Klamath Mountains, California and Oregon,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Brown, E.H., and Evans, B.W., eds., Blueschists and eclogites: Geological Society of America Memoir 164, p. 125-141.</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Walker, N. W., and McDowell, F. W., 1989, Early Cretaceous metamorphic ages and Middle Jurassic U-Pb zircon protolith ages for the Condrey Mountain Schist, Klamath Mtns., NW Calif. and SW Oregon [abs.]: Geological Society of America Abstracts with Programs, v. 21, p. 92.</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ill, L. B., 1984, A tectonic and metamorphic history of the north-central Klamath Mountains, California: Ph.D. dissertation, Stanford University, Stanford, 248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otz, P. E., 1971, Plutonic rocks of the Klamath Mountains, California and Oregon: U.S. Geological Survey Professional Paper 684-B, 20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79, Regional metamorphism in the Condrey Mountain Quadrangle, north-central Klamath Mountains, California: U.S. Geological Survey Professional Paper 1086, 25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Lanphere, M.A., and Swanson, D.A., 1977, Triassic blueschist from northern California and north-central Oregon: Geology, v. 5, p. 659-663.</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Irwin, W. P., 1966, Geology of the Klamath Mountains province: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Bailey, E.H., ed., Geology of northern California, California Division of Mines and Geology Bulletin, v. 190, p. 19-38.</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72, Terranes of the western Paleozoic and Triassic belt in the southern Klamath Mountains, California: U.S. Geological Survey Professional Paper 800-C, p. 103-111.</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_______, 1981, Tectonic accretion of the Klamath Mountains,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Ernst, W.G., ed., The Geotectonic Development of California:  Rubey Volume I, Prentice-Hall, p. 29-49.</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1994, Geologic map of the Klamath Mountains, California and Oregon: U.S. Geological Survey Miscellaneous Investigations Map I-2148, scale 1:500,0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ortimer, N., 1984, Petrology and structure of Permian to Jurassic rocks near Yreka, Klamath Mountains, California: Ph.D. dissertation, Stanford University, Stanford, 84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rk-Jones, R., 1988, Sedimentology, structure, and geochemistry of the Galice Formation: Sediment fill of a back-arc basin and island arc in the western Klamath Mountains: MS thesis, State University of New York, Albany, 165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etersen, S. W., 1982, Geology and petrology around Titus Ridge, north-central Klamath Mountains, California: MS thesis, University of Oregon, Eugene, 73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awson, S. A., 1984, Regional metamorphism of rodingites and related rocks from the north-central Klamath Mountains, California: Ph.D. dissertation, University of Oregon, Eugene, 235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pPr>
      <w:r>
        <w:rPr>
          <w:rFonts w:eastAsia="roman a" w:cs="roman a" w:ascii="roman a" w:hAnsi="roman a"/>
          <w:color w:val="000000"/>
          <w:sz w:val="24"/>
          <w:szCs w:val="24"/>
          <w:lang w:val="en-US"/>
        </w:rPr>
        <w:t xml:space="preserve">Saleeby, J. B., and Harper, G. D., 1993, Tectonic relations between the Galice Formation and the Condrey Mountain Schist, Klamath Mountains, northern California: </w:t>
      </w:r>
      <w:r>
        <w:rPr>
          <w:rFonts w:eastAsia="roman a" w:cs="roman a" w:ascii="roman a" w:hAnsi="roman a"/>
          <w:i/>
          <w:iCs/>
          <w:color w:val="000000"/>
          <w:sz w:val="24"/>
          <w:szCs w:val="24"/>
          <w:lang w:val="en-US"/>
        </w:rPr>
        <w:t>in</w:t>
      </w:r>
      <w:r>
        <w:rPr>
          <w:rFonts w:eastAsia="roman a" w:cs="roman a" w:ascii="roman a" w:hAnsi="roman a"/>
          <w:color w:val="000000"/>
          <w:sz w:val="24"/>
          <w:szCs w:val="24"/>
          <w:lang w:val="en-US"/>
        </w:rPr>
        <w:t xml:space="preserve"> Dunne, G.C., and McDougall, K.A., eds., Mesozoic paleogeography of the western United States - II, Book 71, Pacific Section, Society of Economic Paleontologists and Mineralogists, Los Angeles, p. 61-8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_______, Harper, G. D., Snoke, A. W., and Sharp, W. D., 1982, Time relations and structural-stratigraphic patterns in ophiolite accretion, west-central Klamath Mountains, California:  Journal of Geophysical Research, vol. 87, p. 3831-3848.  </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ilberling, N.J., Jones, D.L., Blake, M.C. Jr., and Howell, D.G., 1987, Lithotectonic terrane map of the western conterminous United States:  U.S. Geological Survey Miscellaneous Field Studies Map MF-1874-C, scale 1:2,500,0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Smith, J. G., Page, N. J, Johnson, M. G., Moring, B. C., and Gray, F., 1982,  Preliminary map of the Medford 1° x 2° sheet, Oregon, U.S. Geological Survey Open-File Report 82-955, scale 1:250,000.  </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ompson, A. G., 1988, Syn-metamorphic intrusions in the Observation Peak area, Klamath Mountains, southern Oregon: MS thesis, Texas Tech University, Lubbock, 95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omlinson, S. L., 1993, Tectonostratigraphy of the Bolan Lake area, Klamath Mountains, Oregon: MS thesis, Texas Tech University, Lubbock, 84 p.</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lls, F. G., 1955, Preliminary geologic map of southwestern Oregon west of meridian 122° west, and south of parallel 43° north: U.S. Geological Survey Miscellaneous Field Studies Map MF-38, scale 1:250,0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right, J. E., 1982, Permo-Triassic accretionary subduction complex, southwestern Klamath Mountains, northern California: Journal of Geophysical Research, v. 87, p. 3805-3818.</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and Fahan, M. R., 1988, An expanded view of Jurassic orogenesis in the western United States Cordillera: Middle Jurassic (pre-Nevadan) regional metamorphism and thrust faulting within an active arc environment, Klamath Mountains, California: Geological Society of America Bulletin, v. 100, p. 859-876.</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 and Wyld, S. J., 1994, The Rattlesnake Creek terrane, Klamath Mountains, California: an early Mesozoic volcanic arc constructed on a basement of tectonically disrupted oceanic crust: Geological Society of America Bulletin, v. 106, p. 1033-1056.</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yld, S. J., and Wright, J. E., 1988, The Devils Elbow ophiolite remnant and overlying Galice Formation: New constraints on the Middle to Late Jurassic evolution of the Klamath Mountains, California: Geological Society of America Bulletin, v. 100, p. 29-44.</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Young, J. C., 1978, Geology of the Willow Creek Quadrangle, Humboldt and Trinity Counties, California: California Division of Mines and Geology Map Sheet 31, scale 1:62,000.</w:t>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Yule, J. D., Saleeby, J. B., and Barnes, C. G., 1994, Geochemistry of Rattlesnake Creek terrane fragments contained within the western Jurassic belt, Oregon Klamath Mountains: Geological Society of America Abstracts with Programs, v. 26, p. 106-107.</w:t>
      </w:r>
    </w:p>
    <w:p>
      <w:pPr>
        <w:sectPr>
          <w:type w:val="nextPage"/>
          <w:pgSz w:w="12240" w:h="15840"/>
          <w:pgMar w:left="1440" w:right="1440" w:gutter="0" w:header="0" w:top="1080" w:footer="0" w:bottom="108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