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gital Bedrock Geologic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over Quadrangle, 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olas M. Ratcliff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n-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-96-31-A Maps (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-96-31-B Database (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pared in cooper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of Vermont,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.S. Geological Survey editorial standards (or with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ratigraphic Code). Any use of trade, product, o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for descriptive purposes only an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by the USGS. Although this database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eological Survey, no warranty, expressed or impl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USGS as to the accuracy and functioning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gram material, nor shall the fac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y such warranty, and no responsibility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in connection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Geologic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cliffe, N.M., Bedrock geologic map of the Andover quadr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or county, Vermont:  U.S. Geological Survey Open-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32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UCTURE DATA AND OTHER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IATION and CLEAVAGE data are derivative subsets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Ratcliffe (USGS OFR 96-3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hould be used in conjunction with with OFR 96-3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 does not provide the complete geologic informa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(OFR 96-31)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Agency of Natu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Information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South Main Street, Cen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bury, VT 05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02) 241-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state.vt.us/anr/geology/vgshmp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uestions or comments on the geolog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Ratcliffe (USGS, Mail Stop 926A, Reston, VA 20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uestions or comments on the datab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Walsh (USGS, Mail Stop 926A, Reston, VA 20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alsh@resdgs2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geology.er.usgs.gov/gmapeast/vtp/vermo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Vermont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test revision:  September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was created in PC ARC/INFO version 3.4D Plu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ersonal computer.  Digitized by Gregory Walsh (USGS, Res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ra Cadmus (Vermont Geological Surv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 of this Open-File Report comes on two (2) diskettes. 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geologic information, including macros, tex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iles, and diskette 2 contains the topographic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e diskettes need to be copied to your hard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compressed using PKZip ver. 2.04g.  Once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pkunzip the files using the -d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c:\vt\geology\andover&gt; pkunzip -d disk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directory structur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(ASCII te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SMLs (PC ARCPLOT macros used to generate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BRITTLE1.SML ... Draws joint symb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CREN_1.SML ... Draws cleavage symbo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EGEND2A.SML ... Draws explanation of map symbols 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EGEND2B.SML ... Draws explanation of map symbols - quarries &amp;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NES.SML ... Draws quarry and m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MKRSET.SML ... Defines markerset symbols for THRUSTF.sm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EAT.SML ... Draws neat lines and place nam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LATE2.SML ... Primary macro for Pl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OAD.SML ... Draws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HIST.SML ... Draws schistosit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THRUSTF.SML ... Draws thrust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CONTACTS  ... Polygon Coverage for map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OUTCROP   ... Polygon Coverage for OUTC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CHISTCL  ... Line Coverage for FO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CHISTPT  ... Point Coverage for FO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DUCFLTCL  ... Line Coverage for THRUST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CRENPT    ... Point Coverage f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TOPO      ... Unattributed line coverage for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ROADS     ... Line coverage for ROADS (from the Vermo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for Geographic Information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NEAT     ... Line coverage for neat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TOWN      ... Line coverage for town boundarie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 xml:space="preserve">annotation for place names (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 xml:space="preserve">Vermont Center for Geographic Information,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INES     ... Point coverage for quarries 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BRITCL    ... Line Coverage for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BRITPT    ... Point Coverage for J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 xml:space="preserve">AML* (ARCPLOT macros used to generate Plate 1 and the margin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or Plate 2 in UNIX-based ARC/INFO version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* The coverages CONTACTS, OUTCROP, DUCFLTCL, TOPO, and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must be exported from PC ARC/INFO to UNIX ARC/INFO with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"EXPORT" command to use these AML files for plotting Pla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PLATE1.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PLATE2.AM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TEXT1.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FON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 xml:space="preserve">IGLFNT ... Contains custom marker patterns (fault teeth, strik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</w:t>
      </w:r>
      <w:r>
        <w:rPr/>
        <w:t>dip symbo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COGEOLIN -- subdirectory for LINESET used in THRUSTF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MRK.DBF  ... Lin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IN.DBF  ... Lin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TEXT  (ASCII text files used in ARCPLOT macr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15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223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373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45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ISOF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MAP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RO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gives a brief description of the organ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/INFO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"LITH" in CONTACTS.PAT contains the map unit designators (Dg, OZu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-up table CONTACTS.LUT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 = map unit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_SORT = a relative number used to sort the map units by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= the 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= geologic age of the ma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_UNIT = description of rock typ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ATION, THRUST FAULTS, JOINTS, and CLEAVAGE cover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IATION (schistosity or gneissosity) layer is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LINE coverage depicting the foliation form-lines (SCHIS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 POINT coverage containing strike and dip data that is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on the lines (SCHIST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iation form-lines in the SCHISTCL coverage are interpre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UST FAULT layer contains a LINE coverage (DUCFLT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TYPE" in DUCFLTCL.AAT is defined as DT (ductile thrust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DT (overturned ductile thrust 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by THRUSTF.SML to draw the faults with the tee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ymbol 2 and 7 from the COGEOLIN lin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EAVAGE and JOINT layers consist of a POINT coverage (CREN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*.PAT files for the POINT coverag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tems pertaining to the orientation (strike and d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 = d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  = STRIKE or AZIMUTH value measured from N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= 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= 90                     270 -----|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= 180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= 270       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refers to type of symbol with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= Inc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= Incline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= Vertical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J = Inclin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J = Vertical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_ANG  = refers to a standard cartesian angle measu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EAST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= 90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= 0                     180 -----|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= 27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= 180               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_ANG is used for symbol rotation and for computation of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quarries and mines is included as a POINT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datab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 =   t -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 Q - Quarry or M -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=   A - Active or I -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 blank for accurate or '?' fo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FONTS/MARKERS in IGLFN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symbols in IGLFNT are us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18  Custom Marker symbols by pattern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32 - 43 are used with line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 Inclined schist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Inclined thrust 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 Vertical schist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Overturned thrust fault b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47 - 60 are standard strike and di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Incline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Vertical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Inclin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Vertica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70 - 72 are mine and quarry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 Active qu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Inactive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Inactive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