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0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a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10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38242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6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52/3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28.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07934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3895</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56/36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0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422.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449052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68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3/6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97/5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549.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25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000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2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849280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33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97/5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999/62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s are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01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11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56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