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1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6748.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260855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35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78/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8/54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6918.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290318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37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8/55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9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7100.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142720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14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01/10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90/3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7294.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2770895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345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90/33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68/54 FFID/trace</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7483.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36562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394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68/55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55/6 FFID/trace</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7677.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34621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55/7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64/6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6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67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6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68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6900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6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69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0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4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5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65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