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14</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8695.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10226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26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92/44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20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894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68847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77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8/2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5/23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896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1621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27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5/24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1/11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9220.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802512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82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1/12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44/48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9229.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98079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05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13/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34/11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9556.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51056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3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34/12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41/15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7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8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9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0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4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5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6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7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77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