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15</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9810.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227646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297</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41/16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42/24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0063.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233635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30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47/25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53/44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0316.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220025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283</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53/45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60/39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0569.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235268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431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60/40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67/14 FFID/trace</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0823.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982520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64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67/15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43/7 FFID/trace</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with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7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8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9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0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0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1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4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440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4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5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6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6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7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7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84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