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16</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086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897740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69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43/8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38/3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110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78343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7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38/3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56/4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111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87977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65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57/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17/4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132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1567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7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17/4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3/29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158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88903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67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3/30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16/40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182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904273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70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16/4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10/31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8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9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120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2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4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5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5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6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7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7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8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9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19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2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207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