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18</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05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70017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13</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76/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19/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27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69254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6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19/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4/1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50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73239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1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64/13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6/1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72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28657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0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6/15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50/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394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0358445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607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50/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84/48 FFID/trace</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for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3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4100</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