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19</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411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136732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13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85/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87/3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424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36558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6/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77/4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436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08048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6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87/3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93/7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461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14489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14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93/8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96/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486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14581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7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96/9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1/1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for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350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8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5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510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