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a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60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66054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86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99/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4/5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72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47944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67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4/5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88/40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85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86474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608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88/4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8/7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98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7114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68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8/8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s are shown for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5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7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9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