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3</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0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50716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7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8/1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22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551512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74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8/1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12/1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5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44710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63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72/1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4/2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8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069011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156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4/2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50/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s are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6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