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 / 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 DIGITAL DATA SERIES DDS-13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ternational Phase of Ocean Drilling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ismic Line 1 Demultiplexed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pe Hatteras to Mid-Atlantic Rid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UTHOR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N. Zihlma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C. Abst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J. Tayl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.F. Agen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.L. Oliv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iled and Edited by F.N. Zihlma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.S.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25046, MS 96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 Federal Center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ver, CO 80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