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24</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9865.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17058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8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1/3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96/10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08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17058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8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96/1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39/3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30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31879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0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39/3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83/29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53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33168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1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83/30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27/2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9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9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9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9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0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4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5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6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72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