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U.S. DEPARTMENT OF THE INTERIOR / U.S. GEOLOGICAL SURVEY</w:t>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U.S. GEOLOGICAL SURVEY DIGITAL DATA SERIES DDS-13</w:t>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International Phase of Ocean Drilling</w:t>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eismic Line 1 Demultiplexed Data</w:t>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Cape Hatteras to Mid-Atlantic Ridge</w:t>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
    </w:p>
    <w:p>
      <w:pPr>
        <w:pStyle w:val="Normal"/>
        <w:bidi w:val="0"/>
        <w:spacing w:lineRule="auto" w:line="300" w:before="0" w:after="0"/>
        <w:ind w:left="0" w:right="0" w:hanging="0"/>
        <w:jc w:val="center"/>
        <w:rPr/>
      </w:pPr>
      <w:r>
        <w:rPr>
          <w:rFonts w:eastAsia="modern a" w:cs="modern a" w:ascii="modern a" w:hAnsi="modern a"/>
          <w:b/>
          <w:bCs/>
          <w:color w:val="000000"/>
          <w:sz w:val="24"/>
          <w:szCs w:val="24"/>
          <w:lang w:val="en-US"/>
        </w:rPr>
        <w:t xml:space="preserve">DISC </w:t>
      </w:r>
      <w:r>
        <w:rPr>
          <w:rFonts w:eastAsia="modern a" w:cs="modern a" w:ascii="modern a" w:hAnsi="modern a"/>
          <w:b/>
          <w:bCs/>
          <w:vanish/>
          <w:color w:val="000000"/>
          <w:sz w:val="24"/>
          <w:szCs w:val="24"/>
          <w:lang w:val="en-US"/>
        </w:rPr>
        <w:t>»</w:t>
      </w:r>
      <w:r>
        <w:rPr>
          <w:rFonts w:eastAsia="modern a" w:cs="modern a" w:ascii="modern a" w:hAnsi="modern a"/>
          <w:b/>
          <w:bCs/>
          <w:color w:val="000000"/>
          <w:sz w:val="24"/>
          <w:szCs w:val="24"/>
          <w:lang w:val="en-US"/>
        </w:rPr>
        <w:t>26</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multiplexed Seismic Data</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ach file of seismic data is the disc-image of a SEG-Y format tape output during the demultiplexing of the original field data.  The data were written to tape using the 32 bit IBM floating point format (Barry, and others, 1975).  As the data were copied bit-for-bit to the CD-ROM file, this format was preserved.  Each file of sesimic data is named IPD{number}, where {number} is the first shotpoint in the file.  NOTE: FFID indicates the Field File Identification Number assigned each shot as it was recorded.</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IPD21626.SGY</w:t>
      </w:r>
    </w:p>
    <w:p>
      <w:pPr>
        <w:pStyle w:val="Normal"/>
        <w:tabs>
          <w:tab w:val="clear" w:pos="720"/>
          <w:tab w:val="right" w:pos="2640" w:leader="none"/>
          <w:tab w:val="left" w:pos="2880" w:leader="none"/>
        </w:tabs>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ample rate:</w:t>
        <w:tab/>
        <w:t>4000.0 microsec</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samples per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1550</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data length:</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6200 msec</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bytes per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6440</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bytes in 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137478280</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traces in 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21347</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first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573/9 FFID/trace</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last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43/1 FFID/trace</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IPD21848.SGY</w:t>
      </w:r>
    </w:p>
    <w:p>
      <w:pPr>
        <w:pStyle w:val="Normal"/>
        <w:tabs>
          <w:tab w:val="clear" w:pos="720"/>
          <w:tab w:val="right" w:pos="2640" w:leader="none"/>
          <w:tab w:val="left" w:pos="2880" w:leader="none"/>
        </w:tabs>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ample rate:</w:t>
        <w:tab/>
        <w:t>4000.0 microsec</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samples per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1549</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data length:</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6196 msec</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bytes per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6436</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bytes in 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126889340</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traces in 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19715</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first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17/1 FFID/trace</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last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427/35 FFID/trace</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IPD22053.SGY</w:t>
      </w:r>
    </w:p>
    <w:p>
      <w:pPr>
        <w:pStyle w:val="Normal"/>
        <w:tabs>
          <w:tab w:val="clear" w:pos="720"/>
          <w:tab w:val="right" w:pos="2640" w:leader="none"/>
          <w:tab w:val="left" w:pos="2880" w:leader="none"/>
        </w:tabs>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ample rate:</w:t>
        <w:tab/>
        <w:t>4000.0 microsec</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samples per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1549</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data length:</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6196 msec</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bytes per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6436</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bytes in 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137547356</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traces in 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21371</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first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427/36 FFID/trace</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last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874/46 FFID/trace</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IPD22276.SGY</w:t>
      </w:r>
    </w:p>
    <w:p>
      <w:pPr>
        <w:pStyle w:val="Normal"/>
        <w:tabs>
          <w:tab w:val="clear" w:pos="720"/>
          <w:tab w:val="right" w:pos="2640" w:leader="none"/>
          <w:tab w:val="left" w:pos="2880" w:leader="none"/>
        </w:tabs>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ample rate:</w:t>
        <w:tab/>
        <w:t>4000.0 microsec</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samples per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1549</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data length:</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6196 msec</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bytes per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6436</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bytes in 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136446800</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traces in 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21200</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first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874/47 FFID/trace</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last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317/30 FFID/trace</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right" w:pos="2640" w:leader="none"/>
          <w:tab w:val="left" w:pos="2880" w:leader="none"/>
        </w:tabs>
        <w:bidi w:val="0"/>
        <w:spacing w:lineRule="auto" w:line="30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server Logs</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following files are digitized versions of the original observer's log sheets.  Each file is named OB{number}.{format}, where {number} is the first shot point on the page, and {format} is the graphic format of the file: PCX, TIF, or GIF.  No {format} extension is shown with the file names given below.</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216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2167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217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2177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218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2187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219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2197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2204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22041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2209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2214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2219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2224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2229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2234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2239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22441</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rry, K.M., Cavers, D.A., and Kneale, C.W., 1975, Recommended standards for digital tape formats: Geophysics, v. 40, p. 344-352.</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