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28</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3346.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647898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20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94/9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5/45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3567.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76781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051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5/46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62/48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3732.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740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40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465/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11/41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3954.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49343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096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11/42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86/44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4173.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49</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196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478631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094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348/3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786/44 FFID/trace</w:t>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4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5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6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8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39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0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100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4350</w:t>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