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3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5325.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496652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97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51/22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1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554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36714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43</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1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35/46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576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07109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9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35/4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79/31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598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73642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4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79/32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22/1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8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6200</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