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digital copy of a document originally included U.S. Geological Survey Open-File Report 92-349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OTSEGY V2.0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2.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to the Program Version 1.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2.0 incorporates 4 major changes in func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ability to change the sample rate used or replace it if not found in the SEG-Y binary head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ability to scale the display of the data as either "trace normalized" or against a "relative amplitude" either calculated or entered by the us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trace increment paramet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ability to annotate traces using one of 3 different trace header valu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3 and 4 allow PLOTSEGY to display unstacked SEG-Y data and label it appropriately.  Shown in figures 1 - 7 are the user-interface changes seen in PLOTSEGY V2.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AMPLE RAT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PLOTSEGY has opened the indicated input file and read the binary trace header information, the sample rate found in the binary header is displayed and the user has an opportunity to change it if desired.  The default value found in the binary header is displayed in square brackets (["sample rate", milliseconds]) and may be accepted by pressing &lt;ENTER&gt;.  The user may enter a new value at the prompt, or "quit" or "exit".  The sample rate accepted will be used in all subsequent calculation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 SCALING - TRACE NORMALIZ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Normalized scaling will compute the average non-zero absolute sample value per trace and use that value to represent 1/2 a trace width when plotting that trace's samples.  Each sample will be displayed relative to that average value for that 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 SCALING - RELATIVE AMPLITUD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Amplitude scaling will take either a value entered by the user or a value calculated from a user-defined set of traces from within the input file and use this value to represent 1/2 a trace width when plotting all samples within the data se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RACE INCREMEN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E INCREMENT parameter allows the user to increment the trace counter through the data.  For unstacked data, this allows the user to display individual traces from each ensemb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Baikal line 6 SEG-Y demultiplexed data has ensembles composed of 101 traces: 5 auxiliary channels (traces 1 - 5) and 96 data channels (traces 6 - 101).  Ensemble trace 6 is the 1st data trace per ensemble and represents the far data trace. Ensemble trace 101 is the 96th data trace per ensemble and represents the near data trace.  PLOTSEGY counts the physical traces in the file, where the first trace in the file is physical trace number 1.  PLOTSEGY V2.0 will display ALL traces per ensemble, including the auxiliary traces, so they must be included in calculating a starting trace value.  The PLOTSEGY V2.0 parameter 1st_trace_number is the number of the 1st physical trace in the file to display.  If the data set is composed of 10 shot ensembles, the near trace for those 10 shots may be displayed by setting the PLOTSEGY V2.0 parameter 1st_trace_number to file trace 101 and the parameter trace_increment to 101.  This will produce a display using physical traces 101, 202, 303, 404, 505, 606, 707, 808, 909 and 1010, which represent ensemble trace 101 for shots 1 through 10.  A far trace display is possible by setting PLOTSEGY V2.0 parameter 1st_trace_number to physical trace 6 and the parameter trace_increment to 101.  This will produce a display using physical traces 6, 107, 208, 309, 410, 511, 612, 713, 814, and 915, which represent ensemble trace 6 for shots 1 through 1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acked data, this allows the user to simulate the display more data per screen ("panel") then is physically possible.  If the display monitor has VGA resolution, it i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le of displaying 550 traces per panel.  If the SEG-Y data being displayed has 1100 traces in the data set, the "entire" line may be displayed by setting the PLOTSEGY V2.0 parameter traces_per_panel to 550 and the PLOTSEGY V2.0 parameter trace_increment to 2.  This will decimate the data, displaying every other trace and simulates displaying 1100 traces per panel.</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trace increment value will plot the traces in the reverse order to which they are stored in the file.  A trace increment of "-1" and a starting trace number equal to the number of traces in the file will plot the entire data file in reverse ord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CE HEADER DISPLAY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2.0 annotates traces with the physical trace number within the file, labelled "File Trace", and one of 3 trace header values.  The user may select header value CDP, ensemble trace number, or the original field record number (FFID) of that 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IGURE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SEGY INPUT FILE PARAMETER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URRENT WORKING DIRECTORY: D:\CPGMS\SEGY\P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URRENT FILE PATH: D:\CPGMS\SEGY\P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nter new path, "exit", "-" to use the current working directory or press ENTER to use current file path: ..\DATA</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URRENT FILE NAM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nter new name, "exit" or press ENTER to use current: 624-79.SGY</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24-79.SGY currently has a sample rate of [   4.000] msec.</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Enter a new sample rate if desired.  Press &lt;CR&gt; to accept current valu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sample rate [   4.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PLOTSEGY V2.0 SEG-Y Input File Parameters Scree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DISPLAY TRACE SCALING METHOD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NORMALIZED:         PLOTSEGY will average the amplitudes within</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the current trace being plotted and uses tha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amplitude to represent 1/2 the trace width</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for the display of that trac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RELATIVE AMPLITUDE: The user selects a starting trace and th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number of traces to use.  PLOTSEGY will</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average the amplitudes found for all sample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within that range of traces and uses tha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amplitude to represent 1/2 a trace width for</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the display of all traces in the data se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scaling: (1) normalized  (2) relative amplitud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scaling [1]: 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PLOTSEGY V2.0 Scaling Methods Scree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Press any key to accept the current relative amplitude to use for</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plotting.  Enter a new relative amplitude value or press "C" to</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ompute a new on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Current relative amplitude value [   1.000]: C</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User has selected to scale the data using a relative amplitude to be computed ("C").</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s in file 624-79.sgy: [49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he relative amplitude is computed by averaging the sample value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over a range of traces given by a starting trace number and th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number of traces to us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starting trace number: 2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number of traces to use: 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User has requested the relative amplitude be computed from the average of the sample values found in traces 200 - 209.</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0] average amplitude [134455664.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1] average amplitude [134324672.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2] average amplitude [134405600.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3] average amplitude [133956936.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4] average amplitude [133936984.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5] average amplitude [134326336.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6] average amplitude [134122296.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7] average amplitude [134137880.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8] average amplitude [134346800.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209] average amplitude [134024192.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PLOTSEGY V2.0 display of calculating the average relative amplitude to be us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NPUT FILE CHARACTERISTIC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FILE:                  624-79.sgy</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sample rate:           4.000 msec</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number of samples:     15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maximum time:          6000 msec</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ytes per trace:       62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bytes in file:         30799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s in file:        49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scaling:               RELATIVE AMPLITUD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scaling factor:        134203736.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Press any key to continu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Input file characteristics displayed by PLOTSEGY V2.0 after computing a new relative amplitud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PLOTTING TYPE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TYPES: (1) wiggle  (2) variable area  (3) both</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type [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PLOT DISPLAY TIME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minimum time [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maximum time [6000]: 10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iming lines [1000]: 1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lt;NEW PAGE&g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TRACE PARAMETERS</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gain [1.000]: 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clipping [3]: 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st trace number [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Maximum horizontal resolution is 550 traces per panel.</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s per panel [1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annotation frequency [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trace increment [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eader value to display:</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 CDP Number   (2) Ensemble Trace Number   (3) Field File</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Number</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header value [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PLOTSEGY V2.0 Trace Information entry scree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OTSEGY V2.1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2.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to the Program Version 2.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ROGRAM STARTUP</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is started at the DOS prompt, and has 3 optional parameter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p DOS path} {-t DOS file descriptor} {-b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tarted, PLOTSEGY will display a banner page on the user's terminal, which will remain displayed until the user presses any key.    Once the user presses any key, PLOTSEGY will display a File Selection Menu (see FILE SELECTION MENU,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PLOTSEGY with no parameters will display to the user a File Selection Menu displaying all the files in the current director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ptional parameters "filter" the files which appear in the File Selection Menu:</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DESCRIP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DOS path                   Allows the user to instruc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OTSEGY to look in th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lowing directory path fo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 fi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file descriptor            Allows the user to instruc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OTSEGY to look for onl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se files matching th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lowing file descripto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PLOTSEGY with the "-bw" parameter will display the data in black and white.</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This example starts up</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OTSEGY, which will look</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current director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for fi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p c:\project1\segy       This example starts up</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OTSEGY, instructing i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use only those fi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und in th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PROJECT\SEG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director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t p*.sgy                 This example starts up</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OTSEGY, instructing i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use only those fi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current director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starting with 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 and having a ".SG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extens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t *.sgy -p c:\archive    This example starts up</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OTSEGY, instructing i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use all files having 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GY" file extension i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ARCHIV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or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 SELECTION MENU</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e Selection Menu is a list of files available to</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as instructed by the user (see PROGRAM STARTUP, above).  The user may navigate through the File Selection Menu as described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ARROW:  move up 1 lin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 ARROW:  move down 1 lin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UP:   move up 1 menu pag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DOWN: move down 1 menu pag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      move to 1st menu pag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move to last menu pag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select highlighted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C:       exit file selec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OTSEGY V2.2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2.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to the Program Version 2.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2.2 will determine which type of SEG-Y data is present using the SEG-Y defined "data sample format code" read from bytes 3225-3226 of the binary coded file header.  The SEG-Y defined data sample format codes are show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CODE                   DATA SAMPLE FORMA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32 bit IBM floating poin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32 bit fixed poin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16 bit fixed poin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16 bit fixed point with gai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OTSEIS V1.0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IS V1.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to the PLOTSEGY Version 2.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changed from PLOTSEGY to PLOTSEIS with the additional ability of processing MINI-SOUSIE seismic data fi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LOTSEIS will interpret any file names ending in .MIN as MINI-SOUSIE seismic data files and process them accordingl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ROGRAM STARTUP: new command line argument.  PLOTSEIS will display the data with the amplitudes color-coded if started with the command line parameter "-c", as show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IS {-p DOS path} {-t DOS file descriptor} {-c}</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s are colored according to the following metho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 value = absolute value of the sample amplitude divided by the reference amplitude times 100, i.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Value = abs(sampleAmplitude/referenceAmplitude*10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reference amplitude depends on the type of trace scaling specified by the us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NORMALIZED:   the reference amplitude is the average positive sample amplitude found for each individual trace.  The colorValue for each sample in an individual trace is determined relative to that valu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AMPLITUDE: the reference amplitude is either entered by the user or the average positive sample amplitude found from a user-specified range of traces.  The colorValue for each sample in an individual trace is determined relative to that valu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s are assigned according to the following rang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olorValue          Colo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0 - 80              blu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80 - 160             light blu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60 - 240             gree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40 - 320             light gree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20 - 400             r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t; 400                   light r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ing the RELATIVE AMPLITUDE will change how the trace sample amplitudes are colored.  Increasing the RELATIVE AMPLITUDE will shift the colorValue to the lower end of the ranges shown above.  Decreasing the RELATIVE AMPLITUDE will shift the colorValue to the higher end of the rang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E GAIN may be decreased / increased with a corresponding increase / decrease in the RELATIVE AMPLITUDE to maintain the sample horizontal trace excursio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