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is a digital copy of a document originally included U.S. Geological Survey Open-File Report 92-590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 DUMPSEGY V2.0 ======================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DUMPSEGY V2.0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hanges to the Program Version 1.0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MPSEGY V2.0 will determine which type of SEG-Y data is present using the SEG-Y defined "data sample format code" read from bytes 3225-3226 of the binary coded file header.  The SEG-Y defined data sample format codes are shown below: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MAT CODE</w:t>
        <w:tab/>
        <w:t>DATA SAMPLE FORMAT</w:t>
      </w:r>
    </w:p>
    <w:p>
      <w:pPr>
        <w:pStyle w:val="Normal"/>
        <w:tabs>
          <w:tab w:val="clear" w:pos="720"/>
          <w:tab w:val="left" w:pos="2880" w:leader="none"/>
        </w:tabs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</w:t>
        <w:tab/>
        <w:t>---------------------------------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32 bit IBM floating point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32 bit fixed point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16 bit fixed point</w:t>
      </w:r>
    </w:p>
    <w:p>
      <w:pPr>
        <w:pStyle w:val="Normal"/>
        <w:tabs>
          <w:tab w:val="left" w:pos="720" w:leader="none"/>
          <w:tab w:val="left" w:pos="2880" w:leader="none"/>
        </w:tabs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16 bit fixed point with gain code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