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DEPARTMENT OF THE INTERIOR / U.S. GEOLOGICAL SURVEY</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GEOLOGICAL SURVEY DIGITAL DATA SERIES DDS-13</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national Phase of Ocean Drilling</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ismic Line 1 Demultiplexed Data</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pe Hatteras to Mid-Atlantic Ridge</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PROCESSING HISTORY</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TRAC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an ongoing effort to reduce the amount of data loss due to old, deteriorating magnetic tapes, data from a 3400-km-long multichannel seismic-reflection line collected between Cape Hatteras and the Mid-Atlantic Ridge were demultiplexed, compressed, and output in an industry-standard SEG-Y forma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ION</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3400-km-long multichannel seismic-reflection profile (Line 1) extending from Cape Hatteras to the rift valley of the Mid-Atlantic Ridge was recorded in 1974 by Digicon, Inc.  Two small lines totaling 80 km (Lines A and B), connecting the main line to two coastal wells in North Carolina were simultaneously acquired.  The experiment was part of the International Phase of Ocean Drilling (IPOD) and was jointly funded by the U.S. Geological Survey (USGS) and the National Science Foundation's Deep Sea Drilling Project (DSDP).  The data were recorded from the marine vessel Gulf Seal using a Texas Instruments DFS III recording system.  A tuned airgun array totaling 1,700 cubic inches was used to generate seismic source signals generally every 50 m, and a streamer with 48-nonlinearly spaced hydrophone groups was used to detect the returning seismic signals.  A summary of the shooting and recording parameters is shown in table 1.  Segments of the western half of the data totaling approximately 1,520 km, or slightly less than half of the line, were processed by Geophysical Services, Inc. (GSI), in the spring of 1975, and a geologic overview of this experiment can be found in Grow and Markl (1977).  Copies of the demultiplexed field tapes are currently stored at the USGS seismic data processing center in Denver, Colorado.</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MULTIPLEXING AND COMPRESSION</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ing revealed that the data on the original field tapes were deteriorating.  To prevent any further loss of data, we demultiplexed the original 631 field tapes and transfered the output to 183 new magnetic tapes at 6250 bpi in an industry standard SEG-Y format (Barry and others, 1975).  Our efforts yielded a data compression ratio of more than 3 to 1.  Although some of the field tapes had segments in which the magnetic oxide had actually fallen off, we preserved as much of the data as possible.  Close monitoring of the processing system during demultiplexing enabled the computer operators to prevent any further data loss (or misreading of data) due to parity read errors.  When excessive parity errors were found on input tapes, operators either passed the tapes through a tape cleaner or, in more severe cases, made a bit-for-bit tape copy.  Less than 0.2 percent of the original data could not be recovered during demultiplexing.  Shown in appendix I are the slot numbers, shotpoint ranges, and field file ranges of all the output tapes.  Slot numbers refer to storage-location numbers within the Denver tape library, and reel numbers refer to the database reference number of our processing system.  Observers' notes are also archived at the Denver processing center and can be obtained from the author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y, K.M., Cavers, D.A., and Kneale, C.W., 1975, Recommended standards for digital tape formats: Geophysics, v. 40, p. 344-352.</w:t>
      </w:r>
    </w:p>
    <w:p>
      <w:pPr>
        <w:pStyle w:val="Normal"/>
        <w:bidi w:val="0"/>
        <w:spacing w:lineRule="auto" w:line="30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w, J.A., and Markl, R.G., 1977, IPOD-USGS multichannel seismic reflection profile from Cape Hatteras to the Mid-Atlantic Ridge: Geology, v. 5, p. 625-630.</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 -- Field parameters used in survey</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ACQUISITION RECORDING PARAMETER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rument</w:t>
      </w:r>
    </w:p>
    <w:p>
      <w:pPr>
        <w:pStyle w:val="Normal"/>
        <w:bidi w:val="0"/>
        <w:spacing w:lineRule="auto" w:line="30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ar Offset Distance</w:t>
      </w:r>
    </w:p>
    <w:p>
      <w:pPr>
        <w:pStyle w:val="Normal"/>
        <w:bidi w:val="0"/>
        <w:spacing w:lineRule="auto" w:line="30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traces 48 - 25</w:t>
      </w:r>
    </w:p>
    <w:p>
      <w:pPr>
        <w:pStyle w:val="Normal"/>
        <w:bidi w:val="0"/>
        <w:spacing w:lineRule="auto" w:line="30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traces 25 - 24</w:t>
      </w:r>
    </w:p>
    <w:p>
      <w:pPr>
        <w:pStyle w:val="Normal"/>
        <w:bidi w:val="0"/>
        <w:spacing w:lineRule="auto" w:line="30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traces 24 - 1</w:t>
      </w:r>
    </w:p>
    <w:p>
      <w:pPr>
        <w:pStyle w:val="Normal"/>
        <w:bidi w:val="0"/>
        <w:spacing w:lineRule="auto" w:line="30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ple Rate</w:t>
      </w:r>
    </w:p>
    <w:p>
      <w:pPr>
        <w:pStyle w:val="Normal"/>
        <w:bidi w:val="0"/>
        <w:spacing w:lineRule="auto" w:line="30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rding length</w:t>
      </w:r>
    </w:p>
    <w:p>
      <w:pPr>
        <w:pStyle w:val="Normal"/>
        <w:bidi w:val="0"/>
        <w:spacing w:lineRule="auto" w:line="30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d Coverage</w:t>
      </w:r>
    </w:p>
    <w:p>
      <w:pPr>
        <w:pStyle w:val="Normal"/>
        <w:bidi w:val="0"/>
        <w:spacing w:lineRule="auto" w:line="30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un Depth</w:t>
      </w:r>
    </w:p>
    <w:p>
      <w:pPr>
        <w:pStyle w:val="Normal"/>
        <w:bidi w:val="0"/>
        <w:spacing w:lineRule="auto" w:line="30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irgun Array Displacement</w:t>
      </w:r>
    </w:p>
    <w:p>
      <w:pPr>
        <w:pStyle w:val="Normal"/>
        <w:bidi w:val="0"/>
        <w:spacing w:lineRule="auto" w:line="30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ter, 18dB/octave slope</w:t>
      </w:r>
    </w:p>
    <w:p>
      <w:pPr>
        <w:pStyle w:val="Normal"/>
        <w:bidi w:val="0"/>
        <w:spacing w:lineRule="auto" w:line="300" w:before="0" w:after="0"/>
        <w:ind w:left="0" w:right="0" w:hanging="0"/>
        <w:jc w:val="right"/>
        <w:rPr>
          <w:rFonts w:ascii="modern a" w:hAnsi="modern a" w:eastAsia="modern a" w:cs="modern a"/>
          <w:color w:val="000000"/>
          <w:sz w:val="24"/>
          <w:szCs w:val="24"/>
          <w:lang w:val="en-US"/>
        </w:rPr>
      </w:pPr>
      <w:r>
        <w:rPr/>
      </w:r>
    </w:p>
    <w:p>
      <w:pPr>
        <w:pStyle w:val="Normal"/>
        <w:tabs>
          <w:tab w:val="clear" w:pos="720"/>
          <w:tab w:val="left" w:pos="720" w:leader="none"/>
        </w:tabs>
        <w:bidi w:val="0"/>
        <w:spacing w:lineRule="auto" w:line="300" w:before="0" w:after="0"/>
        <w:ind w:left="3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FS III</w:t>
      </w:r>
    </w:p>
    <w:p>
      <w:pPr>
        <w:pStyle w:val="Normal"/>
        <w:tabs>
          <w:tab w:val="clear" w:pos="720"/>
          <w:tab w:val="left" w:pos="720" w:leader="none"/>
        </w:tabs>
        <w:bidi w:val="0"/>
        <w:spacing w:lineRule="auto" w:line="300" w:before="0" w:after="0"/>
        <w:ind w:left="3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6 m</w:t>
      </w:r>
    </w:p>
    <w:p>
      <w:pPr>
        <w:pStyle w:val="Normal"/>
        <w:tabs>
          <w:tab w:val="clear" w:pos="720"/>
          <w:tab w:val="left" w:pos="720" w:leader="none"/>
        </w:tabs>
        <w:bidi w:val="0"/>
        <w:spacing w:lineRule="auto" w:line="300" w:before="0" w:after="0"/>
        <w:ind w:left="3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m</w:t>
      </w:r>
    </w:p>
    <w:p>
      <w:pPr>
        <w:pStyle w:val="Normal"/>
        <w:tabs>
          <w:tab w:val="clear" w:pos="720"/>
          <w:tab w:val="left" w:pos="720" w:leader="none"/>
        </w:tabs>
        <w:bidi w:val="0"/>
        <w:spacing w:lineRule="auto" w:line="300" w:before="0" w:after="0"/>
        <w:ind w:left="3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5 m</w:t>
      </w:r>
    </w:p>
    <w:p>
      <w:pPr>
        <w:pStyle w:val="Normal"/>
        <w:tabs>
          <w:tab w:val="clear" w:pos="720"/>
          <w:tab w:val="left" w:pos="720" w:leader="none"/>
        </w:tabs>
        <w:bidi w:val="0"/>
        <w:spacing w:lineRule="auto" w:line="300" w:before="0" w:after="0"/>
        <w:ind w:left="3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00 m </w:t>
      </w:r>
    </w:p>
    <w:p>
      <w:pPr>
        <w:pStyle w:val="Normal"/>
        <w:tabs>
          <w:tab w:val="clear" w:pos="720"/>
          <w:tab w:val="left" w:pos="720" w:leader="none"/>
        </w:tabs>
        <w:bidi w:val="0"/>
        <w:spacing w:lineRule="auto" w:line="300" w:before="0" w:after="0"/>
        <w:ind w:left="3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ms</w:t>
      </w:r>
    </w:p>
    <w:p>
      <w:pPr>
        <w:pStyle w:val="Normal"/>
        <w:tabs>
          <w:tab w:val="clear" w:pos="720"/>
          <w:tab w:val="left" w:pos="720" w:leader="none"/>
        </w:tabs>
        <w:bidi w:val="0"/>
        <w:spacing w:lineRule="auto" w:line="300" w:before="0" w:after="0"/>
        <w:ind w:left="3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 12 s</w:t>
      </w:r>
    </w:p>
    <w:p>
      <w:pPr>
        <w:pStyle w:val="Normal"/>
        <w:tabs>
          <w:tab w:val="clear" w:pos="720"/>
          <w:tab w:val="left" w:pos="720" w:leader="none"/>
        </w:tabs>
        <w:bidi w:val="0"/>
        <w:spacing w:lineRule="auto" w:line="300" w:before="0" w:after="0"/>
        <w:ind w:left="3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w:t>
      </w:r>
    </w:p>
    <w:p>
      <w:pPr>
        <w:pStyle w:val="Normal"/>
        <w:tabs>
          <w:tab w:val="clear" w:pos="720"/>
          <w:tab w:val="left" w:pos="720" w:leader="none"/>
        </w:tabs>
        <w:bidi w:val="0"/>
        <w:spacing w:lineRule="auto" w:line="300" w:before="0" w:after="0"/>
        <w:ind w:left="3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m</w:t>
      </w:r>
    </w:p>
    <w:p>
      <w:pPr>
        <w:pStyle w:val="Normal"/>
        <w:tabs>
          <w:tab w:val="clear" w:pos="720"/>
          <w:tab w:val="left" w:pos="720" w:leader="none"/>
        </w:tabs>
        <w:bidi w:val="0"/>
        <w:spacing w:lineRule="auto" w:line="300" w:before="0" w:after="0"/>
        <w:ind w:left="3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00 cu. in.</w:t>
      </w:r>
    </w:p>
    <w:p>
      <w:pPr>
        <w:pStyle w:val="Normal"/>
        <w:tabs>
          <w:tab w:val="clear" w:pos="720"/>
          <w:tab w:val="left" w:pos="720" w:leader="none"/>
        </w:tabs>
        <w:bidi w:val="0"/>
        <w:spacing w:lineRule="auto" w:line="300" w:before="0" w:after="0"/>
        <w:ind w:left="3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 12 Hz</w:t>
      </w:r>
    </w:p>
    <w:p>
      <w:pPr>
        <w:pStyle w:val="Normal"/>
        <w:tabs>
          <w:tab w:val="clear" w:pos="720"/>
          <w:tab w:val="left" w:pos="36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56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A</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01-22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25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56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B</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28-42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56-64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645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C</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22-54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643-89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56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D</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49-60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897-99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4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600-72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999-25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4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27-85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54-50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4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854-98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08-76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4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984-110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68-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4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102-122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25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4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229-135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58-51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5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56-148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12-76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5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482-157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64-95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5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539A-166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26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5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8-179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60-51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5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795-192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13-76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5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921-205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66-2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5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051-206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6-5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5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068-219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9-31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5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194-232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12-56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5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321-2348A</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66-9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6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348A-247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98-35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6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478-258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57-57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6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586-274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73-88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6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2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740-288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882-16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6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2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882-305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5-51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6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2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057-310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16-60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6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2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103-327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607-95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6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2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274-340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950-33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6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2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407-357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36-68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6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2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579-375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680-2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7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2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753-392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8-37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7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2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925-394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72-40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7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2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940-411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03-74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7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3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111-428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43-8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7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3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281-4414A</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83-1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7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3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414A-458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0-34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7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3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583-477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49-73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7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3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779-497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39-12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7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3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972-505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25-29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7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3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059-525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99-69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8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3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256-545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694-9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8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3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454-565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90-48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8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3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652-585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85-88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8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4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850-604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881-27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8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4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6047-624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75-67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8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4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6246-642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673-2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8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4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6422-662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7-42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8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4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6621-674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24-67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8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4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6748-691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678-1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8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4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6918-710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8-40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9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4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100-729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01-79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9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4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294-748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90-16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9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4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483-767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8-55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9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5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677-768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55-56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59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5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682-793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65-7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59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5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935-818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1-57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59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5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8188-844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77-8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0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5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8441-869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83-59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0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5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8695-894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92-9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0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5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8948-896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98-13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0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5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8967-922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5-64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0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5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9220-929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641-81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0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5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9296-955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813-33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0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6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9556-981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34-84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0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6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9810-1006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841-34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0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6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0063-1031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47-85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0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6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0316-1056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853-36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1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6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0569-1082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60-86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1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6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0823-1086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867-94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1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6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0861-1110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943-43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1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6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1108-1111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38-45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1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6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1118-1132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57-41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1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6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1328-1158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17-92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1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7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1581-1182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923-41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1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7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1827-1207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16-91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1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7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2074-1232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910-40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1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7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2320-1256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02-89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2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7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2567-1282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895-40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2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7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2820-1283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02-43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2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7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2835-1305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31-87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2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7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057-1327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876-31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2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7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279-1350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19-76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2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7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501-1372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64-20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2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8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722-1394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06-65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2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8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944-1411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650-98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2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8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4112-1436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985-48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2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82B</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4242-1425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46-27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3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8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4363-1461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87-99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3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8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4616-1486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993-49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3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8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4867-1512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96-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3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8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5120-1537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50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3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8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5371-1562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04-1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3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8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5624-1587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0-51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3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8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5875-1612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12-1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3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9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128-1624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7-25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3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9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250-1645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60-22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3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9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454-1670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29-73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4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9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706-1695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33-24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4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9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959-1721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40-74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4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9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7212-1746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46-25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4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9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7465-1771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52-75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4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9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7717-1797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55-26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4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9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7970-1822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61-76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4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9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8222-1847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65-27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4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0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8475-1872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71-77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4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0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8726-1897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73-27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4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0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8979-1919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79-71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5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0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9198-1942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17-16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5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0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9420-1964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1-60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5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0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9643-1986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607-5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5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0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9865-2008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1-49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5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0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0087-2030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96-93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5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0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0309-2053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939-38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5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0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0531-2075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83-82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5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1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0753-2097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827-26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5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1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0970-2118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62-68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5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1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1181-2140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683-12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6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1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1403-2162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28-57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6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1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1626-2184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73-1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6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1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1848-2205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7-42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6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1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2053-2227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27-87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6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1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2276-2249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874-31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6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1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2498-2271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17-75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6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1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2719-2294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59-20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6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2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2941-2312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04-25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6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2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3128-2334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57-69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6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2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3346-2356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694-13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7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2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3567-2373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35-46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7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2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3732-2395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65-91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7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2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3954-2417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911-34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7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2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4173-2439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48-78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7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2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4392-2461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85-22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7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2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4614-2483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29-67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7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2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4836-2505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673-11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7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3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5057-2510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15-20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7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3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5102-2532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05-65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7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3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5325-2554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651-9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68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3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5544-2576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90-53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88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3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5767-2598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35-97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88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3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5989-2621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979-42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88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3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6210-2643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22-86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88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3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6432-2664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866-29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88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3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6647-2687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96-74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89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3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6870-2709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41-18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89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4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7091-2731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84-63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89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4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7314-2753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630-7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89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4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7536-2775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4-52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89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4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7759-2776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20-53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89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4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7766-2798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33-97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89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4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7988-2821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977-42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89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4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8211-2843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23-86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89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4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8433-2865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867-31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89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4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8655-2887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11-75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90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4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8878-2910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57-20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90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5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9100-2932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01-64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90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5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9322-2954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646-9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90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5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9544-2976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90-53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90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5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9768-2988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37-77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90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5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9886-2991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74-82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90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5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9912-3013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825-26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90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5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0134-3035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69-71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90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5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0356-3058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13-16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90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5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0580-3080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2-60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91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5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0803-3102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608-5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91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6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1026-3124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3-49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91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6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1244-3146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90-93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91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6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1467-3168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936-37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91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6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1688-3191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78-82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91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6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1912-3213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825-26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91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6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2133-32355</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268-71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91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6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2355-3257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711-15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91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6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2576-3279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53-59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91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6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2798-3301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598-4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92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6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3019-3324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0-48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92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7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3241-3346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484-927</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8</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92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71</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3463-33686</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927-37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92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7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3686-3390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74-81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16924</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IPOD-173</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3909-34110</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819-222</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39</w:t>
      </w:r>
    </w:p>
    <w:p>
      <w:pPr>
        <w:pStyle w:val="Normal"/>
        <w:bidi w:val="0"/>
        <w:spacing w:lineRule="auto" w:line="300" w:before="0" w:after="0"/>
        <w:ind w:left="0" w:right="0" w:hanging="0"/>
        <w:jc w:val="left"/>
        <w:rPr>
          <w:rFonts w:ascii="modern a" w:hAnsi="modern a" w:eastAsia="modern a" w:cs="modern a"/>
          <w:color w:val="000000"/>
          <w:sz w:val="18"/>
          <w:szCs w:val="18"/>
          <w:lang w:val="en-US"/>
        </w:rPr>
      </w:pPr>
      <w:r>
        <w:rPr/>
      </w:r>
    </w:p>
    <w:sectPr>
      <w:headerReference w:type="default" r:id="rId2"/>
      <w:type w:val="nextPage"/>
      <w:pgSz w:w="12240" w:h="15840"/>
      <w:pgMar w:left="1440" w:right="1440" w:gutter="0" w:header="1440" w:top="3881"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CD-ROM VOL numbers may change during production.</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I - USGS Tape Library Listing of IPOD Demultiplexed Tape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304" w:leader="none"/>
        <w:tab w:val="left" w:pos="4464" w:leader="none"/>
        <w:tab w:val="left" w:pos="6624" w:leader="none"/>
        <w:tab w:val="left" w:pos="8040" w:leader="none"/>
      </w:tabs>
      <w:bidi w:val="0"/>
      <w:spacing w:lineRule="auto" w:line="300" w:before="0" w:after="0"/>
      <w:ind w:left="0" w:right="0" w:hanging="0"/>
      <w:jc w:val="left"/>
      <w:rPr>
        <w:rFonts w:ascii="modern a" w:hAnsi="modern a" w:eastAsia="modern a" w:cs="modern a"/>
        <w:color w:val="000000"/>
        <w:sz w:val="18"/>
        <w:szCs w:val="18"/>
        <w:lang w:val="en-US"/>
      </w:rPr>
    </w:pPr>
    <w:r>
      <w:rPr>
        <w:rFonts w:eastAsia="modern a" w:cs="modern a" w:ascii="modern a" w:hAnsi="modern a"/>
        <w:color w:val="000000"/>
        <w:sz w:val="18"/>
        <w:szCs w:val="18"/>
        <w:lang w:val="en-US"/>
      </w:rPr>
      <w:t>Library Slot</w:t>
      <w:tab/>
      <w:t>Reel ID</w:t>
      <w:tab/>
      <w:t>Shot Points</w:t>
      <w:tab/>
      <w:t>Files</w:t>
      <w:tab/>
      <w:t>CD-ROM VO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