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05</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051.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84836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0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6/47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8/6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068.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4541348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737</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9/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12/51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194.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4533956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72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12/52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66/3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321.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4446176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63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66/33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8/4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for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61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00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00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1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