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DEPARTMENT OF THE INTERIOR / U.S. GEOLOGICAL SURVEY</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GEOLOGICAL SURVEY DIGITAL DATA SERIES DDS-13</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national Phase of Ocean Drilling</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ismic Line 1 Demultiplexed Data</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pe Hatteras to Mid-Atlantic Ridge</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pPr>
      <w:r>
        <w:rPr>
          <w:rFonts w:eastAsia="modern a" w:cs="modern a" w:ascii="modern a" w:hAnsi="modern a"/>
          <w:b/>
          <w:bCs/>
          <w:color w:val="000000"/>
          <w:sz w:val="24"/>
          <w:szCs w:val="24"/>
          <w:lang w:val="en-US"/>
        </w:rPr>
        <w:t xml:space="preserve">DISC </w:t>
      </w:r>
      <w:r>
        <w:rPr>
          <w:rFonts w:eastAsia="modern a" w:cs="modern a" w:ascii="modern a" w:hAnsi="modern a"/>
          <w:b/>
          <w:bCs/>
          <w:vanish/>
          <w:color w:val="000000"/>
          <w:sz w:val="24"/>
          <w:szCs w:val="24"/>
          <w:lang w:val="en-US"/>
        </w:rPr>
        <w:t>»</w:t>
      </w:r>
      <w:r>
        <w:rPr>
          <w:rFonts w:eastAsia="modern a" w:cs="modern a" w:ascii="modern a" w:hAnsi="modern a"/>
          <w:b/>
          <w:bCs/>
          <w:color w:val="000000"/>
          <w:sz w:val="24"/>
          <w:szCs w:val="24"/>
          <w:lang w:val="en-US"/>
        </w:rPr>
        <w:t>07</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multiplexed Seismic Data</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file of seismic data is the disc-image of a SEG-Y format tape output during the demultiplexing of the original field data.  The data were written to tape using the 32 bit IBM floating point format (Barry, and others, 1975).  As the data were copied bit-for-bit to the CD-ROM file, this format was preserved.  Each file of sesimic data is named IPD{number}, where {number} is the first shotpoint in the file.  NOTE: FFID indicates the Field File Identification Number assigned each shot as it was record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882.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5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200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4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4022816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77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65/1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16/12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3057.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5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200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4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7818520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214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16/13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711/62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3103.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6942372</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277</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07/1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50/11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3274.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90276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6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50/12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336/36 FFID/trace</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3407.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7135452</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307</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336/37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80/15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erver Log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ollowing files are digitized versions of the original observer's log sheets.  Each file is named OB{number}.{format}, where {number} is the first shot point on the page, and {format} is the graphic format of the file: PCX, TIF, or GIF.  No {format} extension is shown for the file names given belo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8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9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3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30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3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31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3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3240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32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3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33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34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3431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34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3531</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y, K.M., Cavers, D.A., and Kneale, C.W., 1975, Recommended standards for digital tape formats: Geophysics, v. 40, p. 344-352.</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