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sing, R. J., 1982, Physical-chemical controls of dolomite-hosted Sher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ineralization, Lake and Park Counties, Colorado:  Fort Colli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tate University M.S. thesis, 15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D. H., 1961, The geology of the Devils Head Quadrangle, Dougl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Golden, Colorado School of Mines D. Sc. thesis, 13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R. B., 1961, Coal resources of the Trinidad coal field in Huerfa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 Animas Counties, Colorado:  U.S. Geological Survey Bulletin 111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 p. 129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4, Walsen composite dike near Walsenburg, Colorado, #in#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research 1964, Chapter B:  U.S. Geological Survey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501-B, p. B69-B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8, Geology of the igneous rocks of the Spanish Peaks reg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Professional Paper 594-G, p. G1-G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R. B., Jr., 1980, Controls on Precambrian Cu-Pb-Zn mineralization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ville mine, Clark, Colorado:  Fort Collins, Colorado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M.S. thesis, 14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S. M., 1977, The geology and geochemistry of uranium and thorium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Cretaceous intrusives and the enclosing Idaho Springs forma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Hawk quadrangle, Gilpin County, Colorado:  Golden, Colorado Sch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es M.S. thesis, 23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V. C., McCarn, D. W., Kocis, D. E., Walker, B. W., and Reinhart, 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, 1982, National uranium resource evaluation, Trinidad Quadrang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�  U.S� Departmen� o� Energ� Open-Fil� Repor� PGJ/F-034(82)� 3�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E. L., Jr., 1920, Some deposits of manganese ore in Colorado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to Economic Geology, 1920, Pt. 1--Metals and Nonmet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uels:  U.S. Geological Survey Bulletin 715-D, p. 61-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H. N., 1958, Selected annotated bibliography of the geolog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ferous and radioactive native bituminous substances, exclusiv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ls, in the United States:  U.S. Geological Survey Bulletin 1059-D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7-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R. W., 1975, Gold in Colorado:  Rock and Gem, v. 6, no. 2, p. 42-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7, Breckenridge gold:  Rock and Gem, v. 7, no. 5, p. 48-49, 52-5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-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son� D� C.� 1955� Th� geolog� o� th� Resurrectio� min� are� (Leadv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� district)� Lak� County� Colo.�  M.S� thesis� Colo� Schoo� o� M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1982� Th� Fortun� vei� grou� an� associate� mant� orebodies� Resurr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� area� northeas� Leadvill� minin� district� Colorado�  #in� Asp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zzl� Pea� - Leadville� Colorado� publishe� b� Denve� Regio� Explo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sts' Society, 2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, W. F., 1971, The Sunnyside mine:  Earth Science Magazine, v. 24, no. 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36-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e, W., Hentschke, U., and Rath, R., 1985, Chemical and optical proper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umbite:  Neues Jahrbuch fu#"r Mineralogie, Abhandlungen, v. 15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2, p. 113-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okoski, J., 1982, Sediment-filled veins of the Golden Wonder mine, L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Colorado [abs.]:  Geological Society of America Abstracts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v. 14, no. 7, p. 5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Kamb, W. B., 1960, The crystal structure of zunyite:  Acta Crystallographic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3, p. 15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zay, S. P., 1956, Geology of Cross Mountain, Moffat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, Colorado School of Mines Ph. D. thesis, 12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g, D. E., 1964, Structural analysis of the Sangre de Cristo Range, Ven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k to Crestone Peak, Custer and Saguache County, Colorado:  Gold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hool of Mines M.S. thesis, 14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-Mo#/ller, Sven, 1970, Gustavite, a new sulphosalt mineral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land:  Canadian Mineralogist, v. 10, pt. 2, p. 173-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2, New data on pavonite, gustavite, and some related sulphos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:  Neues Jahrbuch fu#"r Mineralogie Abhandlungen, v. 117, p. 19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3, New data on schirmerite:  Canadian Mineralogist, v. 11, pt. 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952-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7, Mineralogy of some Ag-(Cu)-Pb-Bi sulphide association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Denmark Bulletin, v. 26, p. 41-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-Mo#/ller, Sven, and Makovicky, Emil, 1979, On pavonite, cupropavoni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jaminite, and "oversubstituted" gustavite:  Bulletin de Mine#'ralogi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02, no. 4, p. 351-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986, Mummeite, a new member of the pavonite homologous seri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minerals from the Alaska mine, Colorado [abs.], #in# Abstra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ogram, 1986, The Fourteenth General Meeting of the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Association, Stanford University, 13-18 July 1986:  p. 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zie, G. E., 1888, The bedded ore-deposits of Red Mountain mining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ay County, Colorado:  Transactions of the American Institute of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s, v. 16, p. 570-5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ster, K. L., and White, W. B., 1968, Crystal-field spectra and chem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ing in manganese minerals, #in# Papers and Proceedings of the Fif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eeting of the International Mineralogical Associa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, England, August 30-September 3, 1966:  p. 22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, S. B., 1945, Lightner Creek district, San Juan Basin area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Atomic Energy Commission RMO-453, 2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, H. F., 1889, On kobellite from Ouray, Colorado, and the chem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ion of this species:  Franklin Institute Journal, 3d ser., v. 9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2, p. 148-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0, Ueber Kobellit von Ouray, Colorado, und u#"ber die chemis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setzung dieser Species:  Zeitschrift fu#"r Kristallographie 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e, v. 17, no. 1, p. 67-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, H. F., and Kellar, H. A., 1885, A new variety of kobellite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Society Journal, v. 7, no. 7, p. 194-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, W. D., 1953, Clay minerals in the type section of the Morri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:  Journal of Sedimentary Petrology, v. 23, no. 2, p. 93-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6a, Glauconitic mica in the Morrison formation in Colorado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neford, A., ed., Clays and clay minerals:  National Research Counc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66, p. 120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6b, Studies of clays in Jurassic rocks:  U.S. Geological Survey Tr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vestigation Report TEI-620, p.121-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9, Clay minerals in the mudstones of the ore-bearing formations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els, R. M., and Larsen, E. S., 3d, compilers, Geochemistr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y of the Colorado Plateau uranium ores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320, p. 113-119.  [Also published as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Trace Element Investigations Report TEI-515, 22 p. (1955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er, W. D., and Pickett, E. E., 1950, The absorption of infrared rad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ay minerals:  American Journal of Science, v. 248, no. 4, p. 26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Kelley, V. C., 1946, Geology, ore deposits, and mines of the Mineral Poi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ghkeepsie, and Upper Uncompahgre Districts, Ouray, San Juan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sdale Counties, Colorado:  Colorado Scientific Society Proceeding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4, no. 7, p. 286-4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7, Mines and ore deposits near Ouray, Colorado, #in# Southwestern S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n Mountains, Colorado:  New Mexico Geological Society Guideboo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h Field Conference, p. 217-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y, V. C., and Silver, Caswell, 1946, Stages and epochs of mineraliz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n Juan Mountains, Colorado, as shown at the Dunmore Mine, Ou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Economic Geology, v. 41, no. 2, p. 139-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, W. C., and Goddard, E. N., 1969, Telluride ores of Boulder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eological Society of America Memoir 109, 23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, J. F., 1889, Geology and mineralogy--Barite from Aspen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of Science, 3d ser., v. 37, no. 219, p. 236-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8, Geological occurrence and associates of the telluride gold or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ral Industry, v. 6, New York, The Scientific Publishing Compan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95-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, P. F., 1958, Uranium emplacement in the Colorado Plateau: 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of America Bulletin, v. 69, no. 9, p. 1075-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, P. F., Anderson, T. P., and Hamilton, P.-K., 1951, Bellevue-Roch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, #in# Annual report for July 1, 1950 to June 30, 1951:  U.S. At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Commission RMO-797, p. 45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, P. F., and Hamilton, P. K., 1949, Glossary of clay mineral nam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Petroleum Institute Project 59, Clay mineral standard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report#1, 68 p. [mimeograph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8, Chrome mica-clay, Temple Mountain, Utah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43, nos. 1-2, p. 34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, P. F., Holmes, R. J., and Knox, M. S., 1945, Lattice constant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te group:  American Mineralogist, v. 30, nos. 7-8, p. 498-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, P. F., Rasor, C. A., and Hamilton, P.-K., 1951, Uranium in the Bl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prospect, Placerville, Colorado, #in# Annual report July 1, 1950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30, 1951:  U.S. Atomic Energy Commission RMO-797, p. 24-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, P. F., Thomas, A. W., and Langer, A. M., 1963, The nature and synthes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errimolybdite:  American Mineralogist, v. 48, nos. 1-2, p. 14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gia, Abdelhadi, 1967, The Villa Grove turquoise deposit, Saguach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New York, Columbia University M.A. thesis, 5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, D. E., Pegmatite cavities in the Lake George area, Colorado, 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reski, P. J., ed., Colorado Pegmatites--Abstracts, Short Papers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uides from the Colorado Pegmatite Symposium, May 30-June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:  Denver, Colorado Chapter, Friends of Mineralogy, p. 131-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� an� Modreski� Pete� J.� 1988� Zeolite� an� relate� mineral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� Mountai� lav� flows� nea� Golden� Colorado�  Mineralogica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 19� no� 3� p� 153-1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� an� _____1988� Mineralog� o� th� Patc� mine� Gilpi� County� an� th� A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� Clea� Cree� County� Colorado� #in� Modreski� P� J.� ed.� Mineralo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ou� meta� deposits� � symposiu� o� th� mineralog� o� gol� an� sil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� i� Colorad� an� othe� areas� Golden� Colorado� Aug� 12-15� 198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� o� Mineralog� an� Departmen� o� Geology� Colorad� Schoo� o� M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06-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, Gordon, 1904, Discovery of carnotite:  Engineering and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, v. 77, no. 24, p. 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A. G., 1957, Pyrite-uraninite polycrystal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42, nos. 9-10, p. 648-6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King, R. J., and Merriam, D. F., 1969, Origin of the "welded chert," Morri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(Jurassic), Colorado:  Geological Society of America Bullet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80, no. 6, p. 1141-1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R. U., 1952, Vein deposits of uranium at the Caribou mine, Bou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� Colorado�  U.S� Geologica� Surve� Trac� Elemen� Memorandum TE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A� 1�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6, Reconnaissance investigations for uranium in the Colorad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and adjacent areas, 1947-1951:  U.S. Geological Survey Tr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Investigations Report TEI-59, 26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964a, Grapevine mine, #in# Sims, P. K., and Sheridan, D. M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of uranium deposits in the Front Range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159, p.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4b, Blue Jay mine, #in# Sims, P. K., and Sheridan, D. M., 1964, Geol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ranium deposits in the Front Range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1159, p. 56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R. U., and Granger, H. C., 1952, Torbernite occurrence at the Robinea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� Clea� Cree� County� Colorado�  U.S� Geologica� Surve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Memorandum TEM-24A, 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R. U., Leonard, B. F., Moore, F. B., and Pierson, C. T., 1953, Uran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tal-mining districts of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215, 10 p.  [Also published as U.S. Geological Survey Tr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vestigations TEI-173, 25 p. (1952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R. U., Sheridan, D. M., and Adams, J. W., 1954, Bankers Lode clai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Trace Elements Preliminary Reconnaissance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-1461, 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R. U., and Theobald, P. K., 1955, Colorado-Wyoming district--Colora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# Geologic investigations of radioactive deposits--Semiannual prog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--Decembe� 1� 195� t� Ma� 31� 1955�  U.S� Geologica� Surve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Investigation TEI-540, p. 208-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� R� W.� 1980, Ne� Colorad� quart� find�  Pic� an� Pac� [Colo� Sp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Society newsletter] , v. 20, no. 7, p. 1; no. 9, p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W. H., and Allsman, P. T., 1950, Reconnaissance of metal mining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uan region, Ouray, San Juan, and San Miguel Counties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Bureau of Mines Information Circular 7554, 10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ey, M. B., 1980, Peridotite xenoliths in Colorado-Wyoming kimberlit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Collins, Colorado State University M.S. thesis, 18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ey, M. B., and McCallum, M. E., 1980, Mineral chemistry and textu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s in peridotite nodules from northern Colorado-South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oming kimberlite [abs.]:  Geological Society of America Abstracts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v. 12, no. 6, p. 2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hil, K. L., and Davis, J. A., 1917, Mining and concentration of carnot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s:  U.S. Bureau of Mines Bulletin 103, 8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, C., 1884, Mineralogische Mittheilungen X.--Analcim von Table Moun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Golden, Colorado; apophyllite von Table Mountain, Golden, Colora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Fa#"roe#"r Inseln und von Guanajuato, Mexico:  Neues Jahrbuch fu#"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e, Geologie und Pala#'eontologie, v. 1, p. 250-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kopf, M. D., Peterson, D. L., and Johnson, R. B., 1970, Reconnaiss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physical studies of the Trinidad quadrangle, south-central Colora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# Geological Survey research 1970, Chapter B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700-B, p. B78-B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, F. C., 1894, A suspected new mineral from Cripple Creek [Colorado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ith# Discussion by Richard Pearce:  Colorado Scientific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v. 5, p. 66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Knopf, Adolph, 1926, Recent developments in the Aspen district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Bulletin 785-A, p. 1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6, Igneous geology of the Spanish Peaks region, Colorado: 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of America Bulletin, v. 47, no. 11, p. 1727-17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� B� C.� Hutchinson� R� W.� an� Free� Bernhard� 1988� Th� Gol� Kin� m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to� caldera� southwes� Colorad� [abs.]� #in� Modreski� P� J.� ed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� o� preciou� meta� deposits� � symposiu� o� th� mineralo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� an� silve� deposit� i� Colorad� an� othe� areas� Golden� Colora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� 12-15� 1988� Friend� o� Mineralog� an� Departmen� o� Geolog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hool of Mines, p. 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ig, G. A., 1876, Mineralogical Notes [Microcline and Zircon, Pikes Pe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]:  Proceedings of the Philadelphia Academy of Natural Sciences,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, Pt. 2, p. 155-1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77, Contributions from the Laboratory of the Universit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--On astrophyllite, arfvedsonite, and zircon, from El Pa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American Philosophical Society Proceedings, v. 1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509-518.  [Also published in Zeitschrift fu#"r Kristallographie, v.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23-432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0, Notes on Jarosite:  Proceedings of the Philadelphia Academ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Sciences, v. 32, pt. 2, p. 331-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1a, On alaskaite, a new member from the series of bismu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phosalts:  American Philosophical Society Proceedings, v. 19, no. 10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72-477.  [Also published in substantially the same form in German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"eber den alaskait, ein neues Glied aus der Reihe 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muthsulfosalze:  Zeitschrift fu#"r Kristallographie, v. 6, p. 42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82), and an abstract in Neues Jahrbuch fu#"r Mineralogie, Geologie 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ontologie, v. 1, part 3--Referate, A. Mineralogie, p. 25-26 (1883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1b, On beegerite, a new mineral:  American Chemical Journal, v.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6, p. 379.  [Also published in American Journal of Science, v. 3, 3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., v. 21, p. 411; and in Zeitschrift fu#"r Kristallographie 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e, v. 5, no. 4, p. 322-325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5a, A new locality for beegerite [San Juan Mountains, Colorado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 of the Philadelphia Academy of Natural Sciences, p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5b, Note on cosalite, alaskaite, and beegerite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ophical Society Proceedings, v. 22, no. 118, p. 211-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6, On schorlomite as a variety of melanite:  Proceeding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 Academy of Natural Sciences, v. 38, pt. 3, p. 355-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8, Ku#"rzere originalmittheilungen und Notizen--u#"eber alaskai#"t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schrift fu#"r Kristallographie und Mineralogie, v. 14, nos. 2-3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ig, G. A., and Stockder, Moritz, 1881, On the occurrence of lustrous co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tive silver in a vein in porphyry, in Ouray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Institute of Mining and Metallurgical Engineers Transactio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9, p. 650-6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ovalenko, S. I., Voloshin, A. V., Pakhomovskii, Ya. A., Rossovsky, L. N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an'ev, S. A., 1982, Tungsten-bearing varieties of tantalonioba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iarolitic granite pegmatites of the southwestern Pami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e Zhurnal, v. 4, no. 1, p. 65-74.  (In Russian with Engli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zeb� S� L.� 1988� Mineralog� an� geolog� o� th� Galen� minin� distri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dsal� County� Colorado� #in� Modreski� P� J.� ed.� Mineralog� o� prec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� deposits� � symposiu� o� th� mineralog� o� gol� an� silve� depo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Colorad� an� othe� areas� Golden� Colorado� Aug� 12-15� 1988� Fri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Mineralog� an� Departmen� o� Geology� Colorad� Schoo� o� Mines� p� 1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</w:t>
        <w:t>�Koschmann, A. H., 1965a, D and G property, #in# Investigations of molybden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in the conterminous United States, 1942-60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Bulletin 1182-E, p. E52-E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5b, Wagner claims, #in# Investigations of molybdenum deposit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rminous United States, 1942-60:  U.S. Geological Survey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2-E, p. E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chmann, A. H., and Bergendahl, M. H., 1968, Principal gold-produc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s of the United States:  U.S. Geological Survey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610, 28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chmann, A. H., and Wells, F. G., 1946, Preliminary report on the Koko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district, Colorado:  Colorado Scientific Society Proceeding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5, no. 2, p. 51-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nar, R. A., 1979a, What's new in Colorado minerals?:  Mineralogical Recor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0, no. 6, p. 329-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9b, The Home Sweet Home Mine:  Mineralogical Record, v. 10, no. 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333-3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nar, R. A., and Miller, H. W., 1976, Crystallized minerals of the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belt:  Mineralogical Record, v. 7, no. 6, p. 278-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iner, Edward, 1972, A Mo#"ssbauer effect study of triplite and rel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:  American Mineralogist, v. 57, nos. 7-8, p. 1109-1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ther, M. J. H., 1969, Geology and mineralization of northwest pa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anza Quadrangle, Chaffee and Saguache Counties, Colorado:  Gold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hool of Mines, M.S. thesis, 9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schak, A. A., Jr., and Nylund, R. L., 1981, General geology of uraniu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deposits of Salt Wash sandstones, La Sal area, San Juan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ah, #in# Epis, R. C., and Callender, J. F., Western Slope Colorado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Colorado and Eastern Utah:  New Mexico Geological Society, 32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Conference Guidebook, p. 171-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tz, P. R., and Freeman, W. A., 1923, A study of the ores of Dunt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ores County, Colorado:  Golden, Colorado School of Mines,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sowski, D. J., 1976, Geology and ore deposits of Burrow Park, Hinsd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Fort Collins, Colorado State University M.S. thes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us, E. H., and Scott, I. D., 1908, U#"ber interessante amerikanis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tkrystalle:  Zeitschrift fu#"r Kristallographie, v. 44, no. 2, p. 14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sen, Roy, 1972, What's new in minerals--Still more on barylit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Record, v. 3, no. 5, p. 2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l', O. F., Chernov, V. I., Shipovalov, Yu. V., and Kahn, G. A., 196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arkite, a new mineral:  Vsesoiuznoe Mineralogicheskoe Obshchestv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iski, v., 93, no. 2, p. 147-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ger, H. A., Hamilton, W. J., and Enriquez, E. W., 1910, Geology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ry Park syncline [Colorado]:  Bulletin of the Technical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Society, Colorado School of Mines, v. 5, no. 2, p. 86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p, J. L., Volchok, H. L., and Holland, H. D., 1952, Age from metami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:  American Mineralogist, v. 37, nos. 9-10, p. 709-7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itz, W., 1930, Die Isomorphieverha#"ltnisse in der Hornblende gruppe:  Ne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buch fu#"r Mineralogie, Geologie und Pala#"ontologie, v. 60, p. 171-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z, G. F., 1883, American gems and precious stones, #in# Williams, Alber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., ed., Mineral Resources of the United States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, p. 483-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5, Precious stones:  U.S. Geological Survey Mineral Resource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for 1883 and 1884, p. 723-7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7a, Mineralogical notes:  American Journal of Science, 3d ser.,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, no. 204, p. 477-480.</w:t>
        <w:t xml:space="preserve">�______1887b, Precious Stones:  U.S. Geological Survey Mineral Resour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for 1886, p. 595-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8, [On the occurrence of bertrandite at Stoneham, Maine, and M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o, Colorado]:  Transactions of the New York Academy of Sciences,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 p. 11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0a, Precious stones:  U.S. Geological Survey Mineral Resource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for 1888, p. 580-5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0b, Tysonite and bastnasite from Crystal Park, near Manitou Spring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Mineralogical Magazine, v. 9, p. 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2, Gems and precious stones of North America:  New York, Do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Edition, 36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6, Precious stones, #in# Day, D. T., ed., Mineral Resource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Calendar Year 1905:  p. 1323-1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z, J. P., 1987, The roscoelite-gold-telluride association [abs.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Abstracts with Programs, v. 19, no. 5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� an� Hauff� P� L.� 1988� Roscoelit� i� Colorad� tellurid� ores� #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reski� P� J.� ed.� Mineralog� o� preciou� meta� deposits� � symposi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mineralog� o� gol� an� silve� deposit� i� Colorad� an� othe� ar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� Colorado� Aug� 12-15� 1988� Friend� o� Mineralog� an� Depar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ology, Colorado School of Mines, p. 53-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hner, E. F., 1973, A guide to mineral collecting at Oura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rson, New Jersey, Ervan F. Kushner Books, 2d ed., 78 p.  [Also 1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37 p (1972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roix, Alfred, 1889, Pe#'trographie--Sur une roche a#' amphibole sod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ebeckite), astrophyllite, pyrochlore, et zircon du Colorado:  Comp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us Hebdomadaires des Se#'ances de l'Academie des Sciences, Par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09, p. 39-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o, R. B., 1927, Fluorspar--its mining, milling, and utilization, with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on cryolite:  U.S. Bureau of Mines Bulletin 244, 18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, Arthur, 1895, Hahns Peak:  Colliery Engineer and Metal Miner, v. 1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2., p. 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6, Sketch of a portion of the Gunnison Gold Belt, includ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can and Mammoth Chimney mines:  Transactions of the American Institu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ing Engineers, v. 26, p. 440-4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8, Ores of the Vulcan mine:  Mines and Minerals, v. 18, no. 1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562-5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9a, Topeka gold mine--at Central City, Colorado.  A descrip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culiar formation of the veins found there:  Mines and Minera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20, no. 1, p. 82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9b, Gypsum and clay:  Mines and Minerals, v. 20, p. 227-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0, The La Plata Mountains--of Colorado--a description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uride veins and the Mancos contact:  Mines and Minerals, v. 2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6, p. 279-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6, A peculiar occurrence of native mercury, free gold, and tellur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near Trimble Springs, Durango:  Mining Reporter, v. 54, p. 38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8, The Breckenridge gold placers, Colorado:  Mining World, v. 28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9, The Hahns Peak mining region, Routt County, Colorado: 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v. 60, no. 1548, p. 292-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1, Geology, mines and ore deposits of Breckenridge--1: 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v. 64, p. 388-3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Landes, K. K., 1934, The beryl-molybdenite deposit of Chaffe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Economic Geology, v. 29, no. 7, p. 697-7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5, Colorado pegmatites:  American Mineralogist, v. 20, no. 5, p. 31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9, Minerals of Eight Mile Park, Colorado [abs.]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4, no. 3, p. 1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, E. R., 1959, Coal resources of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1072-C, p. 131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, A. C., 1976, Geology, mineralogy, and fluid inclusion geothermometr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 Paso gold mine, Cripple Creek, Colorado:  University of Missour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a M.S. thesis, 10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heim, R. L., Jr., 1974, Gold and tungsten deposits in a part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loaf district, Boulder County, Colorado:  Wyoming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Earth Science Bulletin, v. 7, no. 3, p. 21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ton, D. J., 1978, The geology and geochemistry of the northeasterly g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ins, Sunnyside mine, San Juan County, Colorado:  Golden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of Mines M.S. thesis, 18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abee, D. M., Clabaugh, S. E., and Dow, D. H., 1947, Map sh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materials and nonmetallic mineral resources of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Missouri Basin Studies Map No. 1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1:5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1911, The economic geology of Carson Camp, Hinsd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, #in# Contributions to economic geology, 1910, Pt. 1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s and nonmetals except fuels:  U.S. Geological Survey Bulletin 47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p. 30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3, Alunite in the San Cristobal quadrangle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530, p. 179-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21, The microscopic determination of the nonopaque mineral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679, 29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0a, Recent mining developments in the Creede district, Colorado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to Economic Geology, 1929, pt. 1--Metals and nonmet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uels:  U.S. Geological Survey Bulletin 811-B, p. 89-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0b, The volcanic history of the San Juan Mountains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of the American Geophysical Union, 10th and 11th An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s, National Research Council, p. 105-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, Jr., and Berman, Harry, 1926, The identity of gilpinit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annite:  American Mineralogist, v. 11, no. 1, p.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4, The microscopic determination of the nonopaque minerals [2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]:  U.S. Geological Survey Bulletin 848, 26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, Jr., and Brown, G. V., 1917, Gilpinite, a new uranium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lorado:  American Mineralogist, v. 2, no. 6, p. 75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and Cross, Whitman, 1956, Geology and petrology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uan region, southwestern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258, 30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and Foshag, W. F., 1926, Cancrinite as a high tempera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thermal mineral from Colorado:  American Mineralogist, v. 1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1, p. 300-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and Glenn, M. L., 1920, Some minerals of the melante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lcanthite groups with optical data on the hydrous sulphat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anese and cobalt:  American Journal of Science, 4th ser., v. 50, n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7, p. 225-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and Goranson, E. A., 1932, The deuteric and la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s of the uncompahgrite of Iron Hill, Colorado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17, no. 7, p. 343-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Larsen, E. S. [Jr.], and Hunter, J. F., 1913, Two sulphur deposits in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, #in# Contributions to Economic Geology, 1911, pt. 1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s and nonmetals except fuels:  U.S. Geological Survey Bulletin 53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363-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4, Melilite and other minerals from Gunnison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Academy of Sciences Journal, v. 4, no. 16, p. 473-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Irving, J. D., Gonyer, F. A., and Larsen, E. S., 3r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6-38, Petrologic results of a study of the minerals from the Terti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canic rocks of the San Juan region, Colorado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21, no. 11, p. 679-701 (1936); v. 22, no. 8, p. 889-905 (1937); v. 2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4, p. 227-257 (19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and Jenks, W. F., 1942, Alkalic rocks of Iron Hil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nison County, Colorado:  U.S. Geological Survey Professional P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-A, p. 1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, Jr., Keevil, N. B., and Harrison, H. C., 1952, Metho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age of igneous rocks using the accessory mineral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Bulletin, v. 63, no. 10, p. 1045-10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and Schaller, W. T., 1911, Mineralogy--Hinsdalite,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:  Washington Academy of Sciences Journal, v. 1, no. 1-2, p. 2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[Also published in American Journal of Science, 4th ser., v. 3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90, p. 251-255 (1911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4, Mineralogy--Cebollite, a new mineral:  Washington Academ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s Journal, v. 4, no. 16, p. 480-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and Steiger, George, 1916, Sulfatic cancrinit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Journal of Science, 4th ser., v. 42, no. 250, p.#33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7, Mineralogy--Mineralogical notes-II.  Thuringite from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Academy of Sciences Journal, v. 7, no. 1, p. 7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and Wells, R. C., 1916, Some minerals from the fluori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te vein near Wagon Wheel Gap, Colorado:  National Academy of Scien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v. 2, no. 7, p. 360-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E. S. [Jr.], and Wherry, E. T., 1917, Mineralogy--Leverrierit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Washington Academy of Sciences Journal, v. 7, no. 8, p. 20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7, Halloysite from Colorado:  Washington Academy of Sciences Journ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7, no. 7, p. 178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25, Mineralogy--Beidellite, a new mineral name:  Washington Academ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s Journal, v. 15, no. 21, p. 465-4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V. E., 1954, Clay mineralogy of the Dakota group and adjac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ments [Colorado] [abs.]:  Colorado University Studies, 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, v. 29, no. 3, p. 92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on, E. E., and Amini, M. H., 1981, Fission-track dating of the G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kimberlite diatreme, near Boulder, Colorado:  The Moun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st, v. 18, no. 1, p. 19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man, G. W., 1965, Geology of Iles Mountain area, Moffat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western Colorado:  Golden, Colorado School of Mines M.S. thes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D. E., Munson Brandt, E. L., Van Loenen, R. E., and Rose, H. J., Jr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3, The chemistry of five accessory rock-forming apatites:  Journa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of the U.S. Geological Survey, v. 1, no. 3, p. 267-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H. A., 1903, Report of the State Bureau of Mines [of] Colorado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1901-2:  Colorado Bureau of Mines Report, 31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H. S., 1918, Pyrite deposits of Leadville, Colorado:  American Institu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ing and Metallurgical Engineers Bulletin 140, p. 1223-1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Lee, M. T., and Simmons, W. B., 1986, Geochemistry and evolution of th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 granite-pegmatite system, Jefferson County, Colorado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reski, P. J., ed., Colorado Pegmatites--Abstracts, Short Papers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uides from the Colorado Pegmatite Symposium, May 30-June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:  Denver, Colorado Chapter, Friends of Mineralogy, p. 30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O. I., 1928, The mineralogy of hafnium:  Chemical Reviews, v. 5, no.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7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W. T., 1902, The areal geology of the Castle Rock region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Geologist, v. 29, no. 2, p. 96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h, C. K., 1906, Iron ores of the western United States and Briti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:  U.S. Geological Survey Bulletin 285-E, p. 194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, B. F. [III], 1952, Relation of pitchblende deposits to hypoge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ing in the Front Range Mineral Belt, Colorado [abs.]:  Econ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v. 47, no. 7, p. 773. (Also published in Geological Societ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Bulletin, v. 63, p. 1274-1275 and in American Mineralogist,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, p. 348-34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, B. F., Mead, C. W., and Finney, J. J., 1971, Paradocrasi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#2#(Sb,As)#2#, a new mineral:  American Mineralogist, v. 56, nos. 7-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#1127-1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ing, Peter, and Standish, R. P., 1973, Zoned garnet from Crested But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Mineralogist, v. 58, nos. 9-10, p. 840-8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son, A. A., 1962, Beryllium-fluorine mineralization at Aguach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, Coahuila, Mexico:  American Mineralogist, v. 47, nos. 1-2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-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son, A. A., 1953, Studies in the mica group; relationship betw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ism and composition in the muscovite-lepidolite seri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38, nos. 1-2, p. 88-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son, A. A., and Borup, R. A., 1962, Doverite from Cotopaxi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47, nos. 3-4, 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, H. C., 1880, On siderophyllite--a new mineral [Pikes Peak, Colorado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 of the Philadelphia Academy of Natural Sciences, v. 3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. 2, p. 254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, W. S., 1977, Geology of uranium mineralization in the Browns P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, Carbon County, Wyoming, and Moffat County, Colorado:  Gold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hool of Mines M.S. thesis, 8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ach, F. W., 1975, The geology of the Buena Vista area, Chaffe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olden, Colorado School of Mines M.S. tehsis, 9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coln, J. B., 1982, Schaffer-Aultman kimberlite complexes, Albany Cou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oming, #in# The Genesis of Rocky Mountain ore deposits:  changes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tectonics:  Proceedings of the Denver Regional Explo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sts Society Symposium, p. 71-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, S. C., and Whittemore, C. F., 1915, The radium-uranium ratio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otites�  U.S� Burea� o� Mine� Technica� Pape� 88� 2� p� [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� i� Journa� o� th� America� Chemica� Society� v� 36� p� 2066-2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14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berg, M. L., Weeks, A. D., Thompson, M. E., Elston, D. P.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rowitz, Robert, 1962, Hendersonite, a new calcium vanadyl vana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lorado and New Mexico:  American Mineralogist, v. 47, nos. 11-1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252-1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gren, Waldemar, 1907, Some gold and tungsten deposits of Boulder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Economic Geology, v. 2, no. 5, p. 453-4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8, Notes on copper deposits in Chaffee, Fremont, and Jeffer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, Colorado, #in# Contributions to Economic Geology, 1907, pt. 1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s and nonmetals, except fuels:  U.S. Geological Survey Bulletin 34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p. 157-174.</w:t>
        <w:t>�Lindgren, Waldemar, and Ransome, F. L., 1906, Geology and gold deposit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 Creek district, Colorado:  U.S. Geological Survey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54, 51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man, P. W., 1975, Evolution of the Platoro caldera complex and rel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canic rocks, southeastern San Juan Mountains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852, 12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man, P. W., Doe, B. R., Hedge, C. E., and Steven, T. A., 1978, Petrolo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San Juan volcanic field, southwestern Colorado:  Pb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 isotope evidence:  Geological Society of America Bulletin, v. 8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, p. 59-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le, R. E., 1974, The geology and geochemistry of the Embargo intrus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Saguache County, Colorado:  Golden, Colorado School of Mines M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8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sey, L. R., 1960, Geology near Orient Mine, Sangre de Cristo Mountai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#in# Weimer, R. J., and Haun, J. D., eds., Guide to the geol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orado:  Geological Society of America, Rocky Mountain Associ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ologists, and Colorado Scientific Society, p. 129-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eh, Th., 1885, Ku#"rzere Originalmittheilungen und Notizen--Fahlerz v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kagang im su#"dwestlichen Colorado:  Zeitschrift fu#"r Kristallograph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Mineralogie, v. 10, no. 5, p. 488-4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w, Oscar, 1875, Investigations upon mineralogical, agricultural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conditions observed in portions of Colorado, New Mexico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in 1873:  Wheeler Survey Report, v. 3, p. 569-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man, S. W., 1981, The geologic story of Colorado National Monument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508, 14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year, B. O., 1939, Collecting amethyst in Colorado:  The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7, no. 7, p. 270-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is, F. B., Jr., 1937, Boulder County tungsten ores:  Economic Geology,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, no. 7, p. 952-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hlin, G. F., 1918, The oxidized zinc ores of Leadville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681, 9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27, Ore at deep levels in the Cripple Creek district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Institute of Mining and Metallurgical Engineers Transactions 7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2-73.  [Also published in Technical Publication no. 13, 32 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2, Cripple Creek mining district, #in# Henderson, C. W., ed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16th International Geological Congress, 1933, Guidebook 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ursion C-1, p. 113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hlin, G. F., and Behre, C. H., Jr., 1947, Leadville mining district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rwilt, J. W., Mineral Resources of Colorado:  Denver, Stat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Mineral Resources Board, p. 350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hlin, G. F., and Koschmann, A. H., 1935, Geology and ore deposit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 Creek district, Colorado:  Colorado Scientific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v. 13, no. 6, p. 217-4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nathan, S. J., and Gibbs, G. V., 1972, Aluminum-silicon distribution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nyite:  American Mineralogist, v. 57, nos. 7-8, p. 1089-1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, T. G., 1958, Temperatures and depth of formation of sulfide 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at Gilman, Colorado:  Economic Geology, v. 53, no. 6, p. 68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972, Jasperoid in the United States--Its characteristics, orig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significance:  U.S. Geological Survey Professional Paper 71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, T. G., and Beroni, E. P., 1959, Preliminary study of radioa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onite in Colorado, Utah, and Wyoming:  U.S. Geological Survey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6-N, p. 339-384.  [Also published as U.S. Geological Survey TEI-42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p. (1956).]</w:t>
        <w:t>�Lovering, T. S., 1930, Localization of ore in the schists and gneisse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belt of the Front Range, Colorado [with discussion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E. Collins]:  Colorado Scientific Society Proceedings, v. 1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7, p. 231-2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4, Geology and ore deposits of the Breckenridge mining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Professional Paper 176, 6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5, Geology and ore deposits of the Montezuma quadrangle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Professional Paper 178, 11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, T. S., and Goddard, E. N., 1950, Geology and ore deposit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Range, Colorado:  U.S. Geological Survey Professional Paper 22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, T. S., and Tweto, O. L., 1953, Geology and ore deposit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der County tungsten district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245, 19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, T. S., Tweto, O. L., and Lovering, T. G., 1978, Ore deposit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man district, Eagle County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1017, 9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vik, D. V., 1977, Sanidine crystals at Hahns Peak:  Rockhound, v. 6, no. 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0-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, B. V., 1975, Mineralogy and geology of Inexco No. 1 mine, Jamestow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der County, Colorado:  University of Southern California M.S. thes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dke, R. G., and Hosterman, J. W., 1971, Clay minerals, Longfellow mine, S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n County, Colorado:  U.S. Geological Survey Professional Paper 750-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04-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, H. F., 1915, A fluorspar mine in Colorado (Mineral County):  Min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Press, v. 111, p. 925-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, W. C., Beaty, D. W., Gonzalez-Urien, Eliseo, and Reisbick, Fred, 198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t. Bellview, Colorado, igneous-hydrothermal-breccia complex: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-alkaline molybdenite occurrence:  Geological Society of Amer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s with Programs, v. 17, no. 4, p. 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ouf, A. M., and Johnson, V. C., 1982, National uranium resource evalu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ar Quadrangle, Colorado and Kansas:  U.S. Department of Energy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JQ-016(82), 1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arak, C. D., 1975, Heavy minerals in Late Tertiary gravel and rec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uvial-colluvial deposits in the Prairie Divide region of north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imer County, Colorado:  Fort Collins, Colorado State University M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9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ndrew, John, 1958, Observations on hydrohetaerolite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41, nos. 3-4, p. 268-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llum, M. E., and Ater, P. C., 1980, Mantle ecologite nodules from north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-southern Wyoming kimberlites:  Geological Society of Amer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s with Programs, v. 12, no. 6, p.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llum, M. E., and Eggler, D. H., 1971, Mineralogy of the Sloan diatreme,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berlite pipe in northern Larimer County, Colorado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56, nos. 9-10, p. 1735-17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976, Diamonds in an upper mantle peridotite from kimberlite in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oming:  Science, v. 192, no. 4236, p. 253-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llum, M. E., Eggler, D. H., and Burns, L. K., 1975, Kimberlitic diatre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thern Colorado and southern Wyoming:  Physics and Chemistry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, v. 9, p. 149-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llum, M. E., and Mabarak, C. D., 1976a, Diamond in State-Line kimberl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tremes, Albany County, Wyoming, Larimer County, Colorado:  Wyom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Report of Investigations, no. 12, 3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1976b, Diamond in kimberlitic diatremes of northern Colorado:  Geol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oulder, Colorado], v. 4, no. 8, p. 467-4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llum, M. E., Mabarak, C. D., and Coopersmith, H. G., 1979, Diamonds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berlite in the Colorado-Wyoming state line district: 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berlite Conference Symposium, 2d, American Geophysical Union, p. 4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Candless, T. E., and Collins, D. S., 1986, A diamond-graphite eclogi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an 2 kimberlite, Colorado, USA [abs.], Fourth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berlite Conference, Perth, Western Australia, August 11-15, 198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:  Geological Society of Australia, Abstract Series, no. 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(i� press)� � diamond-graphit� eclogit� fro� th� Sloa� � kimberl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ado, USA: Geological Society of Western Austral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n, D. W., Johnson, V. C., and Theis, N. J., 1982, National uran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evaluation, La Junta Quadrangle, Colorado and Kansa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Energy Report PGH/F-100(82), 2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ulloch, R. B., and Huleatt, W. P., 1946, Exploration of the Big Four zin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mine, Summit County, Colorado:  U.S. Bureau of Mines Repo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no. 3884, 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nald, R., and Saunders, M. J., 1973, Chemical variation in mineral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rophyllite group:  Mineralogical Magazine, v. 39, no. 301, p. 9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ado, J. E., 1967, Geology and ore deposits of Pennsylvania Hill, Al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South Park, Park County, Colorado:  Golden, Colorado Schoo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M.S. thesis, 15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ay, E. J., 1955, Geology of the Atkinson Creek quadrangle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Map GQ-57, with text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elvey, V. E., 1955, Search for uranium in the United State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030-A, p. 1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elvey, V. E., Everhart, D. L., and Garrels, R. M., 1955, Origin of uran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:  Economic Geology, Fiftieth Anniversary Volume, pt. 1, p. 46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nzie, W. B., 1970, Hydrothermal alteration associated with the Ura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erson molybdenite deposits, Clear Creek County, Colorado:  Ann Arbo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Michigan Ph. D. thesis, 20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night, E. T., 1974, Geology and ore deposit of the Rico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Professional Paper 723, 10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ren, D. R., 1965, Little Guy mine, #in# Kirkemo, Harold, Anderson, C. A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sey, S. C., 1965, Investigations of Molybdenum deposit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rminous United States, 1942-60:  U.S. Geological Survey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2-E, p. E43-E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ellan, R. R., 1956, Brown Derby pegmatites, Gunnison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Bureau of Mines Report of Investigations, no. 5204, 2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herson, B. A., 1959, Geology and uranium deposits of the Tallahassee Cr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Fremont County, Colorado:  U.S. Atomic Energy Commission RM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3, 6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ler, Brian, 1983, Geology, geochemistry, and genesis of the Engineer P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sive complex, San Juan Mountains, Colorado:  Fort Collins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University M.S. thesis, 22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ovicky, E., and Karup-Mo#/ller, S., 1977, Chemistry and crystallograph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llianite homologous series--Pt. II, Definition of new minerals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kimoite, vikingite, ourayite and treasurite; redefini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rmerite and new data on the lillianite-gustavite solid-sol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:  Neues Jahrbuch fu#"r Mineralogie, Abhandlungen, v. 131, no.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56-82.</w:t>
        <w:t>�Malan, R. C., 1957, Geology of uranium occurrences in North and Middle Park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#in# Finch, W. F., ed., Guide Book to the geology of North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arks Basin, Colorado:  Rocky Mountain Association of Geolog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26-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9, Geology and uranium deposits of the Marshall Pass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nison and Saguache and Chaffee Counties, Colorado:  U.S. Atomic Ener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, TM-217, Open-File Report, 1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9, Uranium in the tertiary Intermontane Basins of Colorado: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Geologist, v. 6, no. 1, p. 41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3a, Geology of uranium deposits in the northern part of the Rock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Province of Colorado:  U.S. Atomic Energy Commission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-14, 10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3b, Geology of uranium deposits in the southern part of the Rock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Province of Colorado:  U.S. Atomic Energy Commission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-15, 6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n, R. C., and Ranspot, H. W., 1959, Geology of the uranium deposit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hetopa mining district, Saguache and Gunnison Counties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, v. 54, no. 1, p. 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n, R. C., and Simon, M. R., 1955, Geologic evaluation report for "fri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" contract on the D. A. C. uranium property, Fremont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Atomic Energy Commission Report DEB-3-TM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k-Aslani, Morad, 1950, The geology of southern Perry Park, Douglas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olden, Colorado School of Mines M.S. thesis, 9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y, W. W., 1971, The Eagle Valley evaporite, northwest Colorado--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al synthesis:  U.S. Geological Survey Bulletin 1311-E, p. E1-E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y, W. W., Post, E. V., Ruane, P. J., Lehmbeck, W. L., and Stotelmey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B., 1966, Mineral resources of the Flat Tops Primitive 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Bulletin 1230-C, p. C1-C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rino, J. A., and Gait, R. I., 1970, Molybdenite polytypes in the Roy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ario Museum:  Canadian Mineralogist, v. 10, no. 4, p. 723-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, P. G., and Nickel, E. H., 1969, A spectral study of the origi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and pleochroism of a titanaugite from Kaiserstuhl and of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beckite from St. Peter's Dome, Colorado:  Canadi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0, pt. 1, p. 71-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zolillo, C. D., 1976, Stratigraphy and depositional environment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retaceous Trinidad Sandstone, Trinidad-Aguilar area, Las Anim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Golden, Colorado School of Mines M.S. thesis, 15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, S. P., and Sheridan, D. M., 1976, Rutile in Precambrian sillimani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z gneiss and related rocks, east-central Front Range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Professional Paper 959-G, p. G1-G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, J. H., Jr., 1968, Rhodochrosite--1968:  Rocks and Minerals, v. 4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0, p. 748-7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R. F., and Foord, E. E., 1983, Contrasting feldspar assemblage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itic pegmatites of orogenic and nonorogenic affiliation [abs.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es, France, Advanced NATO workshop on feldspars and feldspathoid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25-July 7, p.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lyn, R. M., 1976, Late-Mississippian paleokarst in the Aspen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  Golden, Colorado School of Mines M.S. thesis, 9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ew, J. D., 1969, Geology of the eastern part of the Bonanza volcan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Saguache County, Colorado:  Golden, Colorado School of Mines M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9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, E. B., and O'Leary, W. J., 1934, Oligonite, a manganosiderit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ville, Colorado:  American Mineralogist, v. 19, no. 7, p. 304-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Mayor, J. N., and Fisher, F. S., 1972, Middle Tertiary replacement ore bod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ociated veins in the northwest San Juan Mountains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, v. 67, no. 2, p. 214-2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. H., 1915, Geology and ore deposits of Red Cliff, Colorado:  Econ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v. 10, no. 1, p. 1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ves, H. C., 1966, Non-pegmatitic beryllium occurrences in Arizon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New Mexico, Utah, and four adjacent States:  U.S. Bureau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Report of Investigations 6828, 6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ves, H. C., and Darnell, R. P., 1968, Study of the silver potential, Cree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Mineral County, Colorado:  U.S. Bureau of Mines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8370, 5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0, Silver potential and economic aspects of the Leadville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County, Colorado:  U.S. Bureau of Mines Information Circular 846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ves, H. C., Harrer, C. M., Salsbury, M. H., Konselman, A. S.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, S. S., Jr., 1966, Reconnaissance of beryllium-bearing pegmat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in six western States--Arizona, Colorado, New Mexico, Sou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kota, Utah, and Wyoming:  U.S. Bureau of Mines Information Circul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98, 3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nert, H. H., Lipman, P. W., and Steven, T. A., 1973, Age of mineraliz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ummitville, Colorado, as indicated by K-Ar dating of alunit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, v. 68, no. 3, p. 399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sner, F. F., 1954, The geology of Spring Creek Park, Gunnison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olden, Colorado School of Mines M.S. thesis, 15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y, J. H., and Taylor, A. M., 1983, Phenakite--a lucky find in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idary Journal, v. 37, no. 9, p. 1276-12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n, R. E., 1957, Selected annotated bibliography of the geolog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stone-type uranium deposits in the United States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Bulletin 1059-C, p. 59-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lle, W. H., 1891, Diaspore crystals [from Rosita Hills, Colorado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Journal of Science, 3d ser., v. 41, no. 246, p. 475-4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ical and Chemical Engineering, 1917, Platinum:  Metall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mical Engineering, v. 16, no. 5, p. 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rer� W� P.� Simmons� W� B.� an� Falster� A� U.� 1988� Mineralo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ocerite-(Ce)-bearin� replacemen� pod� fro� th� Blac� Clou� pegmat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e� County� Colorad� [abs.]� Rock� an� Minerals� v� 63� no� 6� p� 4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stract� fro� th� 15t� Rocheste� Mineralogica� Symposium� Apri� 7-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, H. O. A., and Kridelbaugh, S. J., 1977, Green Mountain kimberl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--Mineralogy and petrology [abs.]:  International Kimberl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2d, Santa Fe, New Mexico, Extended 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ski, T. C., 1984, Colorado amethyst:  Rocks and Minerals, v. 59, no.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6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6, Topaz in the Pikes Peak batholith, #in# Modreski, P. 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Pegmatites--Abstracts, Short Papers, and Field Guides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Pegmatite Symposium, May 30-June 2, 1986:  Denver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, Friends of Mineralogy, p. 72-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enz, R. C., Schieltz, N. C., and King, M. E., 1955, Effect of exchange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n X-ray diffraction patterns and thermal behavior of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orillonite clay [Colorado], #in# Milligan, W. O., ed., Clays and c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:  National Research Council Publication 395, p. 146-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s, H. A., 1899, Contributions from the Oxford Mineralogical Laboratory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notes:  Zinc-blende; galena; pyrites; lead.--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artohedral(?) crystal of pyrites:  Mineralogical Magazine, v. 12, n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5, p. 112-113. </w:t>
        <w:t>�Miesch, A. T., Shoemaker, E. M., Newman, W. L., and Finch, W. I., 196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composition as a guide to the size of sandstone-type uran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in the Morrison formation on the Colorado Plateau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112-B, p. 17-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ch, L., 1908, Original Mitteilungen an die Redaktion--Ueber den kaolin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r National Belle mine bei Silverton, Colorado:  Centralblatt fu#"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e, Geologie und Pala#"ontologie, 1908, no. 1, p.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Joel, 1953, Agates at Mosquito Hill:  The Mineralogist, v. 21, no. 1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342-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ey, R. G., 1960, Infrared spectra of some tectosilicates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45, nos. 9-10, p. 990-1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H. W., 1957, Summary of the rare earth studies performed at Bould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Boulder, Colorado, Wah Chang Corporation, unpub. report, 6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8, Summary of the thorium studies performed at Boulder, Colora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8:  Wah Chang Corporation, unpub. report, 4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1, Rhodochrosite crystal localities in the West:  Minera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v. 2, no. 3, p. 105-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J. H., 1951, Geology of the area southwest of Canon City, Frem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Golden, Colorado School of Mines M.S. thesis, 4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, Charles, 1957, Authigenic minerals of the Green River Formation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a Basin, Utah, #in# Intermountain Association of Petroleum Geolog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book to the Uinta Basin, 8th Annual Field Conference:  p. 136-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1, Authigenic minerals of the Green River Formation, #in# Parker, 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, ed., Contributions to Geology--Trona Issue:  University of Wyoming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p. 57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7, Mineralogy of the Green River Formation:  Mineralogical Recor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8, no. 5, p. 368-3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, Charles, Chao, E. C. T., Fahey, J. J., and Mrose, M. E., 196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icate mineralogy of the Green River Formation of Wyoming, Utah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International Geological Congress, Report of the 21st Sess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den, 1960, pt. 21, p. 171-1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, Charles, Dwornik, E. J., and Finkelman, R. B., 1975, Nordstrandi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(OH)#3#, from the Green River Formation in Rio Blanco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60, nos. 3-4, p. 285-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, Charles, and Eugster, H. P., 1959, Mineral assemblages of the G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 Formation, #in# Abelson, P. H., ed., Researches in Geochemistry: 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, John Wiley and Sons, p. 118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, Charles, and Fahey, J. J., 1960a, Classification and associ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bonate minerals of the Green River Formation:  American Journa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Bradley Volume, v. 258-A, p. 242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0b, Green River mineralogy--a historical account, #in# McGookey, D. P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r, D. N., Jr., eds., Overthrust belt of southwestern Wyom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areas:  Wyoming Geological Association Guidebook, 15th An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Conference, p. 159-1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h, R. S., 1983, Epidote from the Calumet Iron mine in the Turret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da, Colorado:  Rocks and Minerals, v. 58, no. 4, p. 153-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Science, 1911, Wire gold specimens from Farncomb Hill [Breckenridg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]:  Mining Science, v. 64, no. 1642, p.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W. C., 1939, Opalized wood of Mesa County, Colorado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14, no. 12, p. 384-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allati, Amin, 1967, The King Turquoise deposit, Manassa, Colorado: 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, Columbia University M.S. thesis, 4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, J. R., 1979, Rockhounding near Telluride:  Gems and Minerals, n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2, p. 32-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Mitchell, R. S., 1960, Small barite nodules from Ovid, Colorado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35, no. 1-2, p. 9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6, A turquoise-like mixture of chalcedony and celadonite from Conej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Rocks and Minerals, v. 51, no. 8, p. 394-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3, Who's who in mineral names, Nicholas James Theis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58, no. 2, p. 70-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4, Edwin Jenkins Over, Jr. (1905-1963):  Rocks and Minerals, v. 5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, p. 38-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, R. S., and Tufts, Susan, 1973, Wood opal--a tridymite-li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:  American Mineralogist, v. 58, nos. 7-8, p. 717-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yashiro, Akiho, 1957, Cordierite-Indialite Relations:  American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v. 255, no. 1, p. 43-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reski, P. J., 1986, Radioactive minerals in pegmatites of Colorado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ico, #in# Colorado Pegmatites--Abstracts, Short Papers, and Guides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ado Pegmatite Symposium, May 30-June 2, 1986:  Denver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, Friends of Mineralogy, p. 37-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1988� Mineralogica� studie� o� som� cave� i� Colorad� an� Ne� Mex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s.]� 9t� Annua� Ne� Mexic� Minera� Symposium� Nov� 12-13� 198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orro, NM, p. 21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1988� Th� silve� conten� o� galen� an� sulfosal� minera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therma� or� deposit� i� Peru� Colorad� an� Ne� Mexico� #in� Modresk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 J.� ed.� Mineralog� o� preciou� meta� deposits� � symposi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� o� gol� an� silve� deposit� i� Colorad� an� othe� ar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� Colorado� Aug� 12-15� 1988� Friend� o� Mineralog� an� Depar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ology, Colorado School of Mines, p. 70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reski, P. J., Verbeek, E. R., and Grout, M. A., 1984, Zeolites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fossils in the Denver Formation, Lakewood, Colorado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59, no. 1, p. 18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reski, P. J., Wenrich, K. J., Seanor, C. M., and Hill, C. A., 19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y of Cave of the Winds, Manitou Springs, Colo. [abs.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Abstracts with Programs, v. 19, no. 5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reski� P� J.� Verbeek� E� R.� Wenrich� K� J.� Va� Gosen� B� S.� an� M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� 1988� Carbonat� speleothem� i� � fault-controlle� ca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mbria� gneiss� Colorad� Fron� Rang� [abs.]� Geologica� Socie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erica, Abstracts with Programs, v. 20, no. 7, p. A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hlman, R. S., 1935, Quartz paramorphs after tridymite and cristobalit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20, v. 11, p. 808-8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6a, Amygdaloidal dikes:  American Mineralogist, v. 21, no. 5, p. 32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6b, Ore deposition south of Ouray, Colorado:  Economic Geolog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1, no. 4, p. 377-397; v. 31, no. 5, 488-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nch, R. H., 1963, Idaho Springs district, #in# Sims and others, Geolog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and associated ore deposits, central part of the Front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belt, Colorado:  U.S. Geological Survey Professional Paper 37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03-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nch, R. H., and Drake, A. A., Jr., 1966a, Economic geology of the Ida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s district, Clear Creek and Gilpin Counties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208, 9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6b, Mines and prospects, Idaho Springs district, Clear Creek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pin Counties, Colorado--Descriptions and maps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File Report 66-87, 21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nke, Horst, 1962, Mineralspektren:  Berlin, Akademie-Verlag, 4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6, Mineralspektren II:  Berlin, Akademie-Verlag, 22 p. + 150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Mohr, Wendell, 1948, Collecting at St. Peters Dome, Colorado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23, no. 3, p. 206-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oy, M. W., and Kerr, P. F., 1961, Diffractometer patterns of A.P.I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clay minerals:  American Mineralogist, v. 46, nos. 5-6, p. 58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cure, George, and Surdam, C. R., 1980, Depositional environment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River Formation in the vicinity of the Douglas Creek Arch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tah:  Contributions to Geology, University of Wyoming, v. 19, no.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9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, Arthur, 1938, Storm over Antero:  Rocks and Minerals, v. 1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2, p. 355-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, J. D., 1947, The subsurface geology of southeastern Colorado:  Gold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hool of Mines M.S. thesis, 7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D. G., Jr., 1969, Geology, mineralogy, and origin of feldspar r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alkalic-carbonatitic complexes, northern Wet Mountai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nn Arbor, University of Michigan, Ph. D. thesis, 18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F. B., 1964, Black Knight and Billikin Lodes, #in# Sims, P. K.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idan, D. M., Geology of uranium deposits in the Front Rang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Bulletin 1159, p.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F. B., and Bulter, C. R., 1952, Pitchblende deposits at the Woo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houn mines, Central City mining district, Gilpin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Circular 186, 8 p.  [Also published as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TEM-198, 22 p. (1950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F. B., and Cavender, W. S., 1952, Pitchblende deposit at the Carib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, Boulder County, Colorado [abs.]:  Economic Geology, v. 47, no. 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775.  [Also published in Geological Society of America Bullet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63, no. 12, pt. 12, p. 1281 (1952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F. B., Cavender, W. S., and Kaiser, E. P., 1957, Geology and uran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of the Caribou area, Boulder County, Colorado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Bulletin 1030-N, p. 517-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F. E., 1950, Authigenic albite in Green River oil shales:  Journa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mentary Petrology, v. 20, no. 4, p. 227-2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R. B., 1919, Radium:  American Institute of Mining and Metallur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s Transactions 60, p. 708-7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R. B., and Kithil, K. L., 1913, A preliminary report on uraniu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m, and vanadium:  U.S. Bureau of Mines Bulletin 70, 10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house, G. E., 1950, Geology of the Malachite mine, Jefferson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olden, Colorado School of Mines M.S. thesis, 5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1, Investigation of thucholite deposits near Placerville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Atomic Energy Commission RMO-698, 23 p.  [Also published as RMO-91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G. B., Jr., 1950, Geology of Williams Canyon area north of Manit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s, El Paso County, Colorado:  Golden, Colorado School of Mines M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8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burg, S. K., 1972, A discussion of exsolved material in galen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rado mine:  University of Colorado M.S. thesis, 3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, A. J., 1905, Crystallization of luzonite, and other crystallograph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:  American Journal of Science, 4th ser., v. 20, no. 118, p. 27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, A. A., Fejer, E. E., and Embrey, P. G., 1969, On the X-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mblygonite and montebrasite:  Mineralogical Magaz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7, no. 287, p. 414-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Motica, J. E., 1968, Geology and uranium-vanadium deposits in the Urav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Belt, southwestern Colorado, #in# Ridge, J. D., ed., Ore depos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, 1933-1967 (Graton-Sales Volume), v. 1:  New Yor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Institute of Mining, Metallurgical, and Petroleum Engineers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5-8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, O. B., 1950, Recent analyses for age by lead ratios: 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of America Bulletin, v. 61, no. 2, p. 129-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lenburg, G. A., 1919, Manganese deposits of Colorado:  Colorado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Bulletin 15, 7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25, Geology of the Tarryall district, Park County, Colorado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31, 6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tyan, B. L., 1976, Personality sketch--Clarence Coil:  Minera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v. 7, no. 1, p. 16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9, Colorado locality index:  Mineralogical Record, v. 10, no. 6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3-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4, Classic Colorado minerals:  a portfolio:  Rocks and Minera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59, no. 1, p. 29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986, Outstanding mineral specimens from the Pikes Peak batholith, #in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reski, P. J., ed., Colorado Pegmatites--Abstracts, Short Papers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uides from the Colorado Pegmatite Symposium, May 30-June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86�  Denver� Colorad� Chapter� Friend� o� Mineralogy� p� 135-138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8� Specime� mineralog� o� th� Colorad� Sa� Jua� Mountains� Our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� Jua� Counties� Colorado� #in� Modreski� P� J.� ed.� Mineralo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ou� meta� deposits� � symposiu� o� th� mineralog� o� gol� an� sil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� i� Colorad� an� othe� areas� Golden� Colorado� Aug� 12-15� 198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� o� Mineralog� an� Departmen� o� Geology� Colorad� Schoo� o� M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83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tyan, B. L., and Muntyan, J. R., 1985, Minerals of the Pikes Pe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ite:  Mineralogical Record, v. 16, no. 3, p. 217-2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8a� Recen� minera� discoverie� i� Oura� County� Colorad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Record, v. 19, no. 2, p. 89-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8b� Recen� collectin� activit� i� Sa� Jua� County� Colorado�  R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erals, v. 63, no. 4, p. 272-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ta, K. J., Rose, H. J., Jr., Carron, M. K., and Glass, J. J., 195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atic variation of rare-earth elements in cerium-earth mineral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chemica et Cosmochimica Acta, v. 11, no. 3, p. 141-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, J. A., 1975, The rediscovery of "Tom's Baby"--Colorado's larg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men of gold:  Lapidary Journal, v. 29, no. 2, p. 432-4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6, The Gold Boulder of Summitville, Colorado:  Denver Museum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History Annual Report 1976, p. 62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8, Mineralogy Division [Mineral collecting at the Eagle m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]:  Denver Museum of Natural History Annual Report 197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52-54, 65-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9a, The San Juan Mountains of Colorado:  Mineralogical Record, v. 1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6, p. 349-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9b, Mineral collecting at the Sunnyside &amp; Idarado min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Record, v. 10, no. 6, p. 385-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986, Minerals new to Colorado from the Brown Derby pegmatite, #in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reski, P. J., ed., Colorado Pegmatites--Abstracts, Short papers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uides from the Colorado Pegmatite Symposium, May 30-June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:  Denver, Colorado Chapter, Friends of Mineralogy, p. 99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1988� Highlight� o� Colorad� gol� an� silve� occurrences� #in� Modreski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� ed.� Mineralog� o� preciou� meta� deposits� � symposi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� o� gol� an� silve� deposit� i� Colorad� an� othe� ar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� Colorado� Aug� 12-15� 1988� Friend� o� Mineralog� an� Depar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ology, Colorado School of Mines, p. 62-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schler, F. E., 1970, Geologic map of the Snowmass Mountain quadrang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kin and Gunnison Counties, Colorado:  U.S. Geological Survey Geolo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gle Map GQ-853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, R. E., 1947, The minerals and geology of Gold Hill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22, no. 3, p. 203-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ser, C. W., Cunningham, C. G., Marvin, R. F., and Obradovich, J. D., 197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ocene intrusive rocks and mineralization near Rico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Open-File Report 79-1093, 19 p.  (Also publishe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, v. 75, no. 1, p. 122-127 (1980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i, Izumi, Akimoto, Junji, Imafuku, Masayuki, Miyawaki, Ritsuro, Sugit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nori, and Koto, Kichiro, 1987, Characterization of the amorph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n metamict silicates and niobates by EXAFS and XANES analys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s and Chemistry of Minerals, v. 15, p. 113-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, J. T., 1975, Fluid inclusion studies of vein, pipe, and replac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, northwestern San Juan Mountains, Colorado:  Economic Geolog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70, no. 8, p. 1448-14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9, Geology, petrology, and chemistry of the Leadville dolomite--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ranium at the Pitch mine, Saguache County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Open-File Report 79-1566, 5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1, Geology of dolomite hosted uranium deposits at the Pitch m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uache County, Colorado, #in# Epis, R. C., and Callender, J. F., eds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Slope Colorado--Western Colorado and Eastern Utah:  New Mexic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Guidebook, 32d Field Conference, Western Slo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p. 191-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, J. T., and Cunningham, C. G., Jr., 1973, Fluid-inclusion studie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orspar and gold deposits, Jamestown district, Colorado:  Econ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v. 68, no. 8, p. 1247-1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, W. P., 1972a, Mineralogy and petrology of the Iron Hill carbonat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, Colorado:  Geological Society of America Bulletin, v. 83, no. 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361-13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2b, Apatite-calcite equilibria in carbonatites--chemistry of apat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ron Hill, Colorado:  Geochemica et Cosmochimica Acta, v. 3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2, p. 1313-1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C. J., and Riesmeyer, W. D., 1983, Geology of the Anaconda-Gunni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area, Gunnison County, Colorado, #in# Handfield, R. C., ed., Gunni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Belt and Powderhorn carbonatite field trip Guidebook:  Denver Reg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ation Geologists Society, p. 8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K. E., 1968, Tarryall topaz from Colorado:  Lapidary Journal, v. 2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, p. 138-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K. R., 1971, The geology and geochemistry of the Poison Rid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sive center, Grand and Jackson Counties, Colorado:  The Moun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st, v. 8, no. 2, p. 45-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Raymond, 1939, Colusite--its occurrence, paragenesis and genet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:  American Mineralogist, v. 24, no. 6, p. 369-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-Moore, J. L., Collins, D. B., and Hornbaker, A. L., 1978, Radioa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occurrences of Colorado, and bibliography:  Colorado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Bulletin 40, 105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bitt, L. E., 1966, Sedalia Copper Mine, Salida, Colorado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41, no. 10, p. 731-7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1967, Felch Creek--an interesting Colorado locality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42, no. 7, p. 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burg, G. J., Botinelly, Theodore, and Watterson, J. R., 1974, Molybde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ntezuma district of Central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704, 2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erry, R. J., 1979, Polytypism in molybdenite (1):  a non-equilibr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urity-induced phenomenon:  American Mineralogist, v. 64, nos. 7-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758-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b, E. L., 1955, Geologic evaluation of New Hope group on Storm Mounta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imer County, Colorado:  U.S. Atomic Energy Commission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-3-TM-17, 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house, W. H., 1934, The source of vanadium, molybdenum, tungsten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ium in oxidized lead deposits:  American Mineralogist, v. 19, no. 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09-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n, J. W., 1976, The geology of the Tracy Canyon area, Saguach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Fort Collins, Colorado State University M.S. thesis, 10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n, K. R., 1980, Geology of oil shale in Piceance Creek basin, Colora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# Colorado Geology, Rocky Mountain Association of Geologists 19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:  p. 199-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, E. H., Rowland, J. F., and Charette, P. J., 1964, Niobophyllite--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obium analogue of astrophyllite; a new mineral from Seal Lak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rador:  Canadian Mineralogist, v. 8, pt. 1, p. 40-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ais, S. M., 1975, Geology of the South Ophir District, San Juan and S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uel Counties, Colorado:  Golden, Colorado School of Mines M.S. thes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l, T. J., 1980, Denver--Rocky Mountain Gold:  Tulsa, Oklahoma, Continent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itage Press, Inc., 25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ting, R. M., III, 1970, Pennsylvanian-Permian stratigraphy and structu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of the Orient-Cotton Creek Area, Sangre de Cristo Mountai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olden, Colorado School of Mines M.S. thesis, 10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, G. L., Jr., 1977, Characterization of fine-grained black uranium ores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electron microscopy, #in# Campbell, J. A., ed., Short Pap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.S. Geological Survey uranium-thorium symposium, 1977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Circular 753, p. 29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rop, S. A., 1966, Check lists of minerals for mining district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illa, Huerfano, and Las Animas Counties, Colorado, #in# Guidebook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os-Raton-Spanish Peaks County, New Mexico and Colorado:  New Mexic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, 17th Field Conference, p. 104-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tein, F. B., 1918, Some chemical experiments bearing on the origi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uranium-vanadium ores:  Economic Geology, v. 13, no. 1, p. 50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field, E. W., 1952, Studies of mineral sulpho-salts:  XVI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robismuthite:  American Mineralogist, v. 37, nos. 5-6, p. 447-4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4, Studies of mineral sulpho-salts:  XVIII--Pavonite,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:  American Mineralogist 39, nos. 5-6, p. 409-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0, Cupropavonite from Hall's Valley, Park County, Colorado:  Canad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18, no. 2, p. 181-1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field, E. W., and Harris, D. C., 1965, A new sulpho-salt mineral:  XX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ite, a new species:  Canadian Mineralogist, v. 8, pt. 4, p.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6, Studies of mineral sulpho-salts, XX--Berryite, a new speci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Mineralogist, v. 8, pt. 4, p. 407-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orne, H. H., 1978, Colorado amazonite, the treasure of Crystal Peak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ver, Colorado, Forum Publishing Company, 5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ly, Julius, 1901, The occurrence of bauxite in Colorado and Wyoming and 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:  Mining Reporter, v. 44, p. 190-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ott, E. E., 1887, Battle Mountain mining district, Eagle County, ��     Colorado:  Engineering and Mining Journal, v. 43, p. 418, 436-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burg, J., 1969, Roadside mineral occurrence [gypsum near Burlington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s and Minerals, v. 44, no. 12, p. 8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, Edward, and Lewis, C. F., 1979, Ktenasite from Creede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64, nos. 3-4, p. 446-4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on, J. C., 1979, Preliminary geologic and structural maps and section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shall Pass mining district, Saguache, Gunnison, and Chaff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, Colorado:  U.S. Geological Survey Open-File Report 79-147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on, J. C., and Adams, J. W., 1962, Thorium and rare earths in the Uni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:  U.S. Geological Survey Mineral Investigations Resource Map MR-28.# ##�#7###�3##################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on, J. C., and Hedlund, D. C., 1961, [Geology of Precambrian rocks]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research 1961:  U.S. Geological Survey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424-A, p. A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1, Alkalic rocks and resources of thorium and associated element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derhorn district, Gunnison County, Colorado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Professional Paper 1049-C, p. C1-C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on, J. C., Marvin, R. F., Parker, R. L., and Mehnert, H. H., 1977, Ag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onic setting of Lower Paleozoic alkalic and mafic rock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atites, and thorium veins in south-central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Journal of Research, v. 5, no. 6, p. 673-6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on, J. C., and Wallace, S. R., 1953, Powderhorn district, Colorado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 investigation of radioactive deposits, semiannual prog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June 1 to November 30, 1953:  U.S. Geological Survey Tr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vestigations TEI-390, p. 193-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6, Thorium and rare-earth minerals in Powderhorn district, Gunni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U.S. Geological Survey Bulletin 1027-O, p. 693-723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so U.S. Geological Survey Trace Elements Investigations TEI-353, 195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ri, Keiichi, and Kerr, P. F., 1963, Infrared studies of saline sulf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:  Geological Society of America Bulletin, v. 74, no. 6, p. 70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s and Metals, 1903, Sanfordite:  Ores and Metals, v. 12, no. 4, p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4, Radium:  Ores and Metals, v. 13, no. 7, p. 17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l, S. S., and Mudge, M. R., 1956, Problems of lower Mesozoic stratigrap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utheastern Colorado, #in# Guidebook to the geology of the Raton Bas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Mountain Association of Geologists, Denver, Colorado:  p. 19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ov, Y. L., 1973, The mineralogy of the diamond:  New York, John Wile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, 23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ond, A., 1957, Preliminary report on the geology of uranium deposit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s Park Formation in Moffat County, Colorado, and Carbon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oming:  U.S. Atomic Energy Commission Report TM-D-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, L. W., Jr., 1982, Fluid inclusions and geochemistry of selected ve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tos in the Leadville district, Colorado:  Fort Collins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University M.S. thesis, 9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rwald, E. J., 1977, The Beidell and Sanderson volcanic centers, Sagua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Fort Collins, Colorado State University M.S. thes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wald, J., 1963, Some notes on mineralogy of lapis-lazuli:  Journa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ology, no. 9, no. 3, p. 84-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Edwin, Jr., 1928, Mineral localities of Colorado--The Mt. Ante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marine locality:  Rocks and Minerals, v. 3, no. 4, p. 110-111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printed in v. 59, no. 1, p. 44-4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1929, Some mineral localities of El Paso County [Colorado]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4, no. 4, p. 106-107.  [Reprinted in v. 59, no. 1, p. 4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5, Further explorations on Mount Antero, Colorado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10, no. 2, p. 27-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eet, W. C., 1967, The geologic occurrence of monazite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Professional Paper 530, 32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t, Adolf, 1971, Natrolite from the Green River formation, Colora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an intergrowth akin to twinning:  American Mineralogist, v. 5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. 3-4. p. 560-5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t, Adolf, and Sharp, W. N., 1973, Kogarkoite, a new natural phase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#2#SO#4#-NaF-NaCl:  American Mineralogist, v. 58, nos. 1-2, p. 116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L. R., 1950, Uranium in pegmatites:  Economic Geology, v. 45, no.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2-34.  (Also published as U.S. Atomic Energy Commission RMO-55, 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, 194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L. R., Stocking, H. E., and Smith, H. B., 1956, Contributions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of uranium and thorium by the United States Geological Surve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ic Energy Commission for the United Nations International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eaceful uses of atomic energy, Geneva, Switzerland, 1955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logical Survey Professional Paper 300, 739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st, D. A., and Pings, W. B., 1970, Vanadium--1970:  Colorado Schoo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Mineral Industries Bulletin, v. 13, no. 4, 2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he, Charles, 1900, Notes on tellurides from Colorado:  American Jour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ience, 4th ser., v. 10, no. 60, p. 419-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2a, Zunyite from Guatemala:  American Mineralogist, v. 17, no. 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304-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2b, Multiple twins of diamond and sphalerite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7, no. 7, p. 360-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2c, The largest crystal:  American Mineralogist, v. 17, no. 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362-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0, Cuprobismutite--a mixture:  American Mineralogist, v. 25, no. 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611-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he, Charles, Berman, Harry, and Frondel, Clifford, 1944, The system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y of J. D. Dana and E. S. Dana, Yale University [7th ed.]: 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, John Wiley and Sons, v. 1 [1944], 434 p.; v. 2 [1951], 112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sh, Jacob, and Stilson, C. B., 1930, Gallium--IV. Occurrence of gallium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minerals:  American Mineralogist, v. 15, no. 11, p. 521-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B. H., Jr., 1954, Tetradymite in Summit County, Colorado [abs.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Bulletin, v. 65, no. 12, pt. 2, p. 1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1, The geology of the gold placers of Colorado:  Golden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of Mines D.S. thesis, 57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4, Gold Placers of Colorado:  Colorado School of Mines Quarterly,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, no. 3, 268 p. and no. 4, 22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R. B., and Surdam, R. C., 1971, A summary of authigenic silicate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ffaceous rocks of the Green River Formation:  Contribution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--Trona Issue, Wyoming University, v. 10, no. 1, p. 69-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R. L., 1963, Niobium and tantalum:  U.S. Geological Survey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Resource Map MR-36, scale 1:3,168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4, Miscellaneous metals--niobium and tantalum, #in# Mineral and wa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of Colorado:  88th U.S. Congress, 2d session, Comm. Print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arker, R. L., Adams, J. W., and Hildebrand, F. A., 1962, A rare sod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obate mineral from Colorado, #in# Geological Survey research 1962, Sh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s in geology and hydrology, articles 60-119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450-C, p. C4-C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R. L., and Hildebrand, F. A., 1963, Preliminary report on alkal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sive rocks in the northern Wet Mountains, Colorado, #in#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Research 1962, Short Papers in geology, hydrolog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graphy, articles 180-239:  U.S. Geological Survey Professional P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-E, p. E8-E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R. L., and Sharp, W. N., 1970, Mafic-ultramafic igneous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carbonatites of the Gem Park Complex, Custer and Frem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, Colorado:  U.S. Geological Survey Professional Paper 649, 2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, K. M., Loeffler, B. M., and Burns, R. G., 1977, Mo#"ssbauer spectra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anite, aquamarine, and cordierite showing intervalence cha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:  Physics and Chemistry of Minerals, v. 1, p. 301-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is, L. E., 1973, Caves of Colorado:  Boulder, Colorado, Pruett Publis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, M. C., 1954, Geology of the Gore Canyon area, Colorado:  Gold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hool of Mines M.S. thesis, 10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his, J. A., 1973, Geology of the Eureka mine, Boulder County tungs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Boulder County, Colorado:  Golden, Colorado School of M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S. thesis, 8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his, J. A., Standish, R. P., and Hild, J. F., 1981, Golden Gate Pro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 progress report Jefferson County, Colorado:  Rocky Mountain Energ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 report, July 1, 1981, 8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n, H. B., 1895, Spherulites containing chalcedony and opal in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ientific Society Proceedings, v. 5, p. 165-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9, Tourmaline and tourmaline schists from Belcher Hill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Bulletin, v. 10, p. 21-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0, Thomsonite, mesolite, and chabazite from Golden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Bulletin, v. 11, p . 461-4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7, Some minerals recently received by the Colorado School of Min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hool of Mines Quarterly, v. 2, no. 2, p. 3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9, The Montezuma mining district of Summit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Geological Survey 1st Annual Report, p. 105-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5a, Primary chalcocite in the fluorspar veins of Jefferson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[abs.]:  Geological Society of America Bulletin, v. 26, p. 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5b, Recent remarkable gold "strike" at the Cresson mine, Crip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, Colorado [abs.]:  Geological Society of America Bulletin, v. 2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84-85.  [Also published with H. J. Wolf, Colorado School of M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ly, v. 9, no. 4, p. 1-15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6, Geology and ore deposits of the Bonanza district, Saguach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Colorado Geological Survey Bulletin 9, 13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7, Geology and ore deposits of the Platoro-Summitville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Colorado:  Colorado Geological Survey Bulletin 13, 12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n, H. B., Hoskin, A. J., and Butler, G. M., 1912, Geology and 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of the Alma district, Park County, Colorado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3, 28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n, H. B., Smith, C. E., Butler, G. M., and Hoskin, A. J., 1910, Geol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rayback mining district, Costilla County, Colorado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2, 11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 A. H., 1974, Geology and ore deposits of the Camp Bird mine, Ou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Golden, Colorado School of Mines M.S. thesis, 89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aul, F. P., 1912, U#"ber Azurit, Vanadinit, Mimetesit, Calamin:  Zeitschri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#"r Kristallographie und Mineralogie, v. 50, no. 6, p. 600-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y, Hans, 1954, Weberite from Pikes Peak, Colorado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9, nos. 7-8, p. 669-6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, M. A., 1935a, Topaz from Devil's Head, Colorado (with field notes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ontgomery and Edwin Over, Jr.):  American Mineralogist, v. 2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5, p. 354-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5b, On johannite from Joachimsthal and Colorado:  Zeitschrift fu#"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istallographie, Mineralogie und Petrographie, Abteilung A, v. 90, n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p. 112-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, M. A., and Berry, L. G., 1947, Studies of mineral sulpho-sal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--polybasite and pearceite:  Mineralogical Magazine, v. 28, no. 19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, M. A., and Smith, F. G., 1941, Precise measurements of the cube-ed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on pyrite and nickeliferous pyrite:  Contributions to Canad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y, 1941, University of Toronto Studies, Geology Series 46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-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le, A. C., 1874, Report of A. C. Peale on South Park region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den, F. V., Seventh Annual Report of the U.S. Geological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 Survey of the Territories, embracing Colorado; repo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of the exploration for the year 1873:  p. 193-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ce, Richard, 1884a, [Crystallized gold from Breckenridge]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Society Proceedings, v. 1, p. 67-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4b, [Brochantite from the Monarch mine]:  Colorado Scientific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v. 1, p. 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4c, [Cosalite, stromeyerite, and bismuth minerals]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Society Proceedings, v. 1, p. 111-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7, Supposed mixture of bornite and stromeyerite:  Colorado Scientif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Proceedings, v. 2, p. 1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0a, The association of gold with other metals in the west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of the American Institute of Mining Engineers, v. 18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7-4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0b, [Tellurium and bismuth in sulphide ores of Leadvil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]:  Colorado Scientific Society Proceedings, v. 3, pt. 2, p. 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894a, The mode of occurrence of gold in the ores of the Cripple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:  Colorado Scientific Society Proceedings, v. 5, p. 5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4b, Further notes on Cripple Creek ores:  Colorado Scientific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v. 5, p.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5, Some notes on the occurrence of uraninite in Colorado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Society Proceedings, v. 5, p. 156-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6, Notes on the occurrence of a rich silver and gold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ellurium, in the Griffith lode near Georgetown, Clear Cr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Colorado Scientific Society Proceedings, v. 5, p. 24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8, [Telluride from Sierra Blanca, Colorado]:  Colorado Scientif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iety Proceedings, v. 6, p. 163-1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, R. M., 1938, Chalk Mountain, Colorado:  Compass, v. 19, no. 1, p. 13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9, Gem collecting at Nathrop, Colorado:  The Mineralogist, v. 7, n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p. 359-360, 388-3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1a, Spessartite in pegmatite at Mount Antero, Colorado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6, no. 1, p.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1b, [Minerals named for Colorado men]:  Colorado Magazine,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Society, v. 18, no. 2, p. 48-53, 137-1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1941c, Colorado turquoise localities:  The Mineralogist, v. 9, no.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3-4, 24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1d, Minerals near Turret, Colorado:  The Mineralogist, v. 9, no.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5-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1e, Gem minerals of Crystal Park, Colorado:  The Mineralogist, v. 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4, p. 123-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1f, Turquoise deposits of Colorado:  Economic Geology, v. 36, no. 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335-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1g, Rare minerals--St. Peter's Dome, Colorado:  The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9, no. 6, p. 209-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1h, Florissant, Colorado gem locality:  The Mineralogist, v. 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8, p. 283-284, 311-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1i, Topaz at Devil's Head, Colorado:  The Mineralogist, v. 9, no.#1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16, 418-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2, Chalcedony in Colorado:  The Mineralogist, v. 10, no. 1, p. 7-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30; v. 10, pt. 2, no. 3, p. 75-76, 98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5, Composition of Colorado turquoise:  The Gemologist, v. 1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67, p. 62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7, Largest turquoise nugget, a Colorado find:  The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5, no. 6, p. 283-2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8a, Colorado mineral names:  The Mineralogist, v. 16, no. 2, p. 5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8b, Two Colorado mineral localities:  Earth Science Digest, v.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9, p. 5-13.  [Also published in The Mineralogist, v. 16, no. 1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53-455 (196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1a, Colorado gem trails:  [Colorado Springs] Mineral Book Co., 12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1b, Colorado men and mineral names:  The Mineralogist, v. 19, no. 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83-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2, Colorado mineral names:  The Mineralogist, v. 20, no. 2, p. 70-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3, A Colorado petrified forest:  The Mineralogist, v. 21, no. 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47-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8, Colorado gem trails and mineral guide:  Denver, Sage Books, 17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3a, Colorado minerals lost and found:  Rocks and Minerals, v. 3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. 3-4, p. 129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3b, Topaz in Colorado:  Gems and Minerals, no. 309, p. 16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5, Turquoise and wavellite from King Turquoise mine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40, no. 2, p.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9, Exploring rocks, minerals, fossils in Colorado [Revised ed.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linois, Sage Books, Swallow Press Inc., 21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1, Roemerite in Colorado:  Rocks and Minerals, v. 46, no. 5, p. 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2, Colorado Gem Trails [3d ed.]:  Chicago, Illinois, Sage Book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llow Press, Inc., 22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4a, Minerals of the Pikes Peak Granite:  Mineralogical Record, v. 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4, p. 183-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4b, Argentojarosite:  New Colorado Mineral:  Rocks and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49, no. 6, p. 3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R. C., U.S. Bureau of Mines, and Johnson, Gordon, 1980,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of the Indian Peaks study area, Boulder and Grand Counti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Bulletin 1463, 10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� R� C.� McCallum� M� E.� Griswold� M� L.� Patten� L� L.� an� Flani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 J.� 1982� Minera� resource� o� th� Rawa� wilderness� Larime� Coun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U.S. Geological Survey Open-File Report 82-376, __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enfield, S. L., 1887, Phenacite from Colorado, with notes on the localit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az Butte by W. B. Smith:  American Journal of Science, 3d ser., v. 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94, p. 130-135.  [Also published in Colorado Scientific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v. 2, p. 141-146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8, Bertrandite from Mount Antero [Colorado]:  American Journa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3d ser., v. 36, no. 211, p. 52-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9, Crystallized bertrandite from Stoneham, Maine, and Mount Anter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Journal of Science, 3d ser., v. 37, no. 219, p. 21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0, Some observations on the beryllium minerals from Mount Anter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Journal of Science, 3d ser., v. 40, no. 240, p. 48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3, Mineralogical notes:  American Journal of Science, 3d ser., v. 4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269, p. 396-3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4, Contributions to the crystallization of willemite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of Science, 3d ser., v. 47, no. 280, p. 305-309.  [Also publish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German) in Zeitschrift fu#"r Kristallographie, v. 23, p. 73-77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5, Partial report on calaverite crystals from Cripple Cree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, 16th Annual Report, 1894-1895, pt.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35-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6, On pearceite, a sulpharsenite of silver, and o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ization of polybasite:  Colorado Scientific Society Proceeding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5, p. 210-224.  [Also published in American Journal of Science, 4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., v. 2, no. 7, p. 17-29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ield, S. L., and Ford, W. E., 1901, On calaverite:  American Journa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4th ser., v. 12, no. 69, p. 225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ield, S. L., and Minor, J. C., Jr., 1894, On the chemical composition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hysical properties of topaz:  American Journal of Scienc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ser., v. 47, no. 281, p. 387-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ield, S. L., and Pearce, S. H., 1892, On polybasite and tennantit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lie Gibson mine in Aspen, Colorado:  American Journal of Scienc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ser., v. 44, no. 259, p. 15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ield, S. L., and Sperry, F. L., 1886, On pseudomorphs of garnet from L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and Salida, Colorado:  American Journal of Science, 3d ser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2, p. 307-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ield, S. L., and Sperry, E. S., 1888, Mineralogical notes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of Science, 3d series, v. 36, no. 215, p. 317-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ose, R. A. F., Jr., 1891, The Manganese Deposits of the Rocky Mountain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ansas Geological Survey Annual Report for 1890, v. 1, p. 458-4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, S. A., 1972, Tarryall Topaz:  Rockhound, p. 43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, H. A., 1971, Geology of the northern part of the Bonanza volcan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Saguache County, Colorado:  Golden, Colorado School of Mines M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, J. K., 1963, Neutron activation analysis applied to a geochemical stud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g Five mine, Idaho Springs, Clear Creek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, Colorado School of Mines M.S. thesis, 21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� R� V.� 1988� Geology� mineralogy� an� zonin� o� th� Buffal� Bo� v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� Sa� Jua� County� Colorado� #in� Modreski� P� J.� ed.� Mineralo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ou� meta� deposits� � symposiu� o� th� mineralog� o� gol� an� sil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Colorad� an� othe� areas�  Golden� Colorado� Aug� 12-15� 1988� Fri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Mineralog� an� Departmen� o� Geology� Colorad� Schoo� o� Mines� p� 13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, W. C., 1948, The geology of the Sunset area, Boulder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Boulder, Colorado University M.S. thesis, 5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Peterson, W. L., 1964, Geology of the Platte Canyon quadrangle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Bulletin 1181-C, p. C1-C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ir, George, 1952, Radioactive Tertiary porphyries in the Central C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Colorado:  U.S. Geological Survey TEI-247, 5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3, Colorado Front Range mineralogic, geochemical, and petrolo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, #in# Trace elements research quarterly progress report--January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ch 31, 1952:  U.S. Geological Survey TEI-270, pt. 1, p. 21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ir, George, and Antweiler, J. C., 1954, Mineralogy and geochemistry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 investigations of radioactive deposits--Semiannual prog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December 1, 1953 to May 31, 1954:  U.S. Geological Survey T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0, p. 9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ir, George, and Fisher, F. G., 1961, Potassic feldspathization and thor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ion in the Wet Mountains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424-D, p. D1-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ir, George, and Mela, Henry, Jr., 1955, The isotopic variation of comm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in Front Range galenas and its geological significance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of Science, v. 254, no. 7, p. 420-428.  [Also published as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Trace Element Investigations TEI-506, 20 p. (1955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ir, George, and Shimamoto, K. O., 1952, Hydrothermal uranothorit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orite breccias from the Blue Jay mine, Jamestown, Boulder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Mineralogist, v. 37, nos. 7-8, p. 659-666.  [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as U.S. Geological Survey Trace Element Investigations TEI-14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p. (1951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ir, George, and Sims, P. K., 1954, Paragenesis and age of the uran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in the Copper King mine, Larimer County, Colorado [abs.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Bulletin, v. 65, no. 12, pt. 2, p. 1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, A. P., 1953, The geology of eastern La Veta Pass, Huerfano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olden, Colorado School of Mines M.S. thesis, 5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, W. G., and Rich, E. I., 1962, Summary of rock salt deposit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s possible storage sites for radioactive was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:  U.S. Geological Survey Bulletin 1148, 9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son, C. T., Burbank, W. S., and Singewald, Q. D., 1952, Some uran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in the central and southwestern parts of the Colorado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t [abs.]:  Geological Society of America Bulletin, v. 63, no. 1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. 2, p. 1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son, C. T., and Singewald, Q. D., 1953, Results of reconnaissance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active minerals in parts of the Alma district, Park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Circular 294, 9 p.  [Also published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Trace Element Investigations TEI-248, 28 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4, Occurrences of uranium-bearing minerals in the St. Kevin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County, Colorado:  U.S. Geological Survey Circular 321, 17 p.  [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as U.S. Geological Survey Trace Element Investigations TEI-23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son, C. T., Weeks, W. F., and Kleinhampl, F. J., 1958, Reconnaissance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activity in the metal-mining districts of the San Juan Mountai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Bulletin 1046-O, p. 385-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cher, S. H., 1968, Geology and geochemistry of the Orphan Boy mine, P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Golden, Colorado School of Mines Ph. D. thesis, 15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s, W. B., and Mellor, G. H., 1974, Silver in Colorado, 1974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of Mines Mineral Industries Bulletin, v. 17, no. 4, p. 1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sson, L. V., 1894, On the crystallization of enargite:  American Journa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3d ser., v. 47, no. 279, p. 212-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lumlee� G� S.� 1988� Timing� zoning� an� genesi� o� silve� alon� th� Bull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� vei� system� Creed� district� Colorado� #in� Modreski� P� J.� ed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� o� preciou� meta� deposits� � symposiu� o� th� mineralo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� an� silve� deposit� i� Colorad� an� othe� areas� Golden� Colora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� 12-15� 1988� Friend� o� Mineralog� an� Departmen� o� Geolog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hool of Mines, p. 19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wysocki, M. H., 1968, A petrographic and chemical study of coal di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ing lamprophyre sills in the Purgatoire River Valley of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Park, Pennsylvania State University M.S. thesis, 87 p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stract also published with R. R. Dutcher, 1969, Geological Societ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Special Paper, no. 121, p. 240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l� D� C� an� Beaty� D� W.� 1988� Th� petrolog� o� mixe� tellur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salt� sulfid� ore� i� Buckey� Gulch� Leadvill� area� Colorado� #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reski� P� J.� ed.� Mineralog� o� preciou� meta� deposits� � symposi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mineralog� o� gol� an� silve� i� Colorad� an� othe� areas� Gol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� Aug� 12-15� 1988� Friend� o� Mineralog� an� Colorad� Scho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� p� 33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astro, R. M., 1981, Authigenic kaolinite and associated pyrite in chalk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taceous Niobrara Formation, eastern Colorado:  Journa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mentary Petrology, v. 51, no. 2, p. 553-5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, R. M., and Rossman, G. R., 1979, Mineralogy of manganese dendrit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ings:  American Mineralogist, v. 64, nos. 11-12, p. 1219-1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gh, F. H., 1936, Phenakit, seine Morphologie und Paragenesis:  Ne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buch fu#"r Mineralogie, Geologie und Pala#"ontologie, v. 71, no. 2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1-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1, Occurrence of willemite:  American Mineralogist, v. 26, no. 2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-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P. E., 1969, Clay mineralogy and paleoclimatic significance of some 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oliths and associated rocks in west Colorado:  Journal of Sediment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ology, v. 39, no. 3, p. 876-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, H. A., Young, E. J., and Barnett, P. R., 1958, Possible extension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ho, Nevada, and Utah of the Pearlette ash of Meade County, Kans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s.]:  Geological Society of America Bulletin, v. 69, no. 12, pt. 2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6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t, J. H., 1894, Mineralogical notes on cerussite, calamine and zirc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Journal of Science, 3d ser., v. 48, no. 285, p. 212-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6, Corundum and its occurrence and distribution in the Uni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:  U.S. Geological Survey Bulletin 269, 17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hard, G. E., 1956, Baggs area, Carbon and Sweetwater Counties, Wyom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ffat County, Colorado, #in# Geologic investigations of radioa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, Semiannual progress report for December 1, 1955 to May 3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6:  U.S. Geological Survey TEI-620, p. 188-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, D. E., and Robinson, C. S., 1978, Multiple intrusion and hydrothe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, eastern Breckenridge mining district, Summit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eological Society of America Bulletin, v. 89, p. 866-8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mel, H. W. C., 1942, Craig-Baggs gold placer region, Moffat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geologic and economic aspects:  Mines Magazine, v. 32, no. 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82-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ser, W. C., 1910, Tungsten in San Juan County, Colorado:  Engineer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Journal, v. 90, pt. 1, no. 7, p.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1, The Bear Creek sylvanite camp [near Silverton]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and Mining Journal, v. 9, pt. 2, p. 7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ffer, J. H., 1972, Iron-bearing minerals as indicators of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ertaining to granitic rocks from the Pegmatite Points 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Journal of Science, v. 272, no. 3, p. 273-289.</w:t>
        <w:t>�Pulfrey, R. J., 1970, Geology and geochemistry of the Mount Antero granit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units, Chaffee County, Colorado:  Stillwater, Oklahoma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M.S. thesis, 8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, C. W., 1898, Preliminary report on the mining industrie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uride quadrangle, Colorado:  U.S. Geological Survey 18th An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1896-1897, pt. 3, p. 745-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2, The Camp Bird mine, Ouray, Colorado, and the mining and milling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e:  Transactions of the American Institute of Mining Engineers,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, p. 499-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am, B. T., 1886, Notes on the samples of iron ore collected west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undredth meridian, #in# Report of the mining industries of the Uni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with special investigations into the Iron resource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blic and into the Cretaceous coals of the northwest by Rapha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elly:  Mining Industries, 10th Census of the United States, v. 1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69-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n, S. H., and Heinrich, E. W., 1966, Abundance and significance of s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elements in carbonatitic calcites and dolomites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du, P. R. J., ed., IMA volume, International Mineralogical Associ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s and Proceedings, 4th General Meeting:  Mineralogical Societ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, p. 29-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be, K. C., and Sack, R. O., 1984, Growth zoning in tetrahedrite-tennant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ock Hocking mine, Alma, Colorado:  Canadi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22, pt. 4, p. 577-5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de, Gunnar, and Haug, Jan, 1980, Rare fluorides from a soda granite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lo region, Norway:  Mineralogical Record, v. 11, no. 2, p. 83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t, J. C., 1952, Summary of the research work of the trace el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Geochemistry and Petrology Branch for the period July 1-Sept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 1951:  U.S. Geological Survey TEI-182, 3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baugh, R. E., Merchant, J. S., and Brown, J. M., 1968, Geology and 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of the Gilman (Red Cliff, Battle Mountain) district, Ea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, #in# Ridge, J. D., ed., Ore deposits of the Uni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1933-67 (Graton-Sales volume), v. 1:  New York,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 of Mining, Metallurgical, and Petroleum Engineers, p. 641-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an, Y. H., 1954, Geology of the Westville-Calcite area, Fremont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ffee Counties:  Golden, Colorado School of Mines, Ph. D. thesis, 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s� Ed.� 1988� Mineralog� o� th� Creed� district� Minera� County� Colora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� Modreski� P� J.� ed.� Mineralog� o� preciou� meta� deposit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� o� th� mineralog� o� gol� an� silve� deposit� i� Colora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� areas� Golden� Colorado� Au� 12-15� 1988� Friend� o� Mineralo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Geology, Colorado School of Mines, p. 94-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s, Ed., and Smith, A. E., 1987, Famous mineral localities:  Breckenridg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Mineralogical Record, v. 18, no. 1, p. 51-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ohr, Paul, 1937, Erzmikroskopische Untersuchungen an einigen seltenen 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er wenig beachteten Erzmineralien:  Teil 1, Zentrallblatt fu#"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e Geologie und Pala#"ontologie, v. A, no. 7, 193-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9, The ore minerals and their intergrowths, English transl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 by Amstutz, C., and others:  Oxford, Pergamon Press, 117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, J. S., 1886-1887, Minerals of Colorado:  Georgetown, Colorado, 49 p.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numerous compilations regarding Colorado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.  See "Introduction"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93, The minerals of Colorado:  Colorado School of Mines Quarterl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, no. 4, p. 98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Ransome, F. L., 1901a, The ore deposits of the Rico Mountains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, 22d Annual Report, pt. 2, p. 229-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1b, A report on the economic geology of the Silverton quadrang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Bulletin 182, 26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1, Geology and ore deposits of the Breckenridge district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Professional Paper 75, 18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, J. E., 1955, Horsetail petrified forest of Colorado: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3, no. 9, p. 302-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pot, H. W., 1955a, Geologic evaluation of the Whale mine, Bonanza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Saguache County, Colorado:  U.S. Atomic Energy Commission Op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ort DEB-3-TM-14, 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5b, Geologic evaluation report, for "fringe area" contract,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ta #1 claim, Bonanza mining district, Saguache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Atomic Energy Commission Open-File Report DEB-3-TM-18, 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, 1958, Geology and uranium deposits of the Indian Creek Area, Gunni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guache Counties, Colorado:  Boulder, Colorado University M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5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a, D. E., 1974, Geology, alteration, and mineralization of the Win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 Plata) district, Chaffee County, Colorado:  Golden, Colorado Sch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es Ph. D. thesis, 26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a, D. E., and Steininger, R. C., 1977, Geology of the Winfield Pe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prospect, Chaffee County, Colorado [abs.]:  Geological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merica Abstracts with Programs, v. 9, no. 6, p. 756-7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, Gerhard von, 1876, Krystallen des Amazonensteins, entdeckt im Jahre 18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ern des Pike's Peak in Colorado vor:  Decheniana Verhandlung 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historischen Vereines der preussischen Rheinlande und Westfalens,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, p. 102-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e#', J. C., and Steven, T. A., 1967, Ash flows and related volcanic r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Creede caldera, San Juan Mountains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524-H, p. H1-H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p, O. B., 1964, Salts of sodium and potassium, #in# Mineral and Wa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of Colorado:  88th U.S. Congress, 2d Session, p. 173-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L. L., 1947, Quartz paramorphs after tridymite from Colorado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32, nos. 11-12, p. 643-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, R. W., 1874, Conditions of the mining industry--Colorado:  Stat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es and mining in the states and territories west of the Rock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, U.S. Treasury Department, Commissioner of Mining Stat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Annual Report [for 1873], p. 284-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, W. H., Leiggi, P. A., and Sheridan, D. M., 1979, Sapphirine in 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s of Precambrian sulfide deposits, Wet Mountains, Colorado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research 1979:  U.S. Geological Survey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1150, p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0, Sapphirine in Precambrian rocks associated with stratab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de deposits, Custer County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1513, 2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, W. H., and Sheridan, D. M., 1980a, Data on some stratab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mbrian deposits containing zinc, copper, lead, silver, and gol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yal Gorge 15-minute quadrangle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File Report 80-833, 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0b, Stratabound Precambrian sulfide and gahnite deposits in the Pear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Colorado and Wyoming, #in# Geological Survey research 1980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1175, p. 10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. T., 1903, Nodular-bearing schists near Pearl, Colorado:  Journa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v. 11, no. 5, p. 493-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Reed, S. J. B., 1968, Perryite in the Kota-Kota and South Oman enstat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ites:  Mineralogical Magazine, v. 36, no. 282, p. 850-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e, O. A., 1936, A brief visit to Table Mountain, Colorado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11, no. 6, p.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ves, C. C., Jr., 1961, Geology of Cleora mining district gypsum deposi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ville area, Colorado:  Economic Geology, v. 56, no. 4, p. 772-7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king, R. L., and Hilbelink, P. A., 1973, Mineralogy of the altered S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n Formation at the Idarado mine, Silverton district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, v. 68, no. 3, p. 407-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ch, C. W., 1939, Smoky quartz and amazonstone at Pine Creek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s and Minerals, v. 14, no. 9, p. 270-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ke, R. C., 1976, Clay mineralogy and clay mineral distribution pattern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kota Group sediments, northern Denver Basin, eastern Colorado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Nebraska:  Cleveland, Ohio, Case Western Reserve Univers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. D. thesis, 13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ch, Hans, 1887, Krystallisirter Kaolin von Denver in Colorado:  Ne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buch fu#"r Mineralogie, Geologie und Pala#"entologie, 1887, v. 2, p. 7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s, R. L., 1967, Mineralogy and petrology of the Gem Park carbonat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er and Fremont Counties, Colorado:  Ann Arbor, University of Michig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S.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0, Geology and petrology of the Wilson Park area, Fremont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nn Arbor, University of Michigan Ph. D.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4, Precambrian quartzite-schist sequence in Wilson Park, Frem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nty, Colorado:  The Mountain Geologist, v. 11, no. 2, p. 45-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e� P� H.� an� Rosenberg� P� E.� 1971� Optica� an� X-ra� determin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� fo� fluorin� i� topaz�  America� Mineralogist� v� 56� p� 181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G. B., 1909, Reconnaissance of the Book Cliffs coal field betw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River, Colorado, and Sunnyside, Utah:  U.S.#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371, 31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5, Description of the Castle Rock quadrangle [Colorado]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Geologic Atlas, Folio 198, 1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ard, Forbes, 1899, Notes on the vein-formation and mining of Gilp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Transactions of the American Institute of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s, v. 28, p. 108-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3, Pitchblende from Quartz Hill, Gilpin County, Colorado: 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Press, v. 106, no. 23, p. 851-8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ard, T. A., 1899, The Cripple Creek [Colorado] gold field:  Lond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of the Institute of Mining and Metallurgy, v. 8, p. 49-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0, The telluride-ores of Cripple Creek [Colorado] and Kalgoorl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estern Australia]:  Transactions of the American Institute of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allurgical Engineers, v. 30, p. 708-7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2a, The veins of Boulder [Colorado] and Kalgoorlie [W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]:  Transactions of the American Institute of Min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urgical Engineers, v. 33, p. 567-5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3a, Across the San Juan Mountains:  Engineering and Mining Journ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76, no. 4, p. 118-119; no. 5, p. 154-155; no. 7, p. 230; no. 8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8-270; no. 9, p. 307-308; no. 10, p. 346.  [Also published in Journ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servation, 1907, San Francisco, California, The Min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Press, Dewey Press; reprinted, 1980, Ouray, Colorado, B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 Publishing Company, 130 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3b, The lodes of Cripple Creek:  Transactions of the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 of Mining Engineers, v. 33, p. 578-6l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1983, Across the San Juan Mountains, abridged and annotated by Arthur 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 annotated and illustrated by Richard A. Kosnar:  Minera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v. 14, no. 4, p. 243-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land, G. C., 1950, Radioactivity at the Caribou Silver Mine, Bou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Transactions of AIME, Mining Engineering, v. 187, n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p. 98-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ey, L. B., and Owens, J. P., 1957, Mineralogy--Services and research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, #in# Semiannual progress report for December 1, 1956 to May 3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7:  U.S. Geological Survey Trace Element Investigations Report T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0, book 2, p. 527-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ey, T. H., 1953, Preliminary report on geologic reconnaissance in Rals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-Golden Gate Canyon areas, Jefferson County, Colorado:  U.S. At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Commission RME-1007, 1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er, E. A., 1908, The Evergreen copper-deposit [Apex, Gilpin Count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Transactions of the American Institute of Min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urgical Engineers, 38, p. 751-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ch, C. H., 1954, Exploration for uranium deposits in the Spring Creek Me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Montrose County, Colorado:  U.S. Geological Survey Trace E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TEI-343, 55#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ch, C. H., and Thompson, M. E., 1959, Sedimentary structur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oxidation of ore at the Peanut mine, Montros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#in# Garrels, R. M., and Larsen, E. S., 3d, compile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chemistry and Mineralogy of the Colorado Plateau uranium ore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320, p. 197-202.  (Also published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Trace Element Investigations TEI-512, 15 p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, W. A., and Smith, J. W., 1974, Mineral profile of oil shales in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hole no. 1, Piceance Creek Basin, Colorado, #in# Murray, D. K., ed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book to the Energy Resources of the Piceance Creek Bas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Rocky Mountain Association of Geologists, Field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book 15, p. 91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7, Mineral and organic relationships through Colorado's Green 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across its saline depositional center, #in# Reubens, J. B., ed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no. 10, Tenth Oil Shale Symposium Proceedings, Gold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hool of Mines:  p. 136-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� A� C.� Harris� D� C.� Criddle� A� J.� an� Pinch� W� W.� 198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ite� � ne� copper-silve� tellurid� fro� th� Goo� Hop� mine� Vulc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ado:  Canadian Mineralogist, v. 24, p. 379-384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� A� C.� Bonardi� M.� Grice� J� D.� Ercit� T� S.� an� Pinch� W� W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� � restud� o� magnolite� Hg#1+##2#Te#4+#O#3#� fro� Colorado�  Canad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eralogist, v. 27, no. 1, p. 129-1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, H. S., and Ksanda, C. J., 1929, The crystal structure of covellit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Journal of Science, 5th ser., v. 17, no. 102, p. 489-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, W. L., Rapp, G. R., Jr., and Weber, J., 1974,  Encyclopedia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:  New York, Van Nostrand Reinhold Co., p. 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son, Forbes, 1961, Knoop hardness numbers for 127 opaque mineral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Bulletin, v. 72, no. 4, p. 621-6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, George, 1959, World News on Mineral Occurrences--Colorado:  R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erals, v. 34, nos. 5-6, p. 210-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e, R. A., Haselton, H. T., Jr., and Hemingway, B. S., 1984, He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ies and entropies of rhodochrosite (MnCO#3#) and siderite (FeCO#3#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5 and 600 K:  American Mineralogist, v. 69, nos. 3-4, p. 349-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P. D., and Fang, J. H., 1977, Barylite, BaBe#2#Si#2#O#7#:  its space 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ystal structure:  American Mineralogist, v. 62, nos. 1-2, p. 16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9.</w:t>
        <w:t>�Robinson, R. W., and Norman, D. I., 1984, Mineralogy and fluid inclusion stud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thern amethyst vein system, Creede Mining district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, v. 79, no. 3, p. 439-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S. C., 1949, Owyheeite:  American Mineralogist, v. 34, nos. 5-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398-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, M. K., and Cullers, R. L., 1976, Rare earth element distribution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tium isotope data from the Gem Park igneous complex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s.]:  Geological Society of America Abstracts, v. 8, no. 5, p. 62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. F., 1901, Mineralogical notes, no. 2:  American Journal of Scienc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 ser., v. 12, no. 67, p. 42-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1, A new synthesis and new occurrences of covellite:  School of M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ly [Columbia University], v. 32, no. 4, p. 298-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4, Secondary sulphide enrichment of copper ores with spec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microscopic study:  Mining Science Press, v. 109, p. 68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5, Notes on the occurrence of anhydrite in the United States:  Sch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es Quarterly [Columbia University], v. 36, no. 2, p. 123-1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6, Braunite from Snowmass, Pitkin County, Colorado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31, nos. 11-12, p. 561-5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. F., and Cahn, Lazard, 1937, Quartz with pinakoid faces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hrop, Chaffee County, Colorado [abs.]:  American Mineralogist, v. 2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2, pt. 2, p. 13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ker, C. M., 1895, Production of tin in various parts of the world:  16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port of the U.S. Geological Survey, 1894-95, pt. 3, p. 529-5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er, S. B., 1980, Metallic mineral resources of Colorado, #in#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Rocky Mountain Association of Geologists--1980 Symposiu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25-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zio, A. R., and Salmon, M. L., 1967, Relation between sourc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ion of turquoise:  Journal of the Colorado-Wyoming Academ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v. 5, no. 8, p. 30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, R. D., 1951, Rhodochrosite in Colorado:  Rocks and Minerals, v. 2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. 3-4, p. 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2, Colorado telluriums:  Rocks and Minerals, v. 27, nos. 11-1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576-5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meyer� Tom� 1987� Th� Grizzl� Bea� mine� Oura� County� Colorado�  Roc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� v� 62� no� 5� p� 303-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8a� Mineralog� o� th� Cam� Bir� mine� Oura� County� Colorad� [abs.]� #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reski� P� J.� ed.� Mineralog� o� preciou� meta� deposits� � symposi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mineralog� o� gol� an� silve� deposit� i� Colorad� an� othe� ar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� Colorado� Aug� 12-15� 1988� Friend� o� Mineralog� an� Depar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ology, Colorado School of Mines, p.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8b� Th� Sunnysid� mine� Eurek� minin� district� Sa� Jua� Coun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Rocks and Minerals, v. 63, no. 5, p. 366-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meyer� Tom� Raines� Ed� an� Stoufer� Robert� 1988� Anatas� o� quar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ay County, Colorado: Mineralogical Record, v. 19, no. 2, p. 103-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berg� P� E.� 1967� Variation� i� th� unit-cel� dimension� o� top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ignificance:  American Mineralogist, v. 52, p. 1890-1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berg, P. E., 1972, Paragenesis of the topaz-bearing portion of the Br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by No. 1 pegmatite, Gunnison County, Colorado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57, nos. 3-4, p. 571-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crans, H. I., 1941, Colorado lapis lazuli:  Gems and Gemology, v. 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0, p. 154-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Rosenzweig, Abraham, 1957, Mineralogical notes on the Silverton Quadrang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#in# Southwestern San Juan Mountains, Colorado, New Mexic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Guidebook, Eighth Field Conference:  p. 199-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, C. S., 1926, A Colorado lamprophyr of the verite type:  American Jour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ience, 5th ser., v. 12, no. 69, p. 217-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7, Sphalerite from a pegmatite near Spruce Pine, North Carolina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22, no. 5, p. 643-6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6, Sauconite--a clay mineral of the montmorillonite group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31, nos. 9-10, p. 411-4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, C. S., and Hendricks, S. B., 1945, Minerals of the montmorillo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their origin and relation to soils and clays, #in# Shor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to General Geology, 1943-45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205-B, p. 23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, C. S., and Kerr, P. F., 1930, Dickite, a kaolin mineral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15, no. 1, p. 34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1, The kaolin minerals:  U.S. Geological Survey Professional P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-E, p. 151-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, C. S., and Shannon, E. V., 1925a, The origin, occurrence, composi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sical properties of the mineral iddingsite:  Proceeding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National Museum, v. 67, no. 2579, p. 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25b, Mineralogy--the chemical composition and optical properti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llite:  Washington Academy of Sciences Journal, v. 15, no. 2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67-4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, Malcolm, 1959, Mineralogical applications of electron diffraction [pt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tudies of some vanadium minerals of the Colorado Plateau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44, nos. 3-4, p. 322-341.  [Also published as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Trace Element Investigations Report TEI-719, 37 p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58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e, R. C., Dunn, P. J., and Peacor, D. R., 1982, Mercury amidonit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s from Colorado:  Mineralogical Record, v. 13, no. 4, p. 233-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hwell, R. P., 1902, Tungsten:  The Mineral Industry, its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and trade, in the United States and other Countries to the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898:  v. 7, p. 719-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, E. S., 1956, Geology of the Carter mine, Gunnison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, Colorado School of Mines M.S. thesis, 5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, R. T., 1945, The Poncha fluorspar deposits, Chaffe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Strategic Minerals Investig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Report 3-210, 1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, R. P., 1966, Geology and mineralogy of the Cripple Creek syenite stoc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er County, Colorado:  Golden, Colorado School of Mines M.S. thes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sbury, C. L., 1969, Tin resources of the world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1301, 5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tti, C. A., 1962, Anthophyllite within the albite-epidote hornfels faci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mont County, Colorado:  American Mineralogist, v. 47, nos. 9-1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055-10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5, Mineralogy and paragenesis of the Cotopaxi, Colorado, Cu-Zn ska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:  American Mineralogist, v. 50, no. 9, p. 1179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shima, T. Henderson, G. S., Black, P. M., and Rodgers, K. A., 1985,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raction studies of vivianite, metavivianite and baric#'it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Magazine, v. 49, pt. 1, p. 81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, L. B., and Baur, G. S., 1959, Genesis of kaolinite in Cretaceous sha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entral Colorado, #in# Ingerson, Earl, ed., Clays and clay minera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eries of Monographs of Earth Science, no. 2:  Proceed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6th Conference on Clays and Clay Minerals, p. 188-195.</w:t>
        <w:t>�Sandberg, A. E., 1935, Notes on ore minerals from the Sugar Loaf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County, Colorado:  Colorado Scientific Society, v. 13, no. 8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5-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, G. F., Jr., Scott, G. R., and Naeser, C. W., 1976, The Buffalo Pea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site of central Colorado:  U.S. Geological Survey Bulletin 1405-F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ord, Samuel, and Stone, R. W., 1914, Useful minerals of the Uni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:  U.S. Geological Survey Bulletin 585, 25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s, E. S., 1968, Reflectivity and microindentation hardness of ferrosel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lorado and New Mexico:  American Mineralogist, v. 53, nos. 11-1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075-20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fian, P. G., and Furbish, W. J., 1965, Solubilities of natural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ic ferrimolybdite:  American Mineralogist, v. 50, nos. 1-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23-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nders, J. A., 1986, Petrology, mineralogy, and geochemis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gold telluride ores from Colorado:  Golden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of Mines PhD thesis, 17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, J. A., and May, E. R., 1986, Bessie G:  a high-grade epithermal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uride deposit, La Plata County, Colorado, #in# A. J. MacDonald, ed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 of GOLD'86 Conference, Toronto:  p. 48-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ler, W. T., 1905, Mineralogical notes, #in# Contributions to Mineral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.S. Geological Survey:  U.S. Geological Survey Bulletin 262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-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8, Notes on powellite and molybdite:  American Journal of Scienc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 ser., v. 25, no. 145, p. 71-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1a, Natramblygonite, a new mineral:  American Journal of Science, 4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., v. 31, no. 181, p. 48-50.  [Also in Zeitschrift fu#"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istallographie, v. 49, no. 3, p. 233-235 (1911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1b, Mineralogical notes, series 1:  U.S. Geological Survey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0, 10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2, Mineralogical notes, series 2:  U.S. Geological Survey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, 11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3, Die Krystallform des Natronamblygonits:  Zeitschrift fu#"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istallographie, v. 51, no. 3, p. 246-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4, Mineralogy--The identity of empressite with muthmannit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Academy of Sciences Journal, v. 4, no. 17, p. 497-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6, Mineralogical notes, series 3:  U.S. Geological Survey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0, 16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ttmann, J. D., 1957, Uranium occurrences on the Alaska Humes claim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bbit Ears Pass area, Grand and Jackson Counties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ic Energy Commission Report DAO-3-TM-45, 1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1, Foothills mine, Idledale district, Jefferson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Atomic Energy Commission Report RME-138, 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4, Foothills mine, #in# Sims, P. K., and Sheridan, D. M., Geolog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deposits in the Front Range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1159, p. 96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ttmann, J. D., and Scott, Bill, 1956, Geologic evaluation report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inge Area" contract on the Lady Bug Group, Jamestown, Boulder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Atomic Energy Commission Report DEB-3-TM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ttmann, J. D., and Smith, L. E., 1954, Preliminary report on uran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ization in the Troublesome Formation, Middle Park, Grand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Atomic Energy Commission Report RME-1042, 1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, E. R., and Heckroodt, R. O., 1959, A dickite with an elong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habit and its dehydroxylation:  Mineralogical Magazine, v. 3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247, p. 314-323.</w:t>
        <w:t>�Schmitt, L. J., [Jr.], and Raymond, W. H., 1976, Geology and mineral depos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edle Mountains district, southwestern Colorado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Open-File Report 76-244, 8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7, Geology and mineral deposits of the Needle Mountains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western Colorado:  U.S. Geological Survey Bulletin 1434, 4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der, F. C., Stone, R. W., and Sanford, Samuel, 1917, Useful mineral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:  U.S. Geological Survey Bulletin 624, 412 p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vision of Bulletin 585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cke, Helmut, 1960, Isomorphiebeziehungen in der Wolframitgrupp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tra#"ge zur Mineralogie und Petrographie, v. 7, p. 166-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eder, D. A., 1985, Zircon morphology of Precambrian rocks of part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Front Range, Colorado:  Geological Society of America Abstra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ograms, v. 17, no. 4, p. 2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, P. R., 1981, Colorado lapis lazuli from the Blue Wrinkle min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nison County:  Lapidary Journal, v. 34, no. 11, p. 2344-2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tz, G. M., and Park, C. F., Jr., 1930, Pseudo-eutectic tex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ussion):  Economic Geology, v. 25, no. 6, p. 658-6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tz, G. M., Varnes, D. J., and Eckel, E. B., 1949, Dissemin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copyrite with platinum and palladium, #in# Eckel, E. B., Geolog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 deposits of the La Plata district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219, p. 63-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, F. P., Jr., 1967, Geology and ore deposits of Minnie Gulch, San Ju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Colorado School of Mines Ph. D. thesis, 23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, T. E., 1888, Notes on the ore occurrence of the Red Mountain distri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ray County, Colorado]:  Colorado Scientific Society Proceedings, v. 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. 1, p. 77-85.  [Also published in American Institute of Min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urgical Engineers Bulletin 2, p. 267-274 (1905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, G. R., 1949, Geodes at Garden Park, Colorado:  Rocks and Minera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24, nos. 3-4, p. 142-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7, Genthelvite from Cookstove Mountain, El Paso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42, nos. 5-6, p. 425-4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2, Geology of the Littleton Quadrangle, Jefferson, Douglas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pahoe Counties, Colorado:  U.S. Geological Survey Bulletin 1121-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L1-L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3a, Bedrock geology of the Kassler quadrangle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421-B, p. 71-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2, Geologic map of the Morrison Quadrangle, Jefferson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Miscellaneous Geologic Investig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-790-A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, G. R., and Cobban, W. A., 1964, Stratigraphy of the Niobrara 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ueblo, Colorado:  U.S. Geological Survey Professional Paper 5454-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L1-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� G� R.� an� Wobus� R� A.� 1973� Reconnaissanc� geologi� ma� o� Color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ngs and vicinity, Colorado: U.S. Geological Survey Misc.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 Map MF-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an, D. M., 1934, Minerals and mineral deposits of the San Juan Reg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The University of Colorado Studies, v. 22, no. 1, p. 6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so published as a M.S. thesis, Boulder, University of Colorado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5a, Chrysoberyl near Golden, Colorado:  Rocks and Minerals, v. 1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5, p.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5b, Crystallized tetrahedrite and chalcopyrite, from Lake Ci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The Mineralogist, v. 3, no. 4, p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5c, Lake City mining district, Colorado:  Rocks and Minerals, v. 1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8, p. 124-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1935d, Fluorite deposits of Wagon Wheel Gap, Colorado: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3, no. 5, p. 7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6, Fluorescent minerals from little known localities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11, no. 4, p. 52-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9, Carnegie Museum-Pennsylvania State College expedition to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48):  Rocks and Minerals, v. 24, nos. 5-6, p. 227-2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0, Pegmatite minerals of the United States:  Rocks and Minera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5, no. 1-2, p. 13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6, Fluorescent minerals from little known localities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51, no. 10, p. 493-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9, Gold in rhyolite at Nathrop, Colorado:  Rocks and Minerals, v. 5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3, p. 108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or� C� M.� an� Hill� C� A.� 1987� Preliminar� repor� o� th� mineralo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� o� th� Winds� Colorado�  Cav� Researc� Foundatio� 198� Annua� Re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1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, C. E., Jr., 1953, Hydrothermal alteration and mineralization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x molybdenum deposit, Climax, Colorado:  Golden, Colorado Schoo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Ph. D. thesis, 5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erstrom, Kenneth, and Young, E. J., 1972, General geology of the Hahns Pe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rwell Mountain Quadrangles, Routt County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349, 6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na-Isaza, M. J., 1971, Geology and geochemistry of Calico Peak, Dolo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Golden, Colorado School of Mines M.S. thesis, 8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, D. L., 1962, Geologic features of the Mount Guyot Area, Summ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Golden, Colorado School of Mines M.S. thesis, 10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, E. V., 1921, Notes on anglesite, anthophyllite, calcite, datoli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limanite, stilpnomelane, tetrahedrite and triplite:  Proceeding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National Museum, v. 58, no. 2345, p. 437-4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25, Benjaminite, a new sulfosalt mineral of the klaprothite group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 of the U.S. National Museum, v. 65, no. 2537, art. 24, p. 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, J. M., and Shannon, G. C., 1985, The mines and mineral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ville:  Mineralogical Record, v. 16, no. 3, p. 171-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non, J. R., 1986, The Mount Antero and California intrusions, Chaf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evidence for early evolution of pegmatitic fluids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reski, P. J., ed., Colorado Pegmatites--Abstracts, Short Paper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s from the Colorado Pegmatite Symposium, May 30-June 2, 1986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ver, Colorado Chapter, Friends of Mineralogy, p. 84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, J. R., Walker, B. M., Carten, R. B., and Geraghty, E. P., 198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directional solidification textures and their significanc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relative ages of intrusions at the Henderson m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eology, v. 10, no. 6, p. 293-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pirio, J. R., 1962, Geology and petrology of the Tallahassee Creek 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mont County, Colorado:  Ann Arbor, University of Michigan Ph. 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pirio, J. R., and Heinrich, E. W., 1962, Uranium deposit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ahassee Creek area, Fremont County, Colorado [abs.]: 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of America Special Paper 68, p. 268.  [Also published in Econ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v. 56, p. 1341 (1961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W. N., 1961, Euclase in greisen pipes and associated deposits, P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American Mineralogist, v. 46, nos. 11-12, p. 150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4� Mt� Anter� area� Colorado� #i#� U.S� Geologica� Surve� Professiona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� 501-A� Geological Survey Research 1964, Chapter A: p� A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1970, Extensive zeolitization associated with hot springs in cent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#in# Geological Survey research 1970, Chapter B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Professional Paper 700-B, p. B14-B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6, Geologic map and details of the beryllium and molybde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, Mount Antero, Chaffee County, Colorado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Miscellaneous Field Studies Map, MF-810, 2 sheets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W. N., and Gualtieri, J. L., 1968, Lead, copper, molybdenum, and z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chemical anomalies south of the Summitville district, Rio Gra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U.S. Geological Survey Circular 557, 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976, Analytical data from geologic sampling in the eastern San J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, Colorado 1966-1968:  U.S. Geological Survey Open-File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-825, 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W. N., and Hawley, C. C., 1960, Bertrandite-bearing greisen,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yllium ore in Lake George district, Colorado, #in#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1960, Short Papers in the Geological Sciences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Professional Paper 400-B, p. B73-B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s, T. I., 1965, Sulfur deposits of Colorado:  Colorado School of M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Industries Bulletin, v. 8, no. 6, p.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, Victor, 1946, Notes on Colorado minerals:  Earth Science Digest, v.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2, p. 3-6, 19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e, D. R., 1966, Zonal distribution of elements in some uranium-vanad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and tabular ore bodies on the Colorado Plateau, #in#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, Chapter B:  U.S. Geological Survey Professional Paper 550-B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69-B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8a, Coincidence of fossil and lithologic zones in the lower pa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retaceous Mancos Shale, Slick Rock district, Colorado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research 1968, Chapter C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600-C, p. C66-C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8b, Petrography of sedimentary rocks in the Slick Rock district, S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uel and Dolores Counties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576-B, p. B1-B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6a, Sedimentary rock alteration in the Slick Rock district, S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uel and Dolores Counties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576-D, p. D1-D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6b, Geologic history of the Slick Rock district and vicinity, S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uel and Dolores Counties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576-E, p. E1-E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e, D. R., and Parker, R. L., 1967, Mafic-ultramafic layered intrusion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 Mountain, Fremont County, Colorado:  U.S. Geological Survey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1-A, p. A1-A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e, D. R., Simmons, G. C., and Archbold, N. L., 1968, Stratigraphy of Sl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district and vicinity, San Miguel and Dolores Counties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Professional Paper 576-A, p. A1-A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, C. U., Sr., 1877, [Telaspyrine in Boulder County, Colorado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to Mineralogy, 1877.  [Original paper not seen; se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 the only known citation:  Dana, E. S., 1884, Dana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y:  5th ed., app. 3, p. 119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ppard, R. A., and Gude, A. J., 3rd, 1986, Magadi-type chert--A distin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enetic variety from lacustrine deposits, #in# Mumpton, F. A., ed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 in Diagenesis:  U.S. Geological Survey Bulletin 1578, p. 335-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pard, R. A., Gude, A. J., 3d, Desborough, G. A., and White, J. S., Jr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4, Levyne-offretite intergrowths from basalt near Beech Creek, Gr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Oregon:  American Mineralogist, v. 59, nos. 7-8, p. 837-8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Sheridan� D� M.� 1964� Firs� occurrenc� o� lepidolit� i� Fron� Range� #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� Surve� Researc� 1964�  U.S� Geologica� Surve� Profess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501-A, p. A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, D. M., and Marsh, S. P., 1976, Geologic map of the Squaw P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gle, Clear Creek, Jefferson, and Gilpin Counties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Quadrangle Map GQ-1337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, D. M., Marsh, S. P., Mrose, M. E., and Taylor, R. B., 197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y and geology of the wagnerite occurrence on Santa Fe Mounta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Range, Colorado:  U.S. Geological Survey Professional Paper 95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, D. M., Maxwell, C. H., Albee, A. L., and Van Horn, Richard, 196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and uranium deposits of the Ralston Buttes district, Jeffer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, #with sections on# Paleozoic and younger sediment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s by Van Horn, Richard:  U.S. Geological Survey Professional P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20, 121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8, Preliminary map of bedrock geology of the Ralston But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gle, Jefferson County, Colorado:  U.S. Geological Survey Miner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Field Studies Map MF-179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, D. M., and Raymond, W. H., 1977, Preliminary data on s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mbrian deposits of zinc-copper-lead sulfides and zinc spin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ahnite) in Colorado:  U.S. Geological Survey Open-File Report 77-60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� D� M.� an� Raymond� W� H.� 1984a� Precambria� deposit� o� zinc-copp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� sulfide� an� zin� spine� (gahnite� i� Colorado�  U.S� Geo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vey Bulletin 1550, 31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� D� M.� an� Raymond� W� H.� 1984b� Preliminar� repor� o� th� geolo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Sedali� min� are� an� it� Proterozoi� deposit� o� base-me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de� an� gahnite� Chaffe� County� Colorado�  U.S� Geologica� Su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File Report 84-0800, 2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, D. M., Raymond, W. H., and Cox, L. J., 1981, Precambrian sulf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in the Gunnison region, Colorado, #in# Epis, R. C., and Callend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., eds., Western Slope Colorado--Western Colorado and Eastern Utah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xico Geological Society Guidebook, 32d Field Conference, p. 27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� D� M.� Reed� J� C.� Jr.� an� Bryant� Bruce� 1972� Geologi� m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gree� quadrangle� Jefferso� County� Colorado�  U.S� Geologica� Su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Geologic Investigations Map I-786 [1973]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, D. M., Taylor, R. B., and Marsh, S. P., 1968, Rutile and topaz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mbrian gneiss, Jefferson and Clear Creek Counties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Circular 567, 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akin, B. M., 1979, Composition and structural state of K-feldspars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.S. pegmatites:  American Mineralogist, v. 64, nos. 1-2, p. 49-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M. N., 1931, Microscopic determination of the ore mineral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825, 204 p.  [Second edition printed as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914, 314 p. (1940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7, Etch tests on calaverite, krennerite, and sylvanite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2, no. 5, p. 667-6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J., and Roy, R., 1963, Confirmation of defect character in calc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oride-yttrium fluoride crystalline solutions:  Journal of Phys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, v. 67, p. 1860-18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s, P. L., 1967, Volcanic and economic geology of the Rosita Hill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Cliff districts, Custer County, Colorado:  Golden, Colorado Sch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es Ph. D. thesis, 22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Silliman, Benjamin, Jr., 1874a, The telluride ores of the Red Cloud and C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 Mines, Gold Hill [Colorado]:  Annual Report of the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ographical Survey of the Territories, Embracing Colorado [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3], Appendix, p. 688-6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74b, Mineralogical notes--tellurium ores of Colorado; with a note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. Marvine on the position and geology of the Gold Hill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:  American Journal of Science, 3d ser., v. 8, no. 43, p. 25-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, Caswell, 1957, Railroad Log--the Denver and Rio Grande West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road, Silverton to Durango:  New Mexico Geological Society Guideb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uthwestern San Juan Mountains, Colorado, Eighth Field Conferenc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5-7, 1957, p. 75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ons, Jesse, 1961, New beryllium discoveries of Colorado's Badger Flat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World, p. 28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ons, W. B., Jr., 1973, Mineralogy, petrology, and trace-e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chemistry of the South Platte granite-pegmatite system:  Ann Arbo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Michigan Ph. D. thesis, 14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5, A summary of the petrogenesis of the granite-pegmatite system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thern end of the Pikes Peak batholith:  Fortschritte Mineralogi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52, Special Issue, International Mineralogical Association Paper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 of the Ninth General Meeting, (West) Berlin-Regensburg, 197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51-2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0, Rare earth pegmatites of the South Platte district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Geological Survey Resource Series 11, 13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2, Part B--The South Platte pegmatite district, #in# Cerny#' et al, eds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12, Granite pegmatites of the Black Hills, South Dakota and Fr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Colorado:  Geological Association of Canada Field Trip Guideboo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peg, 1982, p. 25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ons� W� B.� Hanson� S� L.� Brewster� R� H.� Falster� A� U.� an� Meurer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� 1988� Metamic� samarskite� fro� th� Sout� Platt� pegmatit� distri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� [abs.]�  Rock� an� Minerals� v� 63� no� 6� p� 458-45� (abstra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15th Rochester Mineralogical Symposium, April 7-10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ons, W. B., and Heinrich, E. W., 1971, Rare-earth-fluorine pegmatit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th Platte district, Jefferson County, Colorado [abs.]:  Canad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10, pt. 5, p. 9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, M. R., 1956, Uranium deposits of central and south-central Colorado, #in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, C. J., ed., Guide Book to the Geology of the Raton Bas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Rocky Mountain Association of Geologists Guidebook:  p. 84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1954a, Uranium in veins, igneous rocks, and related deposits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Front Range, #in# Geologic investigations of radioactive deposit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miannual progress report, June 1 to November 30, 1954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Trace Element Investigations Report TEI-490, p. 13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4b, Colorado Front Range, #in# Geologic investigations of radioa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, Semiannual Progress Report, December 1, 1953 to May 31, 1954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Trace Element Investigations TEI-440, p. 75-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6a, Uranium deposits in the Front Range, Colorado:  Mines Magaz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46, no. 3, p. 77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6b, Paragenesis and structure of pitchblende-bearing veins, Cent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district, Gilpin County, Colorado:  Economic Geology, v. 51, no. 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739-756.  (Also published as U.S. Geological Survey Trace E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TEI-433, 32 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0, Geology of the Central City-Idaho Springs area, Front Rang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#in# Weimer, R. J., and Haun, J. D., eds., Guide to the Geol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orado:  Geological Society of America, Rocky Mountain Associ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ologists, and Colorado Scientific Society, p. 279-285.</w:t>
        <w:t>�Sims, P. K., and Barton, P. B., Jr., 1961, Some aspects of the geochemistr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alerite, Central City district, Colorado:  Economic Geology, v. 5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7, p. 1211-1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Drake, A. A., Jr., and Moench, R. H., 1954, Preliminary geolo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ein maps of part of the Central City district, Gilpin and 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 Counties, Colorado:  U.S. Geological Survey Open-File Report, 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Drake, A. A., Jr., and Tooker, E. W., 1963, Economic geolog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City district, Gilpin County, Colorado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Professional Paper 359, 23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and Gable, D. J., 1963, Cordierite-bearing mineral assemblage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mbrian rocks, Central City quadrangle, Colorado, #in#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research 1963, Short papers in geology and hydrology, articles 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:  U.S. Geological Survey Professional Paper 475-B, p. B35-B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4, Geology of Precambrian rocks, Central City district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Professional Paper 474-C, p. C1-C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7, Petrology and structure of Precambrian rocks, Central C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gle, Colorado:  U.S. Geological Survey Professional Paper 554-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E1-E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Osterwald, F. W., and Tooker, E. W., 1955, Uranium deposit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eka Gulch area, Central City district, Gilpin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Bulletin 1032-A, p. 1-31.  [Also published as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Trace Element Investigations Report TEI-125, 52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54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and Phair, George, 1952, Geology of the Copper King mine 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irie Divide, Larimer County, Colorado:  U.S. Geological Survey Tr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vestigations Report TEI-311, pt. 1, 4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Phair, George, and Moench, R. H., 1958, Geology of the Cop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uranium mine, Larimer County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1032-D, p. 171-221.  [Also published as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Element Investigations TEI-424, 1955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and Sheridan, D. M., 1964, Geology of uranium deposit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Range, Colorado, #with sections by# King, R. U., Moore, F. B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, D. H., and Schlottman, J. D.:  U.S. Geological Survey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9, 11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and Tooker, E. W., 1955, Localization of metatorbernit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wall rocks, Central City district, Gilpin County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s.]:  Geological Society of America Bulletin, v. 66, no. 12, pt.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6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6, Pitchblende deposits in the Central City district and adjo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Gilpin and Clear Creek Counties, Colorado, #in# Page, L. R.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Contributions to the geology of uranium and thorium by the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and Atomic Energy Commission for the United N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nference on peaceful uses of atomic energy, Genev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, 1955:  U.S. Geological Survey Professional Paper 30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05-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and Toulmin, Priestley, 3d, 1961, Temperature of formation of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mbrian massive sulfide deposit, Copper King mine, Front Rang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#in# Geological Survey research 1961, Short paper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 and hydrologic sciences, articles 1-146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424-B, p. B1-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, P. K., Young, E. J., and Sharp, W. N., 1961, Coffinite in uranium ve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of the Front Range, Colorado, #in# Geological Survey re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1, Short papers in the geologic and hydrologic sciences, articles 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:  U.S. Geological Survey Professional Paper 424-B, p. B3-B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Sims, P. K., and others, 1963, Geology of uranium and associated ore deposi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part of the Front Range mineral belt, Colorado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Professional Paper 371, 119 p.  [Abstract also published as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Trace Element Investigations Report TEI-601, 10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59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wald, J. T., Jr., 1912, The iron ore deposits of the Cebolla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nison County, Colorado:  Economic Geology, v. 7, no. 6, p. 560-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3, The titaniferous iron ores of the United States--Their Com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conomic Value:  U.S. Bureau of Mines Bulletin 64, 14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wald, Q. D., 1942, Stratigraphy, structure, and mineralization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ver-Tarryall area, Park County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928-A, p. 1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1, Geology and ore deposits of the upper Blue River area, Summ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U.S. Geological Survey Bulletin 970, 7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5, Sugar Loaf and St. Kevin mining districts, Lak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Bulletin 1027-E, p. 251-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wald, Q. D., and Brock, M. R., 1956, Thorium deposits in the W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, Colorado, #in# Page, L. R., and others, Contributions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of uranium and thorium by the U.S. Geological Survey and At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Commission for the United Nations International Conference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ful uses of atomic energy, Geneva, Switzerland, 1955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300, p. 581-5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wald, Q. D., and Butler, B. S., 1931, Preliminary report on the geol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unt Lincoln and the Russia mine, Park County, Colo.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Society Proceedings, v. 12, no. 12, p. 389-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941, Ore deposits in the vicinity of the London fault of Colora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Bulletin 911, 7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s, Edward, 1896, The ore-shoots of Cripple Creek:  Transaction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Institute of Mining Engineers, v. 26, p. 553-5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, J. F., 1976, Hypogene zoning and multistage vein mineralization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City area, western San Juan Mountains, Colorado:  Palo Alt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ford University Ph. D. thesis, 32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0, Multistage vein ores of the Lake City district, western San Ju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, Colorado:  Economic Geology, v. 75, no. 7, p. 963-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bir, E. J., 1957, The geology of north Cement Creek area, Gunnison County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olden, Colorado School of Mines M.S. thesis, 9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� Art� 1987� Th� A.Y� an� Minni� mines� Californi� Gulch� Leadvi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Mineral News, v. 3, no. 1, p. 9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A. E., Jr., 1974, Minerals of Creede, Mineral County, Colorado:  R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erals, v. 49, no. 6, p. 394-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A. E., Jr., Raines, Ed, and Feitz, Leland, 1985, Great Pockets--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sson vug, Cripple Creek:  Mineralogical Record, v. 16, no. 3, p. 23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, A. E., Jr., and Rosemeyer, Tom, 1986, Great Pockets: 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 mine:  The Mineralogical Record, v. 17, no. 4, p. 229-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C. B., McCallum, M. E., and Coopersmith, H. G., 1977, Petrograph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ology, and chemistry of kimberlite from the Colorado-Wyoming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Iron Mountain, Wyoming districts, #in# Proceedings of Sec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Kimberlite Conference, 1977--Extended Abstracts:  v. 1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-189.  [Published by American Geophysical Union, Washington, D.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D. A., 1977, Colorado Mining--a photographic history:  Albuquerque,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ico University Press, 17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Don, Sr., 1972, A spectacular goethite find in the Dana local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ssant, Colorado:  Lapidary Journal, v. 26, no. 9, p. 1310-1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Smith, F. G., 1942, Variation in the properties of pyrite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7, no. 1, p. 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G. F. H., 1902, On the remarkable problem presented by the crystal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calaverite, #with a chemical analysis# by G. T. Prio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Magazine, v. 13, no. 60, p. 122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A., 1870, Catalogue of the principal minerals of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unknown, Central City, Colorado, 1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3, Report on the development of the mineral, metallurgic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icultural, pastoral, and other resources of Colorado for the ye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1 and 1882:  Chain and Hardy Publishers [Denver], 15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L., 1877, Examination of american minerals.  No. 6--Descrip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c acid minerals from new localities in the United Stat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acing a reclamation for the restoration of the rare columbium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now called niobium.  Description and analyses of columbi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arskite, euxenite, and fergusonite, and the new species hatchettoli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gersite--Columbite from Colorado:  American Journal of Science, 3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., v. 13, no. 77, p. 3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V., 1953, Reexamination of the crystal structure of melilit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38, nos. 7-8, p. 643-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W., and Milton, Charles, 1966, Dawsonite in the Green 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Colorado:  Economic Geology, v. 61, no. 6, p. 1029-1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W., and Robb, W. A., 1966, Ankerite in the Green River Formation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ogany zone:  Journal of Sedimentary Petrology, v. 36, no. 2, p. 486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3, Aragonite and the genesis of carbonates in Mahogany zone o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es of Colorado's Green River Formation:  U.S. Bureau of Mines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vestigation 7727, 2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. W., and Young, N. B., 1969, Determination of dawsonite and nahcol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een River Formation oil shales:  U.S. Bureau of Mines Repo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 7286, 2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L. E., and Baker, K. E., 1951, Uranium in Fall River area, Clear Cr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U.S. Atomic Energy Commission Report RMO-913, 1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3, Results of exploration for uranium at the Caribou mine, Bou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U.S. Atomic Energy Commission Report RME-1000, 3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M. L., 1970, Delrioite and metadelrioite from Montros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Mineralogist, v. 55, nos. 1-2, p. 185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W. B., 1885, Appendix--Notes upon the occurrence of topaz at Devil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Mountain, #in# Cross, Whitman, and Hillebrand, W. F., Contribution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ralogy of the Rocky Mountains:  U.S. Geological Survey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 p. 73-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6, Notes on the crystal beds of Topaz Butte:  Colorado Scientif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Proceedings, v. 2, pt. 2, p. 108-115.  [Also publishe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Journal of Science, 3d ser., v. 33, no. 194, p. 134-135 (188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7a, Mineralogical notes, No. I:  Colorado Scientific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v. 2, pt. 3, p. 155-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7b, Mineralogical notes, No. II:  Colorado Scientific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v. 2, pt. 3, p. 161-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7c, Mineralogical notes, No. III:  Colorado Scientific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v. 2, pt. 3, p. 175-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W. L., Stone, Jerome, Riska, D. D., Levine, Harry, 1955, Doverite,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ttrium mineral [New Jersey]:  Science, v. 122, no. 3157, p.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, G. L., 1978, Intrusive rocks northeast of Steamboat Springs, P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Colorado, #with a section on# Geochronology by C. E. Hedge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1041, 4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Socolow, A. A., 1955, Geology of the Irwin district, Colorado:  New Yor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University Ph. D. thesis, 11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e#', J. H., 1956, Reconnaissance of the "Red Bed" copper deposit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astern Colorado and New Mexico:  U.S. Bureau of Mines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7740, 7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A. C., 1903, Reconnaissance examination of the copper deposits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, Colo., #in# Contributions to economic geology, 1902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213, p. 163-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B. C., 1978, Stratiform magnetite-ilmenite deposits of the McCl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-Iron Mountain ultramafic-alkalic complex, Fremont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niversity of Michigan M.S.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B. C., Heinrich, E. W., and Alexander, D. H., 1978, Geochemistr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y of stratiform magnetite-ilmenite ores of the McClure Moun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fic-alkalic complex, Fremont County, Colorado [abs.]: 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of America Abstracts, v. 10, no. 6, p. 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Edmondson, 1930, A contribution to the study of moonstone from Ceyl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reas and of the stability relations of alkali feldspa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Magazine, v. 22, no. 130, p. 291-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L. J., 1895, Enargite:  Mineralogical Magazine, v. 11, no. 49, p. 6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7, Note on "feather-ore"--identity of "domingite" [="warrenite"]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onite:  Mineralogical Magazine, v. 14, no. 66, p. 207-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 L. E., Jr., 1928, Geological reconnaissance of parts of Grand, Jack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rimer Counties, Colorado:  Annals of the New York Academ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s, v.#30, p.#177-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mer, Robert, 1975, Mt. Antero--the high and the mighty:  Lapidary Journ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29, no. 9, p. 1634-1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y, P. G., 1987, Compositional zoning in zincian spinel: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5, pt. 1, p. 97-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r, J. E., 1898, Geology of the Aspen mining district, with atla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Monograph 31, 26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r, J. E., and Garrey, G. H., 1908, Economic geology of Georget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gle (together with the Empire district), Colorado, with 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by Sidney H. Ball:  U.S. Geological Survey Professional Paper 6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z, M. H., 1964, Thorium, #in# Mineral and water resources of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and the Colorado Minerals Industrial Board, 88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2d session, 1964, p. 132-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z, M. H., Adams, J. W., and Wahlberg, J. S., 1976, Brown, yellow, orang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eenish-black thorites from the Seerie pegmatite, Colorado:  Jour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earch of the U.S. Geological Survey, v. 4, no. 5, p. 575-5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z, M. H., Armbrustmacher, T. J., Olson, J. C., Brownfield, I. K.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ck, M. R., Lemons, J. F., Jr., Coppa, L. V., and Clingan, B. V., 197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thorium resources in the United States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805, 4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z, M. H., and Conklin, N. M., 1966, Rare-earth thorium carbonate vein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Gulch area, northern Wet Mountains, Colorado, #in#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research 1966, Chapter B:  U.S. Geological Survey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550-B, p. B130-B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z, M. H., Griffitts, W. R., and Barnett, P. R., 1965, Difference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element composition of beryl in various environments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50, no. 10, p. 1783-17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z, M. H., Hall, R. B., Macke, D. L., Armbrustmacher, T. J.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field, I. K., 1980, Thorium resources of selected region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:  U.S. Geological Survey Circular 824, 32 p.</w:t>
        <w:t>�Staatz, M. H., Murata, K. J., and Glass, J. J., 1955, Variation of com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sical properties of tourmaline with its position in the pegmat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lorado]:  American Mineralogist, v. 40, nos. 9-10, p. 789-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z, M. H., and Trites, A. F., [Jr.], 1955, Geology of the Quartz Cr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matite district, Gunnison County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265, 111 p.  [Also published as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Element Investigations Report TEI-138, 288 p. (1952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r, H. K., 1951, Carnotite resources of the Calamity Group area, Me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U.S. Geological Survey Trace Element Investig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-146, 3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sh, R. P., 1971, Zoned andradite from Cripple Creek, Colorado [abs.]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tudies of the northwest Adirondacks:  New York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Association, 43rd Annual Meeting, May 7-9, 1971, Field Tr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s, L. W., and Cook, C. W., 1931, A microscopic investig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ite ore from Climax, Colorado:  American Mineralogist, v. 1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, p. 1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, J. H., 1979, Geology of the Mena mine area with emphasis o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y and paragenesis of the Mena mine deposit, Jefferson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Fort Collins, Colorado State University M.S. thesis, 16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, J. H., and Thompson, T. B., 1980, Mineralogy and paragenesi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a mine vein, Front Range, Colorado:  Geological Society of Amer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s with Programs, v. 12, no. 6, p.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, J. T., 1934, Heavy minerals in the Tertiary intrusives of cent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Mineralogist, v. 19, no. 12, p. 586-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en� R� J.� 1988� Geolog� an� geochemistr� o� th� Smuggle� min� Ag-Pb-Zn-C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mant� deposits� Aspen� Colorado�  M.S� thesis� Colorad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, Fort Collins, Colorado, 20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en� R� J.� Beaty� D� W.� an� Thompson� T� B.� 1988� Paragenes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izatio� even� a� Aspen� Colorado� base� o� structural� textur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� mineralogica� studie� o� th� orebodie� i� th� Smuggle� mine� #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reski� P� J.� ed.� Mineralog� o� preciou� meta� deposits� � symposi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mineralog� o� gol� an� silve� deposit� i� Colorad� an� othe� ar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� Colorado� Aug� 12-15� 1988� Friend� o� Mineralog� an� Depar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ology, Colorado School of Mines, p. 141-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r, R. H., and Hart, S. R., 1967, The microcline-orthoclase tran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contact aureole:  American Mineralogist, v. 52, nos. 1 and 2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-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, J. F., 1962, A quest for turquoise:  Lapidary Journal, v. 16, no. 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369-370.  [Also published in v. 30, no. 9, p. 2210-2212 (1976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inger, R. C., 1973, Hydrothermal alteration in some quartz monzo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kes at the Climax molybdenum deposit, Colorado:  Brigham Yo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Geology Studies, v. 20, pt. 1, p. 115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6, Geology of the Mount Aetna molybdenum prospect, Chaffe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[abs.]:  Geological Society of America Abstracts, v. 8, no. 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6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s, M. M., 1931, Effect of light on polished surfaces of sil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:  American Mineralogist, v. 16, no. 22, p. 532-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, T. W., and Steiff, L. R., 1959, Radium-uranium equilibrium and radiu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ages of some secondary minerals, #in# Garrels, R. M., and Lars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., 3d, compilers, Geochemistry and Mineralogy of the Colorado Platea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ores:  U.S. Geological Survey Professional Paper 320, p. 151-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Stern, T. W., Stieff, L. R., Evans, H. T., Jr., and Sherwood, A. M., 195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oresite, a new vanadium oxide mineral from the Colorado Plateau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42, nos. 9-10, p. 587-593.  [Also published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Trace Element Investigations Report TEI-656, 15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5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, T. W., Stieff, L. R., Girhard, M. N., and Meyrowitz, Robert, 1956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and properties of metatyuyamunite, Ca(UO#2#)#2#(VO#4#)#2#.3-5H#2#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41, nos. 3-4, p. 187-201.  (Also published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TEI-457, 1955, 27 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rett, D. B., 1908, Precious stones:  U.S. Geological Survey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of the United States for 1907, pt. 2--Nonmetallic produc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795-8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909, Precious stones:  U.S. Geological Survey Mineral Resour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for 1908, pt. 2--Nonmetallic products, p. 805-8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4a, Gems and precious stones:  U.S. Geological Survey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of the United States 1913, pt. 2--Nonmetals, p. 649-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4b, Some deposits of mica in the United States, #in# Contribution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, 1913, Pt. I.--Metals and Nonmetals except fuel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580-F, p. 65-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23, Mica deposits of the United States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740, 34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, T. A., 1948(?), The fluorspar deposits of the St. Peter's D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El Paso County, Colorado:  U.S. Geological Survey Strate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Investigations Preliminary Report 3-218, 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9, Geology and fluorspar deposits of the St. Peters Dome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Colorado Scientific Society Proceedings, v. 15, no. 6, p. 25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4, Geology of the Northgate fluorspar district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Mineral Investigation Field Studies Map MF 13,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0, Geology and fluorspar deposits, Northgate district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Bulletin 1082-F, p. 323-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4, Geologic setting of the Spar City district, San Juan Mountai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#in# Geological Survey research 1963, Short papers in geolog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ogy, articles 122-172:  U.S. Geological Survey Professional P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5-D, p. D123-D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8, Ore deposits in the central San Juan Mountains, Colorado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ge, J. D., ed., Ore deposits of the United States, 1933-1967 (Grat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volume), v. 1:  New York, American Institute of Mining, Metallurg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troleum Engineers, p. 706-7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, T. A., and Bieniewski, C. L., 1977, Mineral resources of the La Gar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, San Juan Mountains, southwestern Colorado, #with a section o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physical Interpretation by G. P. Eaton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1420, 6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, T. A., and Eaton, G. P., 1975, Environment of ore deposition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de mining district, San Juan Mountains, Colorado: I.  Geologi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ogic, and geophysical setting:  Economic Geology, v. 70, p. 102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, T. A., and Lipman, P. W., 1976, Calderas of the San Juan volcan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southwestern Colorado:  U.S. Geological Survey Professional P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8, 3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, T. A., Lipman, P. W., Fisher, F. S., Bieniewski, C. L., and Meeves, 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, 1977, Mineral resources of study areas contiguous to the Uncompahg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area, San Juan Mountains, southwestern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391-E, p. E1-E126.</w:t>
        <w:t>�Steven, T. A., and Ratte#', J. C., 1960a, Geology and ore deposit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itville district, San Juan Mountains, Colorado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Professional Paper 343, 7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0b, Relation of mineralization to caldera subsidence in the Cree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San Juan Mountains, Colorado, #in# Geological Survey re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0, Short papers in the geological sciences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400-B, p. B14-B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5, Geology and structural control of ore deposition in the Cree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San Juan Mountains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487, 9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, T. A., Schmitt, L. J., Jr., Sheridan, M. J., and Williams, F. E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9, Mineral resources of the San Juan primitive area, Colorado, #with a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ction on# Iron resources in the Irving Formation by J. E. Gair and Har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mic:  U.S. Geological Survey Bulletin 1261-F, p. F1-F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, T. A., and Van Loenen, R. E., 1971, Clinoptilolite-bearing tuff b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reede Formation, San Juan Mountains, Colorado, #in#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research 1971, Chapter C:  U.S. Geological Survey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750-C, p. C98-C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, D. N., 1965, Geology and geochemistry of ore deposits and wallrock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ckskin Joe mine and vicinity, Buckskin-Mosquito mining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County, Colorado:  Golden, Colorado School of Mines Ph. D. thes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, R. E., 1938, New analyses of lepidolites and their interpreta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23, no. 10, p. 607-6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, T. V., 1976, Historic Hahns Peak: Fort Collins, Colorado, Robin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Inc., 14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J. H., 1953, Carnotite resources of the Moon and Horse Mesa area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a and Montrose Counties, Colorado:  U.S. Geological Survey Tr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vestigations TEI-165, 4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ff, L. R., Stern, T. W., and Sherwood, A. M., 1955, Prelimi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coffinite--a new uranium mineral [Colorado Plateau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v. 121, no. 3147, p. 608-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6, Coffinite, a uranous silicate with hydroxyl substitution: 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:  American Mineralogist, v. 41, nos. 9-10, p. 675-688.  [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as U.S. Geological Survey Trace Element Investigations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-538, 22 p. (1955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ing, H. E., and Page, L. R., 1956, Natural occurrence of uranium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--a summary, #in# Page and others, 1956, Contribution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of uranium and thorium by the United States Geological Surve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ic Energy Commission for the United Nations International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aceful uses of atomic energy, Geneva, Switzerland, 1955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300, p. 5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ffregen, R. E., 1983, Geochemical constraints on the genesi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itville gold-copper deposit [abs.]:  Geological Society of Amer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s with Programs, v. 15, no. 6, p. 6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ffregen, R. E., and Alpers, C. N., 1987, Woodhouseite and svanbergi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thermal ore deposits:  apatite destruction during advanced argill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:  Canadian Mineralogist, v. 25, pt. 2, p. 201-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, W. L., and Fisher, R. P., 1945, Vanadium deposits in the Gateway 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a County, Colorado, and the adjoining part of Grand County, Utah #with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p by# Stokes, W. L., Russell, R. T., Fischer, R. P., and Butler, A. P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., Geology map of the Gateway area, Mesa County, Colorado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oining part of Grand County, Utah:  U.S. Geological Survey Strate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Investigations Preliminary Map 3-173, scale 1 inch to 1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Stokes, W. L., and Phoenix, D. A., 1948, Geology of the Egnar-Gypsum Vall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San Miguel and Montrose Counties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 and Gas Investigations Preliminary Map OM-93 (with text), sc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48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J. B., 1934, Limonite deposits at the Orient mine, Colorado:  Econ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v. 29, no. 4, p. 317-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e, G. W., 1912, Description of the Apishapa quadrangle [Colorado]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Geologic Atlas, Folio 186, 1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, J. L., 1958, Geology of the Siloam area, Pueblo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, Colorado School of Mines M.S. thesis, 14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hers, Joseph, 1903, Bismuth:  Engineering and Mining Journal, v. 76, n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p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fl, E. F., 1970, New electron probe and optical data on g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urides:  American Mineralogist, v. 55, nos. 5-6, p. 808-8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no, Shigeho, Matsuura, Shigeru, and Prewitt, C. T., 1985, Fe-de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ine structure type minerals from Colorado, U.S.A. and Jap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Journal, v. 12, no. 8, p. 376-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Ming-Shan, 1957, The nature of iddingsite in some basaltic rocks of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ico:  American Mineralogist, v. 42, nos. 7-8, p. 525-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gawa, I., and Endo, Y., 1968, Macro- and micro-morphology of quartz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te, #in# Fifth General Meeting of the International Minera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, Papers and Proceedings:  Cambridge, England, August 3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3, 1966, p. 63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ius, N., 1925, Optische Bestimmungen an FeCO#3#, MnCO#3# und CaMg(CO#3#)#2#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ska Fo#"reningens i Stockholm Fo#"rhandlingar, v. 47, no. 2, p. 26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dam, R. C., and Parker, R. B., 1972, Authigenic aluminosilicate mineral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ffaceous rocks of the Green River Formation, Wyoming: 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of America Bulletin 83, no. 3, p. 689-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, J. A., and Stipp, H. E., 1975, Columbium, #in# Mineral Fact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1975 ed:  U.S. Bureau of Mines Bulletin 667, p. 281-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dle, L. J., 1975, Digging for pegmatite pockets in the Pikes Peak reg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orado:  Lapidary Journal, v. 29, no. 3, p. 682-7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6a, Amazonite--A specimen from the Centennial State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idary Journal, v. 30, no. 1, p. 96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6b, A surprising find:  Lapidary Journal, v. 29, no. 11, p. 212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0, A mine and its tailing--pyrite crystals from Leadville, Color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idary Journal, v. 33, no. 12, p. 2578-2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2, Amethyst quartz with goethite inclusions:  Lapidary Journal,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, no. 1, p. 144-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, George, 1939a, Twinned octahedra of fluorite and associated miner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t. Antero [Colorado][abs.]:  American Mineralogist, v. 24, no. 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9b, Granite pegmatites of the Mt. Antero region, Colorado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4, no. 12, pt. 1, p. 791-8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art, J. E., Jr., and Foord, E. E., 1980, Conichalcite, cuprian austini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umbian conichalcite from La Plata County, Colorado:  Minera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v. 11, no. 1, p. 37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m, R. M., 1946, Geology of the Trinidad region:  Southwestern Lore, v. 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3, p. 33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, R. B., and King, R. U., 1967, Preliminary report on mid-Terti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olite vents and associated mineralization south of Georgetow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Open-File Report 67-209, 1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aylor, R. B., and Sims, P. K., 1962, Precambrian gabbro in the central Fr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Colorado, #in# Geological Survey research 1962, Short paper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hydrology, and topography, articles 120-179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Professional Paper 450-D, p. D118-D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� R� B.� Sheridan� D� M,� an� Selner� G� I.� 1987� Proterozoi� go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� copper� lead� zinc� an� tungste� deposit� an� occurren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� a� experimenta� publicatio� o� � 1/� inc� di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� tha� us� th� DO� operatin� system�  U.S� Geologica� Su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File Report 87-99, 1-5 1/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garder, Byron, 1927, [Bornite from Jamestown], #in# Localities Department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s and Minerals, v. 2, no. 1, p.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, A. K., and Grogan, R. M., 1965, Carbonatite and related alkalic r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owderhorn, Colorado:  Economic Geology, v. 60, no. 4, p. 672-6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s, N. J., Madson, M. E., Rosenlund, G. C., Reinhart, W. R., and Gardn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., 1981, National uranium resource evaluation, Durango Quadrang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Report prepared for the U.S. Department of Energy, Bend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Engineering Corporation, Grand Junction, Colorado as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JQ-011, 4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meyer, L. R., 1938, Origin of fibrous gypsum veins in the Lykin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Formations of Colorado [abs.]:  American Mineralogist, v. 2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3, p.#179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bald, P. K., Jr., and Guilinger, R. R., 1955, A radioactive copper-bea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ar zone in the vicinity of the F.M.D. mine, Jefferson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#in# Geological investigations of radioactive deposits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nnual progress report for June 1 to November 30, 1955:  p. 202-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bald, P. K., Jr., and Thompson, C. E., 1959, Geochemical prospecting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-mineral concentrates used to locate a tungsten deposit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Circular 411, 1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enen, J. R., 1941, Alunite resources of the United States:  U.S. Bureau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Report of Investigations 3561, 4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M. E., and Roach, C. H., 1955, The mineralogy of the Peanut m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rose County, Colorado [abs.]:  Economic Geology, v. 50, no. 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7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M. E., Roach, Carl, and Braddock, William, 1956, New occurrenc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selenium:  American Mineralogist, v. 41, nos. 1-2, p. 156-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M. E., Roach, C. H., and Meyrowitz, Robert, 1956a, Simplotite,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tetravanadite from the Colorado Plateau:  Science, v. 12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3207, p. 10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6b, Duttonite, new vanadium mineral from Peanut Mine, Montr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Science, v. 123, p. 990.  [Also published in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42, nos. 7-8, p. 455-460 (195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7, Duttonite, a new quadrivalent vanadium oxide from the Peanut m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rose County, Colorado:  American Mineralogist, v. 42, nos. 7-8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5-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8a, Simplotite, a new quadrivalent vanadium mineral from the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au:  American Mineralogist, v. 43, nos. 1-2, p. 16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8b, Sherwoodite, a mixed vanadium (IV)-vanadium (V) mineral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Plateau:  American Mineralogist, v. 43, nos. 7-8, p. 749-75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so published as U.S. Geological Survey Trace Element Investig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EI-694, 15 p. (195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M. E., and Sherwood, A. M., 1959, Delrioite, a new calcium stront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ate from Colorado:  American Mineralogist, v. 44, nos. 3-4, p. 26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Thompson, R. M., 1949, The telluride minerals and their occurrenc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:  American Mineralogist, v. 34, nos. 5-6, p. 342-3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0, The probable non-existence of alaskaite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5, nos. 5-6, p. 456-4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R. M., Peacock, M. A., Rowland, J. F., Berry, L. G., 195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ressite and "Stuetzite":  American Mineralogist, v. 36, nos. 5-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58-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T. B., and Pulfrey, R. J., 1973, The Mt. Antero Granite, Saw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Colorado:  The Mountain Geologist, v. 10, no. 4, p. 117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, T. B., Trippel, A. D., and Dwelley, P. C., 1985, Mineralized ve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eccias of the Cripple Creek district, Colorado:  Economic Geolog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80, no. 6, p. 1669-16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ton, W. M., Jr., 1910, An association of enargite, covellite, and py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ray Co., Colorado:  American Journal of Science, 4th ser., v. 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172, p. 358-3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ilkill, J. V., 1960, Origin and development of Fulford Cave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Speleological Society Bulletin, v. 22, pt. 1, p. 54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3, Moonmilk, cave pearls, and pool accretions from Fulford Cav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National Speleological Society Bulletin, v. 25, pt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, W. R., 1955, Pegmatites of the Crystal Mountain district, Lar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U.S. Geological Survey Bulletin 1011, 18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t, P. R., and Murphy, W. I. R., 1960, Physicochemical properties of G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 oil shale--particle size and particle-size distribu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constituents:  Journal of Chemical and Engineering Data, v. 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4, p. 558-5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y, S. R., 1967, Mineralogy and significance of some precious met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salts and sulfides from Gilman, Colorado:  Geological Societ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Special Paper 115, p. 452-4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, R. H., 1908, La Plata Mountains, Colorado:  Mining and Scientific Pres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97, no. 22, p. 741-7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er, E. W., 1963, Altered wallrocks in the central part of the Front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belt, Gilpin and Clear Creek Counties, Colorado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Professional Paper 439, 10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ote, W., 1906, Das Pechblende-Vorkommen in Gilpin-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sterreichische Zeitschrift Bergwirtsch und Hu#"ttenwes., v. 54, no. 1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223-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er, J. M., 1969, Rockhounding at Creede, Colorado:  Lapidary Journ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23, no. 9, p. 1286-1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2, Adventures in rock collecting around Creede, Colorado:  Lapid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, v. 26, no. 5, p. 728-730, 743-7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is, R. B., 1956, Note on large cordierite porphyroblasts, Fremont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Mineralogist, v. 41, nos. 9-10, p. 796-7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horn, D. M., and Bohor, B. F., 1983, Goyazite in kaolinitic altered 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of Cretaceous age near Denver, Colorado:  Clays and Clay Minera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1, no. 4, p. 299-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be, H. A., 1974, Notes on the mineral occurrences of the Montr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gle, Colorado (privately published):  Crested Butte, Colora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7a, Lapis lazuli in the Italian Mountain area of Colorado:  Lapid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, v. 31, no. 1, p. 54-58, 78,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7b, Orthoclase from West Maroon Pass, Colorado:  Minera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v. 8, no. 5, p. 363-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8, Ilvaite--a new Colorado occurrence:  Mineralogical Record, v. 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4, p. 252-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1980, The Humbolt Pillar:  Mineralogical Record, v. 11, no. 1, p.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1a, Shavano Peak--A new Mt. Antero?:  Mineralogical Record, v. 1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6, p. 365-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1b, Water-clear barite from Muddy Creek, Colorado:  Minera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v. 12, no. 2, p. 79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2, A test of a mineralogic mapping technique in the Italian Moun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Colorado:  Tucson, University of Arizona M.S. thesis, 10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4, Minerals of the Italian Mountain area, Colorado:  Minera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v. 15, no. 2, p. 75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dell, L. G., Beard, T. N., and Smith, J. W., 1970, Green River 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ology and oil-shale correlation in the Piceance Creek Bas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Bureau of Mines Report of Investigation 7357, 22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hernik, Gustav, 1905, Resultate der analyse einer amerikanischen varieta#"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yttrocerit und des mit ihm zusammen gefundenen topas:  Russisc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lichen Mineralogischen Gesellschaft Verhandlungen, Leningra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42, p. 51-67.  [Abstracted in Zeitschrift Kristallographie, v. 43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(190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ll, George, 1941, The atomic arrangement of sylvanite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6, no. 8, p. 457-4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4, The crystal structures of the gold-silver tellurides:  Offic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l Research, Contract N6-ONR-275, Task Order 10, Research Project N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1-105, 68 p.  [Also in Final Report 68 p, Los Angeles, Dept.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University of California (1954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ll, George, and Ksanda, C. J., 1937, The space-group and unit cel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vanite:  American Mineralogist, v. 22, no. 5, p. 728-7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ll, George, and Murata, K. J., 1950, The atomic arrangement and chem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ion of krennerite:  American Mineralogist, v. 35, nos. 11-1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959-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to, Ogden [L.], 1947, Scheelite in the Boulder district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, v. 42, no. 1, p. 47-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4, Geologic map of the Pando area, Eagle and Summit Counti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Mineral Investigation Field Studies Ma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F-12, scale 1:14,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0, Scheelite in the Precambrian gneisses of Colorado:  Econ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v. 55, no. 7, p. 1406-14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5, Gold Hill, Quartz Creek, and Tincup mining districts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of molybdenum deposits in the conterminous United Stat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2-60:  U.S. Geological Survey Bulletin 1182-E, p. E48-E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8a, Leadville District, Colorado, #in# Ridge, J. D., ed., Ore depos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, 1933-1967 (Graton-Sales Volume), v. 1:  New Yor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Institute of Mining, Metallurgical, and Petroleum Enginee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681-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1968b, Geologic setting and interrelationships of mineral depos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ntain province of Colorado and south-central Wyoming, #in# 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of the United States, 1933-1967:  New York, American Institu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ing, Metallurgical, and Petroleum Engineers, v. 1, p. 551-5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4, Geologic map and sections of the Holy Cross quadrangle, Eag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, Pitkin, and Summit Counties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cellaneous Investigations Series Map I-830, scale 1:24,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7, Nomenclature of Precambrian rocks in Colorado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Bulletin 1422-D, p. D1-D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to, Ogden, Bryant, Bruce, and Williams, F. E., 1970, Mineral resourc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re Range-Eagles Nest Primitive area and vicinity, Summit and Ea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, Colorado:  U.S. Geological Survey Bulletin 1319-C, p. C1-C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weto, O. L., and Lovering, T. S., 1947, The Gilman district, Eagle County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rwilt, J. W., Mineral Resources of Colorado:  Denver, Stat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Mineral Resources Board, p. 378-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7, Geology of the Minturn 15-Minute Quadrangle, Eagle and Summ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, Colorado:  U.S. Geological Survey Professional Paper 956, 9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to, Ogden, and Yates, R. G., 1945, A memorandum report on the Cochetop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 Quicksilver deposit:  U.S. Geological Survey Strategic Miner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Preliminary Report 3-189, 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leby, J. B., 1917, Manganese iron ore occurrence at Red Cliff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and Mining Journal, v. 104, no. 26, p. 1140-1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mach, H., 1908, Notes cristallographiques sur la barytine de diffe#'r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ements:  Bulletin de la Socie#'te#' Francaise de Mine#'ralogie, v. 31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-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11-1912, Notes mine#'ralogiques:  Annales de la Socie#'te#' Ge#'ologique 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que, v. 39, Me#'moires, p. 419-4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Alstine, R. E., 1947, Fluorspar investigations, #in# Vanderwilt, J. W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Resources of Colorado:  Denver, State of Colorado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Board, p. 457-4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1, Fluorspar in the Browns Canyon district, Salida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424-A, p. A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9, Geology and mineral deposits of the Poncha Springs NE quadrang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ffee County, Colorado, #with a section on# Fluorspar mines and prospe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an Alstine, R. E., and Cox, D. C.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626, 5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4, Geology and mineral deposits of the Poncha Springs SE Quadrang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ffee County, Colorado:  U.S. Geological Survey Professional Paper 829, 19 p.# ##�#7###�3##################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7, Hydrothermal circulation and fluorspar mineralization at Ponch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Springs of Colorado, #in# Geological Survey research 1977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1050, p. 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Alstine, R. E., and Simon, F. O., 1982, Fluorine in a closed drain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n, Saguache and Alamosa Counties, Colorado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1533, 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Beveren, O. F., 1932, Geology and ore deposits of the Logan mine, Bou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Boulder, Colorado University M.S. thesis, 63 p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stract also published in Colorado University Studies, v. 20, no. 1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-98.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burg, W. O., 1932, Methods and costs of mining ferberite ore at the C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s mine, Nederland, Boulder County, Colorado:  U.S. Bureau of M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ircular 6673, 1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wilt, J. W., 1935, Revision of structure and stratigraphy of the As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Colorado, and its bearing on the ore deposits:  Econ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v. 30, no. 3, p. 223-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7, Geology and mineral deposits of the Snowmass Mountain 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nison County, Colorado:  U.S. Geological Survey Bulletin 884, 18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7, Mineral Resources of Colorado:  Denver, State of Colorado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Board, 54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wilt, J. W., and King, R. U., 1955, Hydrothermal alteration a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x molybdenite deposit:  Transactions AIME, Mining Engineering, v. 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1-53.  [Also published in American Institute of Mining Engine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, v. 202, p. 41-53 (1955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wilt, J. W., Gilbert, R. E., and Bailey, R. E., 1972, Base and preci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s, #in# Mallory, W. W., ed., Geological Atlas of the Rocky Moun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:  Rocky Mountain Association of Geologists, p. 300-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Van Horn, F. R., 1908, Occurrence of proustite and argentite at the Californ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, near Montezuma, Colorado:  Geological Society of America Bullet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9, p. 93-98.  [Also published in American Journal of Science, 4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., v. 25, no. 150, p. 507-508.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Loenen, R. E., 1980, Inesite, a new U.S. occurrence near Creede,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Mineralogical Record, v. 11, no. 1, p. 35-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Sant, J. N., 1959, Refractory-clay deposits of Colorado:  U.S. Bureau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Report of Investigations 5553, 15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Wagenen, H. R., 1906, Tungsten in Colorado:  Colorado School of M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and Engineering Society Bulletin, v. 3, no. 2, p. 138-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9, Tungsten in Colorado:  Quarterly of the Colorado School of Minesw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,no. 4, p. 3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Wambeke, L., 1960, E#'tude comparative de l'ampangabe#'ite et de 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arskite:  Bulletin de la Socie#'te#' de Francaise Mine#'ralogie et 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tallographie, v. 83, p. 295-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West, F. P., 1972, Green River Oil Shale, #in# Mallory, W. W., ed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Atlas of the Rocky Mountain Region:  Rocky Moun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Geologists, p. 287-2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es, D. J., 1947a, Iron Springs mining district (Ophir, Ames) San Migu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#in# Vanderwilt, J. W., Mineral Resources of Colorado:  Denv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Colorado Mineral Resources Board, p. 425-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7b, Mount Wilson district, San Miguel County, #in# Vanderwilt, J. W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Resources of Colorado:  Denver, State of Colorado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Board, p. 4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7c, Recent development on the Black Bear vein, San Miguel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Colorado Scientific Society Proceedings, v. 15, no. 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35-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3, Geology and ore deposits of the South Silverton mining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uan County, Colorado:  U.S. Geological Survey Professional P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8-A, 5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es, D. J., and Burbank, W. S., 1945, Lark mine, Cement Creek area, S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n County, Colorado:  Colorado Mining Association, 1945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book, p.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ll-Saz, M., Karup-Mo#/ller, S., and Lopez-Soler, A., 1978, Optical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hardness study of some Ag-Cu-Pb-Bi sulphides:  Neues Jahrbuch fu#"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e, Abhandlungen, v. 132, no. 1, p. 101-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, R. H., and Van Schmus, W. R., 1974, Geochronology of some Precambr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s of the southern Front Range, Colorado:  Geological Societ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Bulletin, v. 85, no. 1, p. 77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ek, E. R., 1982, Unusual luminescence of calcite from the Piceance Cr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n, Rio Blanco Co., Northwestern Colorado:  Journal of the Fluoresc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Society, v. 10, no. 1, p. 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y, J. S., 1962, Geology and mineral deposits of the area south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uride, Colorado:  U.S. Geological Survey Bulletin 1112-G, p. 209-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y, J. S., and Varnes, D. J., 1965, Molybdenum prospects in Ophir Valley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of molybdenum deposits in the conterminous United Stat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2-60:  U.S. Geological Survey Bulletin 1182-E, p. E50-E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n, R. W., 1965, Geology of the Devils Hole area, Fremont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nn Arbor, University of Michigan Ph. D.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rroel, Patricio, 1970, Mineral assemblages and their stabilitie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na-Argentine vein, Telluride, Colorado:  Houghton, Michig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cal University M.S. thesis, 5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Vine, J. D., 1962, Geology of uranium in coaly carbonaceous rock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356-D, p. 113-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9, Authigenic laumontite in arkosic rocks of Eocene age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Peak area, Las Animas County, Colorado, #in#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1969, Chapter D:  U.S. Geological Survey Professional P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-D, p. D80-D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4, Geologic map and cross sections of the La Veta Pass, La Veta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ter Arroyo Quadrangles, Huerfano and Costilla Counties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Miscellaneous Investigations Series Map I-8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1:48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on, F. L., 1879, Silver mines and mining--Clear Creek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and Mining Journal, v. 27, p. 73-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el, J. D., 1960, Geology and ore deposits of the Klondike Ridge 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Open-File Report 60-145, 20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kmann, R. P., 1965, Geology of the Crestone Peak area, Sangre de Cris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Colorado:  Ann Arbor, University of Michigan Ph. D. thesis, 10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in, M. E., and Hild, J. H., 1950, Investigation of Smuggler lead-zinc m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n, Pitkin County, Colorado:  U.S. Bureau of Mines Repo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4696, 4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, G. W., 1939, Optical and chemical studies of muscovite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4, no. 4, p. 255-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osenberg, L., 1892, The mines of Battle Mountain, Eagle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Engineering and Mining Journal, v. 53, no. 21, p. 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e#', K. M., 1952, Clay deposits of the Denver-Golden area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ientific Society Proceedings 15, no. 9, p. 373-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3, Refractory clay deposits of south-central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993, 10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1, Stratigraphy and refractory clayrocks of the Dakota Group a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thern Front Range, Colorado:  U.S. Geological Survey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2, 15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, Warren, 1958, In the US--Colorado [Columbium deposits in Powderho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Colorado]:  Engineering and Mining Journal, v. 159, no. 12, p.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strom, E. E., 1934, An unusual occurrence of asbestos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19, no. 4, p. 178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5, The minerals of the White Raven mine, Ward, Colorado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0, no. 5, p. 377-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6, The age relations of the Ward ores, Boulder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, v. 31, no. 1, p. 104-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7, Octahedral parting on galena from Boulder County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22, no. 8, p. 906-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0, Ore deposits at Camp Albion, Boulder County, Colorado:  Econ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, v. 35, no. 4, p. 477-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1, Hydrothermal deposits in the Specimen Mountain volcanics, Rock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National Park, Colorado:  American Mineralogist, v. 26, no. 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551-5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44, Structure and petrology of Specimen Mountain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Bulletin, v. 55, no. 1, p. 77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0, Melonite in Boulder County, Colorado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5, nos. 9-10, p. 948-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strom, E. E., and Hornback, V. Q., 1962, Geology of the Harold D. Robe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nel, Colorado--West Portal to Station 468+49:  Geological Societ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Bulletin, v. 73, no. 12, p. 1477-1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strom, E. E., Robinson, C. S., and Hornback, V. Q., 1981, Geology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part of the Harold D. Roberts Tunnel, Colorado (Stations 0+00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0+00):  U.S. Geological Survey Professional Paper 831-C, C1-C58.</w:t>
        <w:t>�Wai, C. M., 1970, The metal phase of Horse Creek, Mount Egerton, and Nor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enstatitic meteorites:  Mineralogical Magazine, v. 37, no. 2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905-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rop, Lyneve, 1968, Crystal structure of triplite:  D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, v. 55, p. 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9, The crystal structure of triplite, (Mn,Fe)#2#FPO#4#:  Zeitschrift fu#"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istallographie, v. 130, no. 1, p. 1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schmidt, W. A., 1923, Phosgenite from the Terrible mine near Ilse, Cu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American Mineralogist, v. 8, no. 2, p. 31-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24, Titanium bearing jefferisite from Westcliffe, Custer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Mineralogist, v. 9, no. 5, p. 113-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9, The Table Mountain lavas and associated igneous rocks near Gold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ado:  Colorado School of Mines Quarterly, v. 34, no. 3, 62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schmidt, W. A., and Adams, J. W., 1942, Contributions in Geology--194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ryl-monazite pegmatite dike of Centennial Cone, Colorado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of Mines Quarterly, v. 37, no. 3, p. 29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schmidt, W. A., and Gaines, R. V., 1939, Occurrence of chrysoberyl n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n, Colorado:  American Mineralogist, v. 24, no. 4, p. 267-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ia, D. S., and Chang, L. L. Y., 1973, Investigations in the systems Pb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#2#S#3#-As#2#S#3# and PbS-Bi#2#S#3#-As#2#S#3#:  Canadian Mineralogist, v. 12, pt. l,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-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 G. W., 1963a, Age of uranium-bearing veins in the conterminous Uni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:  U.S. Geological Survey Professional Paper 455-B, p. 29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3b, Host rocks and their alterations as related to uranium-bea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ins in the conterminous United States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455-C, p. 37-53.  [Also published as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Trace Element Investigations Report TEI-638, 59 p. (1956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3c, Supergene alteration of uranium-bearing veins in the contermin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:  U.S. Geological Survey Professional Paper 455-E, p. 9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.  [Also published as U.S. Geological Survey Trace E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Report TEI-693, 39 p. (195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 G. W., and Adams, J. W., 1963, Mineralogy, internal structural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al characteristics, and paragenesis of uranium-bearing vein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rminous United States, #in# Geology of uranium-bearing veins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rminous United States:  U.S. Geological Survey Professional P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5-D, p. 55-90.  [Also published as U.S. Geological Survey Trace E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Report TEI-688, 156 p. (1958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 G. W., and Osterwald, F. W., 1963a, Introduction to the geolog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-bearing veins in the conterminous United States, inclu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n geographic distribution and classification of veins, #in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of uranium-bearing veins in the conterminous United State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455-A, p. 1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3b, Concepts of origin of uranium-bearing veins in the contermin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#in# Geology of uranium-bearing veins in the contermin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:  U.S. Geological Survey Professional Paper 455-F, p. 10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 S. M., 1935, Ore deposition in the Columbia and Dew Drop vein system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 district, Boulder County, Colorado:  The Engineers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lorado Society of Engineers], v. 19, no. 6, p. 6, 20-21 and no. 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4-6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A. R., 1983, Alteration and vein mineralization, Schwartzwa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deposit, Front Range, Colorado:  Corvallis, Oregon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unpub. Ph. D. thesis, 172 p.  [Also published as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Open-File Report 83-417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Wallace, A. R., and Karlson, R. C., 1982, Alteration and vein mineraliza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rtzwalder uranium mine, Jefferson County, Colorado [abs.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Abstracts, v. 14, no. 6, p. 3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S. R., Baker, R. C., Johnson, D. C., and MacKenzie, W. B., 196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of the Climax molybdenum deposit--A progress report, #in# Weim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J., and Haun,#J.#D., eds., Guide to the Geology of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, Rocky Mountain Association of Geolog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rado Scientific Society, p. 238-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S. R., Leonard, B. F., and Campbell, R. H., 1955, Relation of uran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ypogene mineral zoning in the Front Range Mineral belt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TEI-357, 4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S. R., MacKenzie, W. B., and Blair, R. G., 1967, Preliminary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eology of the molybdenum deposits at Red Mountain, Dailey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Colorado, #in# Society of Mining Engineers Advance Program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68 AIME Annual Meeting:  Mining Engineering, v. 19, no. 12, p. 4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S. R., MacKenzie, W. B., Blair, R. G., and Muncaster, N. K., 197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of the Urad and Henderson molybdenite deposits, Clear Cr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, #with a section on# A comparison of these deposits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t Climax, Colorado:  Economic Geology, v. 73, no. 3, p. 325-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S. R., Muncaster, N. K., Jonson, D. C., MacKenzie, W. B., Bookstro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., and Surface, V. E., 1968, Multiple intrusion and mineralization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x, Colorado, #in# Ridge, J. D., ed., Ore deposits of the United Sta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3-67 (Graton-Sales Volume), v. 1:  New York, American Institut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, Metallurgical, and Petroleum Engineers, p. 605-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S. R., and Olson, J. C., 1956, Thorium in the Powderhorn distri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nison County, Colorado, #in# Page, L. R., and others, Contribution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logy of uranium and thorium by the U.S. Geological Surve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ic Energy Commission for the United Nations International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eaceful uses of atomic energy, Geneva, Switzerland, 1955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300, p. 587-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, G. W., 1931, A chemical and optical study of the black tourmalin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16, no. 4, p. 145-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, J. M., 1978, History and geology of Homestake's Pitch Project, Sagua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 [abs.]:  American Institute of Mining, Metallurgic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troleum Engineers, Program 107th Annual Meeting, p.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, J. D., 1947, Northgate fluorspar, Jackson County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eau of Mines Report of Investigations 4106, 2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, J. D., and Everett, F. D., 1953, Investigation of the Boulder Cou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gsten district, Boulder County, Colorado:  U.S. Bureau of Mines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vestigations 4973, 3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, L. A., Holser, W. T., Wilmarth, V. R., and Cameron, E. N., 195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nonpegmatite beryllium in the United State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318, 19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, L. A., and Robinson, C. S., 1967, Geology of the Harold D. Robe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nel, Colorado--Station 468+49 to east portal:  Geological Societ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Bulletin, v. 78, no. 1, p. 87-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, C. H., 1901, Mineralogical Notes--Feldspar crystals, from Raven Hil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 Creek, Colorado:  American Journal of Science, 4th Ser., v. 1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65, p. 371-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03, Mineralogical notes--III.  Cerussite and phosgenit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American Journal of Science, 4th ser., v. 16, no. 95, p. 34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Warren, W. J., and Cook, R. B., 1980, Gilman, Colorado--Minerals of the Ea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and Gilman district:  Rocks and Minerals, v. 55, no. 4, p. 145-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stein, B., 1949, Observations on two precision lattice measurement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te from Leadville, Colorado:  American Mineralogist, v. 34, nos. 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p. 731-7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B. N., and Aiken, J. L., 1987, Geology of the Dawson Exhalative G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, Canon City, Colorado [abs.]:  Geological Society of Amer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s, v. 19, no. 7, p. 8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son, T. L., and Beard, R. E., 1917, The color of amethyst, rose,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ies of quartz:  Proceedings of the U.S. National Museum, v. 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2220, p. 553-5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D. M., and Simmons, W. B., 1986, Rare-earth-element minera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Cloud pegmatite, Jefferson County,Colorado, #in# Modreski, P. J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Colorado Pegmatites--Abstracts, Short Papers, and Field Guides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ado Pegmatite Symposium, May 30-June 2, 1986:  Denver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, Friends of Mineralogy, p. 22-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man, Ralph, 1964, Mineral collecting in the Land of Enchantment, 1963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s and Minerals, v. 39, nos. 5-6, p. 239-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er, B. N., 1956, Geology and ore reserves of the uranium-vanad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ional province of the Colorado Plateau region:  Union M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Corp., Report RMO-437, 279 p.  [Also published as U.S. At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Commission Open-File Report (1960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, H. A., 1879, XIII.--Note on Arragonite [sic]:  Journal of the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Society, v. 1, no. 4, p. 79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, J. N., and Roy, Rustum, 1965, Dehydroxylation of kaolinite, dickit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ysite--Heats of reaction and kinetics of dehydration at PH#2#O =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:  American Mineralogist, v. 50, nos. 7-8, p. 1038-1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A. D., 1956, Mineralogy of uranium deposits, #in# Geologic investig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dioactive deposits, Semiannual progress report for June 1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 30, 1956:  U.S. Geological Survey TEI-640, p. 263-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A. D., Cisney, E. A., and Sherwood, A. M., 1950, Hummerit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roseite, two vanadium minerals from Montrose County,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s.]:  Geological Society of America Bulletin, v. 61, no. 12, pt.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513.  [Also published in American Mineralogist, v. 36, nos. 3-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326-327 (1951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3, Montroseite, a new vanadium oxide from the Colorado Plateau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38, nos. 11-12, p. 1235-1241.  [Also publish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.S. Geological Survey Trace Element Investigations Report TEI-33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A. D., Coleman, R. G., and Thompson, M. E., 1959, Summary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y of the Colorado Plateau uranium ores, #in# Garrels, R. M.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en, E. S., 3d, compilers, Geochemistry and mineralogy of the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au uranium ores:  U.S. Geological Survey Professional Paper 32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#65-79.  [Also published as U.S. Geological Survey Trace E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Report TEI-583, 50 p. (1956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A. D., Lindberg, M. L., Truesdell, A. H., and Meyrowitz, Robert, 1964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site, a new hydrated sodium calcium vanadate from New Mexic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and Utah:  American Mineralogist, v. 49, nos. 11-12, p. 151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A. D., Ross, D. R., and Marvin, R. F., 1963, The occurrenc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barnesite,  Na#2#V#6#O#16#.3H#2#O, a new hydrated sodium vana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from Utah:  American Mineralogist, v. 48, nos. 11-12, p. 118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Weeks, A. D., and Thompson, M. E., 1954, Identification and occurrenc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and vanadium minerals from the Colorado Plateaus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009-B, 62 p.  [Also published as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Trace Element Investigations Report TEI-334, 69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53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A. D., Thompson, M. E., and Thompson, R. B., Jr., 1953,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s and types of uranium ores on the Colorado Plateau [abs.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ociety of America Bulletin, v. 64, no. 12, p. 1489-149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published in American Mineralogist, v. 39, nos. 3-4, p. 348-34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A. D., Truesdell, A. H., and Haffty, Joseph, 1957, Nature of the 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and its relation to diagenesis and mineralization, Urav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Colorado [abs.]:  Geological Society of America Bullet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68, no. 12, p. 1810-18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, A. H., and Greene-Kelly, R., 1962, Beidellite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47, nos. 1-2, p. 137-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� J� D.� Sheridan� D� M.� an� Albee� A� L.� 1964� Relationsh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mbria� quartzite-schis� sequenc� alon� Coa� Cree� t� Idah� Sp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, Front Range, Colorado:  U.S. Geological Surve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per 454-Q, 25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, J. D., 1967, Geology of the Eldorado Springs quadrangle, Boulde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son Counties, Colorado:  U.S. Geological Survey Bulletin 1221-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D1-D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, J. D., and Harrison, J. E., 1953, Radioactivity reconnaissance of p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orth-central Clear Creek County, Front Range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Trace Element Investigations TEI-305, 21 p.  (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as U.S. Geological Survey Circular 345, 9 p., 195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, R. C., 1937, Analyses of rocks and minerals from the laboratory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Geological Survey, 1914-36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878, 13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, R. R., Vincent, K. C., and Mitchell, T. F., 1952, Benefici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 manganese ores from Arapahoe, Douglas, Saguache, Custer, Chaffe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k Counties, Colorado:  U.S. Bureau of Mines Repo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4845, 1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n, William, 1891, Red Mountain (Colorado) silver mines:  Engineer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Journal, v. 51, no. 12, p. 348-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aufer, P. H., 1977, Geochemistry and mineralogy of the carbonate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de Mining district, Colorado:  U.S. Geological Survey Open-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77-706, 13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ry, E. T., 1915, Notes on allophanite, fuchsite, and triphyli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 of the U.S. National Museum, v. 49, no. 2118, p. 463-4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ry, E. T., and Glenn, M. L., 1917, Chalcedony mistaken for an iron sulf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:  American Mineralogist, v. 2, no. 1, p. 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ry, E. T., and Larsen, E. S., 1917, The indices of refraction of analyz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hrosite and siderite:  Washington Academy of Sciences Journal, 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 no. 12, p. 365-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aker, M. C., 1898, An olivinite dike of the Magnolia district [Colorado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sociated picrotitanite:  Colorado Scientific Socie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v. 6, p. 104-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G. M., 1935, The Crystal Peak region near Florissant, Colorado:  R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erals, v. 10, no. 12, p. 184-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J. S., Jr., 1970, What's new in minerals?:  Mineralogical Record, v.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3, p. 97, 101, 119,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72a, What's new in minerals?:  Mineralogical Record, v. 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25, 13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1972b, What's new in minerals?:  Mineralogical Record, v. 3, no.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80-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lock, H. P., 1919, Pyrite crystals from Bald Mountain, Colorado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4, no. 6, p. 67-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ney� Gene� Beaty� D� W.,an� Hunt� W� H.� 1988� Th� presenc� o� rector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thermall� altere� porphyr� associate� wit� gold-ric� mantos� Buc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ch� Centra� Colorado� #in� Modreski� P� J.� ed.� Mineralog� o� prec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� deposits� � symposiu� o� th� mineralog� o� gol� an� silve� depo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Colorad� an� othe� areas� Golden� Colorado� Aug� 12-15� 1988� Fri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Mineralog� an� Departmen� o� Geology� Colorad� Schoo� o� Mines� p� 14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ney, J. P., 1865, Silver mining regions of Colorado, with some accoun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processes now being introduced for working the gold or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erritory:  New York, D. Van Nostrand, 10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67, Colorado in the United States of America; schedule of o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d by sundry persons to the Paris Universal Exposi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7:  London, Cassell, Petter &amp; Galpin, 6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g, L. D., Deyo, A. E., and Tanji, K. K., 1982, Division S-9-So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y--Evaporite mineral species in Mancos Shale and s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orescence, upper Colorado River Basin:  Soil Science Societ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Journal, v. 46, no. 3, p. 645-6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man, F. E., 1948, Note on schirmerite:  American Mineralogist, v. 33, n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4, p. 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man, F. L., 1957, A reconnaissance of sulfur resources in Wyom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Utah, New Mexico, and Arizona:  U.S. Bureau of M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ircular 7770, 6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erson, A. S., 1939a, Geology and ore deposits of the Magnolia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 and adjacent area, Boulder County, Colorado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Society Proceedings, v. 14, no. 3, p. 81-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39b, Telluride-tungsten mineralization of the Magnolia m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Colorado:  Economic Geology, v. 34, no. 4, p. 437-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gallis, A., 1982, Zum Mischkristallverhaltnis von Wolframiten:  Ne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buch fu#"r Mineralogie Abhandlungen, v. 145, p. 308-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Albert, Jr., 1885, Salt:  U.S. Geological Survey Mineral Resour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 for 1883 and 1884, p. 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888, Useful minerals of the United States:  U.S. Geological Surv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Resources of the United States for 1887, p. 688-8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S. A., 1980, The Tombstone district, Cochise County, Arizona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cal Record, v. 11, no. 4, p. 251-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2, Theisite, a new mineral from Colorado:  Mineralogical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46, no. 338, p. 49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, D. R., 1961, Guide to Colorado gold deposits:  Colorado Schoo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Mineral Industries Bulletin, v. 4, no. 3, p. 1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s, J. B., 1957, Geology of the Yellowjacket anticline area, Rio Blanc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Golden, Colorado School of Mines M.S. thesis, 9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, H. L., Morgan, E. J., and Ionides, S. A., 1932, A list of materi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chemical manufacture in Colorado:  Engineers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lorado Society of Engineering], v. 16, no. 6, p. 6,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arth, V. R., 1953, Garo, Colorado, #in# Search for and geolog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active deposits--Semiannual progress report, December 1, 1952 to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, 1953:  U.S. Geological Survey TEI-330, p. 109-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59, Geology of the Garo uranium-vanadium copper deposit, Park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Bulletin 1087-A, p. 1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Wilmarth, V. R., Bauer, H. L., Jr., Staatz, M. H., and Wyant, D. G., 195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in fluorite deposits, #in# Selected papers on uranium deposit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:  U.S. Geological Survey Circular 220, p. 13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arth, V. R., and Hawley, C. C., 1958, Geology and ore deposits of pa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rville district, San Miguel County, Colorado:  U.S.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Trace Element Investigations Report TEI-253, 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arth, V. R., and Smith, L. E., 1952, Results of diamond drill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 investigation of the Shirley May (Garo) uranium deposit, P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Colorado:  U.S. Geological Survey Trace Element Investig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EI-277, 3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arth, V. R., and Vickers, R. C., 1952, The Robinson and Weather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ferous pyrobitumen deposits near Placerville, San Miguel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Geological Survey Trace Element Investigations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-176, 47 p.  [Also published as U.S. Geological Survey Open-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(1952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, J. H., 1923, An occurrence of carnotite near Denver:  Engineer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Journal, v. 116, no. 6, p. 239-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, W. E., 1981, What's new in minerals?:  Mineralogical Record, v. 1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3, p. 177-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3, What's new in minerals?:  Mineralogical Record, v. 14, no.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53-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4, What's new in minerals?:  Mineralogical Record, v. 15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77-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88� What'� ne� i� minerals?�  Mineralogica� Record� v� 19� no� 2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-120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ll, A. N., 1942, Further studies of the lepidolite system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7, no. 2, p. 114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, G. A., Essene, E. J., and Peacor, D. R., 1981, Carbonat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xenoids from the manganese deposit near Bald Knob, North Carolina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66, nos. 3-4, p. 278-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halder, E. C., 1953, Geologic and radiometric reconnaissance of Nor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, Jackson County, Colorado:  U.S. Atomic Energy Commission RME-100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W. S., and Tschernich, R. W., 1975, Cowlesite, a new Ca-zeolit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60, nos. 11-12, p. 951-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gton, C. F., 1951, Carnotite resources of the Upper Group area, S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uel County, Colorado:  U.S. Geological Survey Trace E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TEI-145, 5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gton, C. F., and Jaster, M. C., 1960, Selected annotated bibliograph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psum and anhydrite in the United States and Puerto Ric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105, 12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s, R. A., 1976, New data on potassic and sodic plutons of the Pikes Pe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holith, Central Colorado, #in# Epis, R. C., and Weimer, R. J., eds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 in Colorado Field Geology:  Professional Contribution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chool of Mines, no. 8, p. 57-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s, R. A., and Anderson, R. S., 1978, Petrology of the Precambri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sive center at Lake George, Southern Front Range, Colorado:  Jour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earch of the U.S. Geological Survey, v. 6, no. 1, p. 8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s� R� A.� Finnemore� Sara� an� Smith� D� L.� 1988� Geolog� o� th� 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e� pegmatit� mine� Lak� Georg� district� Telle� County� Colora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� Holden� G� S.� ed.� Fiel� tri� guidebook� Geologica� Societ� o� Ame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8-198� Centennia� meeting� Denver� Colorado� Colorad� Schoo� o� M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Contributions No. 12, p. 43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Wolfe, C. W., and Heinrich, E. W., 1947, Triplite crystals from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neralogist, v. 32, nos. 9-10, p. 518-526.  [Additional not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3, nos. 1-2, p. 92 (1948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, J. A., 1953, Geology of the Masonville mining district, Larimer Coun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Golden, Colorado School of Mines M.S. thesis, 11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, D. L., and Nassau, K., 1968, The characterization of beryl and emera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sible and infrared absorption spectroscopy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53, nos. 5-6, p. 777-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, H. B., and Lekas, M. A., 1958, Uranium deposits of the Uravan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t, #in# Sanborn, A. T., ed., Guidebook to the Geology of the Parad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n:  Intermountain Association of Petroleum Geologists Ninth An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Conference, Salt Lake City, Utah, p. 208-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, J. R., 1910, Rare metals in Boulder County, Colorado:  Mining Scienc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62, p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row, P. J., 1967, The crystal structure of astrophyllite:  Ac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ica, v. 22, p. 673-6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sey, L. H., 1907, Lake Fork extension of the Silverton mining 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#in# Contributions to economic geology 1906--Pt. I.--Metal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metals, except fuels:  U.S. Geological Survey Bulletin 315-A, p. 26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P. G., 1919, Molybdenum deposits of Colorado:  Colorado Geolo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Bulletin 14, 12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20, The geology of the Ward region, Boulder County: 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21, 7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, W. E., 1963, Sheaflike barite from New Raymer, Colorado [abs.]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 Journal of Science, v. 14, no. 4, p. 243-2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64� Barit� fro� th� Whit� Rive� formatio� o� northeaster� Color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s.]:  Virginia Journal of Science, v. 15, no. 4, p. 335-3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H. D., 1954, Mineralogy of a uraninite deposit at Caribou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, v. 49, no. 2, p. 129-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R. J., and Everhart, D. L., 1960, Uranium, #in# Del Rio, S. M.,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of Colorado, First Sequel:  Denver, Colorado, State of Colo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 Resources Board, p. 327-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R. V., 1977, Colorado gem materials:  Lapidary Journal, v. 31, no. 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610-6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T. L., 1967, The microcline-orthoclase transformation in the cont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ole of the Eldora Stock, Colorado:  American Mineralogist, v. 5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. 1 and 2, p. 117-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W. I., 1938, The composition and occurrence of garnets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23, no. 7, p. 436-4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cke, C. T., 1965, Prehnite and hydrogarnet(?) in Precambrian rocks n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der, Colorado, #in# Geological Survey research 1965, Chapter D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Professional Paper 525-D, p. D55-D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nsch, C. E., 1881, Ilesite:  Mining Index [Leadville, Colo.], November 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1923, Secondary enrichment at Eagle mine, Bonanza, Colorad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of the American Institute of Mining and Metallurg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s, v. 69, p. 96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lff, W. W., 1934, Topaz in the Tarryall Mountains of Colorado:  R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, v. 9, no. 4, p. 45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nt, D. G., and Barker, Fred, 1976, Geologic map of the Milligan La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gle, Park County, Colorado:  U.S. Geological Survey Geolo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gle Map GQ-1343, scale 1:24,000, 1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Wyant, D. G., Beroni, E. P., and Granger, H. C., 1952, Some uranium depos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ndstones, #in# Selected papers on uranium deposits in the Uni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:  U.S. Geological Survey Circular 220, p. 26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gst, P. O., 1961, Colorado Clay:  Colorado School of Mines Mi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ies Bulletin, v. 4, no. 4, 88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er, H. S., Jr., and Weir, C. E., 1960, High-pressure form of analcit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energy change with pressure of analcite reactions:  American Jour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ience, v. 258-A, p. 420-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E. J., 1979, Genesis of the Schwartzwalder uranium deposit, Colora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# Geological Survey research 1979:  U.S. Geological Survey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1150, p. 39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E. J., and Hauff, P. L., 1975, An occurrence of disseminated urani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eeler Basin, Grand County, Colorado:  Journal of Research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, v. 3, no. 3, p. 305-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E. J., and Munson, E. L., 1966, Fluor-chlor-oxy-apatite and sphen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Lode pegmatite near Eagle, Colorado:  American Mineralogis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51, nos. 9-10, p. 1476-14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E. J., and Powers, H. A., 1960, Chevkinite in volcanic ash:  Ameri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st, v. 45, nos. 7-8, p. 875-8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E. J., and Segerstrom, Kenneth, 1973, A disseminated silver-lead-z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de occurrence at Hahns Peak, Routt County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367, 3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E. J., and Sims, P. K., 1961, Petrography and origin of xenotim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zite concentrations, Central City district, Colorado: 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Bulletin 1032-F, p. 273-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N. B., and Smith, J. W., 1970, Dawsonite and nahcolite analys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River Formation oil-shale sections, Piceance Creek Bas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Bureau of Mines Report of Investigation 7445, 2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N. B., Smith, J. W., and Robb, W. A., 1975, Determination of carbon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of Green River Formation oil shales, Piceance Creek Bas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Bureau of Mines Report of Investigation 8008, 4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Patty, and Mickle, D. G., 1976, Uranium favorability of Tertiary r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dger Flats-Elkhorn Thrust area, Park and Teller Counti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:  U.S. Energy Research Development Administration Report GJB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(76), 3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, W. E., 1966, Manganese occurrences in the Eureka-Animas Forks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n Juan Mountains, San Juan County, Colorado:  U.S. Bureau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Information Circular 8303, 5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#'k#, L., and Prachar, I., 1981, Estimation of chemical compositions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muthinite derivatives from the lattice parameters:  Neues Jahrbuch fu#"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ogie, Monatshefte, no. 11, p. 495-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ski, G. K., 1954, Reconnaissance of uranium occurrences at Wray Mesa, S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n County, Utah, and Montrose County, Colorado:  U.S. Atomic Ener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 Report RME-69, pt. 1, p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ka, Albert, 1972, E#'tude de de#'fauts de croissance dans des carbona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mboe#'driques naturels:  Bulletin de la Socie#'te#' Franc#,aise de Mine#'ralog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de Cristallographie, v. 95, p. 24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ner, J. C., 1966, Treasures of Colorado's Crystal Peak:  Lapidary Journ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20, no. 8, p. 982-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ten, J. E., 1985, Mineral investigation of the Cache La Poudre wilder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imer County, Colorado:  U.S. Bureau of Mines MLA 16-85, 2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E-an, and Hammarstrom, J. G., 1975, Quantitative determin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wsonite in Green River Shale by powder-sample X-ray diffra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grinding:  Journal of Research of the U.S. Geological Surve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3, no. 1, p. 21-30.</w:t>
        <w:t>�Zodac, Peter, 1937, Inclusions--Rock Crystal:  Rocks and Minerals, v. 12, n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p. 44-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g, W. D., 1976, Geology of the Colorado Gulch-Turquoise Lake area, north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atch Range, Lake County, Colorado:  Golden, Colorado School of M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S. thesis, 187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