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ted States Department of the Inter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olog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URBOSEIS - Program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. A. Chuch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en-File Report 89-567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nlo Park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SEIS is a FORTRAN computer program designed to assist the user i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ly developing models of seismic refraction traveltime data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written to implement the method of Ackermann [Ackermann and others, 1982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ermann and others, 1986], and was written with the guidance of H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ermann.  The Open-File Report of Chuchel [Chuchel, 1989A] is a user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URBOSE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URBOSEIS is written in DEC (Digital Equipment Corporation), VAX/V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RAN 77 and is designed to operate on the ENVISION 200 or Lear Sieg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00 series of color-graphics terminals.  These terminals feature a Tektro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4 compatible instruction set [ENVISION, 1983, Lear Siegler, 1986]. 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on of the program should simplify conversion to other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or to a modern graphics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URBOSEIS was developed in support of the U.S. Geological Survey's eff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racterize potential radioactive waste storage sites at the Nevada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the Nevada Nuclear Waste Storage Investig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ile briefly describes the contents of the remaining files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 The various files on this diskette contain the different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TRAN source code, supporting `include' files, and several te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Files 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XARC.EXE - A public-domain program for decompressing .AR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PKXARC FILENAME to d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.ARC - FORTRAN source code for the TURBOSEIS program and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VISION.ARC - FORTRAN source code of subroutines for driving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 on the Envision and Lear Siegler graphics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ANS.ARC - FORTRAN of non-VMS version of GET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MSGET.ARC - FORTRAN source code of VAX/VMS version of GETA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ing subroutines which call VAX/VMS system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S.ARC - FORTRAN subroutines used in common by all of the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.COM - Command procedure for linking program to non-VM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STURBO.COM - Command procedure for linking program to VAX/VM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GET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FORTRAN source code of TURBOSEIS, use is made of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'INCLUDE' statement to pull in files containing COMMON block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the program.  The following are the names of the files `included'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URBO.ARC.  The beginning of each file contains a brief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' intend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COM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SEIS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TACOM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COM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COM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PNT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XCOM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COM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ECOM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COM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COM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BCOM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OMCOM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S.TXT - File containing a detailed description of the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`INCLUDE'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on the diskette are several files for testing the program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files and there intend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ST.XMB - A TURBOSEIS model file, used in generating severa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ures in this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.OTX - An OTX file also used in this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.SCRIPT - A sample script file for reading in TEST.X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X.SCRIPT - A sample script file for reading in TEST.OT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OM.SCRIPT - A sample script file demonstrating zooming;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ing several figures in Chuchel [Chuchel, 1989A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ermann, Hans D., Pankratz, Leroy W., and Dansereau, Danny, 1986,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ambiguities of seismic refraction traveltime curves: Geophysics, v. 5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. 2, p. 223--2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ermann, Hans D., Pankratz, Leroy W., and Dansereau, Danny, 1982, A com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nsive system for interpreting seismic-refraction arrival-time data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active computer methods: U.S. Geological Survey Open-File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2-1065, 265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uchel, Bruce A., 1989, TURBOSEIS - An Interactive Program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diting Models of Seismic Refraction Traveltime Data Using a Col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Terminal: U.S. Geological Survey Open-File Report 89-567A, 82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SION Technology, INC., 1983, Models 220 and 230 color graphics termi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manual, #20640-1: San Jose, CA, 178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SION Technology, INC., 1983, Mouse accessory reference manual, #21133-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 Jose, CA, 8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 Siegler, INC., 1985, Models 7105 and 7107 Color Graphics Terminals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ference Manual: Anaheim, CA, 190 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