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DIST : Probabil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deling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b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A. Crovelli and Richard H. Ba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-File Report 90-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- Documentation (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- Executable program (5.25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U.S. Geological Survey editorial standar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rade, product or firm names is for descrip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es not imply endorsement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used by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no warranty, expressed or implied, is made by the US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uracy and functioning of the progra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terial, nor shall the fact of distribution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warranty, and no responsibility is assumed by the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part of the Open File Report ci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ctions of the full OFR are miss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is a general purpose computer-based method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geologists to appraise natural resources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bability distribution. The program support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models commonly used in making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resources. PROBDIST starts with the 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bability distribution model and computes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two moments, mean value and 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fractiles (F100, F95, F75, F50, F25, F5, F0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le Fi is a value of the variable, with an i/100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of the variable exceeds 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aid the user in selecting an appropri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PROBDIST can display a histogram graph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each supported model; and, to aid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input data, PROBDIST can display a similar graph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particular distribution bas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lects a probability distribu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7-fractile probability histogram,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les F100, F95, F75, F50, F25, F5, and F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In this model the output distrib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; even so, PROBDIST determines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 of the distribution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ly the shap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3-fractile probability histogram, specifie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(F100), median (F50), and maximum (F0) frac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Normal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 and maximum (F0) fractile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Normal distribution, specified in terms of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Truncated normal distribution,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(F100), mean, maximum (F0),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Lognormal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, median (F50), and maximum (F0)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Truncated lognormal distribution,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(F100), normal mean, maximum (F0)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Exponential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 and maximum (F0) 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Truncated exponential distribution,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(F100), maximum (F0), and shape parame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areto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 and maximum (F0)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Truncated Pareto distribution,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(F100), maximum (F0), and shape parameter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Uniform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 and maximum (F0)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Triangular distribution, specified in term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0), mode, and maximum (F0)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 named PROBDIST carries out natur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using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needed for running PROBD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/XT/AT or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or color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skette drives (5.25"), or 1 diskette and a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K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ble to print 132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s coprocessor and graphics adapter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aphic capability is desirable for displaying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histogram of any variable. If the compu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BDIST lacks a graphics adapter, the program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user gives the plot comman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mputer Graphics Adapter (CGA) graphi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graphic images can be printed only with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mpatibility problems may occur in running PROBD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 hardware, or with some older versio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e development system was MS-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installation of the necess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nerate a PROBDIST working system on either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ette computer or on a computer with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isk. Information on running the PROBDIST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low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issue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ME           The title page and disclaimer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.EXE      The PROBDIS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.DOC      The documentation file you are now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2D.BAT      The automatic installation batch file for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computer (5.25" disk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HD.BAT      The automatic installation batch file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EST.DAT        A file of hypothetical sample data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PROBD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.DOC can be copied onto a printer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 disk:PROBD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should be replaced by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e PROBDIST.DOC file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.DOC is in disk drive B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:PROBD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the instructions that follow, quotation mar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part of a command which must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that fit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for a 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ROBDIST system on a PC with two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new diskette: use the standard fo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includes the DOS operating system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For help in doing this, refer to the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machine. Label this diskette "PROBDIS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BDIST: insert the new PROBDIST syste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sert the master diskette on which you received PROBD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Now run the installation program for two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INSTAL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care of copying the necessary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DIST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e system diskette, and kee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for recovery of the system in case 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amaged. Refer to the MS-DOS or PC-DOS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help in copy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other diskette to use as a PROBDIST data dis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operating system on this diskette. As PROB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generates additional files which are pla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data. Because of its limited fre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system disk should not be used to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graphics: if the computer has graphics capabilit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ngements to have the system load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GRAPHICS program so copies of PROBDIST pl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dot matrix printer. Use an ASCII text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LIN, Sidekick, or a word processor)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n the PROBDIST system disk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line to AUTOEXEC.BAT if such a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Installation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ROBDIST system on a PC with a har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, use the foll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DIST installation program will create a new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named \PROBDIST. In the unlikely case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ready exists on the hard disk, th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The existing \PROBDIST directory should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RMDIR command in the MS-DOS or PC-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master diskette on which you received PROBD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, and log on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BDIST: run the installation program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HD 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disk" substitute the drive letter of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BDIST is to be installed (one of C, D, E, ...)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colon after the drive letter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HD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UTOEXEC.BAT: use an ASCII text editor (such as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or a word processor) to modify the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 the root directory of the startup dis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TH command,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disk:\PROB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is the same as in the preceding para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installing to disk C, appen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C:\PROB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EXEC.BAT file doesn't have a PATH command in it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the fil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disk:\PROB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PATH C:\PROB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rtup disk doesn't have an AUTOEXEC.BA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editor to create one, and put the abo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has graphics capability, arrang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 the DOS-supplied GRAPHICS program s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plots can be produced on a dot matrix print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UTOEXEC.BAT: to make the changes in AUTOEXEC.B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efore running the PROBDIST syste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use PROBDIST immediatel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o be done once. From then on, the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ll take effect automatically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ata directory: the data files can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system, but clustering the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is preferable. The data may be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stead of the hard disk, but this is slow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new directory for storage of PROBDIST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 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dirname", substitute the actual name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, 8 or fewer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PROBDIST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ROBDIST, it must be correctl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this has not been done,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section 4. After installing PROB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operation of the syste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BDIST generates its output file,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re included at the top of the output page.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from the computer's internal clock calend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have a continuous clock with a batte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must type the time and date every tim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If this entry is bypassed,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PROBDIST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operation of PROBDIST is the sam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dual diskette or a hard disk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ways these two installations are started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cover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tarting PROBDIST - Diskett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s: put the PROBDIST system disk in drive 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a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: after the DOS prompt A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ile name: when PROBDIST asks for a dat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gal file na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data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: is the data disk drive designator, and "data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chosen for your data file.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B:FILE5.DAT. The data file name must be 8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digits, not counting the .DAT suffix. The .D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quired as part of the name, but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ffixes are possible, but you must avoid the suffix 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BDIST uses this for its ow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tarting PROBDIST - Hard Dis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directory on the hard disk where data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, or stay in the root director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: after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ile name: when PROBDIST asks for a dat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gal file na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datafile", substitute the name of your data fil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file name is SOUTH.DAT. The data file name must be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letters or digits. The suffix .DA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is recommended. Other suffixes are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void the suffix .PDL as PROBDIST uses thi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may include a directory path prefix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\MYDATA\TESTRU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DIST editor uses the data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for the variables to be estimat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estimator module reads the file and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. The program leaves the data in the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diting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Operation of PROBDIST - Both Diskette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aching a data file, PROBDIST handles both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s the same. A diskette system work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data file does not already exist, PROBDIS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new file with that name. Press key Y 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age return is needed for this entry. The N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scape in case you really wanted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d its name incorrectly. If you are creating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loads the data entry module so you can proc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DIST now requests the probability model to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is estimate. It displays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models and the input parameters required for each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cursor keys, move the video bar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odel you want to use. As an aid i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del, you can view a sample graph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e highlighted model by keying CTRL-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hold down on the CTRL key while striking the 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fter viewing the graph, return to the mod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king any key. After deciding on a model,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the ENTER or RETURN key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already exists, then PROBDIST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the file or sending the file directly to the PROB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module. The details of this are given in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Operation of the Data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probability model for a new file or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old file, the first data entry screen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ar at the top of the screen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edited, and a bar at the bottom showing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: the arrow keys, the RETURN and TAB keys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. The details of working with the data input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DIST has a forms-oriented data entry modu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keyboard entry of input data parameters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splay screens. Each screen shows a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ells for entering a group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keys: By using the cursor keypad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browse randomly through the cells o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rough the adjacent screens, until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ere you want to enter or edit data. These a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     This key jumps the cursor to the next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e. If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line of one of the screens of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s to the previous variable scree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 arrow key will not move of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screen; use the PgUp ke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   This key jumps the cursor to the next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e. If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line of one of the screens of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s to the next variable screen.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will not move off screen 1; use the Pg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  This key jumps the cursor to the nex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of the current cell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already rests on the la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line, the cursor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ell on the next line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already rests on the last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the effect is the sam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   This key jumps the cursor to the next c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f the current cell, if one exi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already rests on the leftmost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       These two have the same effect a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   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         This key jumps to the previous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already rests on screen 1, PROB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"No previous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         This key jumps to the next scree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rests on the last data scree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variable number 992), PROBD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 following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     This key can be pressed at any time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entry function. PROBDIST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of sending the data to th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to return for more editing on the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ep sequentially through the cells on a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RETURN key after entering each value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TAB key have the same effect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file, PROBDIST displays empty cells. You ca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ells and substitute actual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ach cell limits the amount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ntry. If a cell completely fills with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jumps 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: PROBDIST checks for errors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f a cell has an error in it, PROBDIST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and waits for the operator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cell has a typing error, you can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correct characters and then retype.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ff a cell, you can return to it and make a corr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ell must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: If a data entry requires a numb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ither in fixed point notation (as in 3.1416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cientific notation (as in 2.386E+3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86 times 10 to the power 3). A numbe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digit ahead of the E, otherwise PROB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zero. Numbers may have an algebraic sig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or -). Integers or whole numbers are acceptable for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Numbers are never written with comma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except for a sign prefix or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ells for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    This allows documenting program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main title for the ent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 to 6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ame    This is a subtitle for giving a 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estimate within the projec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       This defines the unit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of each variable are expresse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cells for recording parameters of as many as 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Each variable has cells for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 characters), and numeric entries for a vary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les or other parameters depending on the probabil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Each numeric cell allows an entry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ata for variables: The cells for entry of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and all following screens consist o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1) and the parameters for that variable (remaining c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oes not allow an incomplete line: i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 an empty cell, the system supplies tent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zeros) for the parameters. You can then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ells and substitute other values. I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, the editor prevents an attempt to ente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l #1 (the 7-fractile probability histogram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quires the entry of seven fractiles.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enough space to display all of these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, PROBDIST shows only the cell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keeps the fractile cells hidden off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scroll the parameters into view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While the parameters are in view,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off the left side; to return to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ress the left arrow key (more than onc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variables are entered with blank lines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ove the nonblank lines in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n the editing ends and PROBDIST writes th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mitations: The parameters entered on screen 2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s usually have certain constraints; so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and most sets of fractiles must be i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. If a constraint is violated, PROBDIS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Due to the computer's magnitude limit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o parameter may exceed 1.0E18 (which is 10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: While the cursor rests on any variab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y CTRL-G to bring up a graphic display showing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istribution of that variable. The CTRL-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holding down on the CTRL key while striking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has no CGA compatible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DIST displays an error message at the CTRL-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lot is displayed on the screen,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by keying SHIFT-PrtScrn on the keyboard;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FT key while striking the PrtScrn (or PrintSc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raphics compatible dot matrix printer is a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. Press any key to escape from the grap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entry mode. If the GRAPHICS program has not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PROBDIST, this SHIFT-PrtScrn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See sections 4.1 and 4.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xisting cells: If the content of a cell o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, move the cursor to that cell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replace the old. There is no way to edi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; the entire cell must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variable: To erase an existing vari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move to the screen displaying the variabl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variable name to be deleted,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e variable name will disappear, and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at line or the ESC key is used to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ll the other entries for the line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move a variable to a diffe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ther than by deleting it as shown above and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the data on the input scree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PROBDIST shows the DO WH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at wit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Save file - Send 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Exit 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key corresponding to the action want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 are accepted, and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 command causes PROBDIST to go back to the data ent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view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 command causes PROBDIST to save the 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data directly to the estimator module. PROB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s, keeping only the new version of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ld version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 causes PROBDIST to save the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quit. Estimates based on the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Only the new version of the file is kep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ver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command causes the system to terminate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(or edited) file; use this option if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s are useless and you don't want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Computing th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WHAT menu gives the option of sending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OBDIST estimator module. To do this, press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PROBDIST estimator reads the input data file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, and produces its output file, a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input data and displays output estimat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n, standard deviation, and fractiles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DIST names the summary listing file to agre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the file name suffix replaced by .PDL. The 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suggests "PROBDIST List." The summary fi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, obtained from the computer syst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lock calendar adapter (if it has one)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ry when the computer was firs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ning time varies with the speed of the hos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in the data file; most runs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The program displays a b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alculation. PROBDIST returns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.PDL output file, as well as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re kept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Prin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normally prints less than 132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it must be adjusted manually, or by a mode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rint 132 columns. Scroll the paper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int head is positioned about 3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off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the standard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testdata.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testdata", substitute the name given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originally created through the PROBD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is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EST3.PDL    and    PRINT B:WESTERN.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printed on one or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