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ette contains the digital version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Open-File Report 92-8-A. 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contained in a standard ASCII formatted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ROCK.DOC.  It may be directly displayed on a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&lt;TYPE&gt; command, listed on a printer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 command, or be imported into a word process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PAC file ROCK.STP lists the results of analy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amples.  In addition, an executable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TP2DAT.EXE has been included to provide variou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to which the .STP file may be changed.  Aft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STP2DAT command, the user will be promp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Note: Although the STP2DAT program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.S. Geological Survey, no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by the USGS as to the accuracy and func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lated material.  Distribution of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titute any warranty, and no responsibility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GS in connection therewi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