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.S. DEPARTMENT OF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BAS: A BASIC PROGRAM FOR NON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S OF TWO OR MORE INDEPENDENT GROUP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.L. Millgate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-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-369-A Program Documentation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, (Paper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-369-B Program Documentat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, and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60Kb, 5-1/4" Floppy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sed May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 is preliminary  and has  not been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ormity  with U.S.  Geological Survey 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.  Any use of trade, product, or firm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descriptive  purposes  only  and  does  not 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rsement by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this  program  has  been  used  by  the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,  no warranty, 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de  the USGS as to the accuracy and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and related program material nor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of  distribution constitute any such warran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sponsibility  is assumed by the USG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v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................................................ 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 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and input file convention.................... 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e convention............................ 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convention.................................. 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tests...................................... 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remarks.........................................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.............................................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--NPBAS Parameter Listing.....................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--NPBAS Source Code...........................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--Example of an input file with input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ers and input data array identified....... 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--Example of an input file with input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ers and input data array (var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d................................... 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--Example of an input file (partial)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onvention for multiple in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input data array identified.......... 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--Example of an intermediate file in tw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arameters, arrays, and array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d................................... 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--Example of an intermediate file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groups with the arrays and array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d................................... 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.--Example of an output file for tw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ing summary results of analysis.......... 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--Example of an output file for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s showing results of analysis...........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BAS: A BASIC PROGRAM FOR NON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S OF TWO OR MORE INDEPENDENT GROUP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.L. Mil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--The program  NPBAS is  translated and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PSTAT  (Rock, 1986),  a FORTRAN-77  program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 location, dispersion, and overall shap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 independent groups  (samples) of data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-Whitney and  Kolmogorov-Smirnov tests (two group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skal-Wallis and  Van der  Waerden tests  (thre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), and  the squared-ranks  tests (two or more gro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 program, source  code and  document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on   5-1/4  inch,  360Kb  diskette  and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 source code are provided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or  approximate significance levels of tes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wo-tailed tests) are calculated and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est.   NPBAS is designed to be used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  of non-normally  distributed data  set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ot  known), data  with missing valu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 input variable,  and  for  data  measur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and  higher measurement  scales.   NPBAS 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 error   free  textbook   examples, 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contained in Rock's (1986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NPBAS is  written and  compiled  in  TURBO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reland International, Inc.) for use on IBM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.  The program is dimensioned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640K  memory but  runs successfully  as dimens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  as little  as 512K  available memory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 not have  access to  compilers and  mus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 interpreters.   Also, some  may wish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 code for  their own  convenience.    Thus,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 contained both  in  hardcopy  and  on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 listing of  program  parameters  and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ix A,  below) to  facilitate  program  adapt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  systems and  preferences.   Program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 source code are contained in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per copy).   An  executable file (NPBAS.EXE),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BAS.BAS), and  documentation (NPBAS.DOC)  are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b, 5-1/4  inch, diskette.    The  program  (Appendix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 input-output files are in American Standar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following  BASIC language conventions. 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ere  presented does  not require  a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 break (^C)  is functional.   A  pretty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 can be  written  to  hard  or  floppy 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program  portability such  that hardcopy  (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programmed) can be obtained from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BAS is  essentially a translation of the program NPST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(1986),  from FORTRAN-77  language to  BASIC,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t  methodology and construction of NPSTAT.  NP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 in BASIC  as a  matter  of  author 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 essentials of  the work of Rock (1986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ore commonly known language of BASIC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xpensive,  more widely  distributed compilers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he  previous judgements  of  Rock  (1986)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 method   and  choice   of  critical  valu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  The  names  of  NPSTAT  program  variab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re  retained  to  facilitate  ease  of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and  modification.  Salient  modific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made  in NPBAS  are (1) conversion from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ata entry to batch processing, (2)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utput  of  results  (a  read  file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 printed) at  run time,  and  (3)  contr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sequential   file  (dump   file  of 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 output  exclusively by  an input 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put  files must be constructed prior t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 NPBAS (any  line or  full-screen  editor  o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ill  do), connected printers are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;  and   the  intermediate  file,  although 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able after  some  experience,  requires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program   to  produce   a  formatted,  pretty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 Although single  precision is  adequate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except  that in  function  PPND77  (Appendix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double precision is conveniently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For small  data arrays  and small  group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most  explanatory messages are not printe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 rather  are  shown  on  screen  at  the  ti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control parameter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STAT was  devised  to  provide  two-tailed,  non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  comparisons    for   independent   group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hemical data, having in mind the statistical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rrays of major, trace, and rare-earth elements (R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, p.  757, 760,  and 763).   The  nature of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 standard hypothesis  testing permits  the NP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STAT) program  to be  used in the analysis of data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e to  any subject.  The data arrays must b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ubject variable  and arrays  must be  adapt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 hardware limitations.  The nature and de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 array(s), relation  of data  array(s)  to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and  validity and use of conclusions drawn fro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nd  significance levels  provid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irely within the province of the progra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BAS contains  six commonly  used nonparametric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(Mann-Whitney, Kolmogorov-Smirnov, Kruskal-Wallis,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aerden  and two  squared-ranks tests)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 wide  variety   of  situations,   the  only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s  being   the   limitations   of   program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  method.    The   program   parameter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mensioned to  accommodate larger  (smaller) data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modified to  satisfy the  different BASIC 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guage modification for use within the BASIC 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fferent  compilers  required),  and  other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can be programmed and appended to the ex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must be amenable to the ordinal or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asurement  (Siegel, 1956).   No  provision is 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which  do not  admit  of  ranking  rela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thin  a data  array.   Rock (1986, p. 757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group"  in  preference  to  "sample"  beca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 arising   between  the   geological  sampl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sample.   The  word "group"  here refers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or  data  set  such  that  a  "two-sample  test"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ians  becomes   a  "two-group   test".  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meter(s)" is  used to  identify control 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ariables  within the  program environment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"variable(s)" is  reserved to  identify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) variables(s)  identified and  named in 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,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INPUT AND INPUT FIL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BAS subjects  each input variable to the statistic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 parameters in the input file, wheth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 input each  in a  single file or are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file.   Thus, large data arrays consisting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riables  may be  prepared for  input in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,  consisting of  fewer variables,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within the memory limitations of the hardw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15 input variables consisting of 15 groups of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in  each group are allowed. 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in   any   file   requires   program   chang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 prior  to data  analysis.   To analyze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 redimension: (1)  for  more  than    15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ll  arrays of  size 15  and 16  such as Chi999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oup, Nvalue  and Group  and add higher valu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 subroutine Chisig;  (2)  for  more  than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increase  arrays Rank,  Calc,  and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 array  Ox(q,j);  and  (3)  for  more  than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crease the first dimension of array Ox(q,j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 200 tied values are encountered, NPBAS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ll  continue  with  the  next  input  variable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with more than 200 tied values the array Nti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mensioned.   The program has not been test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having  more than  222  observations  for  on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in  one file)  but is  thought to be dimen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data  are identified  at the  outset by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 file (Fig. 1).  Explanation of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 in the parameter  listing (below) and som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 more detail in the print stateme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 are displayed  on screen at run ti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egel(1956,p.120)" --- File Title (Titl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--------------------- Number of variables (Nova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tshock" ------------- Variable name (El$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--------------------- Number of groups (K%)</w:t>
      </w:r>
    </w:p>
    <w:p>
      <w:pPr>
        <w:pStyle w:val="PreformattedText"/>
        <w:bidi w:val="0"/>
        <w:spacing w:before="0" w:after="0"/>
        <w:jc w:val="left"/>
        <w:rPr/>
      </w:pPr>
      <w:r>
        <w:rPr/>
        <w:t>5,4 -------------------- No. of observations in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-----------------+      (Ngroup%(K%)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---------------+ +--- Parameter identifying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-------------+ |        data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        | +----- Parameter initiating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        |          output to the intermed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        |          (Nopr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        |------- Data array [Ox#(Q%,J%)]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--Example of an input file with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put data array identified.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, %) after parameters indicate data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  shows an  annotated input file for 1 variable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 To obtain  an intermediate  file to  disk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prnt" parameter  other than  zero.   The "I"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plus  one (1)  so that zeros, blanks (not spac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  in the  input data  array  are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data  within the  program; coded  zero (0)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  are treated  as missing data, but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 treated as  real data values within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ded  minus one  (-1) so  that zeros,  blanks  (rea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), negative  values, and  positive values 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  are treated  as real  data within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 "I" parameter permits variations in the 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 allow for  missing observations  in the 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  If very  small positive  or negative 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s very  close to  zero less than plus or minus 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 smaller than the "Zero" parameter)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 array, the  real values  of the  parameter "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vised to include input values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(s) and the program recompiled.  Similar comment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y  large negative  numbers (greater  than -10,0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input data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 parameters and data within the inpu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 usual BASIC  conventions--commas  and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e  read within  the NPBAS  program as 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 the usual  conventions,  data  may  be 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 as  the  user  wishes.    Figure  2  shows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input  file for  1 variable  in 3  grou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 arranged somewhat differently tha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egel(1956,p.187)" -- Fi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--------------------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horitarians" ------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-------------------- Number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,5,4 ----------------- Number of observations in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-------------------- Parameter identifying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-------------------- Parameter initiating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6,128,85,61,101 ---+     output to an intermed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,124,132,135,109  |--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,149,166,147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--Example of an input file with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put data array (variation)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ariables in one input file are similarly arr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quirement being that all groups in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 the same  format.  Figure 3 shows the first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input  file  for  8  variables  in  3  groups 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240 observations in the input file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 bear a standard filename extension (.nps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is designed  to accept  no other.  I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s  are desired the program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Mexico Pot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tassium","Calcium","Magnesium","So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lfate","Chlorine","Water","Insolu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bservation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|---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observation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--Example of an input file (partial) sh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 for multiple input variab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data arra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MEDIATE FIL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 lead of Rock (1986), provision is ma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e  in which  some of the intermediat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 for user  convenience.  The method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 of an  intermediate file  is discussed 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 file is of value  to users who desir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n  is provided  by the  output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summary,  or have  need of  intermediate valu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put  or  further  analysis.    Figure  4  show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example  of an  intermediate file 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rays   identified  as  created  and  used  in  th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arametric tests for 2 independent group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filename is provided by program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  The filename  is the  same as the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 extension is  coded ".npi" to discr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e  from input  and output  files. 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tle  is continued  to enhance  parallelism 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.   Selected NPBAS parameters are carr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e,  largely for  convenience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gramming.   There  is, of  course, no barri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parameter designation in any futu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  shows an annotated example of an intermed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rrays  identified  as  created  and  used  in  th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arametric tests  for 3  or more  groups.  Paramet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first  few lines of Figure 5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in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FIL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(designated by input filename plu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npo")  are  summary  files  of  the  resul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 containing   the   test   statistic(s)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level  of the statistic, derived from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within  the program.  For the Smirnov t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robability  for rejection  of the  null hypo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, including  those instances  where decis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onsistent or tables are incomplete.  Availabl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 be inconsistent  or  incomplete  for  small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ck, 1986,  p. 762).   The  Mann-Whitney test  can 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ying values  because the  test is  executed where n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utlier)  provided n2  &gt;  18  (the  comparison 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 printed to  screen at  run time  if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 too small  to permit  analysis.   Figure 6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 an output  file for 1 variable in 2 group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 three groups  program execution proceed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is  greater than  1.  For three groups executio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1  + n2  + n3  is greater  than 5. 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 screen at  run time  if groups  are too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esting.   Figure  7 is  an example of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 variable in 3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NIFICANC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s  of Rock  (1986)  are  carried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levels displayed on screen and in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ailed significance levels are assigned through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99.99, 99.9, 99, 98, 97.5, 95, 90, or 80 percent)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egel(1956,p.120)",1 ---- File title (Title$)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tshock" ------------+      of variables (Nova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------------------+ +--- Variable name (El$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----------------+ +----- Number of groups (K%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------------------------ Number of observation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00000000000003,4 ---+      group (Ngroup%(K%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4.799999999999997,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0000000000003,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23.8,8                |    Mean deviations (array Temp#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,5                 |---   and ranks of absolute d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39,9                   |      tions (Rank#(J%)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1                   |      squared-rank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,6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,7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78,7 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64,4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5,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5,1                   |    Raw values (Ox#(Q%,J%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2,8                   |---   ranks of values (Rank#(J%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,9                  |      from the Mann-Whitne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,5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3,3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1,2 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tsh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3333333333334,.2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66666666666667,.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8,.2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33333333333334,.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66666666666667,.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1,.4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33333333333333,.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66666666666667,.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4,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33333333333333,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66666666666667,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97,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.3333333333333,1    |    Class limits (R#(J%))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.6666666666667,1    |      classes and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,1                  |---   frequency distributio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3333333333334,0    |      class (Cum#(Q%,J%)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66666666666667,.5   |      group from the Smirnov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,.5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33333333333334,.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66666666666667,.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1,.75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33333333333333,.7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66666666666667,.7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4,.75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33333333333333,.7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66666666666667,.7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97,.75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.3333333333333,.7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.6666666666667,.7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,1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--Example of an intermediate file in tw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arameters, arrays, and array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d.  Symbols after parameters (e.g.,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 data type for programm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egel(1956,p.187)",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horitari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0000000000003,1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2,1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.8,7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8,12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0000000000000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34.40000000000001,14   |   Mean deviations (array Temp#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99999999999994,6     |--   and ranks of absolute d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9999999999999,8     |     tions (Rank#(J%)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9999999999999,9     |     squared-rank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7.400000000000006,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29.25,1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5,3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75,1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5,2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96,4 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,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3,3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,1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,5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2,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,8                   |   Raw values (Ox#(Q%,J%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,10                  |--   ranks of values (Rank#(J%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,11                  |     from the Kruskal-Wall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,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,7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,13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,14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,12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horitari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,.2666666666666667,-.6229332117872021,0,1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9,.6,.2533471745719368,0,2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,.2,-.8416600569365983,0,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,6.666666666666667E-002,-1.501085945048739,0,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,.3333333333333333,-.4307283751114191,0,5      |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.1333333333333333,-1.110961771242894,0,6      | 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,.5333333333333333,8.365173320237468E-002,0,7  |-- V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.6666666666666666,.430728375111419,0,8       |   Wa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.7333333333333333,.622933211787202,0,9       |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,.4,-.2533471745719368,0,1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,.4666666666666667,-8.365173320237468E-002,0,11|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.8666666666666667,1.110961771242894,0,1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.9333333333333333,1.501085945048739,0,1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.8,.8416600569365985,0,14 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--Example of an intermediate file in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s with the arrays and array origins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d.  Symbols after parameters (e.g.,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 data type for programm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ys from the Van der Waerden tes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ks (T1#), quantiles (Dprob#), norma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ank#(Q%)), operation parameters (Ifail%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ounters (Q%).  For "Ifail", a zer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correct operation by function PPND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PBAS RESULTS FOR 2 INDEPENDENT GROUP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ITLE:  Siegel(1956,p.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: Rat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umber of Observations: 9 in groups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bservations Ignoring Missing Data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-WHITNEY U TEST:    Z = U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=     9.00  U' =    11.00      %Sig. = &lt;8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RNOV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x = 0.350  Prob. = 12.698     %Sig. = U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D-RANKS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or T1 =  118.000               %Sig. = &lt;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numbers of values in both groups &lt;21, 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-Whitney tes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Kolmogorov-Smirnov test, %sig. undefin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1&gt;79 and n2&gt;99 or n1=n2; approxima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.--Example of an output file for two group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mary results of analysis: Z, value o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approximation; U and U',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n-Whitney U statistic; Dmax, maximum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Kolmogorov-Smirnov test; Prob,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ility (in percent) for null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jection based on Dmax; T or T1, squared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statistic including arrays having tied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n-tied (T1) values; %Sig.,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for rejection of the null hypothesi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explanator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istic,  depending on  the availability of t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pproximations.   For  example, a  display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&lt;90%  indicates that the null hypothesis (of equal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, dispersions,  or distributions)  cannot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90%  confidence, and  implies  that  no  80%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 A displayed value coded &gt;90% indicate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can  be rejected with 90% but not 95%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 printed in  most places in the out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mand  to screen  where significance  levels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r  are uncertain.   Where  arrays  contain  too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for  testing, implausibly  large values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) for  some tests  are simply carried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 printed to the test statistic; the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%Sig) will indicate that no test wa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BAS RESULTS FOR 3 OR MORE INDEPENDENT GROUP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ITLE:  Siegel(1956,p.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: Authori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umber of Observations in 3 Groups: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bservations in 3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ing Missing Data: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USKAL-WALLIS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=    6.406                   %Sig. = &gt;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DER WAERDEN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1 =    6.480                  %Sig. = &gt;9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D-RANKS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Q =    0    T2 =    0.276    %Sig. = &lt;8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--Example of an output file for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s showing results of analysis: H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ruskal-Wallis test statistic; T1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n der Waerden test statistic; TSQ and 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f sum of ties function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d-ranks test statistic; %Sig.,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for rejection of the null hypo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MARY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has  not  been  extensively  tested  fo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umerous  input variables  of large  data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 groups).   However,  the program  yields  val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in  agreement with 24 error-free examples (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)  in the  texts of  Conover (1980), Siegel (195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(1974),  and Walpole  and Myers  (1978).   Fur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BAS nonparametric  tests  yield  results  consisten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of   Till's  (1974)   examples   which  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and nonparametric methods of statistic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 of the  statistical tests  contained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discussed here.   Rather  the reader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 (1986)   for   brief   descriptions   of   test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ility of  nonparametric testing as well a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ecent and  classical  references  with  res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arametric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(below)  are not all cited in text.  Rath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(Beasley and Springer, 1977; Beyer, 1968; K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rich, 1970;  Kruskal and  Wallis,  1952;  and  Stee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ie, 1980)  are cited  in the  appendices (below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he  citations of Rock (1986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 here because some contain backgroun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nd tables of critical values that can b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dentify  and  obtain,  but  were  not  used  in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this report or the program.  For ci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ext, the reader is referred to Rock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ley, J.D.  and  Springer,  S.G.,  1977,  The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f  the normal distribution: Applied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 of  the Royal Statistical Society, Series C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, p. 118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er, W.H.,  1968, Handbook  of tables  for prob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,  (2nd   ed.):  Chemical   Rubber  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land, Ohio, 642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ver, W.J.,  1980, Practical  non-parametric 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nd ed.): John Wiley &amp; Sons, New York, 550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, P.J.  and Jennrich, R.I., 1970, Tables of the ex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 sampling  distribution  of  the  two-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mogorov-Smirnov  criterion,   in  Harter,  H.L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ens, D.B.,  eds.,  Selected  tables  in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: Markham, Chicago, p. 79-1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uskal, W.H.  and Wallis,  W.A., 1952,  Use of rank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on   variance    analysis:   Journal  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al Association, v. 47, no. 260, p. 583-6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, N.M.S.,  1986, Npstat: a fortran-77 program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parametric variable-by-variable  comparisons o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more   independent  groups  of  data:  Computers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sciences, v. 12, no. 6, p. 757-7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l, S.S.,  1956, Nonparametric statistics for the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ral sciences: McGraw-Hill, New York, 312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l,  R.G.D.   and  Torrie,  J.H.,  1980,  Princip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of  statistics: a biometrical approach, (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): McGraw-Hill,  International Student  Edition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rk, 633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,  Roger,   1974,  Statistical  methods  for  the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st: Macmillan, London, 154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pole,  R.E.,  and  Myers,  R.H.,  1978,  Prob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for  engineers and  scientists,  (2nd  ed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millan, New York, 580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PBAS Parameter Listing--Explanation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arameter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bar---Carries mean normal scores for each group in V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erde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----Contains  temporary  values  input  to  the 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app--Trips  a   warning  message   that  the  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ion may not be valid for sample numbers &lt;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uskal-Wall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r-----Holds  the   two-tailed  critical   values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mogorov-Smirnov statistic at the 99, 95, 90, and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for  n1 =  n2 &lt;  41 (from  table A23A, Ste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ie, 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x----Carries maximum deviation of the two cumulativ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r the Kolmogorov-Smirnov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ob---Carries quantiles for conversion to normal sco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n  der Waerden  test.   (NOTE: This  is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precision  parameter required, found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ND77 and equivalent NAG routine G01C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------Carries the variable (element) name o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---Carries  numbers  indicating  where  each 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es (data)  starts and  stops within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.  (Group%(1) goes   from  1   to  Ngroup%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-------Eventually carries  the value  of the Kruskal-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cr-----Carries the  critical H  values  for  3  groups,  &l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in  each group  (from table A8 of Conover, 19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ften  very different values in table O of Sie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56 and  Beyer, 1968,  p. 431-2,  based on Krusk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is, 1952).   Hcr5  refers to  5 values  in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, Hcr4  to 4  values, Hcr3  to  3  values  (f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,  test   statistic  is  written  into 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ri(j +  1, k)  and Hcri(k,j) respective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% and  90% critical  statistic for i&gt;=j&gt;=k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Identifies the  smallest  (largest  negative)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as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at---Parameter not used in NP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--Carries the nam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mt---Parameter not used in NP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ile--Carries the name of the intermed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-------Carries the number of groups of analysis 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tes--Trips information  messages where Kolmogorov-Smi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is in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tes--Trips information  messages where  critical Krusk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is value not available, with small samp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, Max--Carry  smaller and  larger numbers of values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oup(K)--Carries the  number of analyses (observatio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K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n2----The product n1 * n2 of the numbers of rea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groups (equals U1 + U2 in the Mann-Whitney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1-----The product N(N+1)/2, the correct sum of ranks f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rnt--Parameter controls output to the intermed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r---Carries the  number of  variables being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e(J)-Carries the array numbers in Ox(M,J) of ti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tal--Carries the total number of analyses (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tvl--Carries the  total number of values for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iable) in  turn (same value in integer(%) as To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real(#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-----Trips various  warning  messages  for  small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value(K)--Carries the  number of  values for  ever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bservation)  in  each  group  (allowing  for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).  Nvalue%(1) = n1 of textbook parla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--Carries th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(Q,J)-Carries the  input data  matrix (Q  = variables,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----Carries the  exact probability  of the  Smirnov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4------Carries the sum of ranks raised to the 4th pow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d rank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----Carries  the  ranks  of  each  data-valu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(observation)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sm--Carries the sum of ranks (should equal N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(K)----Carries the  sum of ranks for each group of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bservations) in  the Kruskal-Wallis  test, and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ies for determining cumulative step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olmogorov-Smirnov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------Carries intermediate  sums in  Van der  Waerd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d ranks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-----Carries the significance level of Kolmogorov-Smi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Kruskal-Wallis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----Carries the  significance level of the squared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----Carries the  significance level  of the Mann-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an der Waerden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ank--Allows or  prevents execution  of the  squared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depending on the number of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----Carries the 99.95, 99.5, 97.5, 95 and 90%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f  the standard  normal distribution,  to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ly 99.9,  99, 95,  90 and 80%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 for  the  squared  ranks  test  statistic  (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------Carries  sum   of  tie   functions  to  adjust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for  ties, in  the Mann-Whitney and Krusk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is/Van der  Waerden tests.   Subroutine  Rnk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  of (t^3-t),  where t  is the  number  of 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t  each rank;  actual tie factor is T/1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-Whitney test,  and (1-T(N^3-N))  in  the  Krusk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------Carries the  value of  test statistic in the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1cr----Carries two-tailed  critical values  of the 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s test  statistic for  2  groups,  &lt;20  tot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(from  table A9  of Conover,  1980).  NB: T1cr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1cr1  carry the  upper and  lower tails  for a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test  (corresponding to  p values  of .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.005 in Conover's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----Used to  carry temporary calculated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----Carries the  number of  ties for  each st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---Title of file containing input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val--Carries the  total number  of non-miss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lement (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q-----Has the  same function  as T  for the  squared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-----Carries two-tailed critical values of Mann-Whitney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 for  n2&lt;21  (from  Beyer,  1968,  p.  406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r995 carries  99% and  95% values; Ucr908 carries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80%  values; in  each case,  Ucr(i+1,j)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critical  level, and  Ucr(j,i) carries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level, for i&gt;=j number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-------Carries the  test statistic  against the uni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or  the Mann-Whitney test, with n2&gt;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groups  of data;  for &gt;2  groups Z ultimately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n der Waerden test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---Carries the minimum data-value accepted as real: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=  +0.0001, zero  and negative values are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Zero  = -0.0001,  zero values  are  real,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 missing) (if  Zero = -10.00E6,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values are both taken as r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val----Trips a  message that  Z is  undefined wher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&lt;21 in the Mann-Whitne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