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1: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data in PC-FILES are provided as dBASETM records,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re the same as for dBASE IVTM -- i.e., an IBM PC and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isk drive with a minimum of 3.5 MB free is required to us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A minimum of 640K RAM with at least 450K available to run th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software requirements are:  (1) a DOS operating system;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V, version 1.1 or higher; and (3) any word-processing system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ASCII files derived from dBASE (not required but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).  The PC-FILES can also be accessed through dBASE III Pl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using dBASE IV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FILES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diskettes provided for PC-FILES are either (1) 5-1/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density diskettes or (2) 3-1/2 inch disks.  The data are not com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for the states having large collections, the stat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 order to fit on high-density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Open-File Reports providing invertebrate fossil localit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mo-Carboniferous collections will consist of two parts:  (1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document with an introduction to the specific state's databas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any problems encountered, the sources used in updating loc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 appendix providing information regarding coll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used, etc., and a numerical listing of basic data for each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; and (2) a diskette containing the computerized state file(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Open-File Reports may consist of either a single state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sas or Arkansas by itself) or a set of states together (e.g., Virgin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Virginia). Filenames for the databases are keyed to the U.S.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abbreviation; for example, that for Kansas is called KSPCFILE.db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r West Virginia is WVPCFILE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2: 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Postal Service abbreviations for States in PC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bbreviations are also used as the first two characters of the database files for each state (e.g., for Kansas, KSPCFILE.db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   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bama                    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ska                            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zona                           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nsas                           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                       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do                          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ia                           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aho                             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inois                  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                         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wa                              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sas                             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ucky                           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land                          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achusetts                     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igan                          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ssippi                       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ouri                          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na                           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raska                          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ada                             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xico                        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ork                          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Dakota                       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io                              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lahoma  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egon                   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                     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Dakota                      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nessee                          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                            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ah                              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inia                          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ington                        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Virginia                      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oming                            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continent Provincial Series names, the standard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PC-FILES abbreviations used in SERIES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an           Upper     Dzhulfian                   DZ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 Capitanian*                 C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 Wordian*                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   Leonardian                  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   Wolfcampian                 WO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n     Upper     Virgilian                   VI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 Missourian                  M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   Desmoinesian                DE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   Atokan                      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   Morrowan                    M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ssippian     Upper     Chesterian                  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 Meramecian                  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   Osagean                     OS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   Kinderhookian              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erm Guadalupian ("GUAD") is commonly used for Wordian plus Capitani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ized stratigraphic nomenclature for Lower Carbonif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ssissippian) equivalents in western Europe and abbreviations for "series" or "stage n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SERIES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urian                       NA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Namurian               N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Namurian               N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urian C                   NA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urian B                   NA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urian A                   N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n                         VI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Visan                 VI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Visan                 VI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aisian                   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upper Namurian equals both Namurian B and C; these are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er and middle part of the Morrowan Provincial Series.  Lower Namu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s Namurian A, equivalent to the Chesterian Provincial Series.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 for correlation between Lower Carboniferous and Mississippian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(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, E, S, W                    north, east, south,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, NE, SE, SW                northwest, north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ast, southw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E, etc.                     north-northeast (nort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east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         center (sometimes called 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                          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0W, etc.                    south 32-degrees wes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ss bearings, headings, traver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(Township-R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(s)                                  SE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ship                        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section                             (P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gular section                           (IRR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                                     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NE-SW-30-22N-33W, et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east quarter of the northeast quarter of the southwest quarter of section 30, township 22 north, range 33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2-NE-SW-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half of the northeast quarter of the southwest quart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N/2-NE-SW-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(middle) of the north half of the northeast quarter of the southwest quart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R 33-05N-1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ast corner of section 33, township 5 north, range 12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FILES abbreviations for standard U.S. Geological Survey and Army Map Service topographic map se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GS Topographic      Scale               PC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Series                           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 minute           1: 24,000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 by 15 minute     1: 25,000              7.5X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minute            1: 62,5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by 60 minute      1:100,000              3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y 2 degrees       1:250,000              1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Map Service Series Scale            PC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y 2 degrees       1:250,000            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es                    ACRES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                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, feet              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tares                 HECTARES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(es)              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r(s)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(s)                 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                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ometer(s)            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                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                  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rd(s)                  Y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Surv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imuth                   A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ometer (barometric)  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                     B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line                 B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ing                   B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ch mark                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                   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ss                  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                   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                       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ion (altitude)      E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level                HND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                 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(ed)                LVL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table(d)            PLANTBL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                 Q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                       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                  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                     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                   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                    SU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bench mark      T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depth               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rse                  T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ways, Roa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  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ue                  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evard               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                  BR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               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                  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 C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vert                  CULVERT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bank                 CUTBANK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ing                 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t                    DEPOT (spell out) or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l                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way                  H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ep trail               JEEP TRAIL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ction (intersection)  J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ty                 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                 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lroad              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lroad crossing        R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lroad tracks          RRT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                    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                   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                  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         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                 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                 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site                 TWN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(s)                 TRK, T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                   TUNNEL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US HWY 43, ST HWY 100, CNTY RD 10A, BUS RT US HWY 50.  U.S highway 43; state highway 100; county road 10A; business route, U.S. highway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LOC IN W CUTBANK OF ST LOUIS-SAN FRANCISCO RR APPROX 10 FT ABOVE TRK LEVEL AT POINT 50 FT N OF TRESTLE OVER MILL CREEK &amp; 0.1 MI SSE OF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 AT WEST FORK, 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 (Natu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yo              spell out           ARR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                 spell out           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               spell out          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ou               spell out           BAYOU (potential confusion w/b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                 spell out           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                                 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yon              spell out           CAN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uence          spell out           CONFL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                spell out           C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k(s)                                CR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k bed                               CRK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ch               spell out           D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in               spell out           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sure(s) (exposed)                   EXP(S) (EXPS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                         spell out         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, forested     spell out           FOREST, FO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k                                     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                 spell out           GAP (see also water gap, wind g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e                spell out           G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lch                spell out           GU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l                 spell out          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ow               spell out          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ttent         spell out           INTERMI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e                 spell out          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dow               spell out           ME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(s)                              MT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side                             MT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crop**            spell out           OUTC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                 spell out          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ure              spell out           PAS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k                                     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vine               spell out           RA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ge                                    R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                                    R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 bed                                RV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side                                RVR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                 spell out         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dle               spell out           SA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                spell out          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              spell out          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utary                                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ley                                   V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                                   W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fall                               WT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gap                                WTR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 gap                                 WND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s, wooded        spell out           WOODS, WO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ALL SS OUTCROP ON W SIDE KANAWHA RIVER, APPROX 200 YDS UPSTRE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UENCE W/KELLEYS CREEK; OUTCROP FORMS SMALL BLUFF IMMED ABOVE RVR BAN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WOODED AREA; TOP BED EXPOSED IN RVRBED APPROX 50 FT DOWNSTREAM AND IN C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 ABOUT 25 FT W OF CONFLUENCE; COLL EXCLUSIVELY FROM OUTCROP ON RVR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ho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llite               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llaceous                    ARG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ose                   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osic                         ARK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t                    C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ty                          CH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ystone                C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yey                          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tions              CO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retionary                   CONCRE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lomerate             C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lomeratic                   C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ite                  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itic                        GRANI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t                     G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tty                          GR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estone               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(e)y                         L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stone                IR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dstone                 M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ddy                           MD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ules                  N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ular                         NOD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stone               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y                           S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st                   SC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e                    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ey                          S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tstone                SL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ty                           S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areous                     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aceous                    C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uginous                     FER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onitic                       LIMONI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atitic                       HEMATI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aceous                       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tic                         PYRI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iceous                       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i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                                         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                                 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                                     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til                                      L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group                                   MEGA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                                    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gue                                      T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ENTS and COMMENTS2 fields, abbreviations may be used for formal geologic names. 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 FROM 2.5 FT THICK SDY LS BED, BSE OF WHICH IS 10.2 FT BELOW TOP BRENT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 MBR OF BLOYD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                 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ish                         BLK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  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ish                           BL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                 BR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ish                         BRWN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                            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ish                          GRY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                 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ish                         GRN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                         O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ish                         ORNG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dish                          RED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                            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nish                          TN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                  YL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ish                        YLLW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                 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ish                          WHT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                            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ky                            DU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(ly)  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(ly)                       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                         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ate(ly)                    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tled                          MOT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(ly)                       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                         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MOD-YLLWSH-BRWN, SDY, SLTY, MIC SH.  Moderate-yellowish-brown, sandy, sil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aceous sh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in Siz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ine                       V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s                         BL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                           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y                             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                        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bles                          CB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rse                         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ules                        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coarse                     V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l                           GR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bbles                          PB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                            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t                             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ular                         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(s)                         BLK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(s)                      XL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ccia (-ted)                   BRE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ine                     X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                           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in(s)(-ed)                  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t(s)                         CLAS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                        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lasts                      INTRAC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angular                      SUB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nded                      SUB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RS-VCRS GR GRAN SS W/SCATT CHRT PBLS &amp; CLYST CLASTS.  Coarse- to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rse grained granular sandstone with scattered chert pebbles and claystone c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(s)              BED(S)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ded (or -ing)    B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bly        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        CONTACT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formably      DIS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bedded        XB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laminated     X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gular (-ly)     IR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ina(e) (-ted)    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            MS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ng(s)          PRTG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(-ly)      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 (-ly)         SHRP(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emy                 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Map Service        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of Reclamation   BUR 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e                 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Forest         N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Park           NAT P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Forest            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Park              ST P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              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                  PRISON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eation Area         RE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oir              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(Reservation)  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ctuary               SA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                 S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             UNIV o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ir Force          US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rmy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Coast Guard        US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rmy Corps of Engineers  USA CORPS ENG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Bureau of Mines    US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Coast &amp; Geodetic Survey  USG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Forest Service           USDA/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Geological Survey        U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Marines                  US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Navy                     U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ae (algal)       ALG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oid(s)         A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hropod(s)        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acle(s)         B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valve(s)          B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oid(s)        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hiopod(s)       BR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hiopod(s), articulate(s)  BR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iopod         BR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yozoan(s)         BRY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row(s)           BUR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lenterate(s)     CO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al(s)            C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hostracode(s)   CO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dont(s)         CON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ularid(s)        CO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olite(s)        CO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noid(s)          C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stacean(s)       C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yclad(s)         D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tom(s)           D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inoderm(s)       ECH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inoid(s)         E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(fish teeth)   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minifer (foraminifers)   FO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(s)         F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d(s)            FR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ulinid(s)        FU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tropod(s)       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iatite(s)       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algae         GRNA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zoan(s)        HY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rticulate brachiopod(s)   INB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ganic            IN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(s)           INS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ebrate(s)     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lusc (mollusks)  M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utiloid(s)        N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olite(s), oncolith(s)     O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hioroid (brittle star)(s)  OPH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racode(s)        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ynomorph(s)      PAL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id, pecten(s) 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ecypod(s)        PEL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matozoan(s)      P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(s)           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fossil(s)     PSE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larian         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tile(s)          R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troconch(s)      R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k tooth (teeth) SHT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ge(s)           SP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m(s)             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fossil(s)    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(s)           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(s)           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lobite(s)        TR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e(s)            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(s)       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               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ed           AB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             ABOUT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ndant            AB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ular             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(ly)     APPR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, basal         BSE, BSL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           BE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ch mark*         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, blocks       BLK, B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y            B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metary            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            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a (or ca)       ABOUT, APPR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ed, collected by  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         CO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           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          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       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C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           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ion           E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s, fossiliferous  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(ly)         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, horizontal 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just)  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tated      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, locality, located 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          LOCALIZED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            MS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d            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d section    M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            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ate(ly)       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field number) FIEL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(ly)        O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              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          PRT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ngs            PRT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           P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           P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gle(s)       QUA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           Q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ry              QUARRY (spell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(s)             R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(s) (-ed)     SMPL(S) (SMP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             S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(s)          SE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se              S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            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               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(or to)     THRU (or - , if 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         THRU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              UP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, without, within  W/, W/OUT, W/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                Z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3:  EXAMPLES OF dBASE SEARCHES WITH PC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PC-FILES users possess a basic working knowledge of dBASE IV.  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state database file must be open.  To open a database file (such as the PC-FILES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sas, KSPCFILE.DBF), at the dot prompt interface, type the following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SE KSPC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related but different dBASE commands permit various kinds of searches once a given st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KSPCFILE.dbf) is in use.  These search commands, at the dot prompt, are presented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re fully developed in the succeeding s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LIST (and LIST TO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DISPLAY  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command itemizes or lists records and specified fields in an active database file. 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contents of a database file.  The proper syntax for this command i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[FOR/WHILE &lt;condition&gt;][FIELDS &lt;field list&gt;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, if needed, completed by the phrase TO PRIN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ill not pause when the screen is filled.  To halt LIST, press ^S (control S);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  All records and all fields will be listed unless limited by the conditions or fiel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DISPLAY is used to view the contents of a specified active database file.  It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for LIST.  With an open database file, at the dot prompt, the command i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ISPLAY [FIELDS &lt;field list&gt;] [FOR/WHILE &lt;condi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, if needed, completed by the phrase TO PRIN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elds are displayed unless otherwise specified.  If more than 20 records are displayed,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after every 20 lines and can be continued by pressing any key.  With records greater th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and all PC-FILES records exceed 80 characters), the contents wrap around to the next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pause after it is fil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moves the record pointer to a record that satisfies the specified set of condi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, at the dot prompt,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CATE FOR &lt;cond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searches the entire database beginning with the first record.  When a match is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pointer moves to that record.  To find subsequent records satisfying the specified condition(s)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prompt, use the CONTINUE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manuals and most of the commercial "help" books for dBASE use the convention of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ommand words in all upper case; field names have the initial letter capitalized and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 lower case.  However, to parallel the construction of the main body of this Open-File Repor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the convention that the main command words are all upper case letters, but we will emplo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-case italicized characters for the field names or specific delimi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ection, examples of DISPLAY, LIST, and LOCATE are given using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PC-FILES.  Refer to Table 1 for the field names for PC-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character-field variables on a command line in dBASE are enclosed in quo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-field variables are n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atalogu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any record with the number 387 from either the Blue or Green Subregister and with any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FOR NUMBER = 38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the PC-number 387 from the Blue Subregister with any or no suffix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CATE FOR NUMBER = 387 .AND. PX = 'B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the number 387-A from the Blue Subregister (BL387-A)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CATE FOR NUMBER = 387 .AND. SX = 'A' .AND. PX = 'B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assume in the following discussion that the PC-FILES for Kansas are being used.  Your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open the Kansa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SE KSPC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Identifier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field Green and the Matfield Green SE are 7.5-minute quadrangles in Kansa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PCFILE.dbf, Matfield Green SE is abbreviated "MATFIELD GRN SE".  (Note that a complete 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quadrangle names will be included in the Open-File Reports for the PC-FILES for each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it appear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list of collections from either Matfield Green or Matfield Green SE quadrangl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FOR QUADRANGLE = 'MATFIE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eceding example, the same results can be obtained by using the string ($) searc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FOR 'MATFIELD' $ QUADR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find all collections from the Matfield Green and the Matfield Green SE quadrang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and print records from Matfield Green quadrangle onl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TO PRINT FOR QUADRANGLE = 'MATFIELD GRE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and print records from the Matfield Green SE quadrangl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TO PRINT FOR QUADRANGLE = 'MATFIELD GRN S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tude/Longitude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LATITUDE and LONGITUDE are both numeric fields and that a fals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mployed.  To locate all collections that were made between 38 and 39 degrees N Latitude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us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PX,NUMBER,SX FOR LATITUDE &gt; 37.9999 .AND. LATITUDE &lt; 39.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all collections made between 38 and 39 degrees N Latitude and 95 and 96 degrees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PX,NUMBER,SX FOR LATITUDE &gt; 37.9999 .AND. LATITUDE &lt; 39.0001 .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E &gt; 94.9999 .AND. LONGITUDE &lt; 96.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all collections made between 38 degrees 50 minutes 25 seconds and 39 degrees N Latit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would 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FOR LATITUDE &gt; 38.5024 .AND. LATITUDE &lt; 39.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ship/Range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all collections made within R. 15E. and specify in what county they were mad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PX,NUMBER,SX,COUNTY FOR RNGE = '15 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records that occur within sections 15 or 16, T. 21S., R. 14E.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FOR SEC = '15' .OR. SEC = '16' .AND. TNSP = '21'.AND. RNGE = '1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igraphi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character search for any of the four character abbreviations will return valid result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is the first entry in the field.  A search for a string might be a better choice if you were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pt combined ent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would you find any record that was definitely Pennsylvanian?  You would us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LIST FOR PER = 'PEN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find only "PENN" rec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f you wanted any records that are definitely Pennsylvanian or that might be Pennsylvania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, a string ($) search is warranted and will return any record with "PENN" in any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FOR 'PENN' $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all known collections from the Meramecian or collections that might b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amecian would require a string search (to locate combined entries)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CATE FOR 'MERA' $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broader the search, the more likely it is that all the records that might apply to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will be found, because the more specific information may not have been availabl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as entered (i.e., an entry for PER is known only rather than any subdivisions that might app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ERIES).  It might be necessary to discard certain records, but all the possibilities wil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all specimens identified as Meramecian and all from the Mississippian tha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amecian but are not identified as such by the collector or during an update, use the following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CATE FOR 'MERA' $ SERIES .OR. 'VISE' $ SERIES .OR. 'MISS' $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ND. 'UPPER' $ SERIES .OR. 'MISS' $ PER .AND. SERIES = 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arch would select more records actually desired, because it would also select a record when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"MISS" and SERIES was "LOWER".  Nevertheless, you would be assured of access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that you did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and Membe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all collections from the Haskell Limestone in Kansas, you would open the KSPCFILE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nd type the following command at the dot promp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CATE FOR FORMATION = 'HASKELL 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you could use the string ($) comman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CATE FOR 'HASKELL' $ 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f you were interested in a printout of all collections from the lower "half" of the H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estone?  Your command would 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PX,NUMBER,SX TO PRINT FOR MEMBER = 'BACHELOR CREEK LS' .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= 'AARDE SH' .OR. MEMBER = 'CHURCH 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($) search is useful in searching for informal nomenclature entries, such as "EAGLE L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AGLE SH", "EAGLE SH UPPER", "EAGLE SH LOWER", all from the West Virgi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PCFILE.dbf, datab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TO PRINT FOR 'EAGLE' $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command would find and print any record with "EAGLE" in the MEMBER field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name "EAGLE" in the MEMBER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COMMENTS2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bbreviations are used freely in the COMMENTS and COMMENTS2 fields, short string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initiate a search.  However, the user may have to sort through more data than asked f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ocate records for which George H. Girty may have been named as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or, the following command is appropri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CATE FOR 'GIRTY' $ COMMENTS .OR. 'GIRTY' $ COMMENT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ring search given above would also locate a record which might conta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COMMENTS2 fields information such as "SAME AS GIRTY'S COLLN BL2345-PC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IRTY MEAS SEC 0.2 MI N OF THIS COLLN.", or "GIRTY COLL SAME SITE EARL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6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also that in the above example if the word "GIRTY" itself were split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the COMMENTS2 fields, this search will not find "GIRTY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plex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t prompt in dBASE IV, you are limited to 254 characters in a command line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type a longer command line, at the dot prompt, you can press CTRL-HOME (the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simultaneously) and thus open an editing window on the screen.  When using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you have access to dBASE IV's text editor, and you can easily view the entire comm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back and forth.  In an editing window, the total command line may contain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024 characters.  Thus, complex searches in a database are easily conducted.  When finished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th the editing window, press CTRL-W to close the window and to execute the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start with a relatively simple compound command.  If you were interested in all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askell Limestone from Coffey County, Kansas, you would typ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SE KSPC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FOR FORMATION = 'HASKELL LS' .AND. COUNTY = 'COFFE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create a specific printout from a search "Locate all collections made by T.W.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brachiopods and fusulinids or trilobites from the Haskell Limestone from T.32N, R.16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fey County, Kansas", you would construct the command that follow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ST TO PRINT FOR FORMATION = 'HASKELL LS' .AND. COUNTY = 'COFFE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ND. TNSP = '32 N' .AND. RNGE = '16 E' .AND. 'BRACH' $ FOSSIL .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USU' $ FOSS .OR. 'TRILO' $ FOSS .AND. COLL = 'HENRY TW' .OR. 'HENRY'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.OR. 'HENRY' $ COMMENTS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combination of standard and string commands in the example just presented.  Also note tha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W. Henry may have been a secondary collector, his name might not appear in the COLL field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ng a search of the COMMENTS and COMMENTS2 fiel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presented above consists of 254 characters and probably is about as comple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s you might want to conduct on any of the PC-FILES databases.  Even more comple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nsequently longer command lines could be constructed using dBASE IV.  However, confi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syntax, even with the editing window, can be a tedious procedure.  Therefore, long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haps even the one presented above might be done more easily by making a new (different)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that fulfill one group of the requirements (for example, at the level of "All collectio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kell Limestone from Coffey County, Kansas"), and continuing the search procedure ("All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y T.W. Henry from T.32N, R.16E that contain brachiopods and fusulinids or trilobites"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 created file.  Consult your dBASE manuals on the procedures for doing this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