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lytical results for soi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ected in the northern San Luis Valley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M. Motooka, R.M. O'Leary, D.L. Fey, and M.E. Hin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 to accompany Open-File Report 94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VALLE.TXT is the complete report in ASCII (this includes tables 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are in binary format and can be converted to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cluded program STP2DAT.EXE (Grundy and Miesch,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Although this program has been used by the U.S. Geological Sur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, expressed or implied is made by the USGS as to the accu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program and related material, nor shall the fact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ny such warranty, and no responsibilit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