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TED STATES DEPARTMENT OF THE INTERI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OLOGICAL SURV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 OF GEOLOGIC MAPPING IN ALASKA -- A DIGITAL BIBLIOGRAPH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 GEOLOGICAL SURVEY OPEN-FILE REPORT 94-675-B</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ohn P. Galloway and Jim Laney </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port is preliminary and has not been reviewed for conformity with U.S. Geological Survey editorial standards.  Any use of trade, products or firm names is for descriptive purposes only and does not imply endorsement by the U.S. Gover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Branch of Alaskan Geology - Mail Stop 904, 345 Middlefield Road Menlo Park, CA 94025-35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able of Contents</w:t>
      </w:r>
    </w:p>
    <w:p>
      <w:pPr>
        <w:pStyle w:val="Normal"/>
        <w:tabs>
          <w:tab w:val="clear" w:pos="720"/>
          <w:tab w:val="left" w:pos="8280" w:leader="none"/>
        </w:tabs>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828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 INTRODUC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 SOURCES OF BIBLIOGRAPHIC DAT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 GEOLOGIC MAPS OF ALASKA BY REGION  (various sca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ewid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rther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st-Centr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Centr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ther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thwester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theaster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 GEOLOGIC MAPS OF ALASKA BY 1:250,000-SCALE QUADRANG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sca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 CURRENT GEOLOGIC MAPPING OF ALASKA BY QUADRANG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1. - 1:250,000-SCALE (*partial mapp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2. - 1:63,360-SCALE (*partial mapp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GEOLOGIC MAPS OF THE ANCHORAGE AREA 1980 TO 199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1. - Geologic Maps,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2. - Surficial Map,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3. - Derivative Maps,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4. - Derivative Maps, 1:24,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 GEOLOGIC MAPS OF THE FAIRBANKS AREA, PRE-1980 -- 1:24,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1. - Geologic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2. - Derivative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 GEOLOGIC MAPS OF THE JUNEAU AREA, (various scales)</w:t>
      </w:r>
    </w:p>
    <w:p>
      <w:pPr>
        <w:pStyle w:val="Normal"/>
        <w:tabs>
          <w:tab w:val="clear" w:pos="720"/>
          <w:tab w:val="left" w:pos="828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280" w:leader="none"/>
        </w:tabs>
        <w:bidi w:val="0"/>
        <w:jc w:val="left"/>
        <w:rPr/>
      </w:pPr>
      <w:r>
        <w:rPr>
          <w:b/>
          <w:bCs w:val="false"/>
          <w:i w:val="false"/>
          <w:iCs w:val="false"/>
          <w:caps w:val="false"/>
          <w:smallCaps w:val="false"/>
          <w:strike w:val="false"/>
          <w:dstrike w:val="false"/>
          <w:outline w:val="false"/>
          <w:vanish w:val="false"/>
        </w:rPr>
        <w:t>Figure 1.</w:t>
      </w:r>
      <w:r>
        <w:rPr>
          <w:b w:val="false"/>
          <w:bCs w:val="false"/>
          <w:i w:val="false"/>
          <w:iCs w:val="false"/>
          <w:caps w:val="false"/>
          <w:smallCaps w:val="false"/>
          <w:strike w:val="false"/>
          <w:dstrike w:val="false"/>
          <w:outline w:val="false"/>
          <w:vanish w:val="false"/>
        </w:rPr>
        <w:t xml:space="preserve"> Status of geologic mapping in Alaska, 1:250,000-scale.</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urficial, Quaternary, and Engineering mapping see Figure 2]</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280" w:leader="none"/>
        </w:tabs>
        <w:bidi w:val="0"/>
        <w:jc w:val="left"/>
        <w:rPr/>
      </w:pPr>
      <w:r>
        <w:rPr>
          <w:b/>
          <w:bCs w:val="false"/>
          <w:i w:val="false"/>
          <w:iCs w:val="false"/>
          <w:caps w:val="false"/>
          <w:smallCaps w:val="false"/>
          <w:strike w:val="false"/>
          <w:dstrike w:val="false"/>
          <w:outline w:val="false"/>
          <w:vanish w:val="false"/>
        </w:rPr>
        <w:t>Figure 2.</w:t>
      </w:r>
      <w:r>
        <w:rPr>
          <w:b w:val="false"/>
          <w:bCs w:val="false"/>
          <w:i w:val="false"/>
          <w:iCs w:val="false"/>
          <w:caps w:val="false"/>
          <w:smallCaps w:val="false"/>
          <w:strike w:val="false"/>
          <w:dstrike w:val="false"/>
          <w:outline w:val="false"/>
          <w:vanish w:val="false"/>
        </w:rPr>
        <w:t xml:space="preserve"> Status of geologic mapping in Alaska, 1:250,000-scale, Surficial, Quaternary</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Engineering.</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280" w:leader="none"/>
        </w:tabs>
        <w:bidi w:val="0"/>
        <w:jc w:val="left"/>
        <w:rPr/>
      </w:pPr>
      <w:r>
        <w:rPr>
          <w:b/>
          <w:bCs w:val="false"/>
          <w:i w:val="false"/>
          <w:iCs w:val="false"/>
          <w:caps w:val="false"/>
          <w:smallCaps w:val="false"/>
          <w:strike w:val="false"/>
          <w:dstrike w:val="false"/>
          <w:outline w:val="false"/>
          <w:vanish w:val="false"/>
        </w:rPr>
        <w:t>Figure 3.</w:t>
      </w:r>
      <w:r>
        <w:rPr>
          <w:b w:val="false"/>
          <w:bCs w:val="false"/>
          <w:i w:val="false"/>
          <w:iCs w:val="false"/>
          <w:caps w:val="false"/>
          <w:smallCaps w:val="false"/>
          <w:strike w:val="false"/>
          <w:dstrike w:val="false"/>
          <w:outline w:val="false"/>
          <w:vanish w:val="false"/>
        </w:rPr>
        <w:t xml:space="preserve"> Status of geologic mapping in Alaska, 1:63,360-scale.</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urficial, Quaternary, and Engineering mapping see Figure 4]</w:t>
      </w:r>
    </w:p>
    <w:p>
      <w:pPr>
        <w:pStyle w:val="Normal"/>
        <w:tabs>
          <w:tab w:val="clear" w:pos="720"/>
          <w:tab w:val="left" w:pos="82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280" w:leader="none"/>
        </w:tabs>
        <w:bidi w:val="0"/>
        <w:jc w:val="left"/>
        <w:rPr/>
      </w:pPr>
      <w:r>
        <w:rPr>
          <w:b/>
          <w:bCs w:val="false"/>
          <w:i w:val="false"/>
          <w:iCs w:val="false"/>
          <w:caps w:val="false"/>
          <w:smallCaps w:val="false"/>
          <w:strike w:val="false"/>
          <w:dstrike w:val="false"/>
          <w:outline w:val="false"/>
          <w:vanish w:val="false"/>
        </w:rPr>
        <w:t>Figure 4.</w:t>
      </w:r>
      <w:r>
        <w:rPr>
          <w:b w:val="false"/>
          <w:bCs w:val="false"/>
          <w:i w:val="false"/>
          <w:iCs w:val="false"/>
          <w:caps w:val="false"/>
          <w:smallCaps w:val="false"/>
          <w:strike w:val="false"/>
          <w:dstrike w:val="false"/>
          <w:outline w:val="false"/>
          <w:vanish w:val="false"/>
        </w:rPr>
        <w:t xml:space="preserve"> Status of geologic mapping in Alaska, 1:63,360-scale, Surficial, Quaternary</w:t>
      </w:r>
    </w:p>
    <w:p>
      <w:pPr>
        <w:pStyle w:val="Normal"/>
        <w:tabs>
          <w:tab w:val="clear" w:pos="720"/>
          <w:tab w:val="left" w:pos="1035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Engineering.</w:t>
      </w:r>
    </w:p>
    <w:p>
      <w:pPr>
        <w:pStyle w:val="Normal"/>
        <w:tabs>
          <w:tab w:val="clear" w:pos="720"/>
          <w:tab w:val="left" w:pos="10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tus of Geologic Mapping in Alaska -- A Digital Bibliograph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iCs w:val="false"/>
          <w:caps w:val="false"/>
          <w:smallCaps w:val="false"/>
          <w:strike w:val="false"/>
          <w:dstrike w:val="false"/>
          <w:outline w:val="false"/>
          <w:vanish w:val="false"/>
        </w:rPr>
        <w:t>By</w:t>
      </w:r>
      <w:r>
        <w:rPr>
          <w:b w:val="false"/>
          <w:bCs w:val="false"/>
          <w:i w:val="false"/>
          <w:iCs w:val="false"/>
          <w:caps w:val="false"/>
          <w:smallCaps w:val="false"/>
          <w:strike w:val="false"/>
          <w:dstrike w:val="false"/>
          <w:outline w:val="false"/>
          <w:vanish w:val="false"/>
        </w:rPr>
        <w:t xml:space="preserve"> John P. Galloway and Jim Lane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 INTRODUC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logic maps provide useful information needed to address societal issues, such as potential geologic hazards related to urbanization, ground water contamination, and economic resources.  Given the demand for geologic information and an increasing interest, both at the national and international levels, in geological processes in arctic environments, the development of a comprehensive bibliography of geologic mapping for the State of Alaska is essential.  The last comprehensive bibliography/index map on geologic mapping in Alaska was published by the United States Geological Survey (USGS) in 1983 (USGS Open-File Reports 83-577 and 83-578).  The bibliography was published in paper form only.  A specialized bibliography/index map for surficial geologic maps in Alaska was recently released by the Alaska Division of Geological and Geophysical Surveys (ADGGS Public Data-File 91-25).  This bibliography was published in paper form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ibliography expands upon USGS Open-File Reports 83-577 and 83-578 by providing a listing of Alaskan geologic maps through November, 1994.  The USGS is required under the National Geologic Mapping Act of 1992 to maintain a national digital geologic-mapping database.  Publication of this bibliography is a start toward developing a comprehensive digital bibliography of geologic mapping in Alask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 for the bibliography were copied from a variety of sources (see section B).  A quick survey of the literature shows there are currently over 600 published geologic maps of various scales for the State of Alaska.  Although completness was strived for, this bibliography has not benefited from a thorough search of all doctoral and master's thesis and maps published by private industry.  All references are in standard U.S. Geological Survey bibliographic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eferences in the bibliography (various scales) are indexed by 1:250,000-scale quadrangle.  Mapping covering several 1:250,000-scale quadrangles is listed by geographic region in section C.  For an overview of 1:250,000-scale or 1:63,360-scale geologic mapping in Alaska see figures 1 to 4 and section E "Current geologic maps of Alaska by quadrangle."  In compiling 1:63,360-scale mapping for figures 3 and 4 and section E-2, only those maps that have 1:63,360-scale quadrangle names in their titles have been included.  Similarly, only those surficial maps with the words, Quaternary, surficial, or engineering in their titles have been included in figures 2 and 4, and section E-1.  Status of geologic mapping for the three largest cities in Alaska, Anchorage, Fairbanks, and Juneau are listed in sections F to H.  As an aid to the construction, housing industries, and public-planning agencies, derivative maps have been included in the bibliography.  As an additional resource, published bibliographies have been listed where appropriate.  Supplemental information is given in brackets.  If a map has been superceded, the older version is also listed in brackets.  For information regarding unpublished mapping, please contact the respective author at:  U.S. Geological Survey, Branch of Alaskan Geology - Mail Stop 904, 345 Middlefield Rd., Menlo Park, CA 94025 or U.S.Geological Survey, Branch of Alaskan Geology, 4200 University Dr., Anchorage, AK 995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Emphasis was put on developing a bibliography with multiplatform compatibility for MS-DOS or Macintosh operating systems.  This open-file report is being released in three verions:  A -- paper copy, B --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 2.0 for MS-DOS</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and C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ord</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ver. 5.0 for Macintosh</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Versions B and C contain text only and do not include figures 1 through 4.  The bibliography is also available from the author in ASCII character (comma delimited), DIF, or RFT file formate on IBM-compatible disk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errors or ommissions in this open-file are those of the authors.  The authors would appreciate any comments on the bibliography, especially additions or errors in the citations.</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 SOURCES OF BIBLIOGRAPHIC DATA</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This bibliography is preliminary.  References have </w:t>
      </w:r>
      <w:r>
        <w:rPr>
          <w:b/>
          <w:bCs w:val="false"/>
          <w:i w:val="false"/>
          <w:iCs w:val="false"/>
          <w:caps w:val="false"/>
          <w:smallCaps w:val="false"/>
          <w:strike w:val="false"/>
          <w:dstrike w:val="false"/>
          <w:outline w:val="false"/>
          <w:vanish w:val="false"/>
          <w:u w:val="single"/>
        </w:rPr>
        <w:t>not</w:t>
      </w:r>
      <w:r>
        <w:rPr>
          <w:b/>
          <w:bCs w:val="false"/>
          <w:i w:val="false"/>
          <w:iCs w:val="false"/>
          <w:caps w:val="false"/>
          <w:smallCaps w:val="false"/>
          <w:strike w:val="false"/>
          <w:dstrike w:val="false"/>
          <w:outline w:val="false"/>
          <w:vanish w:val="false"/>
        </w:rPr>
        <w:t xml:space="preserve"> been checked for accuracy (except in cases of obvious errors).</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were copied from the following compilation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State of Alaska, Department of Natural Resources, 1993, Publication catalog of the Division of Geological and Geophysical Surveys Information Circular 11, 127 p.</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Bartsch-Winkler, Susan, 1977, Geologic mapping in Alaska; U.S. Geological Survey, post-1930, scales 1:96,000 to 1:250,000:  U.S. Geological Survey Open-File Report 77-681, 1 sheet.</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Bartsch-Winkler, Susan, 1977, Geologic mapping in Alaska; U.S. Geological Survey, post-1930, scales 1:20,000 to 1:63,360:  U.S. Geological Survey Open-File Report 77-682, 1 shee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Ferrians, O.J., Jr., 1990 [unpublished] Bibliography of Alaskan engineering-geologic maps published by the U.S. Geological Survey, October 1990, Anchorage, AK 99508</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GeoRef CD-Rom disk.  (Bibliography and Index of Geology, 1785 through May 199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Hopkins, B.A., compiler, 1983, Geologic maps on Alaska published by the U.S. Geological Survey, post-1930:  scales 1:20,000 and 1:63,360 (through October 1982):  U.S. Geological Survey Open-File Report 83-578, 17 p., 1 sheet.</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Hopkins, B.A., compiler, 1983, Geologic maps on Alaska published by the U.S. Geological Survey, post-1930:  scales 1:96,000 to 1:250,000 (through October 1982):  U.S. Geological Survey Open-File Report 83-577, 19 p., 1 sheet.</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Morrone, J.F., compiler, 1982, Preliminary bibliography of Alaskan geologic maps by 1:250,000 quadrangle:  U.S. Geological Survey Open-File Report 82-195, 64 p.</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Pinney, D.S., 1991, Index of surficial geologic maps in Alaska:  Alaska Division of Geological and Geophysical Surveys Public-Data File 91-25, 48 p., 1 sheet, scale 1:2,500,00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U.S. Geological Survey, Geoindex on CD-Rom disk, through June 199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hite, E.R., 198</w:t>
        <w:noBreakHyphen/>
        <w:t>, Geologic maps of Alaska by 1:250,000 scale quadrangle:  informal card file, Menlo Park, CA 94025</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rFonts w:ascii="Wingdings" w:hAnsi="Wingdings"/>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White, E.R., compiler, Branch of Alaskan Geology monthly bibliography, U.S. Geological Survey, Menlo Park, CA 9402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pBd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pBdr>
        <w:bidi w:val="0"/>
        <w:ind w:left="720" w:hanging="720"/>
        <w:jc w:val="left"/>
        <w:rPr/>
      </w:pPr>
      <w:r>
        <w:rPr>
          <w:b/>
          <w:bCs w:val="false"/>
          <w:i w:val="false"/>
          <w:iCs w:val="false"/>
          <w:caps w:val="false"/>
          <w:smallCaps w:val="false"/>
          <w:strike w:val="false"/>
          <w:dstrike w:val="false"/>
          <w:outline w:val="false"/>
          <w:vanish w:val="false"/>
          <w:sz w:val="24"/>
          <w:szCs w:val="24"/>
        </w:rPr>
        <w:t xml:space="preserve">C. - GEOLOGIC MAPS OF ALASKA BY REGION  </w:t>
      </w:r>
      <w:r>
        <w:rPr>
          <w:b w:val="false"/>
          <w:bCs w:val="false"/>
          <w:i w:val="false"/>
          <w:iCs w:val="false"/>
          <w:caps w:val="false"/>
          <w:smallCaps w:val="false"/>
          <w:strike w:val="false"/>
          <w:dstrike w:val="false"/>
          <w:outline w:val="false"/>
          <w:vanish w:val="false"/>
          <w:sz w:val="24"/>
          <w:szCs w:val="24"/>
        </w:rPr>
        <w:t>(various scales)</w:t>
      </w:r>
    </w:p>
    <w:p>
      <w:pPr>
        <w:pStyle w:val="Normal"/>
        <w:pBdr>
          <w:top w:val="double" w:sz="6" w:space="1" w:color="000000"/>
        </w:pBdr>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6" w:space="1" w:color="000000"/>
        </w:pBd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ID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1980, Geologic map of Alaska:  U.S. Geological Survey Special Map, 2 sheets, scale 1:2,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1991, Metamorphic history of Alaska:  U.S. Geological Survey Open-File Report 91-556, 48 p., 2 sheets, scale 1:2,50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b w:val="false"/>
          <w:bCs w:val="false"/>
          <w:i w:val="false"/>
          <w:iCs w:val="false"/>
          <w:caps w:val="false"/>
          <w:smallCaps w:val="false"/>
          <w:strike w:val="false"/>
          <w:dstrike w:val="false"/>
          <w:outline w:val="false"/>
          <w:vanish w:val="false"/>
        </w:rPr>
        <w:t>Dusel-Bacon, Cynthia, 1994, Metamorphic history of Alaska,</w:t>
      </w:r>
      <w:r>
        <w:rPr>
          <w:b w:val="false"/>
          <w:bCs w:val="false"/>
          <w:i/>
          <w:iCs w:val="false"/>
          <w:caps w:val="false"/>
          <w:smallCaps w:val="false"/>
          <w:strike w:val="false"/>
          <w:dstrike w:val="false"/>
          <w:outline w:val="false"/>
          <w:vanish w:val="false"/>
        </w:rPr>
        <w:t xml:space="preserve"> in</w:t>
      </w:r>
      <w:r>
        <w:rPr>
          <w:b w:val="false"/>
          <w:bCs w:val="false"/>
          <w:i w:val="false"/>
          <w:iCs w:val="false"/>
          <w:caps w:val="false"/>
          <w:smallCaps w:val="false"/>
          <w:strike w:val="false"/>
          <w:dstrike w:val="false"/>
          <w:outline w:val="false"/>
          <w:vanish w:val="false"/>
        </w:rPr>
        <w:t xml:space="preserve"> Plafker, George, Jones, D.L., and Berg, H.E., eds., The geology of Alaska:  Boulder, Colo., Geological Society of America, The Geology of North America, v. G1, plate 4, 2 sheets, scale 1:2,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Moore, T.E., and Roeske, S.M., 1991, Continent-ocean transect A-3:  Gulf of Alaska to Arctic Ocean:  Boulder, Colo., Geological Society of America, 3 sheets,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es, D.L., Silberling, N.J., Berg, H.E., and Plafker, George, 1981, Map showing tectonostratigraphic terranes of Alaska, columnar sections and summary description of terranes:  U.S. Geological Survey Open-File Report 81-792, 20 p., 2 sheets, scale 1:2,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es, D.L., Silberling, N.J., Coney, P.J., and Plafker, George, 1987, Lithotectonic terrane map of Alaska (west of the 141st meridian):  U.S. Geological Survey Miscellaneous Field Studies Map MF-1874-A, 1 sheet, scale 1:2,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V.N., and others, 1964, Surficial geology of Alaska:  U.S. Geological Survey Miscellaneous Investigations Series Map I-357, 1 sheet, scale 1:1,58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Moll-Stalcup, E.J., Miller, T.P., Brew, D.A., Grantz, Arthur, Reed, J.C., Jr., Plafker, George, Moore, T.E., Silva, S.R., and Patton, W.W., Jr., 1994, Tectonostratigraphic terrance and overlap assemblage map of Alaska:  U.S. Geological Survey Open-File Report 94-194, 45 p., scale 1:2,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berling, N.J., and Jones, D.L., eds., 1984, Lithotectonic terrane maps of the North American Cordillera:  U.S. Geological Survey Open-File Report 84-523, Parts A-D, 3 figs., 4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HER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Alaska Division of Geological and Geophysical Surveys, 1985, Engineering geology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Information--northwest Alaska area land-use plan:  Alaska Division of Geological and Geophysical Surveys Public-Data File 85-42-A, 8 p., 25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 Geologic map of Demarcation Point, Mt. Michelson, Flaxman Island, and Barter Island quadrangles, northeastern Alaska:  U.S. Geological Survey Miscellaneous Investigations Series Map I-1791, scale 1:250,000.  [see USGS Open-File Report 84-56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rd, K.J., and Magoon, L.B., eds., 1987, Petroleum geology of the northern part of the Arctic National Wildlife Refuge, northeastern Alaska:  U.S. Geological Survey Bulletin 1778, 329 p., 5 plat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 Engineering-geologic maps of northern Alaska coastal plain and foothills of the Arctic National Wildlife Refuge:  U.S. Geological Survey Open-File Report 86-33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Brosgé, W.P., Till, A.B., Doyle, E.O., Mayfield, C.F., Reiser, H.N., and Miller, T.P., 1989, Distribution, facies, ages and proposed tectonic associations of regionally metamorphosed rocks in northern Alaska:  U.S. Geological Survey Professional Paper 1497-A, 44 p., 2 sheets, scale 1:1,0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yc, George, ed., 1988, Geology and exploration of the National Petroleum Reserve in Alaska, 1974 to 1982:  U.S. Geological Survey Professional Paper 1399, 940 p., 58 plat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 Geologic road log, Alyeska haul road, Alaska, June-August, 1975:  U.S. Geological Survey Open-File Report 79-227,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 T.A., Dillon, J.T., and Bakke, A.A., 1993, Generalized geologic map of the Arctic National Wildlife Refuge, northeastern Brooks Range, Alaska:  Alaska Division of Geological and Geophysical Surveys Special Report 42,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eig, R.A., and Reger, R.D., 1982, Air-photo analysis and summary of landform soil properties along the route of the trans-Alaskan pipeline system:  Alaska Division of Geological and Geophysical Surveys Geologic Report 66, 149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s]</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Tailleur, I.L., Mull, C.G., and Sable, E.G., 1978, Bedrock geologic map of the south half of National Petroleum Reserve in Alaska:  U.S. Geological Survey Open-File Report 78-70-B, 2 sheets, scale 1:500,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Moore, T.E., Wallace, W.K., Mull, C.G., Karl, S.M., and Bird, K.J., 1994, Generalized geologic map and sections for northern Alaska,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Plafker, George and Berg, H.C., eds., The geology of Alaska:  Boulder, Colo., Geological Society of America, The Geology of North America, v. G1, plate 6, scales 1:250,000, 1:500,000 and 1:2,500,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Mull, C.G., 1989, Generalized geologic map of the Brooks Range and Arctic Slope, Alaska,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1 sheet, scale 1:2,8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l, C.G., Roeder, D.H., Tailleur, I.L., Pessel, G.H., Grantz, Arthur, and May, S.D., 1987, Geologic sections and maps across the Brooks Range and Arctic Slope to Beaufort Sea, Alaska:  Geological Society of America Maps and Charts Series MC 28-S,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Hopkins, D.M., and Lachenbruch, A.J., 1959, Engineering geology bearing on harbor site selection along the northwest coast of Alaska from Nome to Point Barrow:  U.S. Geological Survey Open-File Report 59-94, 57 p., 5 sheets, scales 1:250,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Yeend, W.E., Carter, L.D., and Hamilton, T.D., 1977, Preliminary surficial deposits map of National Petroleum Reserve-Alaska:  U.S. Geological Survey Open-File Report 77-868, 2 sheets, scale 1:50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lloway, J.P., 1988, A bibliography of selected geologic and engineering-geologic literature of northern Alaska (Arctic Coastal Plain and Northern Foothills:  U.S. Geological Survey Open-File Report 88-395, 34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kette - MS-DOS]  [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T.E., Wallace, W.K., Mull, C.G., Karl, S.M., and Bird, K.J., 1992, Stratigraphy, structure and geologic synthesis of northern Alaska:  U.S. Geological Survey Open-File Report 92-330, 183 p., 1 shee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Albanese, M.D., Clautice, K.H., Pessel, G.H., and Fraser, C.C., 1985, Bibliography and index of northwestern Alaska geology:  Alaska Division of Geological and Geophysical Survesy Public-Data File 85-8, 331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ST-CENTRA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ckel, R.S., and Patton, W.W., Jr., 1957, Preliminary geologic map of the Nulato and Kateel River area, Alaska:  U.S. Geological Survey Miscellaneous Geologic Investigations Map I-249,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son, G.R., and Sainsbury, C.L., 1974, Aeromagnetic and generalized geologic map of the west-central part of the Seward Peninsula, Alaska:  U.S. Geological Survey Geophysical Investigations Map GP-881,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Hopkins, D.M., and Lachenbruch, A.J., 1959, Engineering geology bearing on harbor site selection along the northwest coast of Alaska from Nome to Point Barrow:  U.S. Geological Survey Open-File Report 59-94, 57 p., 5 sheets, scales 1:250,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 1 sheet, scale 1:500,00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ST-CENTRA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r, J.H., 1990, Geology of east-central Alaska:  U.S. Geological Survey Open-File Report 90-289, 66 p., with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Csejtey, Béla, Jr., Foster, H.L., Doyle, E.O., Nokleberg, W.J., and Plafker, George, 1993, Distribution, facies, ages, and proposed tectonic associations of regionally metamorphosed rocks in east- and south-central Alaska:  U.S. Geological Survey Professional Paper 1497-C, 73 p., 2 sheets,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erlein, G.D., Gassaway, J.S., and Beikman, H.M., 1977, Preliminary geologic map of central Alaska:  U.S. Geological Survey Open-File Map 77-168-A, 1 sheet,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92, Geologic map of the eastern Yukon-Tanana region, Alaska:  U.S. Geological Survey Open-File Report 92-313, 27 p.,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and Keith, T.E.C., 1969, Geology along the Taylor Highway, Alaska:  U.S. Geological Survey Bulletin 1282, 36 p.,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Keith, T.E.C., and Menzie, W.D., 1987, Geology of east-central Alaska:  U.S. Geological Survey Open-File Report 87-188, 59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ps are page siz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 Geologic road log, Alyeska haul road, Alaska, June-August, 1975:  U.S. Geological Survey Open-File Report 79-227,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mes, G.W., 1965, Geologic reconnaissance along the Alaska Highway, Delta River to Tok Junction, Alaska:  U.S. Geological Survey Bulletin 1181-H, p. 1-1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eig, R.A., and Reger, R.D., 1982, Air-photo analysis and summary of landform soil properties along the route of the trans-Alaskan pipeline system:  Alaska Division of Geological and Geophysical Surveys Geologic Report 66, 149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THER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Alaska Division of Geological and Geophysical Surveys, 1985, Geologic constraints,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Resource information--Copper River basin land-use plan:  Alaska Division of Geological and Geophysical Surveys Public-Data File 85-15-A, 1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aska Division of Geological and Geophysical Surveys, 1985, Resource information--Copper River basin land-use plan:  Alaska Division of Geological and Geophysical Surveys Public-Data File 85-15-B, Engineering Geology, 43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F.F., 1966, Geology and coal resources of the Beluga-Yentna region, Alaska:  U.S. Geological Survey Bulletin 1202-C, p. 1-5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F.F., and Cobb, E.H., 1959, Geology and coal resources of the Homer district, Kenai coal field, Alaska:  U.S. Geological Survey Bulletin 1058-F, p. 217-260, scale 1:63,36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Holloway, C.D., and MacKevett, E.M., Jr., 1977, Generalized geologic map of the western part of southern Alaska:  U.S. Geological Survey Open-File Report 77-169-G, 1 sheet,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and Miller, D.J., 1962, Reconnaissance traverse across the eastern Chugach Mountains, Alaska:  U.S. Geological Survey Miscellaneous Geologic Investigations Map I-341, 1 sheet, scale 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Hartsock, J.K., 1966, Geology of the Iniskin-Tuxedni region, Alaska:  U.S. Geological Survey Professional Paper 512, 78 p.,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Csejtey, Béla, Jr., Foster, H.L., Doyle, E.O., Nokleberg, W.J., and Plafker, George, 1993, Distribution, facies, ages, and proposed tectonic associations of regionally metamorphosed rocks in east- and south-central Alaska:  U.S. Geological Survey Professional Paper 1497-C, 73 p., 2 sheets, scale 1:1,000,00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1977, Slope map of the southern Kenai lowlands:  Alaska Division of Geology and Geophysical Surveys Open-file Report 111-C, 1 sheet, scale 1:63,36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1978, Slope map of the Talkeetna-Kashwitna area, Susitna River basin:  Alaska Division of Geology and Geophysical Surveys Open-file Report 107-C, 1 sheet, scale 1:63,36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eig, R.A., and Reger, R.D., 1982, Air-photo analysis and summary of landform soil properties along the route of the trans-Alaskan pipeline system:  Alaska Division of Geological and Geophysical Surveys Geologic Report 66, 149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goon, L.B., Adkison, W.L., and Egbert, R.M., 1976, Map showing geology, wildcat wells, Tertiary plant fossil localities, K-Ar age dates, and petroleum operations, Cook Inlet area, Alaska:  U.S. Geological Survey Miscellaneous Investigations Series Map I-1019, scale 1:250,00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and Robertson, L.G., 1981, Slope map of part of the Seward Highway corridor:  Alaska Division of Geology and Geophysical Surveys Open-file Report 129, 1 sheet, scale 1:80,00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a, Geology of the Katalla District, Gulf of Alaska Tertiary province, Alaska:  U.S. Geological Survey Open-File Report 61-99, 2 sheets,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b, Geology of the Lituya District, Gulf of Alaska Tertiary province, Alaska:  U.S. Geological Survey Open-File Report 61-100, 1 sheet,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c, Geology of the Malaspina District, Gulf of Alaska Tertiary province, Alaska:  U.S. Geological Survey Open-File Map, 1 sheet,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chols, D.R., and Yehle, L.A., 1969, Engineering geologic map of the southeastern Copper River basin, Alaska:  U.S. Geological Survey Miscellaneous Geologic Investigations Map I-524,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and Miller, D.J., 1957, Reconnaissance geology of the Malaspina district, Alaska:  U.S. Geological Survey Oil and Gas Investigations Map OM-1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and Carver, C.L., 1977, Photointerpretive map of the geologic materials of the southern-Kenai lowlands:  Alaska Division of Geology and Geophysical Surveys Open-file Report 111-B,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iative map]</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and Carver, C.L., 1978, Reconnaissance map of geologic materials, Talkeetna-Kashwitna area, Susitna River basin:  Alaska Division of Geology and Geophysical Surveys Open-file Report 107-B, 1 sheet, scale 1:63,36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5, Engineering-geologic map of the southwestern Copper River basin and upper Matanuska River valley, Alaska:  U.S. Geological Survey Open-File Report 85-143,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 Map of western Copper River basin, Alaska, showing lake sediments and shorelines, glacial moraines, and location of stratigraphic sections and radiocarbon-dated samples:  U.S. Geological Survey Open-File Report 86-390, 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THWESTER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1974, Preliminary geologic map of the southwest quadrant of Alaska:  U.S. Geologic Survey Miscellaneous Field Studies Map MF-611, 2 sheets, scale 1:1,000,000.</w:t>
      </w:r>
    </w:p>
    <w:p>
      <w:pPr>
        <w:pStyle w:val="Normal"/>
        <w:keepLines/>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1975, Preliminary geologic map of the Alaska Peninsula and Aleutian Islands, Alaska:  U.S. Geological Survey Miscellaneous Field Studies Map MF-674, 2 sheets,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k, C.A., 1965a, Geologic map of the Alaska Peninsula--Island arc and continental margin:  Geological Society of America Memoir 99, Part 2, 2 sheets, scale 1:25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k, C.A., 1965b, Tectonic map of the Alaska Peninsula and adjacent areas:  Geological Society of America Memoir 99, Part 3,1 sheet,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nrad, W.L., 1957, Geologic reconnaissance in the Yukon-Kuskokwim delta region, Alaska:  U.S. Geological Survey Miscellaneous Geological Investigations Map I-223, 1 sheet, scale 1:5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Hartsock, J.K., 1966, Geology of the Iniskin-Tuxedni Region, Alaska:  U.S. Geological Survey Professional Paper 512, 78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Doyle, E.O., and Box, S.E., [in press], Distribution, facies, ages, and proposed tectonic associations of regionally metamorphosed rocks in southwestern Alaska and the Alaska Peninsula:  U.S. Geological Survey Professional Paper 1497-B, 61 ms. p., 2 sheets, scale 1:1,0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Bickel, R.S., 1956, Geologic map and sections along part of the Lower Yukon River, Alaska:  U.S. Geological Survey Miscellaneous Geologic Investigations Map I-197, 1 sheet,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and Dickey, D.B., 1984, Bibliography and index of southwestern Alaska geology:  Alaska Division of Geological and Geophysical Surveys Public-Data File 84-50, 268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THEASTERN</w:t>
      </w:r>
    </w:p>
    <w:p>
      <w:pPr>
        <w:pStyle w:val="Normal"/>
        <w:keepLines/>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1974, Preliminary geologic map of the southeast quadrant of Alaska:  U.S. Geological Survey Miscellaneous Field Studies Map MF-612, 2 sheets, scale 1:1,00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ikman, H.M., 1975, Preliminary geologic map of southeastern Alaska:  U.S. Geological Survey Miscellaneous Field Studies Map MF-673, 2 sheets, scale 1:1,0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Brew, D.A., and Douglass, S.L., 1991, Metamorphic facies map of southeastern Alaska--Distribution, facies, and ages of regionally metamorphosed rocks:  U.S. Geological Survey Open-File Report 91-29, 46 p., 2 sheets, scale 1:1,0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sel-Bacon, Cynthia, Brew, D.A., and Douglass, S.L., [in press],  Metamorphic facies map of southeastern Alaska--Distribution, facies, and ages of regionally metamorphosed rocks in southeastern Alaska:  U.S. Geological Survey Professional Paper 1497-D, 90 ms p., 2 sheets, scale 1:1,0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ed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Berg, H.C., 1988, A review of the regional geology and tectonics of southeastern Alaska:  U.S. Geological Survey Open-File Report 88-659, 23 p., 3 shee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Berg, H.C., 1992, Geologic map of southeastern Alaska:  U.S. Geological Survey Miscellaneous Investigations Series Map I-1867, scale 1:6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88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ger, J.W.H., and Berg, H.C. 1987, Lithotectonic terrane map of western Canada and southeastern Alaska:  U.S. Geological Survey Miscellaneous Field Studies Map MF-1874-B, 12 p.,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D. - GEOLOGIC MAPS OF ALASKA BY 1:250,000-SCALE QUADRANGLES  </w:t>
      </w:r>
      <w:r>
        <w:rPr>
          <w:b w:val="false"/>
          <w:bCs w:val="false"/>
          <w:i w:val="false"/>
          <w:iCs w:val="false"/>
          <w:caps w:val="false"/>
          <w:smallCaps w:val="false"/>
          <w:strike w:val="false"/>
          <w:dstrike w:val="false"/>
          <w:outline w:val="false"/>
          <w:vanish w:val="false"/>
          <w:sz w:val="24"/>
          <w:szCs w:val="24"/>
        </w:rPr>
        <w:t>(all scales)</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1956, Geology of northern Adak Island, Alaska:  U.S. Geological Survey Bulletin 1028-C, p. 45-67, 1 sheet, scale, 1: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1956, Geology of northern Kanaga Island:  U.S. Geological Survey Bulletin 1028-D, p. 69-81,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Barnett, H.F., 1959, Geology of the Delarof and westernmost Andreanof Islands, Aleutian Islands, Alaska:  U.S. Geological Survey Bulletin 1028-I, p. 211-24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Snyder, G.I, 1959, Geology of southern Adak Island, Alaska:  U.S. Geological Survey Bulletin 1028-M, p. 371-408,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s, F.S., and Mathewson, D.E., 1955, Geology of Great Sitkin Island, Alaska:  U.S. Geological Survey Bulletin 1028-B, p. 21-43, scale 1: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OGN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7, Kodiak and adjacent islands Alaska:  U.S. Geological Survey Bulletin 880-C, p. 111-18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lly, William, and Moore, J.C., 1979, Geologic map of the northwest side of the Kodiak and adjacent islands, Alaska:  U.S. Geological Survey Miscellaneous Field Studies Map MF-105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77-38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se, P.J., Whitney, John, 1980, Map showing selected geologic features of the Outer Continental Shelf, Shelikof Strait, Alaska:  U.S. Geological Survey Open-File Report 80-2035,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 Geologic map of the Mt. Katmai quadrangle and portions of the Naknek and Afognak quadrangles, Alaska:  U.S. Geological Survey Miscellaneous Investigations Series Map I-220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7-59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 Quaternary geologic map of the Mount Katmai quadrangle and adjacent parts of the Naknek and Afognak quadrangles, Alaska:  U.S. Geological Servies Miscellaneous Investigations Series Map I-203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LER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nald, A.T., 1964, Surficial geology of the central Kobuk River valley, northwestern Alaska:  U.S. Geological Survey Bulletin 1181K, p. K1-K3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tts, C.E., 1970, Geology and geochemistry of the Cosmos Hills, Ambler River and Shungnak quadrangles, Alaska:  Alaska Division of Geology and Geophysical Surveys Geologic Report 39, 63 p.,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4, Surficial geologic map of the Ambler River quadrangle, Alaska:  U.S. Geological Survey Miscellaneous Field Studies Map MF-1678,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zman, M.W., Smith, T.E., and Proffett, J.M., Jr., 1982, Bedrock geology of the Ambler district, southwestern Brooks Range, Alaska:  Alaskan Division of Geological and Geophysical Surveys Geologic Report 75,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Wiltse, M.A., Carden, J.R., Forbes, R.B., and Hackett, S.W., 1977, Geology of Ruby ridge, southwestern Brooks Range:  Alaska Division of Geological and Geophysical Surveys Geologic Report 58, 16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hry-Helmens, K.F., Koster, E.A., and Galloway, J.P., 1985, Photointerpretaton map of surficial deposits and landforms of the Kobuk Sand Dunes and part of the Kobuk lowland, Alaska:  U.S. Geological Survey Open-File Report 85-242,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and Tailleur, I.L., 1978, Bedrock geology map of the Ambler River quadrangle, Alaska:  U.S. Geological Survey Open-File Report 78-120-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lister, J.S., and Carlson, Christine, 1988, Bedrock geologic map of the Angayucham Mountains, Alaska:  U.S. Geological Survey Miscellaneous Field Studies Map MF-2024,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and Tailleur, I.L., 1968, Regional geologic map of the Shungnak and southern part of the Ambler River quadrangles, Alaska:  U.S. Geological Survey Miscellaneaous Investigations Series Map I-55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and Brosgé, W.P., 1977, Preliminary reconnaissance geologic map of Ambler River quadrangle:  U.S. Geological Survey Open-File Report 77-28, 1 sheet, scale 1:250,00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Garland, R.E., Tailleur, I.L., and Eakins, G.R., 1973, Preliminary geologic map of southeastern Ambler River and southwestern Survey Pass quadrangles, Alaska:  Alaska Division of Geology and Geophysical Surveys Open-file Report 27, 7 sheets, scale 1:63,36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Open-file Report 36, 1975]</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tse, M.A., 1975, Geology of the Arctic Camp prospect, Ambler River quadrangle:  Alaska Division of Geology and Geophysical Surveys Open-file Report 60, 43 p., 1 sheet, scale 1:12,000.</w:t>
      </w:r>
    </w:p>
    <w:p>
      <w:pPr>
        <w:pStyle w:val="Normal"/>
        <w:tabs>
          <w:tab w:val="clear" w:pos="720"/>
          <w:tab w:val="left" w:pos="135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35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UKT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ist, E.L., Childs, J.R., and Scholl, D.W., 1987, Evolution and petroleum geology of Amlia and Amukta intra-arc summit basins, Aleutian Ridge:  Alaska Division of Geological and Geophysical Surveys  Report of Invetigations and Petroleum Geology, v. 4, no. 4, p. 334-352.  [sketch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CHORAG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nese, M.D., Kline, J.T., Bundtzen, T.K., and Kline, Kristin, 1983, Reconnaissance geology and geochemistry of the Willow Creek - Hatcher Pass area:  Alaska Division of Geology and Geophysical Surveys Public-Data File 83-9, 1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F.F., 1962, Geologic map of the lower Matanuska valley, Alaska:  U.S. Geological Survey Miscellaneous Geologic Investigations Map I-35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eman, A.F., Jr., 1980, Unevaluated reconnaissance report (December 1948) on geology of lower Eagle River valley, Alaska:  U.S. Geological Survey Open-File Report 80-275,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s, L.E., [in press], Geology of the gabbroic rocks near the Nelchina Glacier, southcentral Alaska:  U.S. Geological Survey Bulletin 2048,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s, L.E., Little, T.A., Newberry, R.J., Decker, J.E., and Pessel, G.H., 1983, Preliminary geologic map of parts of the Anchorage C-2, C-3, D-2, and D-3 quadrangles, Alaska:  Alaska Division of Geological and Geophysical Surveys Report of Investigations 83-10, 3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s, L.E., Pessel, G.H., Little, T.A., Pavlis, T.L., Newberry, R.J., Winkler, G.R., and Decker, John, 1991, Geology of the north-central Chugach Mountains:  Alaska Division of Geological and Geophysical Surveys Professional Report 94, 63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eron, C.C., Malterer, T.J., Rawlinson, S.E., and Hardy, S.B., 1981a, Surficial geology and peat resources map of the Houston area, Sustina valley, Alaska:  U.S. Geological Survey Open-File Report 81-1301, 2 sheets, scale 1:15,84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eron, C.C., Malterer, T.J., Rawlinson, S.E., and Hardy, S.B., 1981b, Surficial geology and peat resources map of the Rogers Creek  area, Sustina valley, Alaska:  U.S. Geological Survey Open-File Report 81-1302, 3 sheets, scale 1:15,84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derstrom, D.J., Trainer, F.W., and Walker, R.M., 1964, Geology and ground-water resources of the Anchorage area, Alaska:  U.S. Geological Survey Water Supply Paper 1773, 108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1972, Reconnaissance bedrock geologic map of the Chugach Mountains near Anchorage, Alaska:  U.S. Geological Survey Miscellaneous Field Studies Map MF-35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Bartsch, S.R., 1971a, Reconnaissance geologic map and geochemical analyses of stream sediment and rock samples of the Anchorage B-6 quadrangle, Alaska:  U.S. Geological Survey Open-File Report 71-70, 63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Bartsch, S.R., 1971b, Reconnaissance geologic map and geochemical analyses of stream sediment and rock samples of the Anchorage B-7 quadrangle, Alaska:  U.S. Geological Survey Open-File Report 71-71, 70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Yount, M.E., 1972, Reconnaissance geologic map and geochemical analyses of stream-sediment and rock samples of the Anchorage A-6 quadrangle, Alaska:  U.S. Geological Survey Miscellaneous Field Studies Map MF-351, 2 sheets,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Yount, M.E., and Bartsch, S.R., 1976, Reconnaissance geologic map and geochemical analyses of stream-sediment and rock samples of the Anchorage A-7 and A-8 quadrangles, Alaska:  U.S. Geological Survey Miscellaneous Field Studies Map MF-765,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Nelson, W.H., Jones, D.L., Silberling, N.J., Dean, R.M., Morris, M.S., Lanphere, M.A., Smith, J.G., and Silberman, M.L., 1978, Reconnaissance geologic map and geochronology Talkeetna Mountains quadrangle and part of Anchorage quadrangle and southwest  corner of Healy quadrangle, Alaska:  U.S. Geological Survey Open-File Report 78-558A, 6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els, C.L., 1981a, Geology and geologic-materials maps of the Anchorge C-7 SE quadrangle, Alaska:  Alaska Division of Geology and Geophysical Surveys Geologic Report 67,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els, C.L., 1981b, Geology and geologic-materials maps of the Anchorge C-7 SW quadrangle, Alaska:  Alaska Division of Geology and Geophysical Surveys Geologic Report 71,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Plafker, George, Hudson, Travis, Tysdal, R.G., and Pavoni, Nazario, 1974, Surface geology and Holocene breaks along the Susitna segment of the Castle Mountain fault, Alaska:  U.S. Geological Survey Miscellaneous Field Studies Map MF-618,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Plafker, George, Tysdal, R.G., and Hudson, Travis, 1976, Geology and surface features along part of the Talkeetna segment of the Castle Mountain-Caribou fault system, Alaska:  U.S. Geological Survey Miscellaneous Field Studies Map MF-738,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rovolny, Ernest, and Schmoll, H.R., 1974, Slope-stability map of Anchorage and vicinity, Alaska:  U.S. Geological Survey Miscellaneous Investigations Map I-787-E,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they, G.W., 1976, Relative permeability of surficial geologic materials, Anchorage and vicinity, Alaska:  U.S. Geological Survey Miscellaneous Investigations Map I-787-F,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1a, Geologic map and cross-sections of the Anchorage (D-2) quadrangle and northeastern most part of the Anchorage (D-3) quadrangle, Alaska:  U.S. Geological Survey Miscellaneous Geologic Investigations Map I-342,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1b, Geologic map of the north two-thirds of Anchorage (D-1) quadrangle, Alaska:  U.S. Geological Survey Miscellaneous Geologic Investigations Map I-343,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5, Geologic map and cross-sections of the Nelchina area, southcentral Alaska:  U.S. Geological Survey Open-File Report 65-65, 4 sheets,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tle, T.A., Pessel, G.H., Newberry, R.J., Decker, J.E., Burns, L.E., and Flynn, L.R., 1986, Geologic map of parts of the Anchorage C-4, D-4, and D-5 quadrangles, Alaska:  Alaska Division of Geological and Geophysical Surveys Public-Data File 86-28,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Gee, D.L.,1978, Bedrock geology and coal occurrences, Talkeetna-Kashwitna area, Susitna River basin:  Alaska Division of Geology and Geophysical Surveys Open-file Report 107e,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R.D., and Dobrovolny, Ernest, 1959, Surficial geology of Anchorage and vicinity, Alaska:  U.S. Geological Survey Bulletin 1093, 128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Miller, M.L., Haeussler, Peter, Snee, L.W., and Huber, Carol, 1994 [in preparation], Geology of the Chugach National Forest, special study area, Alaska,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 Nelson, U.S. Geological Survey, Anchorage, AK 99508]</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k, C.F., Jr., 1933, The Girdwood district, Alaska:  U.S. Geological Survey Bulletin 849-G, p. 381-424, scale 1:62,5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vils, T.L., 1986, Geologic map of the Anchorage C-5 quadrangle:  Alaska Division of Geology and Geophysical Surveys Public-Data File 86-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Henning, M.W., and Burns, L.E., 1981, Preliminary geologic map of parts of the Anchorage (C-1), (C-2), (D-1), and (D-2) quadrangles, Alaska:  Alaska Division of Geological and Geophysical Surveys Open-file Report 12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8, Reconnaissance geology of the Talkeetna-Kashwitna area, Susitna River basin:  Alaska Division of Geology and Geophysical Surveys Open-file Report 107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a, Geology and geologic-materials maps of the Anchorage C-8 SE quadrangle, Alaska:  Alaska Division of Geology and Geophysical Surveys Geologic Report 65, 2 sheets, scale 1:25,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b, Geology and geologic-materials maps of the Anchorage C-8 SW quadrangle, Alaska:  Alaska Division of Geology and Geophysical Surveys Geologic Report 68,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c, Geology and geologic-materials maps of the Anchorage B-8 NE quadrangle, Alaska:  Alaska Division of Geology and Geophysical Surveys Geologic Report 69,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d, Geology and geologic-materials maps of the Anchorage B-8 NW quadrangle, Alaska:  Alaska Division of Geology and Geophysical Surveys Geologic Report 70,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and Carver, C.L., 1978, Reconnaissance geology of the new capital site and vicinity, Anchorage quadrangle:  Alaska Division of Geology and Geophysical Surveys Open-file Report 113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R.D., 1967, Geological and geochemical investigations in the Metal Creek area, Chugach Mountains:  Alaska Division of Geology and Geophysical Surveys Geologic Report 25, 21 p., 1 sheet,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6, Geology and chromite-bearing ultramafic rocks near Eklutna, Anchorage quadrangle, Alaska:  Alaska Division of Geology and Geophysical Surveys Geologic Report 18, 25 p., 1 sheet, scale 1:4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Barnwell, W.W., 1985, East-west geologic cross section along the De-Barr line, Anchorage, Alaska:  U.S. Geological Survey Open-File Report 84-79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rnest, 1971, Generalized geologic map of the Eagle River-Birchwood area, greater Anchorage borough area, Alaska:  U.S. Geological Survey Open-File Report 71-24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rnest, 1972a, Generalized geologic map of Anchorage and vicinity, Alaska:  U.S. Geological Survey Miscellaneous Geologic Investigations Map I-787-A, 1 sheet, 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rnest, 1972b, Slope map of Anchorage and vicinity, Alaska:  U.S. Geological Survey Miscellaneous Geologic Investigations Map I-787-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nrest, 1973, Construction materials map of Anchorage and vicinity, Alaska:  U.S. Geological Survey Miscellaneous Geological Investigations Map I-767-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nrest, 1974, Foundation and excavation conditions map of Anchorage and vicinity, Alaska:  U.S. Geological Survey Miscellaneous Geological Investigations Map I-767-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Dobrovolny, Ernest, and Gardner, C.A., 1980, Preliminary geologic map of the middle part of the Eagle River Valley, Municipality of Anchorage, Alaska:  U.S. Geological Survey Open-File Report 80-890, 12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Emanuel, R.P., 1981, Generalized geologic map and hydrologic properties of the Potter Creek area, Municipality of Anchorage, Alaska:  U.S. Geological Survey Open-File Report 81-552, 5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Emanuel, R.P., 1983, Geologic materials and hydrogeologic characteristics in the Fire Lake-Eklutna area, Anchorage, Alaska:  U.S. Geological Survey Open-File Report 83-479,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1986, Engineering geologic maps of the Government Hill area, Anchorage, Alaska:  U.S. Geological Survey Miscellaneous Field Studies Map I-1610,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and Ulery, C.A., 1983, Preliminary geologic map of parts of the Anchorage B-6 NW (Eklutna Lake) quadrangle:  Alaska Division of Geological and Geophysical Surveys  Report of Invetigations 83-8, 2 sheets, scale 1:1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and Ulery, C.A., 1986, Engineering-geology map of southwest Anchorage:  Alaska Division of Geology and Geophysical Surveys Professional Report 89, 1 sheet, scale 1:15,84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and Ulery, C.A., 1988, Bedrock geology of Anchorage (B-7 SE) quadrangle, Alaska:  U.S. Geological Survey Open-File Report 88-418,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5, Engineering-geologic map of the southwestern Copper River basin and upper Matanuska River valley, Alaska:  U.S. Geological Survey Open-File Report 85-143, 2 sheets, scale 1:125,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 Map of western Copper River basin, Alaska, showing lake sediments and shorelines, glacial moraines, and location of stratigraphic sections and radiocarbon-dated samples:  U.S. Geological Survey Open-File Report 86-390, 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1990, Preliminary geologic map, cross sections, and summary geochronology of the Anchorage quadrangle, southern Alaska:  U.S. Geological Survey Open-File Report 90-83,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7a, Surficial geologic map of the Anchorage B-7 NW quadrangle, Alaska:  U.S. Geological Survey Open-File Report 87-168, 2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7b, Surficial geologic map of the Anchorage B-7 NE quadrangle, Alaska:  U.S. Geological Survey Open-File Report 87-416, 2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8, Surficial geologic map of the Anchorage B-7 SE quadrangle, Alaska:  U.S. Geological Survey Open-File Report 88-381, 19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9, Surficial geologic map of the Anchorage B-7 SW quadrangle, Alaska:  U.S. Geological Survey Open-File Report 89-318, 33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0, Geologic map of the Anchorage B-8 SE and part of the Anchorage B-8 NE quadrangles, Alaska:  U.S. Geological Survey Open-File Report 90-238, 37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1, Geologic map of the Anchorage B-8 SW quadrangle, Alaska:  U.S. Geological Survey Open-File Report 91-143, 3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2, Surficial geologic map of the Anchorage A-8 SE quadrangle, Alaska:  U.S. Geological Survey Open-File Report 92-350, 33 p., 2 sheets, scale 1:25,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and Schmoll, H.R., 1985, A brief résumé of the geology of Anchorage and vicinity:  Alaska Divison of Geological and Geophysical Surveys Public-Data File 85-1, 2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TIC</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5, Preliminary geologic map of the Arctic quadrangle, Alaska:  U.S. Geological Survey Open-File Report 25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and Brosgé, W.P., 1973, Preliminary geologic maps of a prospective transportation route from Prudhoe Bay, Alaska, to Canadian border, Part III, Arctic quadrangle (north half):  U.S. Geological Survey Miscellaneous Field Studies Map MF-501,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and Brosgé, W.P., 1973, Preliminary geologic maps of a prospective transportation route from Prudhoe Bay, Alaska, to Canadian border, Part IV, Arctic and Table Mountain quadrangles:  U.S. Geological Survey Miscellaneous Field Studies Map MF-522,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egler, J.A., 1988, Preliminary geologic map of Franklin Mountains between forks of the Canning River, Arctic National Wildlife Refuge, northeastern Brooks Range, Alaska:  Alaska Division of Geological and Geophysical Surveys Public-Data File 88-6b, 16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egler, J.A., 1989, A detailed structural analysis across a regional unconformity, forks of the Canning River, Franklin Mountains, northeastern Brooks Range, Alaska:  Fairbanks, University of Alaska, M.S. thesis, 302 p., 5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K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n, J.R., McLean, Hugh, and Vallier, T.L., 1981, Reconnaissance geologic map of the Atka and Amlia Islands, Alaska:  U.S. Geological Survey Open-File Report 81-159,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LI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 Preliminary reconnaissance geologic map of the Juneau, Taku River, Atlin, and part of the Skagway 1:250,000 quadrangles, southeastern Alaska:  U.S. Geological Survey Open-File Report 85-395, 23 p., 2 sheets, scale 1:250,00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U</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s, Olcott, Powers, H.A., and Wilcox, R.E., 1971, Geology of the Near Islands, Alaska, with a section on surficial geology by John P. Schafer:  U.S. Geological Survey Bulletin 1028-U, p. 709-826,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INLE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ey, P.L., and Hartman, D.C., 1973, Geology and mineral review of Nunivak National Wildlife Refuge and Clarence Rhode National Wildlife Range:  Alaska Division of Geology and Geophysical Surveys Open-file Report 33, 13 p.,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MOUNTAIN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 S.M., Dumoulin, J.A., Ellersieck, Inyo, Harris, A.G., and Schmidt, J.M., 1989, Preliminary geologic map of the Baird Mountains and part of the Selawik quadrangles, Alaska:  U.S. Geological Survey Open-File Report 89-551, 6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68, Regional geologic map of the Selawik and southeastern Baird Mountain quadrangles, Alaska:  U.S. Geological Survey Miscellaneous Investigations Series Map I-53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OW</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Carter, L.D., 1984, Engineering geologic maps of northern Alaska, Barrow quadrangle:  U.S. Geological Survey Open-File Report 84-12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TER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 Geologic map of Demarcation Point, Mt. Michelson, Flaxman Island, and Barter Island quadrangles, northeastern Alaska:  U.S. Geological Survey Miscellaneous Investigations Series Map I-179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56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 Engineering-geologic maps of northern Alaska coastal plain and foothills of the Arctic National Wildlife Refuge:  U.S. Geological Survey Open-File Report 86-33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and Yeend, Warren, 1973, Reconnaissance geologic map of the Beaver quadrangle, Alaska:  U.S. Geological Survey Miscellaneous Field Studies Map MF-525,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Bettles and Beaver quadrangles:  U.S. Geological Survey Open-File Report 71-164, 2 sheets, scale 1:125,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Patton, W.W., Jr., Miller, T.P., and Box, S.E., 1989, Road log from Yukon Crossing (Mile 56) to South Fork Koyukuk River (Mile 156.2),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59-73,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ECHEY POI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rians, O.J., Jr., 1971, Preliminary engineering geologic maps of the proposed trans-Alaska pipeline route, Beechey Point and Sagavanirktok quadrangles:  U.S. Geological Survey Open-File Report 71-101,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kmott, D.R., 1986a, Surficial-geologic map of the Beechey Point A-1 quadrangle, Alaska:  Alaska Division of Geological and Geophysical Surveys Report of Investigations 86-6,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kmott, D.R., 1986b, Surficial-geologic map of the Beechey Point A-2 quadrangle, Alaska:  Alaska Division of Geological and Geophysical Surveys Report of Investigations 86-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a, Surficial-geologic map of the Beechey Point A-3 quadrangle, Alaska:  Alaska Division of Geological and Geophysical SurveysReport of Investigations 86-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b, Surficial-geologic map of the Beechey Point A-4 quadrangle, Alaska:  Alaska Division of Geological and Geophysical Surveys Report of Investigations 86-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c, Surficial-geologic map of the Beechey Point B-2 quadrangle, Alaska:  Alaska Division of Geological and Geophysical Surveys Report of Investigations 86-1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d, Surficial-geologic map of the Beechey Point B-3 quadrangle, Alaska:  Alaska Division of Geological and Geophysical Surveys Report of Investigations 86-1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e, Surficial-geologic map of the Beechey Point B-4 quadrangle, Alaska:  Alaska Division of Geological and Geophysical Surveys Report of Investigations 86-1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93, Surficial geology and morphology of the Alaska central Arctic Coastal Plain:  Alaska Division of Geological and Geophysical Surveys Report of Investigations 93-1, 172 p., 6 sheets, scale 1:63,36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90-27, 326 p., 6 sheets, scale 1:63,360]</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73, Preliminary geologic map of a prospective transportation route from Prudhoe Bay, Alaska, to Candian border, part 1, Beechey Point and Sagavanirktok quadrangles:  U.S. Geological Survey Miscellaneous Field Studies Map MF-4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NDELEBE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5, Geology of the Omilak-Otter Creek area, Bendeleben quadrangle, Seward Peninsula, Alaska:  Alaska Division of Geological and Geophysical Surveys Geologic Report 11, 15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6, Geology and geochemistry of the Inmachuk River map area, Seward Peninsula, Alaska:  Alaska Division of Geological and Geophysical Surveys Geological Report 23, 27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kins, D.M., 1963, Geology of the Imuruk Lake area, Seward Peninsula, Alaska:  U.S. Geological Survey Bulletin 1141-C, p. 1-101,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 Surficial geologic map of the Solomon, Bendeleben and southern part of the Kotzebue quadrangles:  U.S. Geological Survey Miscellaneous Field Studies Map MF-1838-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1981, Surficial geology of the lower Pilgrim valley and vicinity, western Seward Peninsula, Alaska:  Alaska Division of Geological and Geophysical Surveys Open-file Report 140,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T.P., Grybeck, D.G., Elliott, R.L., and Hudson, Travis, 1972, Preliminary geologic map of the eastern Solomon and southeastern Bendeleben quadrangles, eastern Seward Peninsula, Alaska:  U.S. Geological Survey Open-File Report 72-256, 11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Kachadoorian, Reuben, and Richards, Thomas, 1970, Geology, mineral deposits, and geochemical and radiometric anomalies, Serpentine Hot Springs area, Seward Peninsula, Alaska:  U.S. Geological Survey Bulletin 1312-H, p. 1-1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Kachadoorian, Reuben, Hudson, Travis, Smith, T.E., Richards, T.R., and Todd, W.E., 1969, Reconnaissance geologic maps and sample data, Teller A-1, A-2, A-3, B-1, B-2, B-3, C-1, and Bendeleben A-6, B-6, C-6, D-5, D-6 quadrangles, Seward Peninsula, Alaska:  U.S. Geological Survey Open-File Report 69-236, 69 p., 1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 Preliminary geologic map and fossil data, Solomon, Bendeleben, and southern Kotzebue quadrangles, Seward Peninsula, Alaska:  U.S. Geological Survey Open-File Report 86-276, 69 p., 3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ING GLACI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 Geology of the Malaspina district, Gulf of Alaska Tertiary province, Alaska;  U.S. Geological Survey Open-File Report 208,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71, Geologic map of the Yakataga district, Gulf of Alaska Tertiary province, Alaska:  U.S. Geological Survey Miscellaneous Investigations Series Map I-610, 6 p., 1 sheet,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75, Geologic map and sections of the central part of the Katalla District, Alaska:  U.S. Geological Survey Miscellaneous Field Studies Map MF-722,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ring Glacier A-8, B-8]</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and Miller, D.J., 1957, Reconnaissance geology of the Malaspina district, Alaska:  U.S. Geological Survey Oil and Gas Investigations Map OM-1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1994], U.S. Geological Survey, Menlo Park, CA 94025,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HE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S.E., Moll-Stalcup, E.J., Frost, T.P., and Murphy, J.M., 1993, Preliminary geologic map of the Bethel and southern Russian Mission quadrangles, southwestern Alaska:  U.S. Geological Survey Miscellaneous Field Studies Map MF-2226-A, 2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59, Geology of the Bethel quadrangle, Alaska:  U.S. Geological Survey Miscellaneous Investigations Series Map I-285,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y - Compil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 Compilation of geologic data from the Bethel D-3 quadrangle, Alaska:  Alaska Division of Geological and Geophysical Surveys Report of Investigations 84-1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rphy, J.M., Decker, John, and Coonrad, W.L., 1984, Compilation of geologic data from the Bethel D-2 quadrangle, Alaska:  Alaska Division of Geological and Geophysical Surveys Report of Investigations 84-28,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LE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Dillon, J.T., Solie, D.N., Decker, J.T., Murphy, J.M., Bakke, A.A., and Huber, J.A., 1989, Road log from South Fork Koyukuk River (Mile 156.2) to Chandalar shelf (Mile 237.1),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74-100,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94], U.S. Geological Survey, Anchorage, AK., 99508, [unpublished Quaternary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9, Geology and geochemistry , Sithylemenkat Lake area, Bettles quadrangle, Alaska:  Alaska Division of Geology and Geophysical Surveys Geologic Report 35, 2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Bettles and Beaver quadrangles:  U.S. Geological Survey Open-File Report 71-164,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73, Bedrock geologic map of the Bettles and southern part of the Wiseman quadrangles, Alaska:  U.S. Geological Survey Miscellaneous Field Studies Map MF-492,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Patton, W.W., Jr., Miller, T.P., and Box, S.E., 1989, Road log from Yukon Crossing (Mile 56) to South Fork Koyukuk River (Mile 156.2),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59-73,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DELT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2, Bedrock geology of the Fairbanks mining district, western sector:  Alaska Division of Geology and Geophysical Surveys Open-file Report 155,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Dusel-Bacon, Cynthia, and Weber, F.R., 1977, Reconnaissance geologic map of the Big Delta C-4 quadrangle, Alaska:  U.S. Geological Survy Open-File Report 77-26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worth, D.D., 1985, Geologic and geochemical investigations, Nail Ride area, northwest Big Delta quadrangle, Alaska:  Alaska Division of Geology and Geophysical Surveys Public-Data File 85-38, 19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71, Preliminary engineering geologic maps of the proposed trans-Alaska pipeline route, Fairbanks and Big Delta quadrangles:  U.S. Geological Survey Open-File Report 71-317,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and Keith, T.E.C., 1977, Reconnaissance geologic map of the Big Delta A-2 and A-3 quadrangles, Alaska:  U.S. Geological Survey Miscellaneous Field Studies Map MF-86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Keith, T.E.C., and Cantelow, A.L., 1975, Reconnaissance geologic map of the Big Delta A-1 and B-1 quadrangles, Alaska:  U.S. Geological Survey Miscellaneous Field Studies Map MF-67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Keith, T.E.C., and Dusel-Bacon, Cynthia, 1978, Preliminary geologic map of the Big Delta quadrangle, Alaska:  U.S. Geological Survey Open-File Report 78-529-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59, Geology of the western part of the Big Delta (D-6) quadrangle, Alaska:  U.S. Geological Survey Miscellaneous Geological Investigations Map I-29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6, Geologic map of the Kwiguk and Black quadrangles, western Alaska:  U.S. Geological Survey Miscellaneous Investigations Series Map I-469, 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1970, Preliminary geologic map of the Black River quadrangle, east-central Alaska:  U.S. Geological Survey Miscellaneous Investigations Series Map I-60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Churkin, Michael, Jr., 1966, Geologic map and stratigraphic sections, Porcupine River canyon, Alaska:  U.S. Geological Survey Open-File Report 66-10,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ugh, J.G., Robinson, M.S., Clautice, K.H., and Blodgett, R.B., 1993, Evaluation unit 35 - Charley River and Black River quadrangles, east-central Alaska:  General geology and geochemical, major oxide, and lead isotope data:  Alaska Division of Geology and Geophysical Surveys Public-Data File 93-35, 1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YING SOU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and Case, J.E., 1979, Geologic map of the Seward and Blying Sound quadrangles, Alaska:  U.S. Geological Survey Miscellaneous Investigations Series Map I-1150, scale 1:250,00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DFIELD CANA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ahan, J.E. and Wanek, A.A., 1969, Geologic reconnaissance of possible power sites at Tyee, Eagle and Spur Mountain Lakes, southeastern Alaska:  U.S. Geological Survey Bulletin 1211-B, p. 1-34,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1977, Geology of the Ketchikan D-1 and Bradfield Canal A-1 quadrangles, southeastern Alaska:  U.S. Geological Survey Bulletin 1425, 49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Elliott, R.L., Berg, H.C., and Wiggins, B.D., 1977, Map showing general geology and location of chemically and radiometrically analyzed samples in parts of the Ketchikan, Bradfield Canal, and Prince Rupert quadrangles, southeastern Alaska:  U.S. Geological Survey Miscellaneous Field Studies Map MF-825,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STOL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 Geologic map of the Ugashik, Bristol Bay, and western part of the Karluk quadrangles, Alaska:  U.S. Geological Survey Miscellaneous Investigations Series Map I-1685,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Wilson, F.H., Yount, M.E., and Miller, T.P.,1987, Quaternary geologic map of the Ugashik, Bristol Bay, and western part of the Karluk quadrangles, Alaska:  U.S. Geological Survey Miscellaneous Investigations Series Map I-180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DL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J.T., 1959, Reconnaissance geologic map of the Candle quadrangle, Alaska:  U.S. Geological Survey Miscellaneous Investigations Series Map I-28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5, Geology of the Bear Creek area, Candle quadrangle, Seward Peninsula, Alaska:  Alaska Division of Geological and Geophysical Surveys Geologic Report 12, 19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67, Regional geologic map of the Candle quadrangle, Alaska:  U.S. Geological Survey Miscellaneous Investigations Series Map I-49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 Report of Investigations 83-20,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E MENDENHAL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ey, P.L., and Hartman, D.C., 1973, Geology and mineral review of Nunivak National Wildlife Refuge and Clarence Rhode National Wildlife Range:  Alaska Division of Geology and Geophysical Surveys Open-file Report 33, 13p.,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ALA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4, Geologic map and section of the Chandalar quadrangle, Alaska:  U.S. Geological Survey Miscellaneous Investigations Series Map I-375,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Patton, W.W., Jr., and Mangus, M.D., 1960, Geologic map of the Killik-Anaktuvuk region, Brooks Range, Alaska:  U.S. Geological Survey Open-File Report 60-21,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p, E.R., 1970, Geology and geochemistry of the Chandalar area, Brooks Range, Alaska:  Alaska Division of Geology and Geophysical Surveys Geologic Report 42, 44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rris, A.G., Dutro, J.T., Jr., Solie, D.N., Blum, J.D., Jones, D.L., and Howell, D.G., 1988, Preliminary geologic map and sections of the Chandalar D-6 and parts of the Chandalar C-6 and Wiseman C-1 and D-1 quadrangles, Alaska:  Alaska Division of Geological and Geophysical Survey Report of Investigations 88-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1994, Geologic map of the Chandalar B-6 quadrangle, southeastern Brooks Range, Alaska:  Alaska Division of Geological and Geophysical Survey Professional Report 10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in press], Geologic map of the Chandalar C-6 quadrangle, southeastern Brooks Range, Alaska:  Alaska Division of Geological and Geophysical Survey Professional Report 10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and Harris, G.W., 1994a, [in press], Geologic map of the Chandalar C-5 quadrangle, southeastern Brooks Range, Alaska:  Alaska Division of Geological and Geophysical Survey Professional Report 10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and Harris, G.W., 1994b, [in press], Geologic map of the Chandalar A-6 quadrangle, southeastern Brooks Range, Alaska:  Alaska Division of Geological and Geophysical Survey Professional Report 110, 1 sheet, scale 1:63,36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Dillon, J.T., Solie, D.N., Decker, J.T., Murphy, J.M., Bakke, A.A., and Huber, J.A., 1989, Road log froom South Fork Koyukuk River (Mile 156.2) to Chandalar Shelf (Mile 237.1),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74-100, scale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tschalk, R.R., Jr., 1987, Structural and petrologic evolution of the southern Brooks Range near Wiseman, Alaska:  Houston, Texas, Rice University, Ph.D. thesis, 263 p., 2 sheets,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8, Surficial geologic map of the Chandalar quadrangle, Alaska:  U.S. Geological Survey Miscellaneous Field Studies Map MF-878-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schy, J.W., 1988, Sedimentology and structural geology of the Endicott Mountains allochthon, central Brooks Range, Alaska:  Houston, Texas, Rice University, Ph.D. thesis, 171 p.,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Chandalar and Wiseman quadrangles:  U.S. Geological Survey Open-File Report 71-166,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LER LAK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Nilsen, T.H., 1979, Geologic map of Devonian rocks in parts of the Chandler Lake and Killik River quadrangles, Alaska:  U.S. Geological Survey Open-File Report 79-1224, scale 1:2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Bickel, R.S., and Gryc, George, 1963, Geology of the Chandler River region, Alaska:  U.S. Geological Survey Professional Paper 303-E, p. 223-324, 16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 Surficial geologic map of the Chandler Lake quadrangle, Alaska:  U.S. Geological Survey Miscellaneous Field Studies Map MF-112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84, Geologic map and sections of a portion of the Chandler Lake A-1 and A-2 quadrangles, Alaska:  U.S. Geological Survey Open-File Report 84-55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88, Preliminary geologic map of the Chandler Lake quadrangle, Alaska:  U.S. Geological Survey Open-File Report 88-42,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89, Draft generalized geologic map of the Chandler Lake quadrangle, north-central Alaska:  U.S. Geological Survey Open-File Report 89-495, 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90, Generalized geologic map of the Chandler Lake quadrangle, north-central Alaska:  U.S. Geological Survey Miscellaneous Field Studies Map MF-2144-A, 19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Tailleur, I.L., 1964, Geology of the Killik-Itkillik region, Alaska:  U.S. Geological Survey Professional Paper 303-G, p. 409-500,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er, S.C., 1962, Geology of the Anaktuvuk Pass, central Brooks Range, Alaska:  Yale University, Ph.D. dissertation, 276 p., scale 1:31,68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and Peterson, D.M., 1983, Preliminary bibliography of geologic literature on the Killik River and Chandler Lake quadrangles, north-central Brooks Range, Alaska:  U.S. Geological Survey Open-File Report 83-23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 175 references on 31 p.]</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LEY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and Churkin, Michael, Jr., 1969, Geologic map of the Charley River quadrangle, east-central Alaska:  U.S. Geological Survey Miscellaneous Geologic Investigations Map I-57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ugh, J.G., Robinson, M.S., Clautice, K.H., and Blodgett, R.B., 1993, Evaluation unit 35 - Charley River and Black River quadrangles, eastcentral Alaska:  General geology and geochemical, major oxide, and lead isotope data:  Alaska Division of Geology and Geophysical Surveys Public-Data File 93-35, 1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r, J.H., 1992, Geologic map and fold- and thrust-belt interpretation of the southeastern part of the Charley River quadrangle, east-central Alaska:  U.S. Geological Survey Miscellaneous Investigations Series Map I-1942, scale 1:1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r, J.H., and Miyaoka, R.T., 1988, Reinterpreted geologic map and fossil data, Charley River quadrangle, east-central Alaska:  U.S. Geological Survey Miscellaneous Field Studies Map MF-200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1973, Geologic and mineral evaluation of the Charley River drainage:  Alaska Division of Geology and Geophysical Surveys Open-file Report 28, 7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0, Geology of the Eagle-Circle district, Alaska:  U.S. Geological Survey Bulletin 816, 16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GNI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79, Generalized geologic map of the Chignik and Sutwik Island quadrangles, Alaska:  U.S. Geological Survey Miscellaneous Field Studies Map MF-1053-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a, Geologic map of the Chignik and Sutwik Island quadrangles, Alaska:  U.S. Geological Survey Miscellaneous Investigations Series Map I-1229,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b, Quaternary geologic map of the Chignik and Sutwik Island quadrangles, Alaska:  U.S. Geological Survey Miscellaneous Investigations Series Map I-129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and Dobey, P.L., 1973, Geologic and mineral evaluation of the Aniakchak River drainage, Alaska Peninsula, for wild and scenic river study:  Alaska Division of Geology and Geophysical Surveys Open-file Report 26, 2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RISTIA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2, Preliminary geologic map of the Christian quadrangle, Alaska:  U.S. Geological Survey Open-File Report 62-15,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L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Laird, Joe, Keith, T.E.C., Cushing, G.W., and Menzie, W.D., 1983, Preliminary geologic map of the Circle quadrangle, Alaska:  U.S. Geological Survey Open-File Report 83-170-A, scale 1:250,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Smith, T.E., and Pessel, G.H., 1987, Bedrock geologic map of the Lime Peak-Mt. Prindle area, east-central Alaska,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Smith, T.E., Pessel, G.H., and Wiltse, M.A., eds., Mineral assessment of the Lime Peak-Mt Prindle area, Alaska:  Alaska Division of Geological and Geophysical Surveys  Report of Investigations 87-4, 289 p., 11 sheets, 2 map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ircle B-4, B-5, B-6, C-4, C-5, and C-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tse, M.A., Reger, R.D., Newberry, R.J., Pessel, G.H., Pinney, D.S., Robinson, M.S., and Solie, D.N., 1993, Interim geologic map of the Circle mining district:  Alaska Division of Geological and Geophysical Surveys Public-Data File 93-86, 1 sheet, scale 1:63,36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D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Lean, Hugh, Engelhardt, C.L., and Howell, D.G., 1978, Reconnaissance geologic map of the Cold Bay and False Pass quadrangles, Alaska:  U.S. Geological Survey Open-File Report 78-3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dron, H.H., 1961, Geologic reconnaissance of Frosty Peak Volcano and vicinity, Alaska:  U.S. Geological Survey Bulletin 1028-T, p. 677-708,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Miller, T.P., and Detterman, R.L., 1992, Preliminary geologic map of the Cold Bay and False Pass quadrangles, Alaska Peninsula:  U.S. Geological Survey Open-File Report 92-545, 10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EE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9, Preliminary geologic map of the Coleen quadrangle, Alaska:  U.S. Geological Survey Open-File Report 37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Churkin, Michael Jr., 1966, Geologic map and stratigraphic sections, Porcupine River canyon, Alaska:  U.S. Geological Survey Open-File Report 66-10,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2, Bedrock geology of the Fairbanks mining district, western sector:  Alaska Division of Geology and Geophysical Surveys Open-file Report 155,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ddren, A.G., and Harrington, G.L., 1955, Geologic maps of the area along the Alaska-Canada boundary between the Porcupine River and the Arctic Ocean:  U.S. Geological Survey Open-File Report 55-105, 11 sheets, scale 1:62,5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E., 1973, Preliminary geologic map of a prospective transportation route from Prudhoe Bay, Alaska, to Canadian border:  Part V, Coleen quadrangle (north half), Alaska:  U.S. Geological Survey Miscellaneous Field Studies Map MF-502,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DOV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60a, Engineering geology of the Katalla area, Alaska:  U.S. Geological Survey Miscellaneous Geologic Investigations Map I-30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60b, Engineering geology bering on harbor site selection along the Gulf of Alaska from Point Whitshed to Cape Yakataga, Alaska:  U.S. Geological Survey Open-File Report 60-59, 32 p.,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 Geology of the Katalla district, Gulf of Alaska Tertiary province, Alaska:  U.S. Geological Survey Open-File Report 206,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75, Geologic map and sections of the central part of the Katalla district, Alaska:  U.S. Geological Survey Miscellaneous Field Studies Map MF-722,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rdova A-1, A-2, B-1, B-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Prince Willian Sound region, Alaska:  U.S. Geological Survey Bulletin 989-E, p. 225-31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1978, Preliminary photointerpretation map of the surficial geology from Rude River to Valdez Arm:  Alaska Division of Geology and Geophysical Surveys Open-file Report 11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Hudson, Travis, and Plafker, George, 1976a, Surface features and recent movement along the Ragged Mountain Fault, south-central Alaska:  U.S. Geological Survey Miscellaneous Field Studies Map MF-78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Hudson, Travis, and Plafker, George, 1976b, Geologic map of the Cordova B-2 quadrangle and northern part of the Cordova A-2 quadrangle, south-central Alaska:  U.S. Geological Survey Miscellaneous Field Studies Map MF-783,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1973, Geologic map of the Cordova A-7 and A-8, B-6, B-7, and B-8 quadrangles, Hinchinbrook Island, Alaska:  U.S. Geological Survey Miscellaneous Field Studies Map MF-53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81, Geologic map and cross sections of the Cordova and Middleton Island quadrangles, southern Alaska:  U.S. Geological Survey Open-File Report 81-116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93, Geologic map of the Cordova and Middleton Island quadrangles, southern Alaska:  U.S. Geological Suvey Miscellaneous Investigations Series Map I-198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AIG</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Koch, R.D., Cartin, R.B., and Wahl, F.A., 1976, Preliminary geologic map of the Craig D-1 and parts of the Craig C-1 and D-2 quadrangles, Alaska:  U.S. Geological Survey Open-File Report 76-430,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a, Geologic map of the Craig, Dixon Entrance and parts of the Ketchikan and Prince Rupert quadrangles, southeastern Alaska:  U.S. Geological Survey Open-File Report 9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b, Geologic map of the Craig, Dixon Entrance and parts of the Ketchikan and Prince Rupert quadrangles, southeastern Alaska:  U.S. Geological Survey Miscellaneous Geologic Investigations Map I-, 69 ms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rkin, Michael, Jr., and Eberlein, G.D., 1975, Geologic map of the Craig C-4 quadrangle, Alaska:  U.S. Geological Survey Geologic Quadrangle Map GQ-116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don, W.H., 1961, Geology of the Craig quadrangle, Alaska:  U.S. Geological Survey Bulletin 1108-B, p. 1-4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erlein, G.D., Churkin, Michael, Jr., Carter, Claire, Berg, H.C., and Ovenshine, A.T., 1983, Geology of the Craig quadrangle, Alaska:  U.S. Geological Survey Open-File Report 83-9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Saleeby, J.B., 1986, Geologic map of the southern Prince of Wales Island, southeastern Alaska:  U.S. Geological Survey Open-File Report 86-27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aig A-1, A-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4, Geology of the Niblack-Anchorage area, southeastern Alaska:  Alaska Division of Geology and Geophysical Surveys Geologic Report 5, 10 p., 1 sheet, scale 1:1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7, Geology and mineral deposits of the Dolomi area, Prince of Wales Island, Alaska:  Alaska Division of Geological and Geophysical Surveys Geologic Report 27, 33 p.,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aig A-1]</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75, Geology of the Craig A-2 quadrange and vicinity, Prince of Wales Island:  Alaska Division of Geology and Geophysical Surveys Open-file Report 35, 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Bundtzen, T.K., and Turner, D.L., 1978, Geology and geochemistry of the Craig A-2 quadrangle and vicinity, Prince of Wales Island, southeastern Alaska:  Alaska Division of Geological and Geophysical Surveys Surveys Geologic Report 48, 49 p., 2 sheets,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and Rose, A.W., 1966, Geology and geochemistry of the Hollis and Twelvemile area, Prince of Wales Island, southeastern Alaska:  Alaska Division of Geological and Geophysical Surveys Surveys Geologic Report 17, 35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61, Geology of part of the Craig C-2 quadrangle and adjoining areas, Prince of Wales Island, southeastern Alaska:  U.S. Geological Survey Bulletin 1058-H, p. 299-36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LONG MOUNTAIN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and Sable, E.G., 1960, Geology of the Utukok-Corwin region, northwestern Alaska:  U.S. Geological Survey Professional Paper 303-C, p. 47-167,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tis, S.M., Ellersieck, Inyo, Mayfield, C.F., and Tailleur, I.L., 1990, Reconnaissance geology map of the De Long Mountains A-1 and B-1 quadrangles and part of the C-1 quadrangle, Alaska:  U.S. Geological Survey Miscellaneous Investigations Series Map I-1930,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  [see USGS Open-File Report 83-185, 54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lersieck, Inyo, Curtis, S.M., Mayfield, C.F., and Tailleur, I.L., 1990, Reconnaissance geologic map of the De Long Mountains A-2 and B-2 quadrangles and part of the C-2 quadrangle, Alaska:  U.S. Geological Survey Miscellaneous Investigations Series Map I-1931,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3-184, 54 p.]</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Curtis, S.M., Ellersieck, Inyo, and Tailleur, I.L., 1990, Reconnaissance geologic map of the De Long Mountains A-3 and B-3 quadrangles and parts of the A-4 and B-4 quadrangles, Alaska:  U.S. Geological Survey Miscellaneous Investigations Series Map I-1929,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3-183, 60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and Mangus, M.D., 1984, Geologic map of the west-central Kukpowruk-Nuka Rivers region, northwestern Alaska:  U.S. Geological Survey Miscellaneous Field Studies Map MF-1669, 2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Mangus, M.D., Morris, R.H., and Dutro, J.T., Jr., 1984, Geologic map of the east-central Kukpowruk-Nuka Rivers region, northwestern Alaska:  U.S. Geological Survey Miscellaneous Field Studies Map MF-1670, 2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ARCATION POIN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A.V., 1989, Relationship between stratigraphy and structural geometry southwest of Bathtub Ridge,northeastern Brooks Range, preliminary results:  Alaska Division of Geological and Geophysical Surveys Public-Data File 89-1d,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A.V., 1991, Geologic map and cross-sections, headwaters of the Kongakut and Aichilik Rivers, Demarcation Point A-4 and Table Mountain D-4 quadrangles, eastern Brooks Range, Alaska:  Alaska Division of Geological and Geophysical Surveys Public-Data File 91-3, 24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A.V., 1993, Stratigraphy across a Middle Devonian to Mississippian rift-basin margin and implications for subsequent fold and thrust geometry, northeastern Brooks Range, Alaska:  Fairbanks, University of Alaska, Ph.D. dissertation, 276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 Geologic map of Demarcation Point, Mt. Michelson, Flaxman Island, and Barter Island quadrangles, northeastern Alaska:  U.S. Geological Survey Miscellaneous Investigations Series Map I-179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56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 Geologic map of the eastern Brooks Range, Alaska:  U.S. Geological Survey Open-File Report 60-20, 7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ber, Wendy, 1993, Stratigraphy and depositional environments of lower Cretaceous strata, western Bathtub Ridge, northeastern Brooks Range, Alaska:  Fairbanks, University of Alaska, M.S. thesis, 155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ber, Wendy, and Mull, C.G., 1987, Preliminary bedrock geologic map of part of the Demarcation Point A-2 and A-3 quadrangles, Bathtub Ridge, northeast Alaska:  Alaska Division of Geological and Geophysical Surveys Public-Data File 86-86c, 10 p., 3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 Engineering-geologic maps of northern Alaska coastal plain and foothills of the Arctic National Wildlife Refuge:  U.S. Geological Survey Open-File Report 86-33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ks, C.L., 1987, Preliminary geology of central Leffingwell Ridge, ANWR, northeastern Brooks Range, Alaska:  Alaska Division of Geological and Geophysical Surveys Public-Data File 86-86i, 12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ks, C.L., 1988, Preliminary geologic map of eastern Leffingwell Ridge, northeastern Arctic National Wildlife Refuge, Brooks Range, Alaska:  Alaska Division of Geological and Geophysical Surveys Public-Data File 88-6c, 14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ks, C.L., 1989, Preliminary geology of the pre-Mississippian rocks of the Aichilik and Egaksrak River areas, northeastern Brooks Range, Alaska:  Alaska Division of Geological and Geophysical Surveys Public-Data File 89-1a, 30 p.,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ks, C.L., and Wallace, W.K.,1989, Preliminary geologic map of the northern margin of the Okpilak batholith between McCall Creek and Okpilak River, northeastern Brooks Range, Alaska:  Alaska Division of Geological and Geophysical Surveys Public-Data File 89-1f, 13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tman, D.C., 1973, Geology and mineral evaluation of the Arctic Wildlife Range, northeast Alaska:  Alaska Division of Geology and Geophysical Surveys Open-file Report 22, 16 p.,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mza, T.X., 1991, Geologic map, cross section, and structural geology of an area southwest of Bathtub Ridge, northeastern Brooks Range, Alaska:  Alaska Division of Geological and Geophysical Surveys Public-Data File 91-9, 21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ddren, A.G., and Harrington, G.L., 1955, Geologic maps of the area along the Alaska-Canada boundary between the Porcupine River and the Arctic Ocean:  U.S. Geological Survey Open-File Report 55-105, 11 sheets, scale 1:62,5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via, E.A., 1986, Structure and stratigraphy of the northeastern Okpilak batholith and Jago River area, Romanzof Mountains, northeastern Brooks Range, Alaska:  Alaska Division of Geological and Geophysical Surveys Public-Data File 86-86-g, 7 p.,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ser, H.N., Brosgé, W.P., Dutro, J.T., Jr., and Detterman, R.L., 1980, Geologic map of the Demarcation Point quadrangle, Alaska:  U.S. Geological Survey Miscellaneous Investigations Series Map I-113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8-52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1965, Geology of the Romanzof Mountains, Brooks Range, northeastern Alaska:  U.S. Geological Survey Professional Paper 897, 84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LLINGHA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 Geologic map of the Hagemeister Island quadrangle region, southwestern Alaska:  U.S. Geological Survey Open-File Report 78-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1938, The Nushagak district, Alaska:  U.S. Geological Survey Bulletin 903, 96 p., 1 sheet, scale 1:250,000.</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XON ENTRANC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a, Geologic map of the Craig, Dixon Entrance and parts of the Ketchikan and Prince Rupert quadrangles, southeastern Alaska:  U.S. Geological Survey Open-File Report 9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b, Geologic map of the Craig, Dixon Entrance and parts of the Ketchikan and Prince Rupert quadrangles, southeastern Alaska:  U.S. Geological Survey Miscellaneous Geologic Investigations Map I-, 69 ms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1991, Geologic map of Long Island and southern and central Dall Island, southeastern Alaska:  U.S. Geological Survey Miscellaneous Field Studies Map MF-2146,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xon Entrance C-3, D-2, D-3, D-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Saleeby, J.B., 1986, Geologic map of the southern Prince of Wales Island, southeastern Alaska:  U.S. Geological Survey Open-File Report 86-27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xon Entrance C-1, D-1, D-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GL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and Churkin, Michael, Jr., 1965, Preliminary geologic map of the Eagle D-1 quadrangle, Alaska:  U.S. Geological Survey Open-File Report 65-20,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Foster, H.L., 1969, Preliminary geologic map of the Eagle D-2 and D-3 quadrangles, Alaska:  U.S. Geological Survey Open-File Report 69-4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69, Reconnaissance geology of the Eagle A-1 and A-2 quadrangles, Alaska:  U.S. Geological Survey Bulletin 1271-G, p. 1-30,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76, Geologic map of the Eagle quadrangle, Alaska:  U.S. Geological Survey Miscellaneous Investigations Series Map I-92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Field Studies Map MF-358, 197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and Keith, T.E.C., 1968, Preliminary geologic map of the Eagle B-1 and C-1 quadrangles, Alaska:  U.S. Geological Survey Open-File Ma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1973, Geologic and mineral evaluation of the Charley River drainage:  Alaska Division of Geology and Geophysical Surveys Open-file Report 28, 7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0, Geology of the Eagle-Circle district, Alaska:  U.S. Geological Survey Bulletin 816, 16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1, A geologic reconnaissance of the Dennison Fork district, Alaska:  U.S. Geological Survey Bulletin 827, 4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3, The Tatonduk-Nation district, Alaska:  U.S. Geological Survey Bulletin 836, p. 347-44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dle, L.M., 1913, A geologic reconnaissance of the Circle quadrangle, Alaska:  U.S. Geological Survey Bulletin 538, 8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RBANK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2, Bedrock geology of the Fairbanks mining district, western sector:  Alaska Division of Geological and Geophysical Surveys Open-file Report 155,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2, Geologic map of the Bonnifield region, Alaska:  U.S. Geological Survey Bulletin 501, 6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9, Geologic map ot the Kantishna region, Alaska:  U.S. Geological Survey Bulletin 687, 11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bes, R.B., and Weber, F.R., 1982, Bedrock geologic map of the Fairbanks mining district, Alaska:  Alaska Division of Geological and Geophysical Surveys Open-file Report 170,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st, G.M., and Stanley, R.G., 1991, Compiled geologic and Bouguer gravity map of the Nenana basin area, central Alaska:  U.S. Geological Survey Open-File Report 91-562, 30 p., 2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77, General geology and geochemistry of the Healy D-1 and southern Fairbanks A-1 quadrangles, Alaska:  Alaska Division of Geological and Geophysical Suveys Open-file Report 105, 10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60, Engineering and surficial geology of the Nenana-Rex area, Alaska:  U.S. Geological Survey Miscellaneous Geologic Investigations Map I-30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 D.E., 1982, Photointerpretive map of the surficial geology of the north Fairbanks D-1 and south Livengood A-1 quadrangles, Alaska:  Alaska Division of Geological and Geophysical Surveys Open-file Report 156, 5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z, P.A.., 1982, Bedrock geology of the Fairbanks mining district, northeast sector:  Alaska Division of Geological and Geophysical Surveys Open-file Report 154,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1958, Geology of the Fairbanks (D-2) quadrangle, Alaska:  U.S. Geological Survey Geologic Quadrangle Map GQ-110,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a, Map showing distribution of permafrost in the Fairbanks D-2 NW quadrangle, Alaska:  U.S. Geological Survey Miscellaneous Field Studies Map MF-668-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b, Map showing ground-water conditions in the Fairbanks D-2 NW quadrangle, Alaska:  U.S. Geological Survey Miscellaneous Field Studies Map MF-668-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c, Map showing construction materials in the Fairbanks D-2 NW quadrangle, Alaska:  U.S. Geological Survey Miscellaneous Field Studies Map MF-668-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d, Map showing foundation conditions in the Fairbanks D-2 NW quadrangle, Alaska:  U.S. Geological Survey Miscellaneous Field Studies Map MF-668-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e, Map showing distribution of permafrost in the Fairbanks D-2 SE quadrangle, Alaska:  U.S. Geological Survey Miscellaneous Field Studies Map MF-669-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f, Map showing ground-water conditions in the Fairbanks D-2 SE quadrangle, Alaska:  U.S. Geological Survey Miscellaneous Field Studies Map MF-669-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g, Map showing construction materials in the Fairbanks D-2 SE quadrangle, Alaska:  U.S. Geological Survey Miscellaneous Field Studies Map MF-669-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h, Map showing foundation conditions in the Fairbanks D-2 SE quadrangle, Alaska:  U.S. Geological Survey Miscellaneous Field Studies Map MF-669-D,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i, Map showing distribution of permafrost in the Fairbanks D-2 NE quadrangle, Alaska:  U.S. Geological Survey Miscellaneous Field Studies Map MF-670-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j, Map showing ground-water conditions in the Fairbanks D-2 NE quadrangle, Alaska:  U.S. Geological Survey Miscellaneous Field Studies Map MF-670-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k, Map showing construction materials in the Fairbanks D-2 NE quadrangle, Alaska:  U.S. Geological Survey Miscellaneous Field Studies Map MF-670-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l, Map showing foundation conditions in the Fairbanks D-2 NE quadrangle, Alaska:  U.S. Geological Survey Miscellaneous Field Studies Map MF-670-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m, Map showing distribution of permafrost in the Fairbanks D-1 SW quadrangle, Alaska:  U.S. Geological Survey Miscellaneous Field Studies Map MF-671-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n, Map showing ground-water conditions in the Fairbanks D-1 SW quadrangle, Alaska:  U.S. Geological Survey Miscellaneous Field Studies Map MF-671-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o, Map showing construction materials in the Fairbanks D-1 SW quadrangle, Alaska:  U.S. Geological Survey Miscellaneous Field Studies Map MF-671-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p, Map showing foundation conditions in the Fairbanks D-1 SW quadrangle, Alaska:  U.S. Geological Survey Miscellaneous Field Studies Map MF-671-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a, Map showing distribution of permafrost in the Fairbanks D-2 SW quadrangle, U.S. Geological Survey Miscellaneous Geologic Investigations Map I-829-B,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b, Map showing ground water conditions in the Fairbanks D-2 SW quadrangle, U.S. Geological Survey Miscellaneous Geologic Investigations Map I-829-C,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c, Map showing construction materials in the Fairbanks D-2 SW quadrangle, U.S. Geological Survey Miscellaneous Geologic Investigations Map I-829-D,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d, Map showing foundation conditions in the Fairbanks D-2 SW quadrangle, U.S. Geological Survey Miscellaneous Geologic Investigations Map I-829-E,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rivative ma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5a, Geologic map of the Fairbanks D-2 NW quadrangle, Alaska:  U.S. Geological Survey Miscellaneous Geologic Investigations Map I-907,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5b, Geologic map of the Fairbanks D-2 NE quadrangle, Alaska:  U.S. Geological Survey Miscellaneous Geologic Investigations Map I-950,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6a, Geologic map of the Fairbanks D-2 SE quadrangle, Alaska:  U.S. Geological Survey Miscellaneous Geologic Investigations Map I-942,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6b, Geologic map of the Fairbanks D-2 SW quadrangle, Alaska:  U.S. Geological Survey Miscellaneous Geologic Investigations Map I-829-A,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Williams, J.R., and Paige, R.A., 1976, Geologic map of the Fairbanks D-1 SW quadrangle, Alaska:  U.S. Geological Survey Miscellaneous Geologic Investigations Map I-949,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Rivard, N.R., 1961, Geologic map and section  of the Fairbanks D-3 quadrangle, Alaska:  U.S. Geological Survey Miscellaneous Geologic Investigations Map I-34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Wahrhaftig, Clyde, and Weber, Florence, 1966, Geologic map of the Fairbanks quadrangle, Alaka:  U.S. Geological Survey Miscellaneous Investigations Series Map I-455, 5 p., 1 shee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dle, L.M., 1913, A geologic reconnaissance of the Fairbanks quadrangle, Alaska, with a detailed description of the Fairbanks district, by L.M. Prindle and F.J. Katz, and an account of lode mining near Fairbanks, by P.S. Smith:  U.S. Geological Survey Bulletin 525, 22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1982, Bedrock geology of the Fairbanks mining district, southeastern sector:  Alaska Division of Geological and Geophysical Surveys Open-file Report 146,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A., Smith, T.E., and Metz, P.A., 1990, Geology of the Fairbanks mining district, Alaska:  Alaska Division of Geological and Geophysical Surveys Professional Report 106,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man, G.E., 1983, Geology and mineralization of the Silver Fox mine, Fairbanks mining district:  Alaska Division of Geology and Geophysical Surveys Report of Investigations 83-9, 56 p., 3 sheets, scale 1:4,8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71, Preliminary engineering geologic maps of the proposed trans-Alaska pipeline route, Fairbanks and Big Delta quadrangles:  U.S. Geological Survey Open-File Report 71-317,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 Geologic map of the Fairbanks A-2 quadrangle, Alaska:  U.S. Geological Survey Geologic Quadrangle Map GQ-80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 Geologic map of the Fairbanks A-3 quadrangle, Alaska:  U.S. Geological Survey Geologic Quadrangle Map GQ-80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 Geologic map of the Fairbanks A-4 quadrangle, Alaska:  U.S. Geological Survey Geologic Quadrangle Map GQ-81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 Geologic map of the Fairbanks A-5 quadrangle, Alaska:  U.S. Geological Survey Geologic Quadrangle Map GQ-81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Péwé,T.L., and Paige, R.A., 1959, Geology of the Fairbanks (D-1) quadrangle, Alaska;  U.S. Geological Survey Geological Quadrangle Map GQ-124, 1 sheet,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PA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Lean, Hugh, Engelhardt, C.L., and Howell, D.G., 1978, Reconnaissance geologic map of the Cold Bay and False Pass quadrangles, Alaska:  U.S. Geological Survey Open-File Report 78-3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J.C., 1974, Geologic and structural map of the Sanak Islands, southwestern Alaska:  U.S. Geological Survey Miscellaneous Geologic Investigations Map I-81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Miller, T.P., and Detterman, R.L., 1992, Preliminary geologic map of the Cold Bay and False Pass quadrangles, Alaska Peninsula:  U.S. Geological Survey Open-File Report 92-545, 10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XMAN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 Geologic map of Demarcation Point, Mt. Michelson, Flaxman Island, and Barter Island quadrangles, northeastern Alaska:  U.S. Geological Survey Miscellaneous Investigations Series Map I-179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56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 Engineering-geologic maps of northern Alaska coastal plain and foothills of the Arctic National Wildlife Refuge:  U.S. Geological Survey Open-File Report 86-33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T YUK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Churkin, Michael, Jr., 1966, Geologic map and stratigraphic sections, Porcupine River canyon, Alaska:  U.S. Geological Survey Open-File Report 66-10, 4 sheets, scale 1:63,36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ELOI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1959, Geologic reconnaissance of Gareloi Island, Aleutian Islands, Alaska:  U.S. Geological Survey Bulletin 1028-J, p. 249-25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and three quarter inches equal 3 miles approximatel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Barnett, H.F., 1959, Geology of the Delarof and westernmost Andreanof Islands, Aleutian Islands, Alaska:  U.S. Geological Survey Bulletin 1028-I, p. 211-24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NEW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61, Geologic map of the Goodnews quadrangle, Alaska:  U.S. Geological Survey Misceallenous Investigations Series Map I-339,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 Geologic map of the Goodnews and Hagemeister Island quadrangles region, southwestern Alaska:  U.S. Geological Survey Open-File Report 78-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Coonrad, W.L., Detterman, R.L., and Jones, D.L., 1975, Preliminary geologic map of the Goodnews A-3 quadrangle and parts of the A-2 and B-2 quadrangles, Alaska:  U.S. Geological Survey Open-File Report 75-308, 16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LKA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rians, O.J., Jr., 1971, Preliminary engineering geologic maps of the proposed trans-Alaska pipeline route, Gulkana quadrangle:  U.S. Geological Survey Open-File Report 71-102, 2 sheets, scale 1:125,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and Dobey, P.L., 1973, Geologic and mineral review of the Chitina and Bremner River drainage basins:  Alaska Division of Geology and Geophysical Surveys Open-file Report 25, 2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eastern part of the Alaska Range and adjacent area:  U.S. Geological Survey Bulletin 989-D, p. 63-21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4, Geology and mineral deposits of the Ahtell Creek area, Slana district, southcentral Alaska:  Alaska Division of Geology and Geophysical Surveys Geologic Report 6, 18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6, Geology of the Slana district, southcentral Alaska:  Alaska Division of Geology and Geophysical Surveys Geologic Report 21, 54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7, Geology of the upper Slana-Mentasta Pass area, southcentral Alaska:  Alaska Division of Geology and Geophysical Surveys Geologic Report 30, 30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Duffield, W.A., Sawyer, D.A., Ratté, J.C., and Schmoll, H.R., 1994, Geologic map of the Gulkana A-1 quadrangle, south-central Alaska:  U.S. Geological Survey Quadrangle Map GQ 172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Ratté, J.C., Schmoll, H.R., Leeman, W.P., Smith, J.G., and Yehle, L.A., 1989, Geologic map of the Gulkana B-1 quadrangle, south-central Alaska:  U.S. Geological Survey Geologic Quadrangle Map GQ-165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mith, R.L., Yehle, L.A., and Miller, T.P., 1979, Geologic map of the Gulkana A-2 quadrangle, Alaska:  U.S. Geological Survey Geologic Quadrangle Map GQ-152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er, D.L., and Smith, T.E., 1974, Geochronology and generalized geology of the central Alaska Range, Clearwater Mountains, and northern Talkeetna Mountains:  Alaska Division of Geology and Geophysical Surveys Open-file Report 72, 1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5, Engineering-geologic map of the southwestern Copper River basin and upper Matanuska River valley, Alaska:  U.S. Geological Survey Open-File Report 85-143,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 Map of western Copper River basin, Alaska showing lake sediments and shorelines, glacial moraines, and location of stratigraphic sections and radiocarbon-dated samples:  U.S. Geological Survey Open-File Report 86-390, 33 p., 1 sheet,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de, W.M., Nokleberg, W.J., Ferrians, O.J., Jr., and Williams, J.R., 1986, Geologic bibliography of the Gulkana quadrangle, Alaska:  U.S. Geological Survey Open-File Report 86-332, 16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GEMEISTER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61, Geologic map of the Hagemeister Island quadrangle, Alaska:  U.S. Geological Survey Miscellaneous Investigations Series Map I-32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 Geologic map of the Goodnews and Hagemeister Island quadrangles region, southwestern Alaska:  U.S. Geological Survey Open-File Report 78-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RISON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5, Engineering geologic maps of northern Alaska, Harrison Bay quadrangle:  U.S. Geological Survey Open-File Report 85-256,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er, W.M., and Craddock, Campbell, 1989, Geologic map of the Mount Deborah area, central Alaska Range, Alaska:  Alaska Division of Geological and Geophysical Surveys Report of Investigations 89-1,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aly B-1, B-2, C-1, C-2]</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2, The Bonnifield region, Alaska:  U.S. Geological Survey Bulletin 501, 6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9, The Kantishna region, Alaska:  U.S. Geological Survey Bulletin 687, 11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3, The eastern portion of Mount McKinley National Park:  U.S. Geological Survey Bulletin 83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Mullen, M.W., Cox, D.P., Gilbert, W.G., Yeend, W.E., Smith, T.E., Wahrhaftig, Clyde, Craddock, Campbell, Brewer, W.M., Sherwood, K.W., Hickman, R.G., Stricker, G.D., St.Aubin, D.R., and Goerz, D.J., III, 1986, Geology and geochronology of the Healy quadrangle, Alaska:  U.S. Geological Survey Open-File Report 86-396, 92 p., 4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Mullen, M.W., Cox, D.P., and Stricker, G.D., 1992, Geology and geochronology of the Healy quadrangle, Alaska:  U.S. Geological Survey Miscellaneous Investigations Series Map I-1961, 63 p., 2 sheets, scale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77, General geology and geochemistry of the Healy D-1 and southern Fairbanks A-1 quadrangles, Alaska:  Alaska Division of Geological and Geophysical Surveys  Open-file Report 105, 10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and Bundtzen, T.K., 1976, General bedrock geology and geochemistry of the Healy D-5 and D-6 quadrangles, Alaska:  Alaska Division of Geological and Geophysical Surveys  Open-file Report 101, 7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Ferrell, V.M., and Turner, D.L., 1976, The Teklanika Formation a new Paleocene volcanic formation in central Alaska Range:  Alaska Division of Geological and Geophysical Surveys Geologic Report 47, 16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and Redman, E.R., 1975, Geologic map and structure sections of Healy C-6 quadrangle, Alaska:  Alaska Division of Geological and Geophysical Surveys Open-file Report 80, 3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and Redman, E.R., 1977, Metamorphic rocks of the Toklat-Teklanika Rivers area, Alaska:  Alaska Division of Geological and Geophysical Surveys Geologic Report 50, 13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wley, C.C., and Clark, A.L., 1974, Geology and mineral deposits of the upper Chulitna district, Alaska:  U.S. Geological Survey Professional Paper 758-B, p. 1-47,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wley, C.C., Clark, A.L., and Benfer, J.A., 1968, Geology of the Golden Zone mine area, Alaska:  U.S. Geological Survey Open-File Report 68-122, 16 p., 1 sheet, scale 1:2,4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kman, R.G., and Craddock, Campbell, 1976, Geologic map of the central Healy quadrangle, Alaska:  Alaska Division of Geological and Geophysical Surveys Open-file Report 95,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Hopkins, D.M., and Nichols, D.R., 1953, A preliminary report of geologic factors affecting highway construction in the area between the Susitna-MacLaren Rivers, Alaska:  U.S. Geological Survey Open-File Report 54-137, 73 p.,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M.A., 1964, Geology and mineral deposits of the Denali-Maclaren River area, Alaska:  Alaska Division of Geology and Geophysical Surveys Geologic Report 4, 15 p., 1 sheet, scale 1:10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Bundtzen, T.K., and Smith, T.E., 1990, Geology of the Healy A-3 quadrangle, Alaska:  Alaska Division of Geological and Geophysical Surveys Public-Data File 90-1, 13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wood, K.W., and Craddock, Campbell, 1979, General geology of the central Alaska Range between the Nenana River and Mount Deborah:  Alaska Division of Geological and Geophysical Surveys Open-file Report 116, 24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berling, N.J., Richter, D.H., Jones, D.L., and Coney, P.C., 1981, Geologic map of the bedrock part of the Healy A-1 quadrangle south of the Talkeetna-Broxon Gulch fault system, Clearwater Mountains, Alaska;  U.S. Geological Survey Open-File Report 81-128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1981, Geology of the Clearwater Mountains, Healy A-1 quadrangle, Alaska:  Alaska Division of Geological and Geophysical Surveys Geologic Report 60, 72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Open-file Report 29, 1973]</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Albanese, M.D., and Kline, G.L., 1988, Geologic map of the Healy A-2 quadrangle, Alaska:  Alaska Division of Geological and Geophysical Surveys Professional Report 9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85-64; Alaska Division of Geology and Geophysical Surveys Report of Investigations 84-1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58, Quaternary geology of the Nenana River valley and adjacent parts of the Alaska Range:  U.S. Geological Survey Professional Paper 293-A, p. 1-78, 8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a, Geologic map of the Healy D-2 quadrangle:  U.S. Geological Survey Quadrangle Map GQ-804,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b, Geologic map of the Healy D-3 quadrangle:  U.S. Geological Survey Quadrangle Map GQ-80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c, Geologic map of the Healy D-4 quadrangle:  U.S. Geological Survey Quadrangle Map GQ-806,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d, Geologic map of the Healy D-5 quadrangle:  U.S. Geological Survey Quadrangle Map GQ-80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and Black, R.F., 1958, Engineering geology along part of the Alaska Railroad:  U.S. Geological Survey Professional Paper 293-B, p. 79-118, 6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tse, M.A., 1990, Detailed geology reconnaissance traverse of upper Dry Creek, Healy quadrangle, Alaska:  Alaska Division of Geology and Geophysical Surveys Public-Data File 90-1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tse, M.A., and Reger, R.D., 1989, Geologic map of Gold Hill and Lucky Hill, Valdez Creek mining district Healy A-1 quadrangle, Alaska:  Alaska Division of Geological and Geophysical Surveys Public-Data File 89-5, 1 sheet, scale 1:1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Y CRO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y, W.M., Wallace, R.E., Hoare, J.M., and Webber, E.J., 1955, The central Kuskokwim region, Alaska:  U.S. Geological Survey Professional Paper 268, 132 p., 9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1993], U.S. Geological Survey, Menlo Park, CA, 94025,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OPER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8, Geologic map of the Hooper Bay quadrangle, Alaska:  U.S. Geological Survey Miscellaneous Investigations Series Map I-523, 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ARD PA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Detterman, R.L., and Mangus, M.D., 1964, Geology of the Killik-Etivluk Rivers region, Alaska:  U.S. Geological Survey Professional Paper 303-F, p. 325-407,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bson, H.A., and Tailleur, I.L., 1980, Map showing relation between aeromagnetic data and geology, southern National Petroleum Reserve in Alaska:  U.S. Geological Survey Open-File Report 80-516, 3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4, Surficial geologic map of the Howard Pass quadrangle, Alaska:  U.S. Geological Survey Miscellaenous Field Studies Map MF-1677,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and Bauer, D.P., 1984, Engineering-geologic maps of northern Alaska; Howard Pass quadrangle:  U.S. Geological Survey Open-File Report 84-401, 1:250,000, 1 shee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and Nelson, W.H., 1982, Geology of the Siniktanneyak Mountain ophiolite, Howard Pass quadrangle, Alaska:  U.S. Geological Survey Miscellaneous Field Studies Map MF-1441,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and Winkler, G.W., 1982, Stratiform zinc-lead deposits in the Drenchwater Creek area, Howard Pass quadrangle, northwestern Brooks Range, Alaska:  U.S. Geological Survey Professional Paper 1209, 22 p., 2 sheets, scale 1:19,8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lleur, I.L., Kent, B.H., Jr., and Reiser, H.N.,1966, Outcrop/geologic maps of the Nuka-Etivluk region, northern Alaska:  U.S. Geological Survey Open-File Report 66-128, 7 sheets,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GHE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94], U.S. Geological Survey, Anchorage, AK., 99508, [unpublished mapping] (Quaternary),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66, Regional geologic map of the Hughes quadrangle, Alaska:  U.S. Geological Survey Miscellaneous Investigations Series Map I-459, 1 sheet, 1:250,00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Y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and Miller, D.J., 1957, Reconnaissance geology of the Malaspina district, Alaska:  U.S. Geological Survey Oil and Gas Investigations Map OM-1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TARO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0, Preliminary geology of the McGrath-upper Innoko River area, western interior Alaska:  Alaska Division of Geology and Geophysical Surveys Open-file Report 134, 39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2, Geologic map of the Iditarod D-2 and eastern D-3 quadrangles, Alaska:  Alaska Division of Geological and Geophysical Surveys Geologic Report 7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3a, Preliminary geology of the northeastern Iditarod C-3 quadrangle, Alaska:  Alaska Division of Geological and Geophysical Surveys Report of Investigations 83-16, 6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3b, Geology of the Iditarod D-1 quadrangle, Alaska:  Alaska Division of Geological and Geophysical Surveys Geologic Report 7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Laird, G.M., and Lockwood, M.S., 1988, Geologic map of Iditarod C-3 quadrangle:  Alaska Division of Geology and Geophysical Surveys Professional Report 96, 13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85-6, 39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Miller, M.L., Laird, G.M., and Bull, K.F., 1992, Geology and mineral resources of Iditarod mining district, Iditarod B-4 and eastern B-5 quadrangles, southwestern Alaska:  Alaska Division of Geological and Geophysical Surveys Professional Report 97, 46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y, W.M., Wallace, R.E., Hoare, J.M., and Webber, E.J., 1955, The central Kuskokwim region, Alaska:  U.S. Geological Survey Professional Paper 268, 132 p., 9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4, The Iditarod-Ruby region, Alaska:  U.S. Geological Survey Bulletin 578, 4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and Harrington, G.L. , 1924, The Ruby--Kuskokwim region, Alaska:  U.S. Geological Survey Bulletin 754, 129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M.L., and Bundtzen, T.K., 1994, Generalized geologic map of the Iditarod quadrangle, Alaska, showing potassium-argon, major-oxide, trace-element, fossil, paleocurrent, and archaeological sample localities:  U.S. Geological Survey Miscellaneous Field Studies Map MF-2219-A, 48 p.,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 - Compil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 Compilation of geologic data from the Iditarod A-5 quadrangle, Alaska:  Alaska Division of Geological and Geophysical Surveys Report of Investigations 84-1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KPIKPUK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Whittington, C.L., 1966, Geology of the Umiat-Maybe Creek region, Alaska:  U.S. Geological Survey Professional Paper 303-H, p. 501-638, 7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8, Engineering-geologic maps of northern Alaska, Ikpikpuk River quadrangle:  U.S. Geological Survey Open-File Report 88-375,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Bickel, R.S., and Gryc, George, 1963, Geology of the Chandler River region, Alaska:  U.S. Geological Survey Professional Paper 303-E, p. 223-324, 16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IAM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ler, R.T., 1976, Geologic map of south Augustine Island, lower Cook Inlet, Alaska:  Alaska Division of Geological and Geophysical Surveys Open-File Report 96, 4 p., 1 sheet, scale 1:24,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1973, Geologic map of the Iliamna B-2 quadrangle, Augustin Island, Alaska:  U.S. Geological Survey Geologic Quadrangle Map GQ-106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64, Preliminary map of the geology of the Iliamna quadrangle, Alaska:  U.S. Geological Survey Miscellaneous Investigations Series Map I-40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68, Geology of the Iliamna quadrangle, Alaska:  U.S. Geological Survey Open-File Report 68-7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73a, Surficial deposits of the Iliamna quadrangle, Alaska:  U.S. Geological Survey Bulletin 1368-A, 6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73b, Stratigraphy, structure, and economic geology of the Iliamna quadrangle:  U.S. Geological Survey Bulletin 1368-B, 86 p., 1 sheet, scale 1:250,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rschner, C.E., and Minard, D.L., 1949, Geology of the Iniskin Peninsula, Alaska:  U.S. Geological Survey Oil and Gas Investigations Preliminary Map OM-95, scale 1:48,000.</w:t>
      </w:r>
    </w:p>
    <w:p>
      <w:pPr>
        <w:pStyle w:val="Normal"/>
        <w:keepLine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27, The Iniskin-Chinitna Peninsula and the Snug Harbor district, Alaska:  U.S. Geological Survey Bulletin 789, 71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Herreid, Gordon, 1965, Geology of the Paint River area, Iliamna quadrangle, Alaska:  Alaska Division of Geological and Geophysical Surveys Geologic Report 8, 30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NEAU</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ker, Fred, 1957, Geology of the Juneau (B-3) quadrangle, Alaska:  U.S. Geological Survey Quadrangle Map GQ-10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well, W.W., and Boning, C.W., 1968, Water resources and surficial geology of the Mendenhall valley, Alaska:  U.S. Geological Survey Hydrologic Investigations Atlas HA-259, 6 p., 1 sheet, scales 1:341,68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77, Preliminary geologic and metamorphic-isograd map of the Juneau B-1 quadrangle, Alaska:  U.S. Geological Survey Miscellaneous Field Studies Map MF-846,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 Preliminary reconnaissance geologic map of the Juneau, Taku River, Atlin, and part of the Skagway 1:250,000 quadrangles, southeastern Alaska:  U.S. Geological Survey Open-File Report 85-395, 2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d, A.B., and Brew, D.A., 1973, Preliminary geologic and metamorphic-isograd map of the Juneau B-2 quadrangle, Alaska:  U.S. Geological Survey Miscellaneous Field Studies Map MF-527,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d, A.B., and Brew, D.A., 1977, Preliminary geologic and metamorphic-isograd map of northern parts of the Juneau A-1 and A-2 quadrangle, Alaska:  U.S. Geological Survey Miscellaneous Field Studies Map MF-847,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kuhara, C.R., 1986, Descriptions of plutons in the western part of the Juneau and parts of the adjacent Skagway 1:250,000 quadrangles, southeastern Alaska:  U.S. Geological Survey Open-File Report 86-393, 5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nopf, Adolph, 1911, The Eagle River region:  U.S. Geological Survey Bulletin 480, p. 103-11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Loney, R.A., Condon, W.H., and Berg, H.C., 1958, Progress map of the geology of the Juneau quadrangle, Alaska:  U.S. Geological Survey Miscellaneous Investigations Series Map I-27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Loney, R.A., Condon, W.H., and Berg, H.C., 1959, Progress map of the geology of the Juneau quadrangle, Alaska:  U.S. Geological Survey Miscellaneous Investigations Series Map I-303,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Loney, R.A., Berg, H.C., and Pomeroy, J.S., 1960, Progress map of the geology of Admiralty Island, Alaska:  U.S. Geological Survey Miscellaneous Investigations Series Map I-3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Pomeroy, J.S., Berg, H.C., and Loney, R.A., 1965, Reconnaissance geology of Admiralty Island, Alaska:  U.S. Geological Survey Bulletin 1181-R, 48 p., 2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erg, H.C., Pomeroy, J.S., and Brew, D.A., 1963, Reconnaissance geologic may of Chichagof Island and northwestern Baranof Island, Alaska:  U.S. Geological Survey Miscellaneous Investigations Series Map I-38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P.J., and Pomeroy, J.S., 1975, Reconnaissance geology of Chichagof, Baranof, and Kruzof Islands, southeastern Alaska:  U.S. Geological Survey Professional Paper  792, 105 p., 4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Gee, D.L., 1974, Geologic report of Glacier Bay National Monument:  Alaska Division of Geology and Geophysical Surveys Open-file Report 47, 1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R.D., 1972, Surficial geology of the Juneau urban area and vicinity, Alaska, with emphasis on earthquake and other geologic hazards:  U.S. Geological Survey Open-File Report 72-255, 108 p.,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R.D., 1975 (1976), Surficial geologic map of the Juneau urban area and vicinity, Alaska:  U.S. Geological Survey Miscellaneous Geologic Investigations Map I-885, 1 sheet, scale 1:48,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elsen, D.C., Douglass, S.L., and Brew, D.A., 1988, Revised geologic bibliography of the Juneau project area, Alaska:  U.S. Geological Survey Open-File Report 88-424, 51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GUY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7, Kodiak and adjacent islands, Alaska:  U.S. Geological Survey Bulletin 880-C,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 Preliminary geologic map of Kodiak Island and vicinity, Alaska:  U.S. Geological Survey Open-File Report 67-16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asher, G.P., 1979, Geologic map of the Kodiak outer continental shelf, western Gulf of Alaska:  U.S. Geological Survey Open-File Report 79-1267,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NTISHNA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Smith, T.E., and Tosdal, R.M., 1976, Progress report:  Geology and mineral deposits of the Kantishna Hills:  Alaska Division of Geology and Geophysical Surveys Open-file Report 98, 82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9, The Katishna region, Alaska:  U.S. Geological Survey Bulletin 687, 11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Brosgé, W.P., and Reiser, H.N., 1975, Preliminary geologic map of the Tanana and northeast part of the Kantishna River quadrangles, Alaska:  U.S. Geological Survey Open-File Report 75-33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and Patton, W.W., Jr., 1975, Preliminary reconnaissance geologic map of the western half of the Kantishna River quadrangle, Alaska:  U.S. Geological Survey Open-File Report 75-35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3, A geologic reconnaissance of a part of the Rampart quadrangle, Alaska:  U.S. Geological Survey Bulletin 535, 3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RLU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23, The Cold Bay district, Alaska:  U.S. Geological Survey Bulletin 739, p. 77-11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7, Kodiak and vicinity, Alaska:  U.S. Geological Survey Bulletin 868-B, p. 93-13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lly, William, and Moore, J.C., 1979, Geologic map of the northwest side of the Kodiak Islands, Alaska:  U.S. Geological Survey Miscellaneous Field Studies Map MF-1057, 2 sheets, scales 1:250,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7-38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 Geologic map of the Ugashik, Bristol Bay, and western part of the Karluk quadrangles, Alaska:  U.S. Geological Survey Miscellaneous Investigations Series Map I-1685,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Wilson, F.H., Yount, M.E., and Miller, T.P., 1987, Quaternary geologic map of the Ugashik, Bristol Bay, and western part of the Karluk quadrangles, Alaska:  U.S. Geological Survey Miscellaneous Investigations Series Map I-180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r, A.S., and Reiser, H.N., 1959, Geology of the Mt. Katmai area, Alaska  U.S. Geological Survey Bulletin 1058-G, p. 261-29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 Preliminary geologic map of Kodiak Island and vicinity, Alaska:  U.S. Geological Survey Open-File Report 67-16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W.R., 1925, The Cold Bay--Katmai region, Alaska:  U.S. Geological Survey Bulletin 773, p., 183-20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W.R., and Baker, A.A., 1924, The Cold Bay--Chignik district, Alaska:  U.S. Geological Survey Bulletin 755, p. 151-21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TEEL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7, Reconnaissance geologic map of the Kateel River quadrangle, Alaska:  U.S. Geological Survey Miscellaneous Investigations Series Map I-24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6, The Yukon-Koyukuk region, Alaska:  U.S. Geological Survey Bulletin 631, 8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N.V., 1958, Ground conditions and surficial geology of the Kenai-Kasilof area, Kenai Peninsula, south-central Alaska:  U.S. Geological Survey Miscellaneous Investigations Map I-26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ster, E.A., Galloway, J.P., and Pronk, T., 1984, Photo-interpretation map of surficial deposits and landforms of the Nogahabara Sand Dunes and part of the Koyukuk lowland, Alaska:  U.S. Geological Survey Open-File Report 84-10, 1 sheet, scale 1:60,39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66, Regional geology of the Kateel River quadrangle, Alaska:  U.S. Geological Survey Miscellaneous Investigations Series Map I-43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and Péwé, T.L., 1970, Surficial and engineering geology of the central part of the Yukon-Koyukuk lowland, Alaska:  U.S. Geological Survey Miscellaneous Geologic Investigations Map I-590, 2 sheets, scale 1:125,00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AI</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0a, The Mount Spurr region, Alaska:  U.S. Geological Survey Bulletin 810, p. 141-17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0b, The southern Alaska Range, Alaska:  U.S. Geological Survey Bulletin 862, 101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40, Geology of the Alaska Railroad region:  U.S. Geological Survey Bulletin 907, 201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Hudson, Travis, Plafker, George, Tysdal, R.G., and, Hoare, J.M., 1976, Reconnaissance geologic map along Bruin Bay and Lake Clark faults in Kenai and Tyonek quadrangles, Alaska:  U.S. Geological Survey Open-File Report 76-477,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N., 1964, Quaternary geology of the Kenai Lowlands and glacial history of the Cook Inlet region, Alaska:  U.S. Geological Survey Professional Paper 443, 69 p., 7 plates,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 Peat resource and surficial-geologic map of the south Kenai area, Kenai Peninsula, Alaska:  Alaska Division of Geology and Geophysical Surveys Report of Investigations 86-15,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86-1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7, Photointerpretive map of the surficial geology of the southern Kenai lowlands:  Alaska Division of Geology and Geophysical Surveys Open-file Report 111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Emmel, K.S., 1980, Photointerpretation map of the surficial geology, Polly Creek to McArthur River, Cook Inlet, Alaska:  Alaska Division of Geological and Geophysical Surveys Geologic Report 64,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CHIKA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aska Division of Geological and Geophysical Surveys, 1994, Geologic compilation of the Hyder area, southeast Alaska:  Alaska Division of Geological and Geophysical Surveys  Report of Invetigations 94-9,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1972, Geologic map of Annette Island, Alaska:  U.S. Geological Survey Miscellaneous Geologic Investigations Map I-684, 8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1973, Geology of Gravina Island, Alaska:  U.S. Geological Survey Bulletin 1373, 41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and Koch, R.D., 1988, Geologic map of the Ketchikan and Prince Rupert quadrangles, southeastern Alaska:  U.S. Geological Survey Miscellaneous Investigations Series Map I-1807, 2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Smith, J.G., and Koch, R.D., 1978, Geologic map of th Ketchikan and Prince Rupert quadrangles, Alaska:  U.S. Geological Survey Open-File Report 78-73-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a, Geologic map of the Craig, Dixon Entrance and parts of the Ketchikan and Prince Rupert quadrangles, southeastern Alaska:  U.S. Geological Survey Open-File Report 9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b, Geologic map of the Craig, Dixon Entrance and parts of the Ketchikan and Prince Rupert quadrangles, southeastern Alaska:  U.S. Geological Survey Miscellaneous Geologic Investigations Map I-, 69 ms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Saleeby, J.B., 1986, Geologic map of the southern Prince of Wales Island, southeastern Alaska:  U.S. Geological Survey Open-File Report 86-27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tchikan A-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ke, R.W., and Yehle, L.A., 1975, Reconnaissance engineering geology of the Ketchikan area, Alaska, with emphasis on evaluation of earthquake and other geologic hazards:  U.S. geological Survey Open-File Report 75-250, 65 p., 1 sheet, scale 1:4,8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1977, Geology of the Ketchikan D-1 and Bradfield Canal A-1 quadrangles, southeastern Alaska:  U.S. Geological Survey Bulletin 1425, 49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e, D.N., Reifenstuhl, R.R., and Gilbert, W.G., 1991, Preliminary results of geologic and geochemical investigations in the Hyder area, southeast Alaska:  Alaska Division of Geology and Geophysical Surveys Public-Data File 91-8, 11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77, Reconnaissance engineering geology of the Metakatala area, Annette Island, Alaska, with emphasis on evaluation of earthquakes and other geologic hazards:  U.S. Geological Survey Open-File Report 77-272, 93 p., scale 1:9,6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LLIK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xander, R.J., 1990, Structure and lithostratigraphy of the Kikiktat Mountain area, central Killik River quadrangle, north-central Brooks Range, Alaska:  Fairbanks, University of Alaska, M.S. thesis, 248 p., 5 sheets, scale 1:61,67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Nilsen, T.H., 1979, Geologic map of Devonian rocks in parts of the Chandler Lake and Killik River quadrangles, Alaska:  U.S. Geological Survey Open-File Report 79-1224, scale 1:2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Patton, W.W., Jr., and Mangus, M.D., 1960, Geologic map of the Killik-Anaktuvuk region, Brooks Range, Alaska:  U.S. Geological Survey Open-File Report 60-21,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Detterman, R.L., and Mangus, M.D., 1964, Geology of the Killik-Etivluk Rivers region, Alaska:  U.S. Geological Survey Professional Paper 303-F,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Bickel, R.S., and Gryc, George, 1963, Geology of the Chandler River region, Alaska:  U.S. Geological Survey Professional Paper 303-E, p. 223-324, 16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0, Surficial geologic map of the Killik River quadrangle, Alaska:  U.S. Geological Survey Miscellaneous Field Studies Map MF-123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l, C.G., Harris, E.E., Moore, T.E., and Tailleur, I.L., [in press], Geologic map of the Killik River quadrangle, Alaska:  U.S. Geological Survey Open-File Report 94- ,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Tailleur, I.L., 1964, Geology of the Killik-Itkillik region, Alaska:  U.S. Geological Survey Professional Paper 303-G, p. 409-500, scale 1:125,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and Peterson, D.M., 1983, Preliminary bibliography of geologic literature on the Killik River and Chandler Lake quadrangles, north-central Brooks Range, Alaska:  U.S. Geological Survey Open-File Report 83-23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75 references on 31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SK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1953, Geology of Buldir Island, Aleutian Islands, Alaska:  U.S. Geological Survey Bulletin 989-A, 26 p., 2 plate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Nelson, W.H., Lewis, R.Q., and Powers, H.A., 1961, Geologic reconnaissance of Kiska Island, Aleutian Islands, Alaska:  U.S. Geological Survey Bulletin 1028-R, p. 563-581, 4 plate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DI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7, Kodiak and vicinity, Alaska:  U.S. Geological Survey Bulletin 868-B, p. 93-13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7, Kodiak and adjacent islands, Alaska:  U.S. Geological Survey Bulletin 880-C, p. 111-18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1989, Surficial geology of the U.S. Coast Guard Reservation, Kodiak, Alaska:  Alaska Division of Geology and Geophysical Surveys Public-Data File 89-8b, 56 p., 7 sheets, scales 1:6,000 and 1:1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lly, William, and Moore, J.C., 1979, Geologic map of the northwest side of the Kodiak and adjacent islands, Alaska:  U.S. Geological Survey Miscellaneous Field Studies Map MF-1057, 2 sheets, scales 1:250,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7-38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Gee, D.L., 1973, Geology and mineral resources of Kodiak Island and vicinity:  Alaska Division of Geology and Geophysical Surveys Open-file Report 31, 1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 Preliminary geologic map of Kodiak Island and vicinity, Alaska:  U.S. Geological Survey Open-File Report 67-16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e, D.N., and Reifenstuhl, R.R., 1989, U.S. Coast Guard Reservation, Kodiak Island, Alaska:  Alaska Division of Geology and Geophysical Surveys Public-Data File 89-8a, 33 p., 3 sheets, scales 1:6,000 and 1:1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odiak C-2 and D-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asher, G.P., 1979, Geologic map of the Kodiak Outer Continental Shelf, western Gulf of Alaska:  U.S. Geological Survey Open-File Report 79-1267,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TZEBU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 Surficial geologic map of the Solomon, Bendeleben and southern part of the Kotzebue quadrangles:  U.S. Geological Survey Miscellaneous Field Studies Map MF-1838-A,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 Preliminary geologic map and fossil data, Solomon, Bendeleben, and southern Kotzebue quadrangles, Seward Peninsula, Alaska:  U.S. Geological Survey Open-File Report 86-276, 69 p., 3 sheets, scale 1:250,00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SKOKWIM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 Geologic map of the Goodnews and Hagemeister Island quadrangles region, southwestern Alaska:  U.S. Geological Survey Open-File Report 78-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IGU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6, Geologic map of the Kwiguk and Black quadrangles, western Alaska:  U.S. Geological Survey Miscellaneous Investigations Series Map I-469, 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KE CLAR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2, The Lake Clark region, Alaska:  U.S. Geological Survey Bulletin 824, p. 125-15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s, G.R., Gilbert, W.G., and Bundtzen, T.K., 1978, Preliminary bedrock geology and resource potential of the west-central Lake Clark quadrangle, Alaska:  Alaska Division of Geological and Geophysical Surveys  Open-file Report 118, 16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W.H., Carlson, Christine, and Case, J.E., 1983, Geologic map of the Lake Clark quadrangle, Alaska:  U.S. Geological Survey Miscellaneous Field Studies Map MF-1114-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E HILL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Laird, G.M., Blodgett, R.B., Clautice, K.H., and Harris, E.E., 1994, Geology of the Gagaryah River region, Lime Hills C-5 and C-6 quadrangles, Alaska:  Alaska Division of Geological and Geophysical Surveys Public-Data File 94-40, 2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0a, The Mount Spurr region, Alaska:  U.S. Geological Survey Bulletin 810, p. 141-17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0b, The Chakachamna-Stony region, Alaska:  U.S. Geological Survey Bulletin 813, p. 97-1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ble, Bruce, [1994,], U.S. Geological Survey, Anchorage, AK, 99508, [unpublished mapping],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81, Preliminary geologic map and geochemical data, Cheeneetnuk River area, Alaska:  Alaska Division of Geological and Geophysical Surveys Open-file Report 153, 10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Bundtzen, T.K., Kline, J.T., and Laird, G.M., 1990, Preliminary geology and geochemistry of the southwest part of the Lime Hills D-4 quadrangle, Alaska: Alaska Division of Geological and Geophysical Surveys Report of Investigations 90-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t, R.L., 1970, Reconnaissance geologic map, analyses of bedrock and stream sediment samples, and an aeromagnetic map of parts of the southern Alaska Range:  U.S. Geological Survey Open-File Report 70-27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61, Reconnaissance engineering geology for selection of a highway route from Talkeetna to McGrath, Alaska:  U.S. Geological Survey Open-File Report 61-169,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NGOO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nese, M.D., 1983, Bedrock geologic map of the Livengood B-4 quadrangle, Alaska:  Alaska Division of Geological and Geophysical Surveys Report of Investigations 83-3, 1 sheet, scale 1:4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egro, G.L., 1984, Geology of the Old Smoky Prospect, Livengood C-4 quadrangle, Alaska:  Alaska Division of Geological and Geophysical Surveys Report of Investigations 84-1, 10 p., 1 sheet, scale 1:1,2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2, Bedrock geology of the Fairbanks mining district, western sector:  Alaska Division of Geology and Geophysical Surveys Open-file Report 155,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3, Bedrock geologic outcrop map of the Livengood B-3 quadrangle, Alaska:  Alaska Division of Geological and Geophysical Surveys Report of Investigations 83-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Weber, F.R., and Taber, Bond, 1971, Preliminary geologic map of the Livengood quadrangle, Alaska:  U.S. Geological Survey Open-File Report 71-66,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Livengood and Tanana quadrangles:  U.S. Geological Survey Open-File Report 71-165,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 D.E., 1982, Photointerpretive map of the surficial geology of the north Fairbanks D-1 and south Livengood A-1 quadrangles:  Alaska Division of Geology and Geophysical Surveys Open-file Report 156, 5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1983, Bedrock geologic map of the Livengood C-4 quadrangle, Alaska:  Alaska Division of Geological and Geophysical Surveys Report of Investigations 83-4,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1983, Bedrock geologic map of the Livengood C-3 quadrangle, Alaska:  Alaska Division of Geological and Geophysical Surveys Report of Investigations 83-5,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Ten Brink, N.W., and Ritter, D.F., 1984, Surficial geology of the Livengood B-3, B-4, C-3, C-4 quadrangles, Alaska:  Alaska Division of Geological and Geophysical Surveys Report of Investigations 84-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McCammon, R.B., Rinehart, C.D., Light, T.D., and Wheeler, K.L., 1988, Geology and mineral resources of the White Mountains National Recreation area, east-central Alaska:  U.S. Geological Survey Open-File Report 88-284, 2 v., 33 plates, scales 1:250,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Wheeler, K.L, Rinehart, C.D., Chapman, R.M., and Blodgett, R.B., 1992, Geologic map of the Livengood quadrangle, Alaska:  U.S. Geological Survey Open-File Report 92-562, 2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OUT RIDG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lleur, I.L., Kent, B.H., Jr., and Reiser, H.N.,1966, Outcrop/geologic maps of the Nuka-Etivluk region, northern Alaska:  U.S. Geological Survey Open-File Report 66-128, 7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tington, C.L., and Troyer, M.L., 1948, Stratigraphy and structure of the Kigalik and Awuna Rivers, Alaska:  U.S. Geological Survey Open-File Report 54-335,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83, Engineering-geologic maps of northern Alaska, Lookout Ridge quadrangle:  U.S. Geological Survey Open-File Report 83-279,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ington, G.L., 1918, The Anvik-Andreafsky region, Alaska:  U.S. Geological Survey Bulletin 683, 7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71, Geologic map of the Marshall quadrangle, western Alaska:  U.S. Geological Survey Miscellaneous Investigations Series Map I-668, 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ARTH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6, The Chisana--White River district, Alaska:  U.S. Geological Survey Bulletin 630, 13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0a, Geologic map of the McCarthy C-4 quadrangle, Alaska:  U.S. Geological Survey Bulletin 1333, 31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0b, Geologic map of the McCarthy C-4 quadrangle, Alaska:  U.S. Geological Survey Geologic Quadrangle Map GQ-84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0c, Geologic map of the McCarthy C-5 quadrangle, Alaska:  U.S. Geological Survey Geologic Quadrangle Map GQ-89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Geologic Investigations Map I-406, 196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1, Stratigraphy and general geology of the McCarthy C-5 quadrangle, Alaska:  U.S. Geological Survey Bulletin 1323, 35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2, Geologic map of the McCarthy C-6 quadrangle, Alaska:  U.S. Geological Survey Geologic Quadrangle Map GQ-97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Geologic Investigations Map I-444, 196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3, Reconnaissance geologic map of the McCarthy A-5 quadrangle, Alaska:  U.S. Geological Survey Miscellaneous Field Studies Map MF-53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4, Geologic map of the McCarthy B-5 quadrangle, Alaska:  U.S. Geological Survey Geologic Quadrangle Map GQ-1146,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Geologic Investigations Map I-438, 196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8, Geologic map of the McCarthy quadrangle, Alaska:  U.S. Geological Survey Miscellaneous Investigations Series Map I-103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Field Studies Map MF-773-A, 197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Berg, H.C., Plafker, George, and Jones, D.L., 1964, Preliminary geologic map of the McCarthy C-4 quadrangle, Alaska :  U.S. Geological Survey Miscellaneous Geologic Investigations Map I-42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Smith, J.G., 1972a, Geologic map of the McCarthy B-4 quadrangle, Alaska:  U.S. Geological Survey Geologic Quadrangle Map GQ-94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Smith, J.G., 1972b, Geologic map of the McCarthy B-6 quadrangle, Alaska:  U.S. Geological Survey Geologic Quadrangle Map GQ-103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Smith, J.G., Jones, D.L., and Winkler, G.R., 1977, Geologic map of the McCarthy C-8 quadrangle, Alaska:  U.S. Geological Survey Geologic Quadrangle map GQ-141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and MacColl, R.S., 1964, Geologic map and sections of the northern part of the McCarthy A-4 quadrangle, Alaska:  U.S. Geological Survey Miscellaneous Geologic Investigations Map I-410,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14, Geology of the Hanagaita--Bremner region, Alaska:  U.S. Geological Survey Bulletin 576, 56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8, Geology of the Chitina Valley and adjacent area, Alaska:  U.S. Geological Survey Bulletin 894, 13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MacKevett, E.M., Jr., 1981, Geologic map of the McCarthy C-7 quadrangle, Alaska:  U.S. Geological Survey Geologic Quadrangle Map GQ-153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GRATH</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dgett, R.B., and Gilbert, W.G., 1983, The Cheeneetnuk Limestone an new Early (?) to Middle Devonian Formation in the McGrath A-4 and A-5 quadrangles, west-central Alaska:  Alaska Division of Geological and Geophysical Surveys Professional Report 85, 6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Gilbert, W.G., Solie, D.N., and Kline, J.T., 1994, [in press] Geology and mineral resources of the McGrath quadrangle, Alaska:  Alaska Division of Geological and Geophysical Surveys Professional Repor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Kline, J.T., and Clough, J.G., 1982, Preliminary geology of McGrath B-2 quadrangle, Alaska:  Alaska Division of Geological and Geophysical Surveys Open-file Report 149, 25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Kline, J.T., Smith, T.E., and Albanese, M.A., 1987, Geology of the McGrath A-2 quadrangle, Alaska:  Alaska Division of Geological and Geophysical Surveys Professional Report 91, 20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84-11, 16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0, Preliminary geology of the McGrath-upper Innoko River area, western interior Alaska:  Alaska Division of Geology and Geophysical Surveys Open-file Report 134, 39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1983, Geologic map of the McGrath D-6 quadrangle, Alaska:  Alaska Division of Geological and Geophysical Surveys Professional Report 7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81, Preliminary geologic map, Cheeneetnuk River area, Alaska:  Alaska Division of Geological and Geophysical Surveys Open-file Report 153, 10 p., 2 sheets,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and Solie, D.N., 1983, Preliminary bedrock geology of McGrath A-3 quadrangle, Alaska:  Alaska Division of Geological and Geophysical Surveys Report of Investigations 83-7,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Open-file Report 148, 1982,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Solie, D.N., and Kline, J.T., 1985 Geologic map of the McGrath A-3 quadrangle, Alaska:  Alaska Division of Geological and Geophysical Surveys, Public-Data File 85-66,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Solie, D.N., and Kline, J.T., 1988, Geologic map of the McGrath A-3 quadrangle, Alaska:  Alaska Division of Geological and Geophysical Surveys Professional Report 92,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Solie, D.N., Kline, J.T., and Dickey, D.B., 1990, Geologic map of the McGrath B-3 quadrangle, Alaska:  Alaska Division of Geological and Geophysical Surveys Professional Report 102,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8, Geological and geochemical investigations southwest Farewell:  Alaska Division of Geology and Geophysical Surveys Geologic Report 26, 24 p., 2 sheets, scale 1:7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Gilbert, W.G., and Bundtzen, T.K., 1986, Preliminary geologic map of the McGrath C-1 quadrangle, Alaska:  Alaska Division of Geological and Geophysical Surveys Report of Investigations 86-2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and Harrington, G.L., 1924,The Ruby--Kuskokwim region, Alaska:  U.S. Geological Survey Bulletin 754, 129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t, R.L., 1970, Reconnaissance geologic map, analysis of bedrock and stream sediment samples, and an aeromagnetic map of parts of the southern Alaska Range:  U.S. Geological Survey Open-File Report 70-271, 145 p., 3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e, D.N., 1983, The Middle Fork Plutonic Complex, McGrath A-3 quadrangle, Alaska:  Alaska Division of Geological and Geophysical Surveys Report of Investigations 83-1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umigala, D.J., 1987, Geology of zinc-lead skarn deposits in the Tin Creek area, McGrath B-2 quadrangle, Alaska:  Alaska Division of Geology and Geophysical Surveys Report of Investigations 87-4, 21 p., 1 sheet, scale 1: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61, Reconnaissance engineering geology for selection of a highway route from Talkeetna to McGrath, Alaska:  U.S. Geological Survey Open-File Report 61-169,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DE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3, Engineering-geologic maps of northern Alaska, Meade River quadrangle:  U.S. Geological Survey Open-File Report 83-29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FR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4, The Iditarod--Ruby region, Alaska:  U.S. Geological Survey Bulletin 578, 4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oll, E.J., Dutro, J.T., Jr., Silberman, M.L., and Chapman, R.M., 1980, Preliminary geologic map of the Medfra quadrangle, Alaska:  U.S. Geological Survey Open-File Report 80-811-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OZIT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 Reconnaissance geologic map of the Melozitna quadrangle, Alaska:  U.S. Geological Survey Miscellaneous Investigations Series Map I-29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dams, D.D. and Adler, Penny, 1983, Geologic map of the Melozitna A-4 quadrangle, Alaska:  Alaska Division of Geological and Geophysical Surveys Report of Investigations 83-18,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3, A geologic reconnaissance of a part of the Rampart quadrangle, Alaska:  U.S. Geological Survey Bulletin 535, 3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6, The Yukon--Koyukuk region, Alaska:  U.S. Geological Survey Bulletin 631, 8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Chapman, R.M., and Yeend, Warren, 1978, Geologic map of the Melozitna quadrangle, Alaska:  U.S. Geological Survey Miscellaneous Investigations Series Map I-107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7-147]</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DLETON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1974, Preliminary geologic map of Kayak and Wingham Islands, Alaska:  U.S. Geological Survey Open-File Report 74-82,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81, Geologic map and cross sections of the Cordova and Middleton Island quadrangles, southern Alaska:  U.S. Geological Survey Open-File Report 81-116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93, Geologic map of the Cordova and Middleton Island quadrangles, southern Alaska:  U.S. Geological Survey Miscellaneous Investigations Series Map I-1984,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HEGUK MOUNTAI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and Sable, E.G., 1960, Geology of the Utukok-Corwin region, northwestern Alaska:  U.S. Geological Survey Professional Paper 303-C, p. 47-167,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tis, S.M., Ellersieck, Inyo, Mayfield, C.F., and Tailleur, I.L., 1984 (1985), Reconnaissance geologic map of the southwestern Misheguk Mountain quadrangle, Alaska:  U.S. Geological Survey Miscellaneous Investigations Series Map I-1502,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2-611, 43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lersieck, Inyo, Curtis, S.M., Mayfield, C.F., and Tailleur, I.L., 1984 (1985), Reconnaissance geologic map of south-central Misheguk Mountain quadrangle, Alaska:  U.S. Geological Survey Miscellaneous Investigations Series Map I-1504,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2-612, 38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Curtis, S.M., Ellersieck, I.F., and Tailleur, I.L., 1979, Reconnaissance geology of the Ginny Creek zinc-lead-silver and Nimiuktuk barite deposits, northwestern Brooks Range, Alaska:  U.S.Geological Survey Open-File Report 79-1092,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Curtis, S.M., Ellersieck, Inyo, and Tailleur, I.L., 1984 (1985), Reconnaissance geologic map of southeastern Misheguk Mountain quadrangle, Alaska:  U.S. Geological Survey Miscellaneous Investigations Series Map I-1503,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2-613, 40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Dutro, J.T., Jr., Mangus, M.D., and Morris, R.H., 1981, Geology of the Kukpowruk-Nuka Rivers region, northwestern Alaska:  U.S. Geological Survey Open-File Report 81-1078,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and Mangus, M.D., 1984, Geologic map of the west-central Kukpowruk-Nuka Rivers region, northwestern Alaska:  U.S. Geological Survey Miscellaneous Field Studies Map MF-1669, 2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Mangus, M.D., Morris, R.H., and Dutro, J.T., Jr., 1984, Geologic map of the east-central Kukpowruk--Nuka Rivers region northwestern Alaska:  U.S. Geological Survey Miscellaneous Field Studies Map MF-1670, 2 sheets,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P.S., 1913, The Noatak--Kobuk region, Alaska:  U.S. Geological Survey Bulletin 536, 16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lleur, I.L., Kent, B.H., Jr., and Reiser, H.N.,1966, Outcrop/geologic maps of the Nuka-Etivluk region, northern Alaska:  U.S. Geological Survey Open-File Report 66-128, 7 sheets,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FAIRWEATH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son, B.R., and Karl, S.M., 1985, Geologic map of western Chichagof and Yakobi Islands, southeastern Alaska:  U.S. Geological Survey Miscellaneous Investigations Series Map I-1506, 15 p.,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 Reconnaissance geology of Chichagof, Baranof, and Kruzof Islands, southeastern Alaska:  U.S. Geological Survey Professional Paper 792, 105 p., 4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Brew, D.A., Hawley, C.C., Huff, L.C., and Smith, J.G., 1971, Mineral resources of Glacier Bay National Monument, Alaska:  U.S. Geological Survey Professional Paper 632, 90 p., 12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Gee, D.L., 1974, Geologic report of Glacier Bay National Monument:  Alaska Division of Geology and Geophysical Surveys Open-file Report 47, 1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 Geology of the Lituya district, Gulf of Alaska Tertiary province, Alaska:  U.S. Geological Survey Open-File Report 61-100, 1 sheet,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man, D.L., 1959a, Geology and ore deposits in the Reid Inlet area, Glacier Bay, Alaska:  U.S. Geological Survey Bulletin 1058-D, p. 33-5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man,  D.L., 1959b, Geology and ore deposits of northwestern Chichagof Island, Alaska:  U.S. Geological Survey, Alaska:  U.S. Geological Survey Bulletin 1058-E, p. 139-21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man, D.L., 1963, Geology of the eastern part of the Mount Fairweather quadrangle, Glacier Bay, Alaska:  U.S. Geological Survey Bulletin 1121-K, p. 1-5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Fairweather, B-1, B-2, C-1, D-1, D-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itz, J.G., 1959, Geology of Geikie Inlet area, Glacier Bay, Alaska:  U.S. Geological Survey Bulletin 1058-C, p. 61-120,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HAYE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nd, G.C., 1964, Geology of the Rainbow Mountain-Gulkana Glacier area, eastern Alaska Range:  Alaska Division of Geological and Geophysical Surveys Geologic Report 45, 47 p., 3 sheets,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er, W.M., and Craddock, Campbell, 1989, Geologic map of the Mount Deborah area, central Alaska Range, Alaska:  Alaska Division of Geological and Geophysical Surveys Report of Investigations 89-1,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Hayes B-6, C-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2, The Bonnifield region, Alaska:  U.S. Geological Survey Bulletin 501, 6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utice, K.H., Smith, T.E., Pessel, G.H., and Solie, D.N., 1989, Geology and mineral occurrences, upper Clearwater Creek area, Mt. Hayes A-6 quadrangle, Alaska:  Alaska Division of Geological and Geophysical Surveys Public-Data File 89-18, 12 p., 4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son, L.G., 1963, Bedrock geology of the Rainbow Mountain area, Alaska Range, Alaska:  Alaska Division of Geology and Geophysical Surveys Geologic Report 2, 82 p., 3 sheets, scale 1:21,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mes, G.W., and Foster, H.L., 1968, Geology of the Johnson River area, Alaska:  U.S. Geological Survey Bulletin 1249, 49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mes, G.W., and Péwé, T.L.. 1965, Geologic map of the Mt Hayes D-3 quadrangle, Alaska:  U.S. Geological Survey Geologic Quadrangle Maps GQ-36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and Péwé, T.L., 1955, Engineering geology of the southern half of the Mt. Hayes A-5 quadrangle, Alaska:  U.S. Geological Survey Open-File Report 55-78, 27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M.A., 1964, Geology and mineral deposits of the Denali-Maclaren River area, Alaska:  Alaska Division of Geology and Geophysical Surveys Geologic Report 4, 15 p., 1 sheet, scale 1:10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1, A geologic reconnaissance of the Dennision Fork district, Alaska:  U.S. Geological Survey Bulletin 827, 4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Albert, N.R.D., Bond, G.C., Herzon, P.L., Miyaoka, R.T., Nelson, W.H., Richter, D.H., Smith, T.E., Stout, J.H., Yeend, Warren, and Zehner, R.E., 1982, Geologic map of the southern part of the Mount Hayes quadrangle, Alaska:  U.S. Geological Survey Open-File Report 82-52, 26 p.,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Aleinikoff, J.N., Lange, I.M., Silva, S.R., Miyaoka, R.T., Schwab, C.E., and Zehner, R.E., 1992, Preliminary geologic map of the Mount Hayes quadrangle, eastern Alaska:  U.S. Geological Survey Open-File Report 92-594, 39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Lange, I.M., Singer, D.A., Curtin, G.C., Tripp, R.B., Campbell, D.L., and Yeend, Warren, 1990, Metalliferous mineral resource assessment maps of the Mount Hayes quadrangle, eastern Alaska Range, Alaska:  U.S. Geological Survey Miscellaneous Field Studies Map MF-1996-A,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Holmes, G.W., 1964, Geology of the Mt Hayes D-4 quadrangle, Alaska:  U.S. Geological Survey Miscellaneous Geologic Investigations Map I-394,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4, Geology and mineral deposits of the Ahtell Creek and Slana district, Alaska:  Alaska Division of Geological and Geophysical Surveys Geologic Report 6, 18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7, Geology of the upper Slana-Mentasta area, Alaska:  Alaska Division of Geological and Geophysical Surveys Geologic Report 30, 30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harp, W.N., Dutro, J.T., Jr., and Hamilton, W.B., 1977, Geologic map of parts of the Mount Hayes A-1 and A-2 quadrangles, Alaska:  U.S. Geological Survey Miscellaneous Investigations Series Map I-1031,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5, Geology and mineral deposits of the Rainy Creek area, Mt. Hayes quadrangle, Alaska:  Alaska Division of Geology and Geophysical Surveys Geologic Report 14, 57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6a, Geology of part of the Amphitheater Mountains, Mount Hayes quadrangle, Alaska:  Alaska Division of Geological and Geophysical Surveys Geologic Report 19, 17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6b, Geological and geochemical investigations in the Eureka Creek and Rainy Creek areas, Mt. Hayes quadrangle, Alaska:  Alaska Division of Geological and Geophysical Surveys Geologic Report 20, 41 p., 3 sheets, scale 1:4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7, Geology of the upper Chistochina River area, Mt Hayes quadrangle, Alaska:  Alaska Division of Geological and Geophysical Surveys Geologic Report 28, 41 p., 2 sheets, scale 1:4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rwood, K.W., and Craddock, Campbell, 1979, General geology of the central Alaska Range between the Nenana River and Mount Deborah:  Alaska Division of Geological and Geophysical Surveys Open-file Report 116, 24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1981, Geology of the Clearwater Mountains, Healy A-1 quadrangle, Alaska:  Alaska Division of Geological and Geophysical Surveys Geologic Report 60, 72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Open-file Report 29, 197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ut, J.H., 1976, Geology of the Eureka Creek area, eastcentral Alaska Range:  Alaska Division of Geological and Geophysical Surveys Geologic Report 46, 3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er, D.L., and Smith, T.E., 1974, Geochronology and generalized geology of the central Alaska Range, Clearwater Mountains, and northern Talkeetna Mountains:  Alaska Division of Geology and Geophysical Surveys Open-file Report 72, 1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71, Preliminary engineering geologic maps of the proposed trans-Alaska pipeline route, Mount Hayes quadrangle:  U.S. Geological Survey Open-File Report 71-318, 2 sheets, scale 1:125,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hner, R.E., Cobb, E.H., Nokleberg, W.J., and Albert, N.R.D., 1980, Geologic bibliography of the Mount Hayes quadrangle, Alaska:  U.S. Geological Survey Open-File Report 80-513, 28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KATMAI</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se, P.J., and Whitney, John, 1980, Map showing selected geologic features of the outer continental shelf, Shelikof Strait, Alaska:  U.S. Geological Survey Open-File Report 80-2035,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 Quaternary geologic map of the Mount Katmai quadrangle and adjacent parts of the Naknek and Afognak quadrangles, Alaska:  U.S. Geological Survey Miscellaneous Investigations Series Map I-2032,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 Geologic map of the Mt. Katmai quadrangle and portions of the Naknek and Afognak quadrangles, Alaska:  U.S. Geological Survey Miscellaneous Investigations Series Map I-220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7-59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ney, John, Hoose, P.J., Smith, L.M., and Lybeck, Lynn, 1980, Geologic cross sections of the Outer Continental Shelp of Shelikof Strait, Alaska:   U.S. Geological Survey Open-File Report 80-203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cKINLE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1, Geology and mineral resources of the Kantishna Hills, Mt. McKinley quadrangle, Alaska:  Fairbanks, University of Alaska, M.S. thesis, 237 p.,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McKinley C-1, C-2, D-1, and D-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Smith, T.E., and Tosdal, R.M., 1976, Progress report:  Geology and mineral deposits of the Kantishna Hills:  Alaska Division of Geology and Geophysical Surveys Open-file Report 98, 82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9, The Katishna region, Alaska:  U.S. Geological Survey Bulletin 697, 11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and Gilbert, W.G., 1978, The Mt. Galen Volcanics-a new middle Tertiary volcanic formation in central Alaska Range:  Alaska Division of Geological and Geophysical Surveys Geologic Report 59, 1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es, D.L., Silberling, N.J., Gilbert, W.J., and Coney, P.J., 1983, Tectono-stratigraphic map and interpretive bedrock geologic map of the Mount McKinley region, Alaska:  U.S. Geological Survey Open-File Report 83-1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J.C., Jr., 1961, Geology of the Mount McKinley quadrangle, Alaska:  U.S. Geological Survey Bulletin 1108-A, p. 1-3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ck, Ralph, 1934, The Curry district, Alaska:  U.S. Geological Survey Bulletin 857-C, p. 99-14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rner, Alan, 1982, Glacial geology of the McKinley River area, Alaska:  With an evaluation of various relative age dating techniques:  Southern Illinois University, Master's thesis, 147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McKinley B1, B2, B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ICHELS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 Geologic map of Demarcation Point, Mt. Michelson, Flaxman Island, and Barter Island quadrangles, northeastern Alaska:  U.S. Geological Survey Miscellaneous Investigations Series Map I-179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569]</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 Geologic map of the eastern Brooks Range, Alaska:  U.S. Geological Survey Open-File Report 60-20, 7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 Engineering-geologic maps of northern Alaska coastal plain and foothills of the Arctic National Wildlife Refuge:  U.S. Geological Survey Open-File Report 86-334,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and Rawlinson, S.E., 1988, Surficial geology of the Mt. Michelson C-1 quadrangle, northeastern Alaska:  Alaska Division of Geological and Geophysical Surveys Report of Investigations 88-1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ks, C.L., and Wallace, W.K., 1989, Preliminary geologic map of the northern margin of the Okpilak batholith between McCall Creek and the Okpilak River, northeastern Brooks Range, Alaska:  Alaska Division of Geology and Geophysical Surveys Public-Data File 89-1f, 15 p., 1 sheet, scale 1:25,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mes, G.W., and Lewis, C.R., 1965, Quaternary geology of the Mount Chamberlin area, Brooks Range, Alaska:  U.S. Geological Survey Bulletin 1201-B, 3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Michelson B-2 and B-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m, T.A., 1986, Preliminary detailed stratigraphic sections and bedrock maps of the Lisburne Group rocks of Mt. Michelson C-3 and C-4 quadrangles, western Sadlerochit and northwest  Shublik Mountains, northeastern Alaska:  Alaska Divisions of Mining and Geological and Geophysical Surveys Public-Data File 86-86e, 34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r, A.S., Morris, R.H., and Detterman, R.L., 1961, Geology of the Shaviovik and Sagavanirktok Rivers region, Alaska:  U.S. Geological Survey Professional Paper 303-D, p. 169-222,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and Molenaar, C.M., 1988, Geologic map of the north flank of the Sadlerochit Mountains, Mount Michelson, C-1, C-2, and C-3 quadrangles, northeastern Alaska:  U.S. Geological Survey Open-File Report 89-1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fingwell, E. deK., 1919, The Canning River region, northern Alaska:  U.S. Geological Survey Professional Paper  109, 251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igs, A.J., 1986, Structural evolution of the eastern Sadlerochit Mountains, northeastern Alaska:  A preliminary report on the summer 1986 field season:  Alaska Divisions of Geological and Geophysical Surveys Public-Data File 86-86f, 7 p.,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igs, A.J., 1989, Structural geometry and sequence in the eastern Sadlerochit Mountains, northeastern Brooks Range, Alaska:  Fairbanks, University of Alaska, M.S. thesis, 220 p.,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1968, Geology of the Lake Peters area, northeastern Alaska:  U.S. Geological Survey Bulletin 1236, 132 p.,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and Meigs, A.J., [in press], Bedrock geologic map of the Mt. Michelson B-5 quadrangle, northeastern Brooks Range, Alaska:  Alaska Division of Geological and Geophysical Surveys Report of Investigations,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ser, H.N., Brosgé, W.P., Dutro, J.T., Jr., and Detterman, R.L., 1971, Preliminary geologic map, Mt. Michelson quadrangle, Alaska:  U.S. Geological Survey Open-File Report 71-237,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ser, H.N., Dutro, J.T., Jr., Brosgé, W.P., Armstrong, A.K., and Detterman, R.L., 1970, Progress map, geology of the Sadlerochit and Shublik Mountains, Mt. Michelson C-1, C-2, C-3, and C-4 quadrangles, Alaska:  U.S. Geological Survey Open-File Report 70-273, 5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Bakke, A.A., Bundtzen, T.K., Laird, G.M., Decker, John, Clough, J.G., Reifenstuhl, R.R., Imm, T.A., and Meigs, A.J., 1987, Bedrock geology of the Mt. Michelson B-3 quadrangle, Arctic National Wildlife Refuge, northeastern Alaska:  Alaska Division of Geological and Geophysical Surveys Public-Data File 87-27f,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Bakke, A.A., Bundtzen, T.K., Laird, G.M., Decker, John, Clough, J.G., Reifenstuhl, R.R., Smith, T.E., Imm, T.A., and Meigs, A.J., 1987, Bedrock geology of the Mt. Michelson B-4 quadrangle, Arctic National Wildlife Refuge, northeastern Alaska:  Alaska Division of Geological and Geophysical Surveys Public-Data File 87-27e,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Dillon, J.T., Reifenstuhl, R.R., Bakke, A.A., Smith, T.E., and Pessel, G.H., 1987, Bedrock geology of the Mt. Michelson C-1 quadrangle, Arctic National Wildlife Refuge, northeastern Alaska:  Alaska Division of Geological and Geophysical Surveys Public-Data File 87-27d,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Dillon, J.T., Reifenstuhl, R.R., Bakke, A.A., Smith, T.E., Pessel, G.H., Imm, T.A., and Meigs, A.J., 1987, Bedrock geology of the Mt. Michelson C-2 quadrangle, Arctic National Wildlife Refuge, northeastern Alaska:  Alaska Division of Geological and Geophysical Surveys Public-Data File 87-27c,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and Bakke, A.A., 1987, Bedrock geology of the Mt. Michelson B-2 quadrangle, Arctic National Wildlife Refuge, northeastern Alaska:  Alaska Division of Geological and Geophysical Surveys Public-Data File 87-27g,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Bakke, A.A., Smith, T.E., Pessel, G.H., Imm, T.A., and Meigs, A.J., 1987, Bedrock geology of the Mt. Michelson C-4 quadrangle, Arctic National Wildlife Refuge, northeastern Alaska:  Alaska Division of Geological and Geophysical Surveys Public-Data File 87-27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Bakke, A.A., Smith, T.E., Pessel, G.H., Rogers, J.A., Imm, T.A., and Meigs, A.J., 1987, Bedrock geology of the Mt. Michelson C-3 quadrangle, Arctic National Wildlife Refuge, northeastern Alaska:  Alaska Division of Geological and Geophysical Surveys Public-Data File 87-27b,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Dillon, J.T., Combellick, R.A., and Rawlinson, S.E. 1991, Geology of the Sadlerochit and Shublik Mountains, Arctic National Wildlife Refuge, northeastern Alaska:  Alaska Division of Geology and Geophysical Surveys Public-Data File 91-3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Professional Report 100, 1989, blueline ver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unt Michelson B-2, B-3, B-4, C-1, C-2, C-3, C-4]</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Pessel, G.H., Smith, T.E., Reifenstuhl, R.R., Clough, J.G., 1986, Bedrock geology of the Mt. Michelson C-3 quadrangle, Sadlerochit Mountains, northwestern Alaska:  Alaska Division of Geological and Geophysical Surveys Public-Data File 86-1c, 19p., 1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Reifenstuhl, R.R., Smith, T.E., Bakke, A.A., 1986, Bedrock geology of the Mt. Michelson C-4 quadrangle, Sadlerochit Mountains, northwestern Alaska:  Alaska Division of Geological and Geophysical Surveys Public-Data File 86-1b, 16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Smith, T.E., Reifenstuhl, R.R., Decker, John, Bakke, A.A., 1986, Bedrock geology of the Mt. Michelson C-2 quadrangle, Sadlerochit Mountains, northwestern Alaska:  Alaska Division of Geological and Geophysical Surveys Public-Data File 86-1d, 19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s, J.A., 1986, Preliminary bedrock geologic map of the northern central Shublik Mountains and Ignek Valley, northeastern Alaska:  Alaska Divisions of Geological and Geophysical Surveys Public-Data File 86-86a, 11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ble, E.G., 1965, Geology of the Romanzof Mountains, Brooks Range, northeastern Alaska:  U.S. Geological Survey Professional Paper 897, 84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B.S., 1988, Preliminary geologic map of the western Shublik Mountains, Arctic National Wildlife Refuge, northeastern Brooks Range, Alaska:  Alaska Division of Geological and Geophysical Surveys Public-Data File 88-6a, 13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ucke, C.T., Kelley, J.S., and Armstrong, A.K., 1989, Preliminary geologic map and structural setting of the Katakuruk [=Katakturuk] Dolomite in the Sadlerochit Mountains, northeastern Alaska:  U.S. Geological Survey Open-File Report 89-123, 1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73, Preliminary geologic map of a prospective transportation route from Prudhoe Bay, Alaska, to Canadian border, Part II, Mount Michelson quadrangle:  U.S. Geological Survey Miscellaneous Field Studies map MF-494,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egler, J.A., 1988, Preliminary geologic map of Franklin Mountains between forks of the Canning River, Arctic National Wildlife Refuge, northeastern Brooks Range, Alaska:  Alaska Division of Geological and Geophysical Surveys Public-Data File 88-6b, 16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egler, J.A., 1989, A detailed structural analysis across a regional unconformity, forks of the Canning River, Franklin Mountains, northeastern Brooks Range, Alaska:  Fairbanks, University of Alaska, M.S. thesis, 302 p., 5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SAINT ELIA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Plafker, George, 1970, Geochemical and geophysical reconnaissance of parts of the Yakutat and Mount Saint Elias quadrangles, Alaska:  U.S. Geological Survey Bulletin 1312-L, 1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and Miller, D.J., 1957, Reconnaissance geology of the Malaspina district, Alaska:  U.S. Geological Survey Oil and Gas Investigations Map OM-1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BES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and Dobey, P.L., 1973, Geologic and mineral review of the Chitina and Bremner River drainage basins:  Alaska Division of Geology and Geophysical Surveys Open-file Report 25, 2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 P.C., Richter, D.H., Smith, R.L., and Schmoll, H.R., 1982, Geologic map of the Nabesna B-5 quadrangle, Alaska:  U.S. Geological Survey Geologic Quadrangle Map GQ-156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sh, S.P., 1980, Geochemical and generalized geologic map showing distribution and abundance of chromium in the Nabesna quadrangle, Alaska:  U.S. Geological Survey Miscellaneous Field Studies Map MF-655-E,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denhall, W.C., 1905, Geology of the central Copper River region, Alaska:  U.S. Geological Survey Professional Paper  41, 1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1, A geologic reconnaissance of the Dennison Fork district, Alaska:  U.S. Geological Survey Bulletin 827, 4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3, The Suslota Pass district, upper Copper River region, Alaska:  U.S. Geological Survey Bulletin 844-C, p. 137-16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8, Geology of the Chitina Valley and adjacent areas, Alaska:  U.S. Geological Survey Bulletin 894, 13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8, Geology of the Slana-Tok district, Alaska:  U.S. Geological Survey Bulletin 904,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eastern part of the Alaska Range and adjacent area, Alaska:   U.S. Geological Survey Bulletin 989-D, p. 63-21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4, Geology and mineral deposits of the Ahtell Creek area, Slana district, southcentral Alaska:  Alaska Division of Geology and Geophysical Surveys Geologic Report 6, 18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6, Geology of the Slana district, southcentral Alaska:  Alaska Division of Geology and Geophysical Surveys Geologic Report 21, 54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7, Geology of the upper Slana-Mentasta Pass area, southcentral Alaska:  Alaska Division of Geology and Geophysical Surveys Geologic Report 30, 30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1a, Reconnaissance geologic map and section of the Nabesna A-3 quadrangle, Alaska:  U.S. Geological Survey Miscellaneous Geologic Investigations Map I-65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1b, Reconnaissance geologic map and section of the Nabesna B-4 quadrangle, Alaska:  U.S. Geological Survey Miscellaneous Geologic Investigations Map I-656,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3, Reconnaissance geologic map of the Nabesna A-4 quadrangle, Alaska:  U.S. Geological Survey Miscellaneous Geologic Investigations Map I-78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5, Reconnaissance geologic map of the Nabesna B-3 quadrangle, Alaska:  U.S. Geological Survey Miscellaneous Investigations Map I-90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6, Geologic map of the Nabesna quadrangle, Alaska:  U.S. Geological Survey Miscellaneous Investigations Series Map I-932, 1:250,000, 1 shee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Jones, D.L., 1973, Reconnaissance geologic map of the Nabesna A-2 quadrangle, Alaska:  U.S. Geological Survey Miscellaneous Geologic Investigations Map I-74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Matson, N.A., Jr., and Schmoll, H.R., 1976, Geologic map of the Nabesna C-4 quadrangle, Alaska:  U.S. Geological Survey Geologic Quadrangle Map GQ-130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Moll-Stalcup, E.J., Duffield, W.A., and Shew, Nora, [1994, in prepartation] Geologic map of the Nabesna A-6 quadrangle, south-central Alaska:  U.S. Geological Survey Quadrangle Ma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hter, D.H., U.S. Geological Survey, Anchorage, AK 99508]</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Schmoll, H.R., 1973, Reconnaissance geologic map of the Nabesna C-5 quadrangle, Alaska:  U.S. Geological Survey Geologic Quadrangle Map GQ-106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chmoll, H.R., and Matson, N.A., Jr., 1973, Reconnaissance geologic map of the Nabesna A-1 quadrangle, Alaska:  U.S. Geological Survey Miscellaneous Geologic Investigtions Map I-807,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mith, J.G., Schmoll, H.R., and Smith, R.I., 1993, Geologic map of the Nabesna B-6 quadrangle, south-central Alaska:  U.S. Geological Survey Quadrangle Map GQ-168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Smith, R.L., 1976, Geologic map of the Nabesna A-5 quadrangle, Alaska:  U.S. Geological Survey Geologic Quadrangle Map GQ-1292, 1 sheet, scale 1:63,36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KNE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1938, The Nushagak district, Alaska:  U.S. Geological Survey Bulletin 903, 9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b, Quaternary geologic map of the Mount Katmai quadrangle and adjacent parts of the Naknek and Afognak quadrangles, Alaska:  U.S. Geological Survey Miscellaneous Investigations Series Map I-203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a, Geologic map of the Mt. Katmai quadrangle and portions of the Naknek and Afognak quadrangles, Alaska:  U.S. Geological Survey Miscellaneous Investigations Series Map I-220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7-59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T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D.F., and Tailleur, I.L., 1970, Preliminary interpretation of geophysical data from the lower Noatak River basin, Alaska:  U.S. Geological Survey Open-File Report 70-18,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Ellersieck, Inyo, and Tailleur, I.L., 1987, Reconnaissance geologic map of the Noatak C-5, D-5, D-6, and D-7 quadrangles, Alaska:  U.S. Geological Survey Miscellaneous Investigations Series Map I-1814,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84-396, 27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E</w:t>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Reger, R.D., Laird, G.M., Pinney, D.S., Clautice, K.H., Liss, S.A., and Cruse, G.R., 1994, Preliminary geologic map of the Nome Mining District, Alaska:  Alaska Division of Geological and Geophysical Surveys Public-Data File 94-49, 24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6, Preliminary geology and geochemistry of Sinuk River area, Seward Peninsula, Alaska:  Alaska Division of Geological and Geophysical Surveys Geologic Report 24, 21 p., 1 sheet, scale 1: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8, Geology and geochemistry of the Sinuk river area, Seward Peninsula, Alaska:  Alaska Divison of Geological and Geophysical Surveys Geologic Report 29, 1968, 13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70, Geology and geochemistry of the Sinuk river area, Seward Peninsula, Alaska:  Alaska Division of Geological and Geophysical Surveys Geologic Report 36, 61 p., 3 sheets, scale 1:4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mel, C.L., 1962a, Preliminary Geologic map of the Nome C-1 quadrangle, Seward Peninsula, Alaska:  U.S. Geological Survey Miscellaneous Field Studies Map MF-24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mel, C.L., 1962b, Preliminary geologic map of the Nome D-1 quadrangle, Seward Peninsula, Alaska:  U.S. Geological Survey Miscellaneous Field Studies Map MF-248,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Emmel, K.S., and Bolm, J.G., 1981, Reconnaissance report on surficial geology of the coastal area from Tolstoi Point to Cape Nome, Norton Sound:  Alaska Division of Geology and Geophysical Surveys Open-file Report 125, 27 p., 3 sheets,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ch, W.R., 1972a, Reconnaissance geologic map of the Nome C-2 quadrangle, Seward Peninsula, Alaska:  U.S. Geological Survey Open-File Report 72-321, 13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ch, W.R., 1972b, Reconnaissance geologic map of the Nome C-3 quadrangle, Seward Peninsula, Alaska:  U.S. Geological Survey Open-File Report 72-322, 9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mmel, C.L., and Hudson, Travis, 1972, Reconnaissance geologic map of the Nome quadrangle, Seward Peninsula, Alaska:  U.S. Geological Survey Open-File Report 72-326, 2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Smith, T.E., and Kachadoorian, Reuben, 1972, Reconnaissance geologic map of the Nome D-3 quadrangle, Seward Peninsula, Alaska:  U.S. Geological Survey Open-File Report 72-327 14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ffy, D.A., and Lybeck, L.D., 1981, Map showing selected geologic features, Norton Sound, Alaska:  U.S. Geological Survey Open-File Report 81-721, scale 1:250,00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ON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 Reconnaissance geologic map of the Norton Bay quadrangle, Alaska:  U.S. Geological Survey Miscellaneous Investigations Series Map I-286,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S. Geological Survey, Menlo Park, CA., 94025,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Emmel, K.S., and Bolm, J.G., 1981, Reconnaissance report on surficial geology of the coastal area from Tolstoi Point to Cape Nome, Norton Sound:  Alaska Division of Geology and Geophysical Surveys Open-file Report 125, 27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ATO</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 Reconnaissance geologic map of the Nulato quadrangle, Alaska:  U.S. Geological Survey Miscellaneous Investigations Map I-29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S. Geological Survey, Menlo Park, CA., 94025,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NIVAK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ey, P.L., and Hartman, D.C., 1973, Geology and mineral review of Nunivak National Wildlife Refuge and Clarence Rhode National Wildlife Range:  Alaska Division of Geology and Geophysical Surveys Open-file Report 33, 13p., 1 sheet, scale 1:500,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Hoare, J.M., Condon, W.H., Cox, Allan, and Dalrymple, G.B., 1968, Geology, paleomagnetism, and potassium-argon ages of basalts from Nunivak Island, Alaska,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Coats, R.R., Hay, R.L., and Anderson, C.A., eds., Studies in volcanology:  Geological Society of America Memoir 116, p. 377-41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ldout geologic map of Nunivak Island, scale approximately two and a half inches equals 10 mi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SHAGAK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 Geologic map of the Goodnews and Hagemeister Island quadrangles region, southwestern Alaska:  U.S. Geological Survey Open-File Report 78-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HI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Patton, W.W., Jr., and Moll, E.J., 1985, Reconnaissance geologic map of the Ophir quadrangle, Alaska:  U.S. Geological Survey Open-File Report 85-203, 19 p., 1 sheet, scale 1:250,000.</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RSBURG</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 Preliminary reconnaissance geologic map of the Petersburg and parts of the Port Alexander and Sumdum 1:250,000 quadrangles, southeastern Alaska:  U.S. Geological Survey Open-File Report 84-405, 4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rell, P.D., 1984, Map and table describing the Admiralty-Revillagigedo intrusive belt plutons in the Petersburg quadrangle, southeastern Alaska:  U.S. Geological Survey Open-File Report 84-171, 6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ffler, L.J.P., 1967, Stratigraphy of Keku Islets and neighboring parts of Kuiu and Kupreanof Islands, southeastern Alaska:  U.S. Geological Survey Bulletin 1241-C, p. 1-5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78, Reconnaissance engineering geology of the Petersburg area, southeastern Alaska, with emphasis on geologic hazards:  U.S. Geological Survey Open-File Report 78-675, 92 p., 2 sheets, scales 1:9,600 and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rell, P.D., Cobb, E.H., and Brew, D.A., 1982, Geologic bibliography of the Petersburg project area, Alaska:  U.S. Geological Survey Open-File Report 82-483, 30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ILIP SMITH MOUNTAIN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 Geologic map of the eastern Brooks Range, Alaska:  U.S. Geological Survey Open-File Report 60-20, 7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Detterman, R.L., 1979, Bedrock geologic map of the Philip Smith Mountains quadrangle, Alaska:  U.S. Geological Survey Miscellaneous Field Studies Map MF-879-B,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7-43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rians, O.J., Jr., 1971, Preliminary geologic maps of the proposed trans-Alaska pipeline route, Philip Smith Mountains quadrangle:  U.S. Geological Survey Open-File Report 71-103,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nn, R.K., 1991, Range-front structure and lithostratigraphy of the Atigun Gorge area, northcentral Brooks Range, Alaska:  Fairbanks, University of Alaska, M.S. thesis, 86 p., 2 sheets, scale 1:24,847.</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8, Surficial geologic map of the Philip Smith Mountains quadrangle, Alaska:  U.S. Geological Survey Miscellaneous Field Studies Map MF-879-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schy, J.W., 1988, Sedimentology and structural geology of the Endicott Mountains allochthon, central Brooks Range, Alaska:  Houston, Texas, Rice University, Ph.D. dissertation, 171 p.,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r, A.S., Morris, R.H., and Detterman, R.L., 1961, Geology of the Shaviovik and Sagavanirktok Rivers region, Alaska:  U.S. Geological Survey Professional Paper 303-D, p. 169-222, scale 1:125,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Mull, C.G., and Harris, E.E., 1989, Geologic road log from Chandalar shelf (Mile 237.1) to Prudhoe Bay (Mile 414),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101-132,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Harris, E.E., Plumb, E.W., and Clough, J.G., 1993, Preliminary bedrock geologic map of the Philip Smith Mountains D-3 quadrangle, northeastern Brooks Range, Alaska:  Alaska Division of Geological and Geophysical Surveys Public-Data File 93-80, 1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Pessel, G.H., and Myers, M.D., 1993, Preliminary bedrock geologic map of the Philip Smith Mountains C-4 quadrangle, northeastern Brooks Range, Alaska:  Alaska Division of Geological and Geophysical Surveys Public-Data File 93-30c, 11 p.,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Robinson, M.S., Mull, C.G., Harris, E.E., Plumb, E.W., and Clough, J.G., [in press], Preliminary bedrock geologic map of the Philip Smith Mountains C-3 quadrangle, northeastern Brooks Range, Alaska:  Alaska Division of Geological and Geophysical Surveys Report of Invetigations,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2, Description of surficial geologic map units:  Philip Smith Mountains C-3 and C-4 quadrangles:  Alaska Division of Geological and Geophysical Surveys Public-Data File 92-21, 6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HOP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mpbell, R.H., 1967, Areal geology in the vicinity of the Chariot site, Lisburne Peninsula, northwestern Alaska:  U.S. Geological Professional Paper 395, 71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and others, 1961, Geologic investigations in support of Project Chariot, Phase III, in the vicinity of Cape Thompson, northwestern Alaska-preliminary report:  U.S. Geological Survey Report TEI-77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L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ahan, J.E., Wanek, A.A., Schell, E.M., Zeller, H.D., and Rohrer, W.L., 1969, Geology of T1S., R44W., unsurveyed, Umiat principal meridian, in the Kukpowruk coal field, Alaska:  U.S. Geological Survey Open-File Report 69-30, scale 1:3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and Sable, E.G., 1960, Geology of the Utukok-Corwin region, northwestern Alaska:  U.S. Geological Survey Professional Paper 303-C, p. 47-167,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ALEXAND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 Preliminary reconnaissance geologic map of the Petersburg and parts of the Port Alexander and Sumdum 1:250,000 quadrangles, southeastern Alaska:  U.S. Geological Survey Open-File Report 84-405, 4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erg, H.C., Pomeroy, J.S., and Brew, D.A. 1963, Reconnaissance geologic map of Chichagof Island and northwestern Baranof Island, Alaska:  U.S. Geological Survey Miscellaneous Investigations Series Map I-38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 Reconnaissance geologic map of Chichagof, Baranof, and Kruzof Islands, southeastern Alaska:  U.S. Geological Survey Professional Paper 792, 105 p., 4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Pomeroy, J.S., Brew, D.A., and Muffler, L.J.P., 1964, Reconnaisance geologic map of Baranof and Kruzof Islands, Alaska:  U.S. Geological Survey Miscellaneous Investigations Series Map I-41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ffler, L.J.P., 1967, Stratigraphy of Keku Islets and neighboring parts of Kuiu and Kupreanof Islands, southeastern Alaska:  U.S. Geological Survey Bulletin 1241-C, p. 1-5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1986, Geology of the Goddard Hot Springs area, Baranof Island, southeastern Alaska:  Alaska Division of Geological and Geophysical Surveys Public-Data File 86-2,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 Alexander D-4, D-5]</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MOLL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nnedy, G.C., and Waldron, H.H., 1955, Geology of Pavlof volcano and vicinity, Alaska:  U.S. Geological Survey Bulletin 1028-A, p. 1-19, scale 1:1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and Dobey, P.L., 1974, Geologic evaluation of the Herendeen Bay area, Alaska Peninsula:  Alaska Division of Geology and Geophysical Surveys Open-file Report 48, 22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 Generalized geologic map of the Port Moller, Stepovak Bay, and Simeonof Island quadrangles, Alaska Peninsula, Alaska:  U.S. Geological Survey Miscellaneous Field Studies Map MF-2155-A,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Miller, J.W., and Case, J.E., [in press] Geologic map of the Port Moller, Stepovak Bay, and Simeonof Island quadrangles, Alaska:  U.S. Geological Survey Miscellaneous Investigations Map I-227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BILOF ISLAND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th, T.F.W., 1956, Geology and petrology of the Pribilof Islands, Alaska:  U.S. Geological Survey Bulletin 1028-F, p. 101-160, 2 plate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E RUPER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and Koch, R.D., 1988, Geologic map of the Ketchikan and Prince Rupert quadrangles, southeastern Alaska:  U.S. Geological Survey Miscellaneous Investigations Series Map I-1807, 2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 R.L., Smith, J .G., and Koch, R.D., 1978, Geologic map of the Ketchikan and Prince Rupert quadrangles, Alaska:  U.S. Geological Survey Open-File Report 78-73-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a, Geologic map of the Craig, Dixon Entrance and parts of the Ketchikan and Prince Rupert quadrangles, southeastern Alaska:  U.S. Geological Survey Open-File Report 94-, 2 sheets, scale 1:250,000.  [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b, Geologic map of the Craig, Dixon Entrance and parts of the Ketchikan and Prince Rupert quadrangles, southeastern Alaska:  U.S. Geological Survey Miscellaneous Geologic Investigations Map I-, 69 ms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evis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hrels, G.E., and Saleeby, J.B., 1986, Geologic map of the southern Prince of Wales Island, southeastern Alaska:  U.S. Geological Survey Open-File Report 86-275,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nce Rupert D-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63, Geology and ore deposits of the Bokan Mountain uranium-thorium area, southeastern Alaska:  U.S. Geological Survey Bulletin 1154, 125 p.,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 ISLAND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s, R.R., 1959, Geologic reconnaissance of Semisopochnoi Island, western Aleutian Islands, Alaska:  U.S. Geological Survey Bulletin 1028-O, p. 477-51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Barnett, H.F., 1959, Geology of the Delarof and westernmost Andreanof Islands, Aleutian Islands, Alaska:  U.S. Geological Survey Bulletin 1028-I, p. 211-248,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rd, L.M., 1980, The Pleistocene geology of Amchitka Island, Aleutian Islands, Alaska:  U.S. Geological Survey Bulletin 1478, 38 p., scale 1:148,9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wis, R.Q., Nelson, W.H., and Powers, H.A., 1960, Geology of Rat Island, Aleutian Islands, Alaska:  U.S. Geological Survey Bulletin 1028-Q, p. 555-56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W.H., 1959, Geology of Segula, Davidof, and Khvostof Islands, Alaska:  U.S. Geological Survey Bulletin 1028-K, p. 257-266,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yder, G.L., 1959, Geology of Little Sitkin Island, Alaska:  U.S. Geological Survey Bulletin 1028-H, p. 169-210, scale 1:2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B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 Reconnaissance geologic map of the Ruby quadrangle, Alaska:  U.S. Geological Survey Miscellaneous Investigations Series Map I-289,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1973, Geologic and mineral evaluation of the Nowitna River drainage basin:  Alaska Division of Geology and Geophysical Surveys Open-file Report 23, 9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1 sheet,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and Harrington, G.L., 1924, The Ruby--Kuskokwim region, Alaska:  U.S. Geological Survey Bulletin 754, 129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SSIAN MISSI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S.E., Moll-Stalcup, E.J., Frost, T.P., and Murphy, J.M., 1993, Preliminary geologic map of the Bethel and southern Russian Mission quadrangles, southwestern Alaska:  U.S. Geological Survey Miscellaneous Field Studies Map MF-2226-A, 2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91, Geology and mineral resources of the Russian Mission C-1 quadrangle, southwestern Alaska:  Alaska Division of Geological and Geophysical Surveys Professional Report 109, 24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Public-Data File 89-17]</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y, W.M., Wallace, R.E., Hoare, J.M., and Weber, E.J., 1955, The central Kuskokwim region, Alaska:  U.S. Geological Survey Professional Paper  268, 132 p., 9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ington, G.L., 1918, The Anvik-Andreafsky region, Alaska:  U.S. Geological Survey Bulletin 683, 7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59, Geology of the Russian Mission quadrangle, Alaska:  U.S. Geological Survey Miscellaneous Investigations Series Map I-29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S. Geological Survey, Menlo Park, CA., 94025, [unpublished mapping],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 - Compil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 Compilation of geologic data from the Russian Mission A-3 quadrangle, Alaska:  Alaska Division of Geological and Geophysical Surveys Report of Investigations 84-1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GAVANIRKTO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 Geologic map of the eastern Brooks Range, Alaska:  U.S. Geological Survey Open-File Report 60-20, 7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rians, O.J., Jr., 1971, Preliminary engineering geologic maps of the proposed trans-Alaska pipeline route, Beechey Point and Sagavanirktok quadrangles:  U.S. Geological Survey Open-File Report 71-101,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r, A.S., Morris, R.H., and Detterman, R.L., 1961, Geology of the Shaviovik and Sagavanirktok Rivers region, Alaska:  U.S. Geological Survey Professional Paper 303-D, p. 169-222, scale 1:125,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Mull, C.G., and Harris, E.E., 1989, Geologic road log from Chandalar shelf (Mile 237.1) to Prudhoe Bay (Mile 414),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101-132, scales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Robinson, M.S., Clough, J.G., Imm, T.A., Reifenstuhl, R.R., Ryherd, T.J., Myers, M.D., and Mull, C.G., 1990, Preliminary bedrock geologic map of the Gilead Creek area, Sagavanirktok A-2 quadrangle, Arctic Foothills, Alaska:  Alaska Division of Geological and Geophysical Surveys Public-Data File 80-18, 7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1a, Surficial geologic maps of the Sagavanirktok A-1 and B-2 quadrangles, northeastern Brooks Range:  Alaska Division of Geological and Geophysical Surveys Public-Data File 92-21a, 5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1b, Surficial geologic maps of the Sagavanirktok B-1 quadrangle, northeastern Brooks Range:  Alaska Division of Geological and Geophysical Surveys Public-Data File 92-21b, 5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compiler, 1973, Preliminary geologic map of a prospective transportation route from Prudhoe Bay, Alaska, to Canadian border, Part 1, Beechey Point and Sagavanirktok quadrangles:  U.S. Geological Survey Miscellaneous Field Studies Map MF-489, scale 1:125,00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LAWRENC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Csejtey, Béla, Jr., 1971a, Preliminary geologic investigations of western St. Lawrence Island, Alaska:  U.S. Geological Survey Professional Paper 684-C, p. 1-15,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Csejtey, Béla, Jr., 1971b,. Preliminary geologic investigations of St. Lawrence Island, Alaska:  U.S. Geological Survey Open-File Report 461, 5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Csejtey, Béla, Jr., 1981, Geologic map of St. Lawrence Island, Alaska:  U.S. Geological Survey Miscellaneous Investigations Series Map I-120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9-945]</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ATTHEW</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Berg, H.C., Gryc, George, Hoare, J.M., and Ovenshine, A.T., 1975, Reconnaissance geologic map of St. Matthew Island, Bering Sea, Alaska:  U.S. Geological Survey Miscellaneous Field Studies Map MF-642,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ICHAEL</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71, Geologic map of the St. Michael quadrangle, Alaska:  U.S. Geological Survey Miscellaneous Investigations Series Map I-682, 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Emmel, K.S., and Bolm, J.G., 1981, Reconnaissance report on surficial geology of the coastal area from Tolstoi Point to Cape Nome, Norton Sound:  Alaska Division of Geology and Geophysical Surveys Open-file Report 125, 27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ffy, D.A., and Lybeck, L.D., 1981, Map showing selected geologic features, Norton Sound, Alaska:  U.S. Geological Survey Open-File Report 81-72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ALGA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Lean, Hugh, and Hein, J.R., 1984, Paleogene geology and chronology of southwestern Umnak Island, Aleutian Islands, Alaska:  Canadian Journal of Earth Sciences, v. 21, no. 2, p. 171-180, scale 1:17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UA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n, J.R., McLean, Hugh, and Vallier, T.L., 1981, Reconnaissance geologic map of the Atka and Amlia Islands, Alaska:  U.S. Geological Survey Open-File Report 81-159,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AWI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 S.M., Dumoulin, J.A., Ellersieck, Inyo, Harris, A.G., and Schmidt, J.M., 1989, Preliminary geologic map of the Baird Mountains and part of the Selawik quadrangles, Alaska:  U.S. Geological Survey Open-File Report 89-551, 6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68, Regional geologic map of the Selawik and southeastern Baird Mountains quadrangles, Alaska:  U.S. Geological Survey Miscellaneous Investigations Series Map I-53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DOVI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40, Geology of the Alaska Railroad region:  U.S. Geological Survey Bulletin 907, 201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and others, 1988, U.S. Geological Survey, Menlo Park, CA, 94025,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N., 1964, Quaternary geology of the Kenai Lowlands and glacial history of the Cook Inlet region, Alaska:  U.S. Geological Survey Professional Paper 443, 69 p., 7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83, Geologic map and sections of the southwestern Kenai Peninsula west of Port Graham Fault, Alaska:  U.S. Geological Survey Open-File Report 84-15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7, Photointerpretive map of the surficial geology of the southern Kenai lowlands:  Alaska Division of Geology and Geophysical Surveys Open-file Report 111a,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93, Surficial geology and Late Pleistocene history of the Anchor Point area, Alaska:  Alaska Division of Geology and Geophysical Surveys Public-Data File 93-50b, 9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0, Geology and lode-gold deposits of the Nuka Bay area, Kenai Peninsula, Alaska:  U.S. Geological Survey Professional Paper 625-B, p. 1-16,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1977, Photointerpretation map of coastal surficial geology, Fox River to English Bay:  Alaska Division of Geology and Geophysical Surveys Open-file Report 110,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ler, R.M., Feulner, A.J., and Morris, D.A., 1968, Water resources and surficial geology of the Homer area, south-central Alaska:  U.S. Geological Survey Hydrologic Investigations Atlas HA-18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WAR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1972, Reconnaissance bedrock geologic map of the Chugach Mountains near Anchorage, Alaska:  U.S. Geological Survey Miscellaneous Field Studies Map MF-35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1984a, Surficial geologic map of the Seward D-6 quadrangle, Alaska:  Alaska Division of Geological and Geophysical Surveys Report of Investigations 84-1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bellick, R.A., 1984b, Surficial geologic map of the Seward D-7 quadrangle, Alaska:  Alaska Division of Geological and Geophysical Surveys Report of Investigations 84-22, 1 sheet, scale 1:63,360.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5, A geologic and geochemical traverse along the Nellie Juan River, Kenai Peninsula:  Alaska Division of Geology and Geophysical Surveys Geologic Report 9, 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Prince William Sound region, Alaska:  U.S. Geological Survey Bulletin 989-E, p. 225-310,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Miller, M.L., Haeussler, Peter, Snee, L.W., and Huber, Carol, 1994 [in preparation], Geology of the Chugach National Forest, special study area, Alaska,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 Nelson, U.S. Geological Survey, Anchorage, AK 99508]</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k, C.F., Jr., 1933, The Girdwood district, Alaska:  U.S. Geological Survey Bulletin 849-G, p. 381-424, scale 1:62,5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7, Photointerpretive map of the surficial geology of the southern Kenai lowlands:  Alaska Division of Geology and Geophysical Surveys Open-file Report 111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5, Geology and mineral deposits of central Knight Island, Prince William Sound, Alaska:  Alaska Division of Geology and Geophysical Surveys Geologic Report 16, 40 p., 1 sheet, scale 1:42,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1977, Photointerpretation map of coastal surficial geology, Fox River to English Bay:  Alaska Division of Geology and Geophysical Surveys Open-file Report 110,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and Case, J.E., 1979, Geologic map of the Seward and Blying Sound quadrangles, Alaska:  U.S. Geological Survey Miscellaneous Investigations Series Map I-1150, 1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SHMARE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NGN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nald, A.T.,1964, Surficial geology of the central Kobuk River valley, northwestern Alaska:  U.S. Geological Survey Bulletin 1181-K, p. 1-3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tts, C.E., 1969, Geology and geochemistry of southeastern Cosmos Hills, Shungnak D-2 quadrangle, Alaska:  Alaska Division of Geological and Geophysical Surveys Geologic Report 37, 1 sheet, scale 1:48,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itts, C.E., 1970, Geology and geochemistry of the Cosmos Hills, Ambler River and Shungnak quadrangles, Alaska:  Alaska Division of Geological and Geophysical Surveys Geologic Report 39, 63 p.,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and Tailleur, I.L., 1968, Regional geologic map of the Shungnak and southern part of the Ambler River quadrangles, Alaska:  U.S. Geological Survey Miscellaneous Investigations Series Map I-55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EONOF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 Generalized geologic map of the Port Moller, Stepovak Bay, and Simeonof Island quadrangles, Alaska Peninsula, Alaska:  U.S. Geological Survey Miscellaneous Field Studies Map MF-2155-A,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Miller, J.W., and Case, J.E., [in press] Geologic map of the Port Moller, Stepovak Bay, and Simeonof Island quadrangles, Alaska:  U.S. Geological Survey Miscellaneous Investigations Map I-227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K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and Hinckley, D.W., 1963, Reconnaissance geology of northern Baranof Island, Alaska:  U.S. Geological Survey Bulletin 1141-O, p. 1-24,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Muffler, L.J.P., and Loney, R.A., 1969,  Reconnaissance geology of the Mount Edgecumbe volcanic field, Kruzof Island, southeastern Alaska:  U.S. Geological Survey Professional Paper 650-D, p. 1-18, scale 1:15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1980, Geologic map of western Chichagof Island, southeastern Alaska:  U.S. Geologial Survey Open-File Report 80-150,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son, B.R., and Karl, S.M., 1985, Geologic map of western Chichagof and Yakobi Islands, southeastern Alaska:  U.S. Geological Survey Miscellaneous Investigations Series Map I-1506, 15 p.,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Loney, R.A., Berg, H.C., and Pomeroy, J.S., 1960, Progress map of the geology of Admiralty Island, Alaska:  U.S. Geological Survey Miscellaneous Investigations Series Map I-3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ney, R.A., 1964, Stratigraphy and petrography of the Pybus-Gambier area, Admiralty Island, Alaska:  U.S. Geological Survey Bulletin 1178, 103 p., scale 1:63,360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tka B-1]</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erg, H.C., Pomeroy, J.S., and Brew, D.A., 1963, Reconnaissance geologic map of Chichagof Island and northwestern Baranof Island, Alaska:  U.S. Geological Survey Miscellaneous Investigations Series Map I-38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 Reconnaissance geologic map of Chichagof, Baranof, and Kruzof Islands, southeastern Alaska:  U.S. Geological Survey Professional Paper 792, 105 p., 4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Condon, W.H., and Durtro, J.T., Jr., 1963, Geology of the Freshwater Bay area, Chichagof Island, Alaska:  U.S. Geological Survey Bulletin 1108-C, p. 1-54,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Pomeroy, J.S., Brew, D.A., and Muffler, L.J.P., 1964, Reconnaissance geologic map of Baranof and Kruzof Islands, Alaska:  U.S. Geological Survey Miscellaneous Investigations Series Map I-41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J.C., and Coates, R.R., 1941, Geology and ore deposits of the Chichagof mining district, Alaska:  U.S. Geological Survey Bulletin 929, 148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1986, Geology of the Goodard Hot Springs area, Baranof Island, southeastern Alaska:  Alaska Division of Geology and Geophysical Surveys Public-Data File 86-2, 82 p., 1 sheets, scale 1:4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Brew, D.A., and Lanphere, M.A., 1989, Geologic map of the Mount Edgecumbe volcanic field, Kruzof Island, southeastern Alaska:  U.S. Geological Survey Miscellaneous Investigations Series Map I-198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lo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sman,  D.L., 1959, Geology and ore deposits of northwestern Chichagof Island, Alaska:  U.S. Geological Survey, Alaska:  U.S. Geological Survey Bulletin 1058-E, p. 139-21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74, Reconnaissance engineering geology of Sitka and vicinity, Alaska, with emphasis on evaluation of earthquake and other geologic hazards:  U.S. Geological Survey Open-File Report 74-53, 104 p., 3 sheets, scale 1:9,6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ckey, C.F., and Karl., S.M., 1988, Geological bibliography of the Sitka quadrangle, southeastern Alaska:  U.S. Geological Survey Open-File Report 88-645, 36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AGW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 Preliminary reconnaissance geologic map of the Juneau, Taku River, Atlin, and part of the Skagway 1:250,000 quadrangles, southeastern Alaska:  U.S. Geological Survey Open-File Report 85-395, 2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kuhara, C.R., 1986, Descriptions of plutons in the western part of the Juneau and parts of the adjacent Skagway 1:250,000 quadrangles, southeastern Alaska:  U.S. Geological Survey Open-File Report 86-393, 5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88, Preliminary geology of the northern Chilkat Range, southeast Alaska:  Alaska Division of Geological and Geophysical Surveys Report of Investigations 88-8, 2 sheets, scale 1:36,2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Burn, L.E., Redman, E.C., and Forbes, R.B., 1987, Preliminary bedrock geology and geochemistry of the Skagway B-3 quadrangle, Alaska:  Alaska Division of Geological and Geophysical Surveys Report of Investigations 87-2, 2 sheets, scale 1:36,2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Clough, A.H., Burns, L.E., Kline, J.T., Redman, Earl, and Fogels, E.J., 1990, Reconnaissance geology and geochemistry of the northeastern Skagway quadrangle, Alaska:  Alaska Division of Geological and Geophysical Surveys Report of Investigations 90-5,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Forbes, R.B., and Redman, E.E., 1988, Preliminary bedrock geology and geochemistry of the Kelsall River area southeast Alaska:  Alaska Division of Geological and Geophysical Surveys Report of Investigations 88-4, 2 sheets, scale 1:36,2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ke, R.W., and Yehle, L.A., 1972, Reconnaissance engineering geology of the Haines area, Alaska, with empahsis on evaluation of earthquake and other geologic hazards:  U.s. Geological Survey Open-File Report 72-229, 109 p.,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Brew, D.A., Hawley, C.C., Huff, L.C., and Smith, J.G., 1971, Mineral resources of Glacier Bay National Monument, Alaska:  U.S. Geological Survey Professional Paper 632, 90 p., 12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Robertson, E.C., and Winkler, G.R., 1974, Geology of the Skagway B-3 and B-4 quadrangles, southern Alaska:  U.S. Geological Survey Professional Paper 832, 33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2a, Photointerpretive map of the surficial geology of the Skagway B-1 quadrangle, Alaska:  Alaska Division of Geological and Geophysical Surveys Open-file Report 15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2b, Photointerpretive map of the surficial geology of the Skagway B-2 quadrangle, Alaska:  Alaska Division of Geological and Geophysical Surveys Open-file Report 16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3, Photointerpretive map of surficial geology of Skagway A-1 quadrangle, Alaska:  Alaska Division of Geological and Geophysical Surveys Report of Investigations 83-14, 1 sheet, scale 1:63,36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7, Surficial geology and materials resource map of Skagway A-2 quadrangle, Alaska:  Alaska Division of Geological and Geophysical Surveys Report of Invetigations 87-6,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91, Surficial geology of the Skagway C-2 quadrangle, Alaska:  Alaska Division of Geological and Geophysical Surveys Report of Investigations 91-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Gee, D.L., 1974, Geologic report of Glacier Bay National Monument:  Alaska Division of Geology and Geophysical Surveys Open-file Report 47, 17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an, Earl, Gilbert, W.G., Jones, B.K., Rosenkrans, D.S., and Hickok, B.D., 1984, Geology and geochemistry of the Skagway B-2 quadrangle, Alaska:  Alaska Division of Geological and Geophysical Surveys Report of Invetigations 87-2, 34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an, Earl, Retherford, R.M., and Hickok, B.D., 1984, Geology and geochemistry of the Skagway B-2 quadrangle, southeastern Alaska;  Alaska Division of Geological and Geophysical Surveys Report of Investigations 84-31, 34 p., 4 sheets,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an, E.C., Gilbert, W.G., Jones, B.K., Rosenkrans, D., and Hickok, B.D., 1985, Preliminary bedrock-geology map of the Skagway B-4 quadrangle, Alaska:  Alaska Division of Geological and Geophysical Surveys Report of Investigations 85-6,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Lemke, R.W., 1972, Resonnaissance engineering geology of the Skagway area, Alaska, with emphasis on evaluation of earthquake and other geologic hazards:  U.S. Geological Survey Open-File Report 72-454, 108 p., 2 sheets, scale 1:9,6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TMUTE</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Laird, G.M., Harris, E.E., Kline, J.T., and Miller, M.L., 1993, Geologic map of Sleetmute C-7, D-7, C-8, and D-8 quadrangles, Horn Mountains area, southwest Alaska:  Alaska Division of Geological and Geophysical Surveys Public-Data File 93-47, 15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y, W.M., Wallace, R.E., Hoare, J.M., and Webber, E.J., 1955, The central Kuskokwim region, Alaska:  U.S. Geological Survey Professional Paper 268, 132 p., 9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Robinson, M.S., Waythomas, C.F., and Clough, J.G., 1994, Geologic map of the Sleetmute A-5, A-6, B-5, B-6 quadrangles, southwestern Alaska:  Alaska Division of Geological and Geophysical Surveys Professional Report 99,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obinson, M.S., Murphy, J.M., Reifenstuhl, R.R., and Albanese, M.D., 1984, Geologic map of the Sleetmute A-6 quadrangle, Alaska:  Alaska Division of Geological and Geophysical Surveys Report of Investigations 84-8,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and Harrington, G.L., 1924,The Ruby-Kuskokwim region, Alaska:  U.S. Geological Survey Bulletin 754, 129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M.L., Belkin, H.E., Blodgett, R.B., Bundtzen, T.K., Cady, J.M., Goldfarb, R.G., Gray, J.E., McGimsey, R.G., and Simpson, S.L., 1989, Pre-field study and mineral resource assessment of the Sleetmute quadrangle, southwestern Alaska:  U.S. Geological Survey Open-File Report 89-363, 115 p., 3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Robinson, M.S., Smith, T.E., Albanese, M.D., and Allegro, G.A., 1984, Geologic map of the Sleetmute B-6 quadrangle, Alaska:  Alaska Division of Geological and Geophysical Surveys Report of Investigations 84-12,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Reifenstuhl, R.R., Murphy, J.M., and Box, S.E., 1984, Geologic map of the Sleetmute B-5 quadrangle, Alaska:  Alaska Division of Geological and Geophysical Surveys Report of Investigations 84-10, 1 sheet, scale 1:4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 - Compil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a, Compilation of geologic data from the Sleetmute A-5 quadrangle, Alaska: Alaska Division of Geological and Geophysical Surveys Report of Invetigations 84-2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b, Compilation of geologic data from the Sleetmute B -5 quadrangle, Alaska:  Alaska Division of Geological and Geophysical Surveys Public-Data File 84-4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5, Compilation of geologic data from the Sleetmute A-7 quadrangle, Alaska:  Alaska Division of Geological and Geophysical Surveys Report of Investigations 85-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rphy, J.M., Decker, John, Reifenstuhl, R.R., and Coonrad, W.L., 1984, Compilation of geologic data from the Sleetmute B-6 quadrangle, southwestern Alaska:  Alaska Division of Geological and Geophysical Surveys Public-Data File 84-4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Decker, John, Murphy, J.M., and Coonrad, W.L., 1984, Compilation of geologic data from the Sleetmute A-6 quadrangle, southwestern Alaska:  Alaska Division of Geological and Geophysical Surveys Public-Data File 84-4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LOMO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her, R.R., 1969, Geologic and geochemical study, Solomon C-5 quadrangle, Seward Peninsula:  Alaska Division of Geology and Geophysical Surveys Geologic Report 32, 9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65, Geology of the Bluff area, Solomon quadrangle, Seward Peninsula:  Alaska Division of Geology and Geophysical Surveys Geologic Report 10, 24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 Surficial geologic map of the Solomon, Bendeleben and southern part of the Kotzebue quadrangles:  U.S. Geological Survey Miscellaneous Field Studies Map MF-1838-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T.P., Grybeck, D.G., Elliott, R.L., and Hudson, Travis, 1972, Preliminary geologic map of the eastern Solomon and southeastern Bendeleben quadrangles, eastern Seward Peninsula, Alaska:  U.S. Geological Survey Open-File Report 72-256, 11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h, W.R., 1972a, Reconnaissance geologic map of the Solomon D-5 and C-5 quadrangles, Seward Peninsula, Alaska:  U.S. Geological Survey Open-File Report 72-323, 12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h, W.R., 1972b, Reconnaissance geologic map of the west half of the Solomon quadrangle, Alaska:  U.S. Geological Survey Open-File Report 72-324, 10 p., 1 sheet, scale 1:250,000.</w:t>
      </w:r>
    </w:p>
    <w:p>
      <w:pPr>
        <w:pStyle w:val="Normal"/>
        <w:tabs>
          <w:tab w:val="clear" w:pos="720"/>
          <w:tab w:val="left" w:pos="90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Richards, Thomas, 1972, Reconnaissance geologic map of the Solomon D-6 quadrangle, Seward Peninsula, Alaska:  U.S. Geological Survey Open-File Report 72-325, 17 p., scale 1:63,360.</w:t>
      </w:r>
    </w:p>
    <w:p>
      <w:pPr>
        <w:pStyle w:val="Normal"/>
        <w:tabs>
          <w:tab w:val="clear" w:pos="720"/>
          <w:tab w:val="left" w:pos="90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Emmel, K.S., and Bolm, J.G., 1981, Reconnaissance report on surficial geology of the coastal area from Tolstoi Point to Cape Nome, Norton Sound:  Alaska Division of Geology and Geophysical Surveys Open-file Report 125, 27 p., 3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S.M., and Stevens, D.L., 1984, Geologic map of the Seward Peninsula:  Alaska Division of Geological and Geophysical Surveys Special Report 34,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ical and Geophysical Surveys Report of Investigations 83-20, 1 sheet, scale 1:5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 Preliminary geologic map and fossil data, Solomon, Bendeleben, and southern Kotzebue quadrangles, Seward Peninsula, Alaska:  U.S. Geological Survey Open-File Report 86-276, 69 p., 3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OVAK BAY</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 Generalized geologic map of the Port Moller, Stepovak Bay, and Simeonof Island quadrangles, Alaska Peninsula, Alaska:  U.S. Geological Survey Miscellaneous Field Studies Map MF-2155-A,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Miller, J.W., and Case, J.E., [in press] Geologic map of the Port Moller, Stepovak Bay, and Simeonof Island quadrangles, Alaska:  U.S. Geological Survey Miscellaneous Investigations Map I-227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DUM</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 Preliminary reconnaissance geologic map of the Petersburg and parts of the Port Alexander and Sumdum 1:250,000 quadrangles, southeastern Alaska:  U.S. Geological Survey Open-File Report 84-405, 4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Loney, R.A., Berg, H.C., and Pomeroy, J.S., 1960, Progress map of the geology of Admiralty Island, Alaska:  U.S. Geological Survey Miscellaneous Investigations Series Map I-32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hram, E.H., Pomeroy, J.S., Berg, H.C., and Loney, R.A., 1965, Reconnaissance geology of Admiralty Island, Alaska:  U.S. Geological Survey Bulletin 1181-R, 48 p., 2 plate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1964, Stratigraphy and petrography of the Pybus-Gambier area, Admiralty Island, Alaska:  U.S. Geological Survey Bulletin 1178, 103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mdum B-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Blake, M.C., Jr., 1964, Geology of the Sumdum copper-zinc prospect, southeastern Alaska:  U.S. Geological Survey Bulletin 1108-E, p. 1-31, scale 1:2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VEY PA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ms, D.D., 1983, Geologic map of the northern contact area of the Arrigetch Peaks pluton, Brooks Range, Alaska: Alaska Division of Geological and Geophysical Surveys Professional Report 83, 1 sheet, scale 1:1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Pessel, G.N., 1971, Preliminary reconnaissance geologic map of the Survey Pass quadrangle, Alaska:  U.S. Geological Survey Open-File Report 77-2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71, Preliminary geologic map, Wiseman and eastern Survey Pass quadrangles, Alaska:  U.S. Geological Survey Open-File Report 71-56,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1, Surficial geologic map of the Survey Pass quadrangle, Alaska:  U.S. Geological Survey Miscellaneous Field Studies Map MF-1320,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zman, M.W., Smith, T.E., and Proffett, J.M., Jr., 1982, Bedrock geology of the Ambler district, southwestern Brooks Range, Alaska:  Alaskan Division of Geological and Geophysical Surveys Geologic Report 75,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and Grybeck, Donald, 1980, Geologic map of the Survey Pass quadrangle, Brooks Range, Alaska:  U.S. Geological Survey Miscellaneous Field Studies Map MF-1176-A,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lister, J.S., and Carlson, Christine, 1988, Bedrock geologic map of the Angayucham Mountains, Alaska:  U.S. Geological Survey Miscellaneous Field Studies Map MF-2024,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Garland, R.E., Tailleur, I.L., and Eakins, G.R., 1983, Preliminary geologic map of southeastern Ambler River and southwestern Survey Pass quadrangles, Alaska:  Alaska Division of Geology and Geophysical Surveys Open-File Report 27, 7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Alaska Division of Geology and Geophysical Surveys Open-file Report 36, 197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TWIK ISLAND</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79, Generalized geologic map of Chignik and Sutwik Island quadrangles, Alaska:  U.S. Geological Survey Miscellaneous Field Studies Map MF-1053-A,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a, Geologic map of the Chignik and Sutwik Island quadrangles, Alaska:  U.S. Geological Survey Miscellaneous Field Investigations Map I-1229,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b, Quaternary geologic map of the Chignik and Sutwik Island quadrangles, Alaska:  U.S. Geological Survey Miscellaneous Field Investigations Map I-129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and Dobey, P.L., 1973, Geologic and mineral evaluation of the Aniakchak River drainage, Alaska Peninsula, for wild and scenic river study, Alaska Division of Geology and Geophysical Surveys Open-file Report 26, 2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in press], Geologic framework of the Alaska Peninsula, southwest Alaska, and the Alaska Peninsula terrane:  U.S. Geological Survey Bulletin 1969-B.</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published at 1:500,000-scale, but compiled at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MOUNTAI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A.V., 1991, Geologic map and cross-sections, headwaters of the Kongakut and Aichilik Rivers, Demarcation Point A-4 and Table Mountain D-4 quadrangles, eastern Brooks Range, Alaska:  Alaska Division of Geological and Geophysical Surveys Public-Data File 91-3, 24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A.V., 1993, Stratigraphy across a Middle Devonian to Mississippian rift-basin margin and implications for subsequent fold and thrust geometry, northeastern Brooks Range, Alaska:  Fairbanks, University of Alaska Ph.D. dissertation, 276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 Geologic map of the eastern Brooks Range, Alaska:  U.S. Geological Survey Open-File Report 60-20, 7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Detterman, R.L., 1976, Reconnaissance geologic map of the Table Mountain quadrangle, Alaska:  U.S. Geological Survey Open-File Report 76-546, 2 sheets, scale 1:2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ddren, A.G., and Harrington, G.L., 1955, Geologic maps of the area along the Alaska-Canada boundary between the Porcupine River and the Arctic Ocean:  U.S. Geological Survey Open-File Report 55-105, 11 sheets, scale 1:62,5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and Brosgé, W.P., 1973, Preliminary geologic maps of a prospective transportation route from Prudhoe Bay, Alaska to Canadian border, Part IV, Arctic and Table Mountain quadrangles:  U.S. Geological Survey Miscellaneous Field Studies Map MF-522,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U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 Preliminary reconnaissance geologic map of the Juneau, Taku River, Atlin, and part of the Skagway 1:250,000 quadrangles, southeastern Alaska:  U.S. Geological Survey Open-File Report 85-395, 23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erson, R.E., 1969, Geology and geochemistry, Diana Lakes area, western Talkeetna Mountains, Alaska:  Alaska Division of Geology and Geophysical Surveys Geologic Report 34, 27 p.,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F.F., 1966, Geology and coal resources of the Beluga-Yentna region, Alaska:  U.S. Geological Survey Bulletin 1202-C, 54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13, The Yentna district, Alaska:  U.S. Geological Survey Bulletin 534, 7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and Reed, B.L., 1978, Surficial deposits map of the Talkeetna quadrangle, Alaska:  U.S. Geological Survey Miscellaneous Field Studies Map MF-870-J,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t, R.L., 1970, Reconnaissance geologic map, analyses of bedrock and stream sediment samples, and an aeromagnetic map of parts of the southern Alaska Range:  U.S. Geological Survey Open-File Report 70-27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Nelson, S.W., 1980, Geologic map of the Talkeetna quadrangle, Alaska:  U.S. Geological Survey Miscellaneous Investigations Series Map I-1174, 1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Miscellaneous Field Studies Map MF-870-A, 1977]</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8, Reconnaissance geology of the Talkeetna-Kashwitna area, Susitna River basin:  Alaska Division of Geology and Geophysical Surveys Open-file Report 107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ck, Ralph, 1934, The Curry district, Alaska:  U.S. Geological Survey Bulletin 857-C, p. 99-140,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 MOUNTAIN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in, Theodore, 1918, The Nelchina--Susitna region, Alaska:  U.S. Geological Survey Bulletin 668, 67 p.,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Nelson, W.H., Jones, D.L., Silberling, N.J., Dean, R.M., Morris, M.S., Lanphere, M.A., Smith, J.G., and Silberman, M.L., 1978, Reconnaissance geologic map and geochronology, Talkeetna Mountains quadrangle, northern part of Anchorage quadrangle, and southwest corner of Healy quadrangle, Alaska:  U.S. Geological Survey Open-File Report 78-558-A, 6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0a, Geologic map of the Talkeetna Mountains (A-2) quadrangle Alaska, and the contiguous area to the north and northwest:  U.S. Geological Survey Miscellaneous Geologic Investigations Map I-313,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0b, Geologic map of the Talkeetna Mountains (A-1) quadrangle and the south third of Talkeetna Mountains (B-1) quadrangle, Alaska:  U.S. Geological Survey Miscellaneous Geologic Investigations Map I-314, 1 sheet, scale 1:48,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z, Arthur, 1965, Geologic map and cross-sections of the Nelchina area, southcentral Alaska:  U.S. Geological Survey Open-File Report 65-65, 4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4, Geology of the Devil Canyon dam site, Alaska:  U.S. Geological Survey Open-File Report 74-40, 24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78, Reconnaissance geology of the Talkeetna-Kashwitna area, Susitna River basin:  Alaska Division of Geology and Geophysical Surveys Open-file Report 107a,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e, A.W., 1967, Geology of an area on the upper Talkeetna River, Talkeetna Mountains quadrangle, Alaska:  Alaska Division of Geology and Geophysical Surveys Geologic Report 32, 9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ck, Ralph, 1934, The Curry district, Alaska:  U.S. Geological Survey Bulletin 857-C, p. 99-140,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er, D.L., and Smith, T.E., 1974, Geochronology and generalized geology of the central Alaska Range, Clearwater Mountains, and northern Talkeetna Mountains:  Alaska Division of Geology and Geophysical Surveys Open-file Report 72, 1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61, Reconnaissance engineering geology for selection of a highway route from Talkeetna to McGrath, Alaska:  U.S. Geological Survey Open-File Report 61-169,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5, Engineering-geologic map of the southwestern Copper River basin and upper Matanuska River valley, Alaska:  U.S. Geological Survey Open-File Report 85-143,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 Map of western Copper River basin, Alaska, showing lake sediments and shorelines, glacial moraines, and location of stratigraphic sections and radiocarbon-dated samples:  U.S. Geological Survey Open-File Report 86-390, 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CROS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78, Preliminary engineering-geologic maps of the proposed natural gas pipeline route in the Tanana River valley, Alaska:  U.S. Geological Survey Open-File Report 78-794, 26 p., 3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67, Geology of the Mount Fairplay area, Alaska:  U.S. Geological Survey Bulletin 1241-B, p. 1-18,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70, Reconnaissance geologic map of the Tanacross quadrangle, Alaska:  U.S. Geological Survey Miscellaneous Investigations Series Map I-593,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1, A geologic reconnaissance of the Dennison Fork district, Alaska:  U.S. Geological Survey Bulletin 827, 4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8, Geology of the Slana--Tok district, Alaska:  U.S. Geological Survey Bulletin 904, 54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eastern part of the Alaska Range and adjacent area:  U.S. Geological Survey Bulletin 989-D, p. 63-218,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7, Geology of the upper Slana-Mentasta Pass area, southcentral Alaska:  Alaska Division of Geology and Geophysical Surveys Geologic Report 30, 30 p., 1 sheet,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N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and Yeend, W.E., 1972, Preliminary geologic map of the northeastern part of the Tanana quadrangle, Alaska:  U.S. Geological Survey Miscellaneous Field Studies Map MF-34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Brosgé, W.P., and Reiser, H.N., 1982, Reconnaissance geologic map of the Tanana quadrangle:  U.S. Geological Survey Open-File Report 82-734, 20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e USGS Open-File Report 75-337]</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3, A geologic reconnaissance of a part of the Rampart quadrangle, Alaska:  U.S. Geological Survey Bulletin 535, 38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kin, H.M., 1918, The Cosna--Nowitna region, Alaska:  U.S. Geological Survey Bulletin 667, 5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Livengood and Tanana quadrangles:  U.S. Geological Survey Open-File Report 71-165,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7, The Yukon-Tanana region, Alaska:  U.S. Geological Survey Bulletin 872, 276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YLOR MOUNTAIN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tie, J.B., Jr., 1938, The Nushagak district, Alaska:  U.S. Geological Survey Bulletin 903, 96 p.,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ibliography - Compila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5, Compilation of geologic data from the Taylor Mountains D-7 quadrangle, Alaska:  Alaska Division of Geological and Geophysical Surveys Report of Investigations 85-3,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and Decker, John, 1985, Compilation of geologic data from the Taylor Mountains D-8 quadrangle, southwestern Alaska:  Alasak Division of Geological and Geophysical Surveys Report of Investigations 85-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Decker, John, and Coonrad, W.L., 1985, Compilation of geologic data from the Taylor Mountains D-4 quadrangle, Alaska:  Alaska Division of Geological and Geophysical Surveys Report of Investigations 85-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bliograph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1981, Surficial geology of the lower Pilgrim Valley and vicinity, western Seward Peninsula, Alaska:  Alaska Division of Geological and Geophysical Surveys Open-file Report 140,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64, Geology of the Lost River mine area, Alaska:  U.S. Geological Survey Bulletin 1129, 80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ller B-6, C-6]</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69a, Geology and ore deposits of the central York Mountains, western Seward Peninsula, Alaska:  U.S. Geological Survey Bulletin 1287, 101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69b, Geologic map of the Teller B-4 and southern part of the Teller C-4 quadrangles, western Seward Peninsula, Alaska:  U.S. Geological Survey Miscellaneous Geologic Investigations Map I-57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72, Geologic map of the Teller quadrangle, western Seward Peninsula, Alaska:  U.S. Geological Survey Miscellaneous Investigations Series Map I-685, 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Kachadoorian, Reuben, and Richards, Thomas, 1970, Geology, mineral deposits, and geochemical and radiometric anomalies, Serpentine Hot Springs area, Seward Peninsula, Alaska:  U.S. Geological Survey Bulletin 1312-H, p. 1-1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Kachadoorian, Reuben, Hudson, Travis, Smith, T.E., Richards, T.R., and Todd, W.E., 1969, Reconnaissance geologic maps and sample data, Teller A-1, A-2, A-3, B-1, B-2, B-3, C-1, and Bendeleben A-6, B-6, C-6, D-5, D-6 quadrangles, Seward Peninsula, Alaska:  U.S. Geological Survey Open-File Report 69-236, 69 p., 13 sheets,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HEKPU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1983, Engineering-geologic maps of northern Alaska, Teshekpuk quadrangle:  U.S. Geological Survey Open-File Report 83-634,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NITY ISLANDS</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 Preliminary geologic map of Kodiak Island and vicinity, Alaska:  U.S. Geological Survey Open-File Report 67-161,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asher, G.P., 1979, Geologic map of the Kodiak outer continental shelf, western Gulf of Alaska:  U.S. Geological Survey Open-File Report 79-1267,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ONE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nes, F.F., 1966, Geology and coal resources of the Beluga-Yentna region, Alaska:  U.S. Geological Survey Bulletin 1202-C, 54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35, The southern Alaska Range:  U.S. Geological Survey Bulletin 862, 101 p., scale 1:250,000.</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ps, S.R., 1940, Geology of the Alaska Railroad region:  U.S. Geological Survey Bulletin 907, 201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Hudson, Travis, Plafker, George, Tysdal, R.G., and Hoare, J.M., 1976, Reconnaissance geologic map along Bruin Bay and Lake Clark faults in Kenai and Tyonek quadrangles, Alaska:  U.S. Geological Survey Open-File Report 76-477, 4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Plafker, George, Hudson, Travis, Tysdal, R.G., and Pavoni, Nazrio, 1974, Surface geology and Holocene breaks along the Susitna segment of the Castle Mountain fault, Alaska:  U.S. Geological Survey Miscellaneous Field Studies Map MF-618,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e, C.J.,1987, Stratigraphy, petrology, and geochemistry of the Spurr volcanic complex, eastern Aleutian arc, Alaska:  Fairbanks, University of Alaska, Geophysical Institute Report 311, 135 p.,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onek B-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t, R.L., 1970, Reconnaissance geologic map, analyses of bedrock and stream sediment samples, and an aeromagnetic map of parts of the southern Alaska Range:  U.S. Geological Survey Open-File Report 70-271, 145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Dobrovolny, Ernest, and Gardner, C.A., 1981, Preliminary geologic map of Fire Island, Municipality of Anchorage, Alaska:  U.S. Geological Survey Open-File Report 81-552, 5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Yehle, L.A., 1987, Surficial geologic map of the northwestern quarter of the Tyonek A-4 quadrangle, south-central Alaska:  U.S. Geological Survey Miscellaneous Field Studies Map MF-1934,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Yehle, L.A., 1992 Geologic map of the lower Beluga-Chuitna area, Tyonek A-3 and A-4 quadrangles, south-central Alaska:  U.S. Geological Survey Open-File Report 92-346, 27 p.</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ge size illustra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Yehle, L.A., and Gardner, C.A., 1981, Preliminary geologic map of the Congahbuna area, Cook Inlet region, Alaska:  U.S. Geological Survey Open-File Report 81-429, 9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lie, D.N., Gilbert, W.G., Harris, E.E., Kline, J.T., Liss, S.A., and Robinson, M.S., 1991, Preliminary geologic map of the Tyonek D-6 and eastern D-7 quadragnles, Alaska:  Alaska Division of Geological and Geophysical Surveys Public-Data File 91-10, 16 p., 1 sheet, scale 1:4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er, D.L., and Wescott, E.M., 1986, Geothermal energy resource investigations at Mt. Spurr, Alaska:  Fairbanks, University of Alaska, Geophysical Institute Report 308, 98 p., 5 sheets, scales 1:25,000 and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onek B-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1961, Reconnaissance engineering geology for selection of a highway route from Talkeetna to McGrath, Alaska:  U.S. Geological Survey Open-File Report 61-169, 2 sheets,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Chleborad, A.F., 1983a, Preliminary surficial geologic map of the southwestern part of the Tyonek B-5 quadrangle south-central Alaska:  U.S. Geological Survey Miscellaneous Field Studies Map MF-1661-B,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Chleborad, A.F., 1983b, Preliminary surficial geologic map of the southeastern part of the Tyonek B-5 quadrangle south-central Alaska:  U.S. Geological Survey Miscellaneous Field Studies Map MF-1661-C,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Gardner, C.A., 1984, Preliminary surficial geologic map of the northern part of the Tyonek B-5 quadrangle south-central Alaska:  U.S. Geological Survey Miscellaneous Field Studies Map MF-1661-A,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GASHI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a, Geologic map of the Ugashik, Bristol Bay, and western part of the Karluk quadrangles, Alaska:  U.S. Geological Survey Miscellaneous Investigations Series Map I-1685,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Wilson, F.H., Yount, M.E., and Miller, T.P., 1987b, Quaternary geologic map of the Ugashik, Bristol Bay, and western part of the Karluk quadrangles, Alaska:  U.S. Geological Survey Miscellaneous Investigations Series Map I-1801,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le, W.M., and Dobey, P.L., 1973, Geologic and mineral evaluation of the Aniakchak River drainage, Alaska Peninsula, for wild and scenic river study:  Alaska Division of Geology and Geophysical Surveys Open-file Report 26, 21 p.,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IA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Whittington, C.L., 1966, Geology of the Umiat-Maybe Creek region, Alaska:  U.S. Geological Survey Professional Paper 303-H, p. 501-638, 7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6, Engineering-geologic maps of northern Alaska-Umiat quadrangle:  U.S. Geological Survey Open-File Report 86-335,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Bickel, R.S., and Gryc, George, 1963, Geology of the Chandler River region, Alaska:  U.S. Geological Survey Professional Paper 303-E, p. 223-324, 16 plate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N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rs, F.M., Jr., 1959, Geology of Umnak and Bogoslof Islands, Alaska:  U.S. Geological Survey Bulletin 1028-L, p. 267-369, 4 plates, scales 1:63,360., 1:96,000, and 1:30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Lean, Hugh, and Hein, J.R., 1984, Paleogene geology and chronology of southwestern Umnak Island, Aleutian Islands, Alaska:  Canadian Journal of Earth Sciences, v. 21, no. 2, p. 171-180, scale 1:17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e, C.J., Motyka, R.J., Turner, D.L., and Liss, S.A., 1992, Geology and geochemistry of the Geyser Bight geothermal area, Umnak Island, Aleutian Islands, Alaska:  Alaska Division of Geological and Geophysical Surveys Report of Investigations 92-1, 85 p.,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KLEE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 Reconnaissance geologic map of the Unalakleet quadrangle, Alaska:  U.S. Geological Survey Miscellaneous Investigations Series Map I-288, 1:250,00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ington, G.L., 1918, The Anvik-Andreafsky region, Alaska:  U.S. Geological Survey Bulletin 683, 70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ll-Stalcup, E.J., and Patton, W.J., Jr., 1992, Geologic map of the Blackburn Hills volcanic field, western Alaska:  U.S. Geological Survey Miscellaneous Field Studies Map MF-219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oll, E.J., 1985, Geologic map of the northern and central parts of the Unalakleet quadrangle, Alaska:  U.S. Geological Survey Miscellaneous Field Studies Map MF-1749,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Emmel, K.S., and Bolm, J.G., 1981, Reconnaissance report on surficial geology of the coastal area from Tolstoi Point to Cape Nome, Norton Sound:  Alaska Division of Geology and Geophysical Surveys Open-file Report 125, 27 p., 3 sheets, scale 1:63,360.</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SKA</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ewes, Harold, Fraser, G.D., Snyder, G.L., and Baenett, H.F., Jr., 1961, Geology of Unalaska Island and adjacent insular shelf, Aleutian Islands, Alaska:  U.S. Geological Survey Bulletin 1028-S, p. 583-676,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yka, R.J., and Nye, C.J.,1988, A geologic, geochemical and geophysical survey of the geothermal resources at Hot Springs Bay valley, Akutan Island, Alaska:  Alaska Division of Geological and Geophysical Surveys Report of Invetigations 88-3, 115 p., 2 sheets, scale 1:2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e, C.J., Motyka, R.J., Turner, D.L., and Liss, S.A., 1992, Geology and geochemistry of the Geyser Bight geothermal area, Umnak Island, Aleutian Islands, Alaska:  Alaska Division of Geological and Geophysical Surveys Report of Investigations 92-1, 85 p.,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ye, C.J., Queen, L.D., and Motyka, R.J., 1984, Geologic map of the Makushin geothermal area, Unalaska Island, Alaska:  Alaska Division of Geological and Geophysical Surveys Report of Investigations 84-3,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S. Geological Survey, Anchorage, AK 99508, [unpublished mapping],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MAK</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yka, R.J., and Nye, C.J.,1988, A geologic, geochemical and geophysical survey of the geothermal resources at Hot Springs Bay valley, Akutan Island, Alaska:  Alaska Division of Geological and Geophysical Surveys Report of Invetigations 88-3, 115 p., 2 sheets, scale 1:2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UKOK RIVER</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and Sable, E.G., 1960, Geology of the Utukok-Corwin region, northwestern Alaska:  U.S. Geological Survey Professional Paper 303-C, p. 47-167,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lleur, I.L., Kent, B.H., Jr., and Reiser, H.N.,1966, Outcrop/geologic maps of the Nuka-Etivluk region, northern Alaska:  U.S. Geological Survey Open-File Report 66-128, 7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84, Engineering geologic maps of northern Alaska-Utukok River quadrangle:  U.S. Geological Survey Open-File Report 84-682,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DEZ</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in, Theodore, 1918, The Nelchina-Susitna region, Alaska:  U.S. Geological Survey Bulletin 668, 67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ter, H.W., and Coulter, E.B., 1961, Geology of the Valdez (A-5) quadrangle, Alaska:  U.S. Geological Survey Geologic Quadrangle Map GQ-142,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ter, H.W., and Coulter, E.B., 1962, Preliminary geologic map of the Valdez-Tiekel belt, Alaska:  U.S. Geological Survey Miscellaneous Geologic Investigations Map I-356,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rrians, O.J., Jr., 1971, Preliminary engineering geologic maps of the proposed trans-Alaska pipeline route, Valdez quadrangle:  U.S. Geological Survey Open-File Report 71-104,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and Dobey, P.L., 1973, Geologic and mineral review of the Chitina and Bremner River drainage basins:  Alaska Division of Geology and Geophysical Surveys Open-file Report 25, 25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reid, Gordon, 1970, Geology of the Spirit Mountain nickle-copper Prospect, Alaska:  Alaska Division of Geological and Geophysical Surveys Geologic Report 40, 19 p., 1 sheet,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14, Geology of the Hamgitna--Bremner region, Alaska:  U.S. Geological Survey Bulletin 576, 56 p.,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5, Geology of the Tonsina district, Alaska:   U.S. Geological Survey Bulletin 866, 38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38, Geology of the Chitina Valley and adjacent area, Alaska:  U.S. Geological Survey Bulletin 894, 137 p.,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ffit, F.H., 1954, Geology of the Prince Willian Sound region, Alaska:  U.S. Geological Survey Bulletin 989-E, p. 225-310,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5, Geologic map of the Chugach National Forest, Alaska:  U.S. Geological Survey Miscellaneous Field Studies Map MF-1645-B, scale 1:250,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Lull, J.S., Nokleberg, W.J., Pessel, G.A., Wallace, W.K., and Winkler, G.R., 1992, Geologic map of the Valdez A-4, B-3, B-4, C-3, C-4 and D-4 quadrangles, northern Chugach Mountains and southern Copper River basin, Alaska:  U.S. Geological Survey Miscellaneous Investigations Series Map I-2164, 1 sheet,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Lull, J.S., Nokleberg, W.J., Pessel, G.A., Wallace, W.K., and Winkler, G.R., 1989, Geologic map of the Valdez A-4, B-3, B-4, C-3, C-4 and D-4 quadrangles, northern Chugach Mountains and southern Copper River basin, Alaska:  U.S. Geological Survey Open-File Report 89-569,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67, Geological and geochemical investigations in the Metal Creek area, Chugach Mountains:  Alaska Division of Geology and Geophysical Surveys Geologic Report 25, 21 p., 1 sheet, scale 1:63,63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1978, Preliminary photointerpretation map of the surficial geology from Rude River to Valdez Arm:  Alaska Division of Geology and Geophysical Surveys Open-file Report 11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5, Engineering-geologic map of the southwestern Copper River basin and upper Matanuska River valley, Alaska:  U.S. Geological Survey Open-File Report 85-143,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 Map of western Copper River basin, Alaska, showing lake sediments and shorelines, glacial moraines, and location of stratigraphic sections and radiocarbon-dated samples:  U.S. Geological Survey Open-File Report 86-390, 33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Johnson, K.M., compilers, 1980, Map and description of late Tertiary and Quaternary deposits, Valdez quadrangle, Alaska:  U.S. Geological Survey Open-File Report 80-892-C,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Silberman, M.L., Grantz, Arthur, Miller, R.J., and MacKevett, E.M., Jr., 1981, Geologic map and summary geochronology of the Valdez quadrangle, southern Alaska:  U.S. Geological Survey Open-File Report 80-892-A,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80, Preliminary surficial geologic map of the Valdez C-1 quadrangle, Alaska:  U.S. Geological Survey Miscellaneous Field Studies Map MF-1132,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81 [1982], Preliminary surficial geologic map of the Valdez B-1 quadrangle, Alaska:  U.S. Geological Survey Miscellaneous Field Studies Map MF-1364,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NWRIGH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3, Engineering-geologic maps of northern Alaska:  Wainwright quadrangle:  U.S. Geological Survey Open-File Report 83-457,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SEMAN</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0, Progress map of the Wiseman quadrangle, Alaska:  U.S. Geological Survey Open-File Report 60-19,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71, Preliminary geologic map, Wiseman and eastern Survey Pass quadrangles, Alaska:  U.S. Geological Survey Open-File Report 71-56, 2 sheets,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Brosgé, W.P., and Dutro, J.T., Jr., 1986, Generalized geologic map of the Wiseman quadrangle, Alaska:  U.S. Geological Survey Open-File Report 86-219,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milton, W.B., and Lueck, Larry, 1981, Geologic map of the Wiseman A-3 quadrangle, Alaska:  Alaska Division of Geological and Geophyiscal Surveys Open-File Report 119,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rris, A.G., Dutro, J.T., Jr., Solie, D.N., Blum, J.D., Jones, D.L., and Howell, D.G., 1988, Preliminary geologic map and section of the Chandalar D-6 and parts of the Chandalar C-6 and Wiseman C-1 and D-1 quadrangles, Alaska:   Alaska Division of Geological and Geophysical Surveys Report of Invetigations 88-5,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Pessel, G.H., Lueck, Larry, and Hamilton, W.B., 1987, Geologic map of the Wiseman A-4 quadrangle, southcentral Brooks Range Alaska:  Alaska Division of Geological and Geophysical Surveys Professional Report 87,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1990, Geologic map of the Wiseman B-1 quadrangle, southcentral Brooks Range Alaska:  Alaska Division of Geological and Geophysical Surveys Professional Report 101,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Bakke, A.A., and Adams, D.D., 1989, Geologic map of the Wiseman A-1 quadrangle, southcentral Brooks Range Alaska:  Alaska Division of Geological and Geophysical Surveys Professional Report 98, 1 sheet, scale 1:63,36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Dillon, J.T., Solie, D.N., Decker, J.T., Murphy, J.M., Bakke, A.A., and Huber, J.A., 1989, Road log froom South Fork Koyukuk River (Mile 156.2) to Chandalar Shelf (Mile 237.1),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74-100, scale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tschalk, R.R., Jr., 1987, Structural and petrologic evolution of the southern Brooks Range near Wiseman, Alaska:  Houston, Texas, Rice University, Ph.D. dissertation, 263 p., 2 sheets, scale 1:31,68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 Surficial geologic map of the Wiseman quadrangle, Alaska:  U.S. Geological Survey Miscellaneous Field Studies Map MF-1122,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1982, Reconnaissance geology and stratigraphy of the Skajit Formation, Wiseman D-5 quadrangle, Alaska:  Alaska Division of Geological and Geophysical Surveys Open-file Report 147, 1 sheet,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chadoorian, Reuben, 1971, Preliminary engineering geologic maps of the proposed trans-Alaska pipeline route, Chandalar and Wiseman quadrangles:  U.S. Geological Survey Open-File Report 71-166, 2 sheets,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73, Bedrock geologic map of Bettles and southern Wiseman quadrangles, Alaska:  U.S. Geological Survey Miscellaneous Field Studies Map MF-492, 1 sheet, scale 1:250,000.</w:t>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Patton, W.W., Jr., Miller, T.P., and Box, S.E., 1989, Road log from Yukon Crossing (Mile 56) to South Fork Koyukuk River (Mile 156.2), </w:t>
      </w:r>
      <w:r>
        <w:rPr>
          <w:b w:val="false"/>
          <w:bCs w:val="false"/>
          <w:i/>
          <w:iCs w:val="false"/>
          <w:caps w:val="false"/>
          <w:smallCaps w:val="false"/>
          <w:strike w:val="false"/>
          <w:dstrike w:val="false"/>
          <w:outline w:val="false"/>
          <w:vanish w:val="false"/>
        </w:rPr>
        <w:t>in</w:t>
      </w:r>
      <w:r>
        <w:rPr>
          <w:b w:val="false"/>
          <w:bCs w:val="false"/>
          <w:i w:val="false"/>
          <w:iCs w:val="false"/>
          <w:caps w:val="false"/>
          <w:smallCaps w:val="false"/>
          <w:strike w:val="false"/>
          <w:dstrike w:val="false"/>
          <w:outline w:val="false"/>
          <w:vanish w:val="false"/>
        </w:rPr>
        <w:t xml:space="preserve"> Mull, C.G., and Adams, K.E., eds., Dalton Highway, Yukon River to Prudhoe Bay, Alaska:  Geology of eastern Koyukuk basin, central Brooks Range, and east-central Arctic Slope:  Alaska Division of Geological and Geophysical Surveys Guidebook 7, v 1., p. 59-73, scale 1:63,360 and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AKUTA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Plafker, George, 1970, Geochemical and geophysical reconnaissance of parts of the Yakutat and Mount Saint Elias quadrangles, Alaska:  U.S. Geological Survey Bulletin 1312-L, 12 p., 1 sheet, scale 1:250,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57, Geology of the southeastern part of the Robinson Mountains, Yakataga district, Alaska:  U.S. Geological Survey Oil and Gas Investigations Map OM-187,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a, Geology of the Lituya district, Gulf of Alaska Tertiary province, Alaska:  U.S. Geological Survey Open-File Report 61-100, 1 sheet,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1961b, Geology of the Yakutat district, Gulf of Alaska Tertiary province, Alaska:  U.S. Geological Survey Open-File Report 61-103, scale 1:96,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and Miller, D.J., 1957, Reconnaissance geology of the Malaspina district, Alaska:  U.S. Geological Survey Oil and Gas Investigations Map OM-189, scale 1: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75, Preliminary report on the reconnaissance engineering geology of the Yakutat area, Alaska, with emphasis on evaluation of earthquake and other geologic hazards:  U.S. Geological Survey Open-File Report 75-529, 136 p., 2 sheets,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79, Reconnaissance engineering geology of the Yakutat area, Alaska, with emphasis on evaluation of earthquake and other geologic hazards:  U.S. Geological Survey Professional Paper 1074, 44 p., scale 1:63,36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akutat B-5, C-5]</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 CURRENT GEOLOGIC MAPPING OF ALASKA BY QUADRANGLE</w:t>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E1. - 1:250,000-SCALE </w:t>
      </w:r>
      <w:r>
        <w:rPr>
          <w:b w:val="false"/>
          <w:bCs w:val="false"/>
          <w:i w:val="false"/>
          <w:iCs w:val="false"/>
          <w:caps w:val="false"/>
          <w:smallCaps w:val="false"/>
          <w:strike w:val="false"/>
          <w:dstrike w:val="false"/>
          <w:outline w:val="false"/>
          <w:vanish w:val="false"/>
        </w:rPr>
        <w:t>(* partial mapp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720" w:hanging="720"/>
        <w:jc w:val="left"/>
        <w:rPr/>
      </w:pPr>
      <w:r>
        <w:rPr>
          <w:b/>
          <w:bCs w:val="false"/>
          <w:i w:val="false"/>
          <w:iCs w:val="false"/>
          <w:caps w:val="false"/>
          <w:smallCaps w:val="false"/>
          <w:strike w:val="false"/>
          <w:dstrike w:val="false"/>
          <w:outline w:val="false"/>
          <w:vanish w:val="false"/>
        </w:rPr>
        <w:t>AD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Barnett, H.F.,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OGN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LER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and Tailleur, I.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UKT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CHORAG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199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TIC</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K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n, J.R., McLean, Hugh and Vallier, T.L., 198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LI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U</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INLE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MOUNTAIN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 S.M., Dumoulin, J.A., Ellersieck, Inyo, Harris, A.G., and Schmidt, J.M., 198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OW</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Carter, L.D.,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TER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and Yeend, Warren, 197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ECHEY POINT</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NDELEBE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ING GLACI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1994], unpub., USGS,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HEL</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x, S.E., Moll-Stalcup, E.J., Frost, T.P., and Murphy, J.M.,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LE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7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DELT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Keith, T.E.C., and Dusel-Bacon, Cynthia,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YING SOU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and Case, J.E.,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DFIELD CANAL</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Elliott, R.L., Berg, H.C., and Wiggins, B.D., 197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STOL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Wilson, F.H., Yount, M.E., and Miller, T.P., 198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DL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6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E MENDENHALL</w:t>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ALA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LER LAK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9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LEY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ver J.H. and Miyaoka, R.T., 1988</w:t>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GNI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b</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RISTIA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L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Laird, Joe, Keith, T.E.C., Cushing, G.W., and Menzie, W.D.,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D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Miller, T.P., and Detterman, R.L.,199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EE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and Reiser, H.N., 196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DOV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AI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erleinand, Churkin, Michael, Jr., Carter, Claire, Berg, H.C., and Ovenshine, A.T.,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 USGS, Menlo Park, CA 94025 [in revisi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LONGMOUNTAIN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ARCATION POIN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LLINGHAM</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XON ENTRANC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 USGS, Menlo Park, CA 94025 [in revisi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GL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7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RBANK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Wahrhaftig, Clyde, and Weber, Florence, 196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PA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Miller, T.P., and Detterman, R.L., 199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XMAN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T YUK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ELOI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 G.D. and Barnett, H.F.,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NEW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LKA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GEMEISTER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RISON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Mullen, M.W., and Cox, D.P., 199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Y CRO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1993], unpub., USGS,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dy, W.M., Wallace, R.E., Hoare, J.M., and Webber, E.J., 195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OPER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ARD PA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GHE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6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Y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TARO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M.L. and Bundtzen, T.K., 199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KPIKPUK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IAM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6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and Reed, B.L., 197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NEAU</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w:t>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GUY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asher, G.P.,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NTISHNA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Brosgé, W.P., and Reiser, H.N., 197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and Patton, W.W., Jr., 197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RLU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Wilson, F.H., Yount, M.E. and Miller, T.P., 1987 *</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TEEL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6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AI</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Hudson, Travis, Plafker, George, Tysdal, R.G., and Hoare, J.M., 197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N., 196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CHIKA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and Koch, R.D., 198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 USGS, Menlo Park, CA 94025 [in revisi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LLIK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SK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es, R.R., Nelson, W.H., Lewis, R.Q., and Powers, H.A., 196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DI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lly, William and Moore, J.C.,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TZEBU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SKOKWIM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IGU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6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KE CLAR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W.H., Carlson, Christine, and Case, J.E., 1983</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E HILL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 R.L.,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ble, B.M. [1994], u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NGOO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Wheeler, K.L., Rinehart, C.D., Chapman, R.M., and Blodgett, R.B.,199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OUT RIDG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7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ARTH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GRATH</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 R.L.,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DE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FR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olll, E.J., Dutro, J.T., Jr., Silberman, M.L., and Chapman, R.M., 198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OZIT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Chapman, R.M., and Yeend, Warren,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DLETON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Plafker, George,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HEGUK MOUNTAIN</w:t>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FAIRWEATH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and others, 197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HAYE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kleberg, W.J., Aleinikoff, J.N., Lange, I.M., Silva, S.R., Miyaoka, R.T., Schwab, C.E., and Zehner, R.E., 199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KATMAI</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cKINLE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J.C., Jr., 1961</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ICHELS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er, J.W. and Bird, K.J.,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Ferrians, O.J., Jr.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SAINT ELIA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Plafker, George,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BES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eter, D.H., 197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KNE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Detterman, R.L., Yount, M.E., and Miller, J.W.,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ehle, J.R. and Detterman, R.L., 199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T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mmel, C.L.,and Hudson, Travis, 197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ON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npub., USGS,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ATO</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npub., USGS,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NIVAK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SHAGAK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onrad, W.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HI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Patton, W.W., Jr., and Moll, E.J.,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RSBUR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ILIP SMITH MOUNTAIN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Detterman, R.L.,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Hamilton, T.D.,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HOP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L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ALEXAND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MOLL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1994, in pre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BILOF ISLAND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th, T.F.W., 195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E RUPER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and Koch, R.D., 198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compiler [1994], USGS, Menlo Park, CA 94025 [in revisi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 ISLAND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ser, G.D. and Barnett, H.F.,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B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s, J.T.,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SSIAN MISSI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199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1994], unpub., USGS,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GAVANIRKTO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Dutro, J.T., Jr., Mangus, M.D., and Reiser, H.N., 196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LAWRENC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Csejety, Béla, Jr., 198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ATTHEW</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Berge, H.C., Gryc, George, Hoare, J.M., and Ovenshine, A.T., 197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ICHAEL</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and Condon, W.H., 197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ALGA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UAM</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in, J.R., McLean, Hugh, and Vallier, T.L., 198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AWI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 , S.M., Dumoulin, J.A., Ellersieck, Inyo, Harris, A.G., anc Schmidt, J.M., 198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iller, T.P., 196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DOVI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 Béla, Jr., [1988], unpub., Menlo Park, CA 9402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rlstrom, T.N., 196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WAR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and Case, J.E.,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SHMAREF</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NGN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Miller, T.P., and Tailleur, I.L., 196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EONOF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1994, in pre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K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ey, R.A., Brew, D.A., Muffler, L.J.P., and Pomeroy, J.S., 197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AGW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TMUTE</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y, W.M., Wallace, R.E., Hoare, J.M., and Webber, E.J., 195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LOMO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A.B., Dumoulin, J.A., Gamble, B.M., Kaufman, D.S., and Carroll, P.I.,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ufman, D.S.,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OVAK BAY</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Harris, D.E., 199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Detterman, R.L., and DuBois, G.D., [1994, in pre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DUM</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Ovenshine, A.T., Karl, S.M., and Hunt, S.J., 1984*</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VEY PA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and Grybeck, Donald, 198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8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TWIK ISLAND</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Miller, T.P., Yount, M.E., and Wilson, F.H., 1981b</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MOUNTAI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sgé, W.P., Reiser, H.N., Dutro, J.T., Jr., and Detterman, R.L., 197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U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w, D.A. and Ford, A.B.,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Nelson, S.W., 198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and Reed, B.L., 1978</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 MOUNTAI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ejtey, Béla, Jr., Nelson, W.H., Jones, D.L., Silberling, N.J., Dean, R.M., Morris, M.S., Lanphere, M.A., Smith, J.G., and Silberman, M.L., 197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CROS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N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man, R.M., Yeend, W.E., Brosgé, W.P., and Reiser, H.N., 198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YLOR MOUNTAIN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72</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HEKPU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NITY ISLANDS</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re, G.W., 1967*</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asher, G.P.,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ONE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B.L. and Elliot, R.L. 197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Hudson, Travis, Plafker, George, Tysdal, R.G., and Hoare, J.M., 197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GASHI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Case, J.E., Wilson, F.H, and Yount, M.E., 1987b</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IA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ter, L.D. and Galloway, J.P.,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N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KLEE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J.T., 195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ton, W.W., Jr. and Moll, E.J., 1985*</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SKA</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ewes, Harold, Fraser, G.D., Snyder, G.L., and Baenett, H.F., Jr., 196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son, F.H. [1994], unpub., USGS, Anchorage, AK 99508</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MAK</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UKOK RIVER</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end, Warren, 1984</w:t>
      </w:r>
    </w:p>
    <w:p>
      <w:pPr>
        <w:pStyle w:val="Normal"/>
        <w:numPr>
          <w:ilvl w:val="0"/>
          <w:numId w:val="0"/>
        </w:numPr>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DEZ</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Silberman, M.L., Grantz, Arthur, Miller, R.J., and MacKevett, E.M., Jr., 1981*</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lson, S.W., Dumoulin, J.A., and Miller, M.L.,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and Johnson, K.M., 1980</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NWRIGH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83</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SEMAN</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Brosgè, W.P., and Dutro, J.T., Jr., 1986</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milton, T.D., 1979</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AKUTAT</w:t>
      </w:r>
    </w:p>
    <w:p>
      <w:pPr>
        <w:pStyle w:val="Normal"/>
        <w:tabs>
          <w:tab w:val="clear" w:pos="720"/>
          <w:tab w:val="left" w:pos="2160" w:leader="none"/>
          <w:tab w:val="left" w:pos="5040" w:leader="none"/>
          <w:tab w:val="left" w:pos="7920" w:leader="none"/>
          <w:tab w:val="left" w:pos="10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Plafker, George, 1970*</w:t>
      </w:r>
    </w:p>
    <w:p>
      <w:pPr>
        <w:pStyle w:val="Normal"/>
        <w:numPr>
          <w:ilvl w:val="0"/>
          <w:numId w:val="0"/>
        </w:numPr>
        <w:tabs>
          <w:tab w:val="clear" w:pos="720"/>
          <w:tab w:val="left" w:pos="2160" w:leader="none"/>
          <w:tab w:val="left" w:pos="5040" w:leader="none"/>
          <w:tab w:val="left" w:pos="792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E2. - 1:63,360-SCALE </w:t>
      </w:r>
      <w:r>
        <w:rPr>
          <w:b w:val="false"/>
          <w:bCs w:val="false"/>
          <w:i w:val="false"/>
          <w:iCs w:val="false"/>
          <w:caps w:val="false"/>
          <w:smallCaps w:val="false"/>
          <w:strike w:val="false"/>
          <w:dstrike w:val="false"/>
          <w:outline w:val="false"/>
          <w:vanish w:val="false"/>
        </w:rPr>
        <w:t>(* partial mapp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pPr>
      <w:r>
        <w:rPr>
          <w:b/>
          <w:bCs w:val="false"/>
          <w:i w:val="false"/>
          <w:iCs w:val="false"/>
          <w:caps w:val="false"/>
          <w:smallCaps w:val="false"/>
          <w:strike w:val="false"/>
          <w:dstrike w:val="false"/>
          <w:outline w:val="false"/>
          <w:vanish w:val="false"/>
        </w:rPr>
        <w:t>AD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OGN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LER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UKT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CHORAGE</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s, L.E., Little, T.A., Newberry, R.J., Decker, J.E., and Pessel, G.H., 1983 (C2, C-3, D-2,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Bartsch, S.R., 1971a (B-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Bartsch, S.R., 1971b (B-7)</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Yount, M.E., 1972 (A-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Yount, M.E., and Bartsch, S.R., 1976 (A-7, A-8)</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vils, T.L., 1986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Henning, M.W., and Burns, L.E., 1981 (C-1, C-2, D-1, D-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CTIC</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K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LI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U</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INLET</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RD MOUNTAIN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ROW</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TER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ECHEY POINT</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kmott, D.R., 1986a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ckmott, D.R., 1986b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a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b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c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d (B-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S.E., 1986e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wlinson, 1993 (composite of all quadrangle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NDELEBE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Kachadoorian, Reuben, Hudson, Travis, Smith, T.E., Richards, T.R., and Todd, W.E., 1969 (A-6, B-6, C-6, D-5, D-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ING GLACI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HEL</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 (D-3,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rphy, J.M. and Decker, John, 1984 (D-2,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TTLE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G DELT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Dusel-Bacon, Cynthia, and Weber, F.R., 1977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and Keith, T.E.C., 1977 (A-2,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ber, F.R., Foster, H.L., Keith, T.E.C., and Cantelow, A.L., 1975 (A-1,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1959 (D-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ACK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YING SOU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ADFIELD CANAL</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Elliott, R.L., Berg, H.C., and Wiggins, B.D., 1977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STOL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DL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E MENDENHALL</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ALAR</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rris, A.G., Dutro, J.T., Jr., Solie, D.N., Blum, J.D., Jones, D.L., and Howell, D.G., 1988 (D-6, C-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1994 (B-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in press] (C-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and Harris, A.G., 1994a, [in press]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and Harris, A.G., 1994b, [in press] (A-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ALAR LAKE</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1984 (A-1,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LEY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GNI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RISTIA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L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D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EE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DOV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sdal, R.G., Hudson, Travis, and Plafker, George, 1976b (B-2,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1973 (A-7, A-8, B-6, B-7, B-8)</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AI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g, H.C., Elliott, R.L., Koch, R.D., Cartin, R.B., and Wahl, F.A., 1976 (D-1, C-1*, D-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rkin, Michael, Jr. and Eberlein, G.D., 1975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1961 (C-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LONGMOUNTAIN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tis, S.M., Ellersieck, Inyo, Mayfield, C.F., and Tailleur, I.L., 1990 (A-1, B-1,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lersieck, Inyo, Curtis, S.M., Mayfield, C.F., and Tailleur, I.L., 1990 (A-2, B-2, C-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Curtis, S.M., Ellersieck, Inyo, and Tailleur, I.L., 1990 (A-3, A-4*, B-3,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MARCATION POINT</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LLINGHAM</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XON ENTRANCE</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GLE</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bb, E.E. and Churkin, Michael, Jr., 1965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k, S.H.B. and Foster, H.L., 1969 (D-2,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1969 (A-1,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ster, H.L. and Keith, T.E.C., 1968 (B-1,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IRBANK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77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Péwé, T.L., 1958 (D-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Rivard, N.R., 1961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a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b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c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d (A-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iams, J.R., Péwé, T.L., and Paige, R.A., 1959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PAS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XMAN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T YUK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ELOI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ODNEW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are, J.M., Coonrad, W.L., Detterman, R.L., and Jones, D.L., 1975 (A-3, A-2*,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LKAN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mith, R.L., Yehle, L.A., and Miller, T.P., 1979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Ratté, J.C., Schmoll, H.R., Leeman, W.P., Smith, J.G., and Yehle, L.A., 1989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Duffield, W.A., Sawyer, D.A., Ratté, J.C., and Schmoll, H.R., 1994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GEMEISTER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RISON BAY</w:t>
      </w:r>
    </w:p>
    <w:p>
      <w:pPr>
        <w:pStyle w:val="Normal"/>
        <w:numPr>
          <w:ilvl w:val="0"/>
          <w:numId w:val="0"/>
        </w:numPr>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ALY</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1977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and Bundtzen, T.K., 1976 (D-5, D-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Bundtzen, T.K., and Smith, T.E., 1990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berling, N.J., Richter, D.H., Jones, D.L., and Coney, P.C., 1981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1981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Albanese, M.D., and Kline, G.L., 1984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a (D-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b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c (D-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hrhaftig, Clyde, 1970d (D-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Y CROS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OPER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ARD PAS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UGHE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Y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ITAROD</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Miller, M.L., Laird, G.M., and Bull, K.R., 1992 (B-4, B-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3a (C-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3b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2 (D-2,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uhl, R.R., and Coonrad, W.L., 1984 (A-5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KPIKPUK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IAMN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terman, R.L., 1973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NEAU</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ker, Fred, 1957 (B-3)</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GUY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NTISHNA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RLU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ATEEL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NAI</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TCHIKA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J.G., 1977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LLIK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ISK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DI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TZEBU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USKOKWIM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IGU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KE CLAR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E HILL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Laird, G.M., Blodgett, R.B., Clautice, K.H., and Harris, E.E., 1994 (C-5, C-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Bundtzen, T.K., Kline, J.T., and Laird, G.M., 1990 (D-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VENGOOD</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1983, (B-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Ten Brink, N.W., and Ritter, D.F., 1984 (B-3, B-4, C-3,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OKOUT RIDG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HALL</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CARTHY</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65 (B-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4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0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1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2, (C-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1973 (A-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Smith, J.G., 1972b (B-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and Smith, J.G., 1972a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Smith, J.G., Jones, D.L., and Winkler, G.R., 1977 (C-8)</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D.J. and MacColl, R.S., 1964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ler, G.R. and MacKevett, E.M., Jr., 1981 (C-7)</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GRATH</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dgett, R.B. and Gilbert, W.G., 1983 (A-4*, A-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Kline, J.T., and Clough, J.G., 1982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Kline, J.T., Smith, T.E., and Albanese, M.A., 1987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83 (D-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Solie, D.N., and Kline, J.T., 1988(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lbert, W.G., Solie, D.N., Kline, J.T., and Dickey, D.B., 1990 (B-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ine, J.T., Gilbert, W.G., and Bundtzen, T.K., 1986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DE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FR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LOZITN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dams, D.D., and Adler, Penny, 1983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DDLETON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HEGUK MOUNTAI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FAIRWEATH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HAYE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mes G.W. and Péwé, T. L., 1965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Holmes, G.W., 1964 (D-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harp, W.N., Dutro, J.T., Jr., and Hamilton, W.B., 1977 (A-1*,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ith, T.E., 1981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KATMI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cKINLE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MICHELS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lley, J.S. and Molenaar, C.M., 1988 (C-1, C-2, C-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and Meigs, A.J., [in press] (B-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ser, H.N., Dutro, J.T., Jr., Brosgé, W.P., Armstrong, A.K., and Detterman, R.L., 1970 (C-1, C-2, C-3,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and Bakke, A.A., 1987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Bakke, A.A., Bundtzen, T.K., Laird, G.M., Decker, John, Clough, J.G., Reifenstuhl, R.R., Imm, T.A., and Meigs, A.J., 1987 (B-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Bakke, A.A., Bundtzen, T.K., Laird, G.M., Decker, John, Clough, J.G., Reifenstuhl, R.R., Smith, T.E., Imm, T.A., and Meigs, A.J., 1987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Dillon, J.T., Reifenstuhl, R.R., Bakke, A.A., Smith, T.E., and Pesel, G.H., 1987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Dillon, J.T., Reifenstuhl, R.R., Bakke, A.A., Smith, T.E., Pessel, G.H., Imm, T.A., and Meigs, A.J., 1987 (C-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Bakke, A.A., Smith, T.E., Pessel, G.H., Rogers, J.A., Imm, T.A., and Meigs, A.J., 1987 (C-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inson, M.S., Decker, John, Clough, J.G., Reifenstuhl, R.R., Bakke, A.A., Smith, T.E., Pessel, G.H., Imm, T.A., and Meigs, A.J., 1987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and Rawlinson, S.E., 1988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NT SAINT ELIA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BESN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 P.C., Richter, D.H., Smith, R.L., and Schmoll, H.R., 1982 (B-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1a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1b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3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1975 (B-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Jones, D.L., 1973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Matson, N.A., Jr., and Schmoll, H.R., 1976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Schmoll, H.R., 1973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chmoll, H.R., and Matson, N.A., Jr., 1973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and Smith, J.G.,  1976 (A-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Smith, J.G., Schmoll, D.H., and Smith, R.I., 1993(B-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ter, D.H., Moll-Stalcup, E.J., Duffield, W.A., and Shew, Nora, [unpub.] (A-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KNEK</w:t>
      </w:r>
    </w:p>
    <w:p>
      <w:pPr>
        <w:pStyle w:val="Normal"/>
        <w:numPr>
          <w:ilvl w:val="0"/>
          <w:numId w:val="0"/>
        </w:numPr>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ATAK</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field, C.F., Ellersierk, Inyo, and Tailleur, I.L., 1987 (C-5, D-5, D-6, D-7)</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ME</w:t>
      </w:r>
    </w:p>
    <w:p>
      <w:pPr>
        <w:pStyle w:val="Normal"/>
        <w:tabs>
          <w:tab w:val="clear" w:pos="720"/>
          <w:tab w:val="left" w:pos="2160" w:leader="none"/>
          <w:tab w:val="left" w:pos="5040" w:leader="none"/>
          <w:tab w:val="left" w:pos="7920" w:leader="none"/>
          <w:tab w:val="left" w:pos="10800" w:leader="none"/>
        </w:tabs>
        <w:bidi w:val="0"/>
        <w:ind w:left="270" w:hanging="27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mel, C.L., 1962a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mel, C.L., 1962b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Smith, T.E., and Kachadoorian, Reuben, 1972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ch, W.R., 1972a (C-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ch, W.R., 1972b (C-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TON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LATO</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NIVAK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SHAGAK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HI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RSBURG</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ILIP SMITH MOUNTAIN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Harris, E.E., Plumb, E.W., and Clough, J.G., 1993 (D-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Mull, C.G., Pessel, G.H., and Myers, M.D., 1993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Robinson, M.S., Mull, C.G., Harris, E.E., Plumb, E.W., and Clough, J.G., [in press] (C-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2 (C-3, C-4)</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HOP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L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ALEXAND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 MOLL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BILOF ISLAND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CE RUPERT</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 ISLAND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B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SSIAN MISS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and Laird, G.M., 1991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GAVANIRKTOK</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ssel, G.H., Robinson, M.S., Clough, J.G., Imm, T.A., Reifenstuhl, R.R., Ryherd, T.J., Myers, M.D., and Mull, C.G., 1990 (A-2)</w:t>
      </w:r>
    </w:p>
    <w:p>
      <w:pPr>
        <w:pStyle w:val="Normal"/>
        <w:numPr>
          <w:ilvl w:val="0"/>
          <w:numId w:val="0"/>
        </w:numPr>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1a ( A-1,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thomas, C.F., 1991b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LAWRENCE</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ATTHEW</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INT MICHAEL</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ALGA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GUAM</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AWI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DOVIA</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WARD</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1984a (D-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ellick, R.A., 1984b (D-7)</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SHMAREF</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NGN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EONOF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TK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AGWAY</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Kevett, E.M., Jr., Robinson, E.C., and Winkler, G.R., 1974 (B-3, B-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91 (C-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3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2a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2b (B-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G.D., 1987 (A-2)</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EETMUTE</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ndtzen, T.K., Laird, G.M., Harris, E.E., Kline, J.T., and Miller, M.L., 1993 (C-7, C-8, D-7, D-8)</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hul, R.R., and Coonrad, W.L., 1984a (A-5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hul, R.R., and Coonrad, W.L., 1984b (B-5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hul, R.R., and Coonrad, W.L., 1984 (A-7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hul, R.R., Robinson, M.S., Waythomas, C.F., and Clough, J.G., 1994 (A-5, A-6, B-5, B-6)</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rphy, J.M., Decker, John, Reifenstuhl, R.R., and Coonrad, W.L., 1984 (B-6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hul, R.R., Decker, John, Murphy, J.M., and Coonrad, W.L., 1984 (A-6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LOM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her, R.R., 1969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Marsh, W.R., 1972a (D-5, C-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Hudson, Travis, Ewing, Rodney, and Richards, Thomas, 1972 (D-6)</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OVAK BAY</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DUM</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VEY PAS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TWIK ISLAND</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MOUNTAI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U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LKEETNA MOUNTAI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CROS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NAN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YLOR MOUNTAINS</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ker, John, Reifensthul, R.R., and Coonrad, W.L., 1984 (B-5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and Decker, John, 1985 (D-8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fenstuhl, R.R., Decker, John, and Coonrad, W.L., 1985 (D-4 compilation)</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ER</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1969a (B-4, C-4 *)</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nsbury, C.L., Kachadoorian, Reuben, Hudson, Travis, and Richards, Thomas, 1969 (A-1, A-2, A-3, B-1, B-2, B-3,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HEKPU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NITY ISLANDS</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ONE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GASHI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IAT</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MN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KLEET</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LASKA</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MAK</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TUKOK RIVER</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DEZ</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ter, H.W. and Coulter, E.B., 1961 (A-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fker, George, Lull, J.S., Nokleberg, W.J., Pessel, G.A., Wallace, W.K., and Winkler, G.R., 1989 (A-4, B-3, B-4, C-3, C-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Quaternary--Surficial--Engineering</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80 (C-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1981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NWRIGHT</w:t>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SEMAN</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milton, W.B., and Lueck, Larry, 1981 (A-3)</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Harris, A.G., Dutro, J.T., Jr., Solie, D.N., Blum, J.D., Jones, D.L., and Howell, D.G., 1988 (C-1, D-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Pessel, G.H., Lueck, Larry, and Hamilton, W.B., 1987 (A-4)</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and Reifenstuhl, R.R., 1990 (B-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llon, J.T., Reifenstuhl, R.R., Bakke, A.A., and Adams, D.D., 1989 (A-1)</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nning, M.W., 1982 (D-5)</w:t>
      </w:r>
    </w:p>
    <w:p>
      <w:pPr>
        <w:pStyle w:val="Normal"/>
        <w:tabs>
          <w:tab w:val="clear" w:pos="720"/>
          <w:tab w:val="left" w:pos="2160" w:leader="none"/>
          <w:tab w:val="left" w:pos="5040" w:leader="none"/>
          <w:tab w:val="left" w:pos="7920" w:leader="none"/>
          <w:tab w:val="left" w:pos="10800" w:leader="none"/>
        </w:tabs>
        <w:bidi w:val="0"/>
        <w:ind w:left="27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5040" w:leader="none"/>
          <w:tab w:val="left" w:pos="7920" w:leader="none"/>
          <w:tab w:val="left" w:pos="10800" w:leader="none"/>
        </w:tabs>
        <w:bidi w:val="0"/>
        <w:ind w:left="2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AKUTAT</w:t>
      </w:r>
    </w:p>
    <w:p>
      <w:pPr>
        <w:pStyle w:val="Normal"/>
        <w:numPr>
          <w:ilvl w:val="0"/>
          <w:numId w:val="0"/>
        </w:numPr>
        <w:tabs>
          <w:tab w:val="clear" w:pos="720"/>
          <w:tab w:val="left" w:pos="2160" w:leader="none"/>
          <w:tab w:val="left" w:pos="5040" w:leader="none"/>
          <w:tab w:val="left" w:pos="7920" w:leader="none"/>
          <w:tab w:val="left" w:pos="10800"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GEOLOGIC MAPS OF THE ANCHORAGE AREA 1980 TO 1994</w:t>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 Geologic Maps,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els, C.L., 1981a, Geology and geologic-materials maps of the Anchorge C-7 SE quadrangle, Alaska:  Alaska Division of Geology and Geophysical Surveys Geologic Report 67,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els, C.L., 1981b, Geology and geologic-materials maps of the Anchorge C-7 SW quadrangle, Alaska:  Alaska Division of Geology and Geophysical Surveys Geologic Report 71,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tle, T.A., Pessel, G.H., Newberry, R.J., Decker, J.E., Burns, L.E., and Flynn, L.R., 1986, Geologic map of parts of the Anchorage C-4, D-4, and D-5 quadrangles, Alaska:  Alaska Division of Geological and Geophysical Surveys Public-Data File 86-28,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a, Geology and geologic-materials maps of the Anchorage C-8 SE quadrangle, Alaska:  Alaska Division of Geology and Geophysical Surveys Geologic Report 65,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b, Geology and geologic-materials maps of the Anchorage C-8 SW quadrangle, Alaska:  Alaska Division of Geology and Geophysical Surveys Geologic Report 68,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c, Geology and geologic-materials maps of the Anchorage B-8 NE quadrangle, Alaska:  Alaska Division of Geology and Geophysical Surveys Geologic Report 69,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er, R.D., 1981d, Geology and geologic-materials maps of the Anchorage B-8 NW quadrangle, Alaska:  Alaska Division of Geology and Geophysical Surveys Geologic Report 70,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Dobrovolny, Ernest, and Gardner, C.A., 1980, Preliminary geologic map of the middle part of the Eagle River Valley, Municipality of Anchorage, Alaska:  U.S. Geological Survey Open-File Report 80-890, 12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Emanuel, R.P., 1981, Generalized geologic map and hydrologic properties of the Potter Creek area, Municipality of Anchorage, Alaska:  U.S. Geological Survey Open-File Report 81-552, 5 p.,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ike, R.G., and Ulery, C.A., 1988, Bedrock geology of Anchorage (B-7 SE) quadrangle, Alaska:  U.S. Geological Survey Open-File Report 88-418, 1 sheet,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0, Geologic map of the Anchorage B-8 SE and part of the Anchorage B-8 NE quadrangles, Alaska:  U.S. Geological Survey Open-File Report 90-238, 37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1, Geologic map of the Anchorage B-8 SW quadrangle, Alaska:  U.S. Geological Survey Open-File Report 91-143, 3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 - Surficial Map,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7a, Surficial geologic map of the Anchorage B-7 NW quadrangle, Alaska:  U.S. Geological Survey Open-File Report 87-168, 2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7b, Surficial geologic map of the Anchorage B-7 NE quadrangle, Alaska:  U.S. Geological Survey Open-File Report 87-416, 20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8, Surficial geologic map of the Anchorage B-7 SE quadrangle, Alaska:  U.S. Geological Survey Open-File Report 88-381, 19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and Schmoll, H.R., 1989, Surficial geologic map of the Anchorage B-7 SW quadrangle, Alaska:  U.S. Geological Survey Open-File Report 89-318, 33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hle, L.A., Schmoll, H.R., and Dobrovolny, Ernest, 1992, Surficial geologic map of the Anchorage A-8 SE quadrangle, Alaska:  U.S. Geological Survey Open-File Report 92-350, 33 p., 2 sheets, scale 1:25,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 - Derivative Maps, 1:25,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Emanuel, R.P., 1983, Geologic materials and hydrogeologic characteristics in the Fire Lake-Eklutna area, Anchorage, Alaska:  U.S. Geological Survey Open-File Report 83-479, 1 sheet, scale 1:25,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 - Derivative Maps, 1:24,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brovolny, Ernest, and Schmoll, H.R., 1974, Slope-stability map of Anchorage and vicinity, Alaska:  U.S. Geological Survey Miscellaneous Investigations Map I-787-E,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they, G.W., 1976, Relative permeability of surficial geologic materials, Anchorage and vicinity, Alaska:  U.S. Geological Survey Miscellaneous Investigations Map I-787-F,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rnest, 1972a, Generalized geologic map of Anchorage and vicinity, Alaska:  U.S. Geological Survey Miscellaneous Geologic Investigations Map I-787-A, 1 sheet, 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rnest, 1972b, Slope map of Anchorage and vicinity, Alaska:  U.S. Geological Survey Miscellaneous Geologic Investigations Map I-787-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nrest, 1973, Construction materials map of Anchorage and vicinity, Alaska:  U.S. Geological Survey Miscellaneous Geological Investigations Map I-767-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moll, H.R., and Dobrovolny, Enrest, 1974, Foundation and excavation conditions map of Anchorage and vicinity, Alaska:  U.S. Geological Survey Miscellaneous Geological Investigations Map I-767-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 - GEOLOGIC MAPS OF THE FAIRBANKS AREA, PRE-1980 -- 1:24,000-SCAL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1. - Geologic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 D.E., 1982, Photointerpretive map of the surficial geology of the north Fairbanks D-1 and south Livengood A-1 quadrangles, Alaska:  Alaska Division of Geological and Geophysical Surveys Open-file Report 156, 5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5a, Geologic map of the Fairbanks D-2 NW quadrangle, Alaska:  U.S. Geological Survey Miscellaneous Geologic Investigations Map I-907,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5b, Geologic map of the Fairbanks D-2 NE quadrangle, Alaska:  U.S. Geological Survey Miscellaneous Geologic Investigations Map I-950,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6a, Geologic map of the Fairbanks D-2 SE quadrangle, Alaska:  U.S. Geological Survey Miscellaneous Geologic Investigations Map I-942,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Forbes, R.B., and Weber, F.R., 1976b, Geologic map of the Fairbanks D-2 SW quadrangle, Alaska:  U.S. Geological Survey Miscellaneous Geologic Investigations Map I-829-A,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Bell, J.W., Williams, J.R., and Paige, R.A., 1976, Geologic map of the Fairbanks D-1 SW quadrangle, Alaska:  U.S. Geological Survey Miscellaneous Geologic Investigations Map I-949,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2. - Derivative Map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a, Map showing distribution of permafrost in the Fairbanks D-2 NW quadrangle, Alaska:  U.S. Geological Survey Miscellaneous Field Studies Map MF-668-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b, Map showing ground-water conditions in the Fairbanks D-2 NW quadrangle, Alaska:  U.S. Geological Survey Miscellaneous Field Studies Map MF-668-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c, Map showing construction materials in the Fairbanks D-2 NW quadrangle, Alaska:  U.S. Geological Survey Miscellaneous Field Studies Map MF-668-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d, Map showing foundation conditions in the Fairbanks D-2 NW quadrangle, Alaska:  U.S. Geological Survey Miscellaneous Field Studies Map MF-668-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e, Map showing distribution of permafrost in the Fairbanks D-2 SE quadrangle, Alaska:  U.S. Geological Survey Miscellaneous Field Studies Map MF-669-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f, Map showing ground-water conditions in the Fairbanks D-2 SE quadrangle, Alaska:  U.S. Geological Survey Miscellaneous Field Studies Map MF-669-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g, Map showing construction materials in the Fairbanks D-2 SE quadrangle, Alaska:  U.S. Geological Survey Miscellaneous Field Studies Map MF-669-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h, Map showing foundation conditions in the Fairbanks D-2 SE quadrangle, Alaska:  U.S. Geological Survey Miscellaneous Field Studies Map MF-669-D,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i, Map showing distribution of permafrost in the Fairbanks D-2 NE quadrangle, Alaska:  U.S. Geological Survey Miscellaneous Field Studies Map MF-670-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j, Map showing ground-water conditions in the Fairbanks D-2 NE quadrangle, Alaska:  U.S. Geological Survey Miscellaneous Field Studies Map MF-670-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k, Map showing construction materials in the Fairbanks D-2 NE quadrangle, Alaska:  U.S. Geological Survey Miscellaneous Field Studies Map MF-670-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l, Map showing foundation conditions in the Fairbanks D-2 NE quadrangle, Alaska:  U.S. Geological Survey Miscellaneous Field Studies Map MF-670-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m, Map showing distribution of permafrost in the Fairbanks D-1 SW quadrangle, Alaska:  U.S. Geological Survey Miscellaneous Field Studies Map MF-671-A,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n, Map showing ground-water conditions in the Fairbanks D-1 SW quadrangle, Alaska:  U.S. Geological Survey Miscellaneous Field Studies Map MF-671-B,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o, Map showing construction materials in the Fairbanks D-1 SW quadrangle, Alaska:  U.S. Geological Survey Miscellaneous Field Studies Map MF-671-C,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5p, Map showing foundation conditions in the Fairbanks D-1 SW quadrangle, Alaska:  U.S. Geological Survey Miscellaneous Field Studies Map MF-671-D, 1 sheet,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a, Map showing distribution of permafrost in the Fairbanks D-2 SW quadrangle, U.S. Geological Survey Miscellaneous Geologic Investigations Map I-829-B,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b, Map showing ground water conditions in the Fairbanks D-2 SW quadrangle, U.S. Geological Survey Miscellaneous Geologic Investigations Map I-829-C,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c, Map showing construction materials in the Fairbanks D-2 SW quadrangle, U.S. Geological Survey Miscellaneous Geologic Investigations Map I-829-D, 2 sheets,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éwé, T.L., and Bell, J.W., 1976d, Map showing foundation conditions in the Fairbanks D-2 SW quadrangle, U.S. Geological Survey Miscellaneous Geologic Investigations Map I-829-E, 2 sheets, scale 1:24,000.</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 - GEOLOGIC MAPS OF THE JUNEAU AREA, (various scal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R.D., 1972, Surficial geology of the Juneau urban area and vicinity, Alaska, with emphasis on earthquake and other geologic hazards:  U.S. Geological Survey Open-File Report 72-255, 108 p., scale 1:24,0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ller, R.D., 1975 (1976), Surficial geologic map of the Juneau urban area and vicinity, Alaska:  U.S. Geological Survey Miscellaneous Geologic Investigations Map I-885, 1 sheet, scale 1:48,000.</w:t>
      </w:r>
    </w:p>
    <w:sectPr>
      <w:footerReference w:type="default" r:id="rId2"/>
      <w:footerReference w:type="first" r:id="rId3"/>
      <w:type w:val="nextPage"/>
      <w:pgSz w:w="12240" w:h="15840"/>
      <w:pgMar w:left="1800" w:right="1800" w:gutter="0" w:header="0" w:top="1440" w:footer="4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08T08:59:00Z</cp:lastPrinted>
  <cp:revision>0</cp:revision>
  <dc:subject/>
  <dc:title/>
</cp:coreProperties>
</file>