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15   -20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16   -25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17   -10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17   -31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17   -2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18   -18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18    -68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4   -127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24    -5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5    -5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6    -2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27    -18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28     -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29   -196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30   -19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30   -24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30   -26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31   -130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31   -26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32   -175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32   -19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32    -65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9        34   -124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5   -124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35    -57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35    -38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36    -1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36    -38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37      -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37     -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37     -4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38     -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38    -2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38     -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39     -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39    -28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39    -1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40    -12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40     -8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41     -9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42    -3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43    -38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3    -17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7        44    -57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4    -20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44    -5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5   -255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45   -11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6   -16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47    -66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7   -12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47    -46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47    -27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48    -3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8     -7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48    -2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48    -1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49    -3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49   -10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49   -358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50   -10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50   -15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50   -49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0   -428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51   -117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1   -36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52    -36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52   -210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52    -76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52   -19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2    -35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2    -79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53    -1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53   -19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3    -8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54     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55   -20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6    -2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57    -3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8   -12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9   -83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60    -3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60     -7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60    -2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60   -28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61    -3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61    -5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61   -25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61   -66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61   -22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62    -76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62   -347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62   -25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62   -36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62    -31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63    -74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64   -136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64   -12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64   -164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68     -7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68    -47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69    -6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69     -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69    -47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71   -175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71   -14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71   -11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72   -267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72   -227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72   -11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72   -19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73   -11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73    -6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73   -267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74   -13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74    -8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74    -66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75    -8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75   -28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75   -31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75    -5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76    -3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76   -44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77    -38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77    -4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78    -4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79   -31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81     -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2   -29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83   -127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83    -44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83   -168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3   -27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3   -10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84    -4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84    -95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84     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84   -13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4   -204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85   -106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85   -194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5   -415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86    -3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6   -4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87   -12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7     -3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88   -127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89   -107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0    -8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91     -7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91    -1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92    -3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2     -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3    -4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5   -10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6    -1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97    -1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7    -8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98   -22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99    -5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99   -51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100   -17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100   -32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100    -3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100    -33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