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   1.0    1.0    1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   1.0    1.0    1.0    1.0    1.0    1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   1.0    1.0    1.0    1.0    1.0    1.0    1.0    1.0    1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1.0    1.0    1.0    1.0    1.0    2.2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2.2    2.2    2.2    2.2    2.2    2.2    1.0    1.0    2.2    2.2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-999.0 -999.0 -999.0 -999.0 -999.0 -999.0 -999.0 -999.0 -999.0 -999.0    1.0    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1.0    1.0    1.0    2.2    2.2    2.2    2.2    2.2    2.2    2.2    2.2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1.0    2.2    1.0    1.0    1.0 -999.0 -999.0 -999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2.2    1.0    1.0    1.0    1.0    1.0    2.2    1.0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1.0    1.0    1.0    1.0 -999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2.2    2.2    2.2    2.2    1.0    1.0    1.0    1.0    1.0    1.0    1.0    2.2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2.2    2.2    2.2    2.2    2.2    2.2    2.2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2.2    2.2    1.0    2.2    1.0    1.0    1.0    1.0    1.0    2.2    2.2    2.2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2.2    2.2    1.0    2.2    2.2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1.0    1.0    1.0    2.2    1.0    1.0    1.0    2.2    2.2    2.2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0.0    0.0    1.0    2.2    2.2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-999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1.0    1.0    1.0    1.0    1.0    1.0    2.2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0.0    1.0    0.0    2.2    2.2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-999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   1.0    1.0    1.0 -999.0    1.0    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0.0    1.0    2.2    2.2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2.2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   1.0    1.0 -999.0    1.0    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-999.0 -999.0 -999.0    1.0    1.0    1.0    1.0    1.0    1.0    1.0    1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   1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0.0    1.0    1.0    1.0    1.0    1.0    1.0    1.0    2.2    2.2    2.2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-999.0 -999.0 -999.0 -999.0 -999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  0.0    1.0    1.0    1.0    1.0    1.0    1.0    1.0    1.0    1.0    2.2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2.2    2.2 -999.0 -999.0 -999.0 -999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2.2    2.2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2.2    2.2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2.2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1.0    1.0    1.0    1.0 -999.0 -999.0 -999.0 -999.0 -999.0 -999.0 -999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2.2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2.2    2.2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2.2    1.0    1.0    1.0    1.0    1.0    1.0    1.0    2.2    2.2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1.0    1.0    1.0    1.0    1.0    1.0    1.0    1.0    1.0 -999.0 -999.0 -999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1.0    1.0    1.0    1.0    1.0    1.0    2.2    2.2    2.2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2.2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2.2    1.0    1.0    1.0    1.0    1.0    2.2    2.2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1.0    1.0    1.0    1.0    1.0    1.0    1.0    1.0 -999.0 -999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2.2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1.0    1.0    1.0    2.2    2.2    2.2    2.2    2.2    2.2    2.2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2.2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2.2    2.2    2.2    2.2    1.0    1.0    1.0    2.2    2.2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2.2    2.2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-999.0 -999.0 -999.0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2.2    2.2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   2.2    2.2    2.2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   2.2    2.2    2.2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2.2    2.2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2.2    2.2    1.0    1.0    1.0    1.0    1.0    1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   2.2    2.2    2.2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   2.2    2.2    2.2    2.2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1.0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2.2    2.2    2.2    2.2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   1.0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1.0    1.0    1.0    2.2    2.2    1.0    1.0    1.0    1.0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   2.2    2.2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1.0    1.0    1.0    2.2    1.0    1.0    1.0    1.0    1.0    1.0    1.0    1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1.0    2.2    2.2    2.2    2.2    2.2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   2.2    2.2    2.2    2.2    2.2    2.2    2.2    2.2    1.0    1.0    1.0  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2.2    2.2    2.2    2.2    1.0    1.0    2.2    2.2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1.0    1.0    1.0    2.2    2.2    2.2    1.0    1.0    1.0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   2.2    2.2    2.2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   2.2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   2.2    2.2    2.2    2.2    2.2    2.2    2.2    1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   2.2    2.2    2.2    2.2    2.2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   2.2    2.2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2.2    2.2    2.2    2.2 -999.0 -999.0 -999.0    2.2    2.2    2.2    2.2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