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00508760                                                                                       0.000523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