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-1                                                                             /ISS,IBC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                                                                  /LAY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1.                                                                             /TR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5280.                                                                             /DE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5280.                                                                             /DE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       47.5  (15F7.1)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        1.  (15F7.1)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