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1424.0 1428.0 1428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1426.0 1420.0 1410.0 1410.0 1415.0 1418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1439.0 1431.0 1424.0 1415.0 1396.0 1394.0 1395.0 1400.0 1411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0.0 1445.0 1435.0 1432.0 1425.0 1417.0 1402.0 1392.0 1389.0 1383.0 1385.0 1396.0 1403.0 1403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.0 1430.0 1422.0 1418.0 1415.0 1413.0 1395.0 1385.0 1381.0 1375.0 1375.0 1384.0 1394.0 1390.0 13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6.0 1418.0 1405.0 1400.0 1405.0 1395.0 1385.0 1380.0 1375.0 1371.0 1367.0 1365.0 1368.0 1372.0 13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5.0 1372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8.0 1425.0 1418.0 1405.0 1395.0 1379.0 1374.0 1370.0 1365.0 1355.0 1350.0 1352.0 1348.0 1343.0 134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5.0 1351.0 -999.0 -999.0 -999.0 -999.0 -999.0 -999.0 -999.0 -999.0 -999.0 -999.0 1412.0 1418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.0 1430.0 1422.0 1410.0 1403.0 1381.0 1373.0 1366.0 1359.0 1360.0 1345.0 1340.0 1333.0 1329.0 13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6.0 1326.0 1325.0 1325.0 1325.0 1325.0 1325.0 -999.0 -999.0 -999.0 1385.0 1390.0 1400.0 1406.0 14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0.0 1428.0 1418.0 1405.0 1398.0 1387.0 1382.0 1378.0 1375.0 1365.0 1353.0 1340.0 1329.0 1325.0 13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6.0 1308.0 1309.0 1305.0 1305.0 1300.0 1300.0 1310.0 -999.0 1348.0 1365.0 1375.0 1382.0 1392.0 13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5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5.0 1420.0 1407.0 1397.0 1398.0 1409.0 1426.0 1400.0 1393.0 1383.0 1365.0 1352.0 1345.0 1340.0 13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2.0 1311.0 1308.0 1302.0 1299.0 1290.0 1285.0 1282.0 1288.0 1325.0 1350.0 1365.0 1375.0 1381.0 138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.0 1390.0 1375.0 1366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426.0 1420.0 1420.0 1420.0 1442.0 1441.0 1416.0 1400.0 1386.0 1375.0 1366.0 1356.0 1350.0 13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.0 1330.0 1323.0 1319.0 1320.0 1325.0 1287.0 1278.0 1269.0 1301.0 1330.0 1349.0 1362.0 1373.0 13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7.0 1394.0 1373.0 1354.0 1326.0 1307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2.0 1228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440.0 1439.0 1444.0 1450.0 1455.0 1450.0 1426.0 1409.0 1401.0 1394.0 1388.0 1375.0 1365.0 13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5.0 1357.0 1353.0 1358.0 1350.0 1339.0 1345.0 1286.0 1273.0 1285.0 1308.0 1329.0 1340.0 1355.0 13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.0 1373.0 1363.0 1344.0 1320.0 1303.0 1288.0 -999.0 1285.0 1300.0 1305.0 1303.0 1304.0 1305.0 12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0.0 1248.0 1228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475.0 1466.0 1475.0 1474.0 1475.0 1464.0 1442.0 1428.0 1423.0 1417.0 1406.0 1392.0 1380.0 13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5.0 1378.0 1378.0 1381.0 1375.0 1368.0 1375.0 1298.0 1264.0 1267.0 1287.0 1312.0 1325.0 1333.0 13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5.0 1350.0 1348.0 1329.0 1310.0 1295.0 1275.0 -999.0 1253.0 1269.0 1285.0 1279.0 1277.0 1282.0 128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4.0 1275.0 1246.0 1229.0 1226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1125.0 1125.0 1130.0 -999.0 1130.0 1120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1506.0 1489.0 1461.0 1447.0 1450.0 1440.0 1433.0 1420.0 1407.0 14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6.0 1414.0 1415.0 1408.0 1397.0 1396.0 1360.0 1303.0 1267.0 1256.0 1265.0 1286.0 1307.0 1318.0 13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0.0 1343.0 1332.0 1322.0 1303.0 1284.0 1267.0 1227.0 1225.0 1240.0 1249.0 1255.0 1255.0 1258.0 12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0.0 1285.0 1265.0 1246.0 1238.0 1234.0 1235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1168.0 1171.0 -999.0 1177.0 1182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5.0 1136.0 -999.0 -999.0 -999.0 1125.0 1125.0 1130.0 1132.0 1132.0 1120.0 1120.0 1081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1541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1495.0 1483.0 1478.0 1472.0 1458.0 1450.0 1432.0 14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2.0 1445.0 1442.0 1432.0 1416.0 1395.0 1350.0 1306.0 1273.0 1253.0 1241.0 1249.0 1283.0 1304.0 13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7.0 1324.0 1311.0 1312.0 1302.0 1286.0 1267.0 1232.0 1209.0 1231.0 1235.0 1239.0 1237.0 1238.0 12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2.0 1246.0 1250.0 1249.0 1244.0 1240.0 1236.0 1236.0 1240.0 1246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0.0 1069.0 1067.0 -999.0 -999.0 -999.0 -999.0 -999.0 1154.0 1158.0 1161.0 1161.0 1162.0 1154.0 11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5.0 1118.0 1120.0 1120.0 1120.0 1120.0 1120.0 1125.0 1128.0 1110.0 1087.0 1069.0 1031.0  9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1556.0 1542.0 15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1500.0 1486.0 1470.0 1451.0 14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5.0 1449.0 1460.0 1450.0 1429.0 1394.0 1347.0 1315.0 1290.0 1263.0 1238.0 1231.0 1259.0 1283.0 129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0.0 1309.0 1307.0 1301.0 1289.0 1278.0 1263.0 1232.0 1199.0 1215.0 1228.0 1230.0 1226.0 1224.0 12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2.0 1219.0 1224.0 1236.0 1242.0 1245.0 1239.0 1235.0 1244.0 1243.0 1236.0 1225.0 1211.0 1195.0 116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5.0 1099.0 1063.0 1061.0 -999.0 -999.0 -999.0 -999.0 1156.0 1159.0 1164.0 1163.0 1165.0 1155.0 11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0.0 1090.0 1085.0 1082.0 1087.0 1097.0 1102.0 1098.0 1094.0 1075.0 1045.0 1018.0  979.0  9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1550.0 1540.0 15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1518.0 1495.0 1480.0 14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5.0 1480.0 1475.0 1450.0 1435.0 1411.0 1368.0 1330.0 1295.0 1263.0 1235.0 1232.0 1222.0 1266.0 128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5.0 1289.0 1291.0 1284.0 1271.0 1260.0 1243.0 1217.0 1190.0 1212.0 1217.0 1220.0 1218.0 1208.0 12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.0 1205.0 1212.0 1219.0 1227.0 1240.0 1239.0 1233.0 1236.0 1235.0 1230.0 1225.0 1212.0 1200.0 117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0.0 1113.0 1085.0 1065.0 1057.0 1090.0 1112.0 1135.0 1151.0 1159.0 1159.0 1159.0 1150.0 1140.0 11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0.0 1078.0 1060.0 1060.0 1058.0 1067.0 1072.0 1065.0 1062.0 1040.0 1014.0  982.0  930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548.0 1550.0 1557.0 1550.0 -999.0 -999.0 -999.0 -999.0 -999.0 -999.0 -999.0 1544.0 1530.0 15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1538.0 1510.0 1495.0 14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0.0 1480.0 1468.0 1450.0 1430.0 1410.0 1378.0 1317.0 1286.0 1255.0 1235.0 1225.0 1218.0 1235.0 1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0.0 1270.0 1270.0 1264.0 1253.0 1235.0 1214.0 1198.0 1185.0 1194.0 1203.0 1205.0 1200.0 1196.0 11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7.0 1185.0 1205.0 1209.0 1217.0 1227.0 1225.0 1220.0 1220.0 1225.0 1220.0 1213.0 1202.0 1190.0 117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8.0 1139.0 1100.0 1051.0 1050.0 1080.0 1095.0 1130.0 1140.0 1145.0 1145.0 1140.0 1135.0 1128.0 1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0.0 1067.0 1045.0 1040.0 1040.0 1045.0 1050.0 1045.0 1035.0 1013.0  987.0  940.0  933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526.0 1526.0 1527.0 1525.0 1505.0 1520.0 1598.0 1665.0 1670.0 -999.0 -999.0 -999.0 1514.0 14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5.0 1545.0 1562.0 1590.0 1605.0 1605.0 1599.0 1595.0 1574.0 1564.0 1556.0 1530.0 1510.0 1490.0 14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0.0 1463.0 1458.0 1438.0 1415.0 1395.0 1355.0 1309.0 1272.0 1245.0 1233.0 1230.0 1215.0 1213.0 12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8.0 1240.0 1244.0 1239.0 1223.0 1215.0 1195.0 1175.0 1166.0 1164.0 1176.0 1179.0 1177.0 1169.0 11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5.0 1170.0 1195.0 1201.0 1204.0 1210.0 1210.0 1210.0 1212.0 1215.0 1218.0 1200.0 1188.0 1180.0 11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0.0 1147.0 1113.0 1075.0 1046.0 1065.0 1082.0 1103.0 1120.0 1121.0 1125.0 1124.0 1118.0 1110.0 10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0.0 1052.0 1030.0 1017.0 1015.0 1025.0 1028.0 1028.0 1020.0  993.0  965.0  93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.0 1500.0 1500.0 1499.0 1503.0 1495.0 1545.0 1600.0 1617.0 1612.0 1606.0 -999.0 -999.0 1517.0 14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.0 1530.0 1550.0 1561.0 1575.0 1580.0 1565.0 1557.0 1562.0 1555.0 1540.0 1512.0 1485.0 1465.0 14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5.0 1440.0 1430.0 1410.0 1388.0 1360.0 1330.0 1292.0 1256.0 1238.0 1234.0 1226.0 1223.0 1216.0 120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3.0 1217.0 1219.0 1213.0 1201.0 1185.0 1174.0 1166.0 1160.0 1160.0 1151.0 1153.0 1152.0 1149.0 11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9.0 1150.0 1169.0 1181.0 1185.0 1188.0 1191.0 1190.0 1193.0 1200.0 1195.0 1197.0 1185.0 1175.0 11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0.0 1145.0 1119.0 1090.0 1060.0 1042.0 1065.0 1080.0 1101.0 1097.0 1099.0 1097.0 1091.0 1079.0 10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6.0 1028.0 1018.0 1000.0  985.0  985.0 1000.0 1003.0  995.0  973.0  945.0  945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.0 1488.0 1484.0 1477.0 1477.0 1475.0 1495.0 1534.0 1565.0 1570.0 1540.0 1518.0 1516.0 1490.0 14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6.0 1515.0 1533.0 1540.0 1538.0 1525.0 1520.0 1520.0 1520.0 1517.0 1505.0 1474.0 1448.0 1435.0 14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0.0 1415.0 1400.0 1378.0 1360.0 1330.0 1300.0 1271.0 1247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2.0 1199.0 1195.0 1194.0 1186.0 1178.0 1173.0 1165.0 -999.0 -999.0 -999.0 1144.0 1140.0 1135.0 11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.0 1130.0 1144.0 1160.0 1169.0 1170.0 1170.0 1174.0 1177.0 1178.0 1184.0 1181.0 1175.0 1168.0 11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1.0 1117.0 1117.0 1100.0 1065.0 1040.0 1050.0 1070.0 1080.0 1088.0 1085.0 1078.0 1068.0 1060.0 10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5.0  984.0  982.0  975.0  970.0  969.0  964.0  960.0  969.0  951.0  948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1475.0 1464.0 1460.0 1485.0 1495.0 1500.0 1483.0 1475.0 1475.0 1475.0 14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1.0 1501.0 1507.0 1518.0 1495.0 1478.0 1468.0 1475.0 1475.0 1475.0 1457.0 1435.0 1412.0 1400.0 138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5.0 1377.0 1373.0 1350.0 1330.0 1307.0 1259.0 1254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1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3.0 1118.0 1125.0 1129.0 1139.0 1140.0 1140.0 1147.0 1160.0 1160.0 1163.0 1164.0 1159.0 1155.0 11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3.0 1105.0 1095.0 1095.0 1072.0 1046.0 1029.0 1030.0 1054.0 1055.0 1059.0 1056.0 1052.0 1029.0 10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6.0  985.0  978.0  977.0  977.0  970.0  966.0  963.0  956.0  952.0  950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1453.0 1450.0 1441.0 1460.0 1450.0 1450.0 1450.0 1450.0 14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.0 1469.0 1475.0 1468.0 1440.0 1424.0 1429.0 1435.0 1448.0 1437.0 1412.0 1398.0 1379.0 1369.0 13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9.0 1340.0 1335.0 1326.0 1301.0 1273.0 1264.0 1265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1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5.0 1113.0 1112.0 1115.0 1120.0 1115.0 1116.0 1120.0 1135.0 1141.0 1140.0 1141.0 1141.0 1133.0 1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3.0 1090.0 1086.0 1075.0 1063.0 1060.0 1039.0 1021.0 1015.0 1027.0 1028.0 1027.0 1020.0 1005.0  9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 963.0  960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1435.0 1430.0 1425.0 1416.0 1410.0 14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2.0 1441.0 1442.0 1425.0 1392.0 1384.0 1392.0 1412.0 1420.0 1416.0 1384.0 1358.0 1337.0 1330.0 13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3.0 1314.0 1300.0 1298.0 1276.0 1272.0 1265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120.0 1109.0 1105.0 1103.0 1098.0 1094.0 1089.0 1098.0 1111.0 1115.0 1113.0 1114.0 1107.0 10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9.0 1079.0 1043.0 1041.0 1044.0 1042.0 1026.0 1016.0 1008.0 1009.0 1009.0 1010.0 1005.0  994.0  99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2.0 1417.0 1414.0 1394.0 1365.0 1357.0 1353.0 1368.0 1375.0 1375.0 1353.0 1334.0 1313.0 1305.0 12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4.0 1289.0 1284.0 127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1088.0 1085.0 1081.0 1078.0 1086.0 1085.0 1087.0 1080.0 10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3.0 1047.0 1045.0 1038.0 1034.0 1039.0 1020.0 1020.0 1017.0 1013.0 1010.0 1000.0  997.0  996.0  9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7.0 1388.0 1380.0 1374.0 1370.0 1362.0 1360.0 1346.0 1346.0 1335.0 1331.0 1325.0 1325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1076.0 1072.0 1067.0 1065.0 1060.0 10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1004.0 1004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0.0 1390.0 1382.0 1380.0 1384.0 -999.0 -999.0 -999.0 1338.0 1337.0 1336.0 1327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