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AR-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7       104         1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10 18 15 00 00 20 14 00 00 12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        1     (104I2)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         1.  (15F7.1)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1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