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 1    1495.0  2640000.    149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 2    1488.0  2760000.    14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 3    1484.0  2700000.    148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 4    1477.0  2700000.    147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 5    1475.0  2838000.    147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 6    1464.0  2798000.    146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 7    1460.0  1300000.    14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 7    1453.0  2600000.    14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 8    1450.0  1980000.    144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 9    1441.0  2640000.    14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10    1435.0  2900000.    14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11    1430.0  2310000.    142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12    1425.0  2840000.    14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13    1416.0  3960000.    14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14    1410.0  2705000.    14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15    1405.0  1980000.    14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15    1402.0  1980000.    14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16    1397.0  2970000.    139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17    1388.0  2640000.    13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7        17    1390.0  1385000.    13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7        18    1382.0  1155000.    13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18    1380.0  2650000.    137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19    1374.0  3300000.    13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20    1365.0  3960000.    13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21    1357.0  3960000.    135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22    1353.0  3300000.    13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23    1346.0  4000000.    13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7        24    1338.0  3000000.    13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25    1335.0  2310000.    13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26    1331.0  2640000.    13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27    1325.0  2700000.    13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7        27    1337.0   166200.    1336.5  ###GREIVE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28    1313.0  5100000.    13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29    1305.0  2710000.    13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30    1300.0  1320000.    12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30    1299.0  1390000.    12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31    1294.0  2840000.    129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32    1289.0  3300000.    128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33    1285.0  1350000.    128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33    1284.0  1350000.    128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34    1279.0  2650000.    127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35    1276.0  2640000.    12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36    1272.0  2772000.    127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37    1265.0  1320000.    12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37    1264.0  2710000.    126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37    1259.0  1950000.    125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38    1254.0  2640000.    12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39    1247.0  3300000.    12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40    1238.0  3300000.    12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41    1233.0  1330000.    12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42    1230.0  1320000.    122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41    1234.0  2970000.    12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42    1226.0  1325000.    12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43    1223.0  3300000.    12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43    1215.0   389000.    1214.0  EAGLE CHIEF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44    1213.0   198000.    1212.0  EAGLE CHIEF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44    1216.0  2745600.    12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45    1208.0  2402400.    12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46    1205.0   676000.    12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46    1202.0  1716000.    12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47    1199.0  3099200.    11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48    1195.0  2745600.    119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49    1190.0  2880800.    11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50    1186.0  3775200.    11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51    1178.0  2880800.    11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52    1173.0  3432000.    11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52    1170.0   858000.    11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53    1168.0  1716000.    11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53    1165.0  1372800.    11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54    1160.0  3432000.    11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55    1160.0  3010400.    11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56    1151.0  3148200.    11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57    1147.0  2122560.    11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57    1144.0   686400.    11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58    1144.0   686400.    11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58    1140.0  2494800.    1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59    1135.0  3498000.    11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60    1128.0  2915000.    11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60    1131.0   105600.    1130.5  HOYLE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61    1129.0    78000.    1128.5  HOYLE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62    1118.0   105600.    1117.5  HOYLE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61    1123.0  2957400.    11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62    1116.0  3920400.    11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63    1112.0  1620000.    11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63    1109.0  2494800.    110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64    1105.0  2916000.    1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65    1103.0  2921400.    11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66    1098.0  2494800.    109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67    1094.0  2494800.    109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68    1089.0  2185920.    108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67    1088.0   145000.    1087.0 SALTCREEK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68    1085.0   270500.    1084.0 SALT CREEK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69    1086.0   825000.    108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69    1081.0  3326400.    107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70    1078.0  1452000.    107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70    1076.0  2217600.    107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71    1072.0  2904000.    10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72    1067.0  2976600.    106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73    1065.0  3558500.    106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74    1060.0  3575000.    105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75    1056.0  2904000.    105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76    1053.0  4356000.    10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77    1047.0  2587200.    10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78    1045.0  2178000.    10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78    1043.0  1815000.    10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79    1041.0  1650000.    10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79    1038.0  2904000.    103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0    1034.0  3487000.    10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1    1039.0  4356000.    10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2    1025.0  3267000.    10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3    1020.0  3029600.    10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84    1008.0   554400.    1006.5  TURKEY CREEK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4    1017.0  3029600.    10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5    1013.0  3696000.    10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6    1010.0  3102400.    100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7    1000.0  3024000.     99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8     997.0  2968000.     99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5        89     996.0  1508000.     99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89    1004.0   318000.    1003.0 ##KINGFISHE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6        88    1004.0   237600.    1003.0 ##KINGFISHE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89     994.0  1914000.     99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90     993.0  2296800.     99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90     990.0  3062400.     9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91     986.0  4210800.     98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92     984.0  4210800.     98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93     982.0  4593600.     97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93     978.0  5742000.     9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94     977.0  1531200.     9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94     975.0  3016000.     97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95     980.0    59300.     979.5 ###east FORK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94    1000.0    39480.     999.5 ###WEST FORK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95     970.0  3596000.     96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96     969.0  2296800.     96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96     985.0  2296800.     98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97     964.0  4593600.     96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98     960.0  3828000.     95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99     960.0   126720.     959.5 CAMPBELL CREEK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98     963.0   105600.     962.5 CAMPBELL CREEK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98     963.0    21120.     962.5 CAMPBELL CREEK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97     966.0    95040.     965.5 CAMPBELL CREEK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99     956.0  3677200.     95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100     952.0  3074000.     94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100     951.0  2296800.     9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101     948.0  3900000.     94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101     945.0  3240000.     9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102     939.0  2340000.     9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102     938.0  3366000.     9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103     933.0  2178000.     93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103     930.0  3960000.     9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104     925.0  3366000.     9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104     923.0  3120000.     9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7        20    1384.0    64000.    1383.5 ##MAIN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7        19    1380.0   200000.    137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7        17    1390.0    62000.    1389.5 ##WEST CR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