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6        19    1400.0   162000.    1399.5 ###LITTLE EAGLE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7        20    1393.0   162000.    139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7        21    1379.0   178200.    137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7        22    1374.0    57000.    137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6        18    1405.0   158400.    1404.0  LITTLE EAGL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6        17    1418.0   198000.    1417.0      (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6        16    1426.0   158400.    14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5        17    1430.0    52800.    142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7        19    1405.0   105600.    1404.5  LITTLE EAGL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8        18    1420.0   105600.    1419.5  (SOUTH F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8        17    1430.0   105600.    142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8        16    1440.0   105800.    143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0        29    1340.0   198000.    1339.5  SAND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1        28    1355.0   166200.    135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1        27    1366.0   238800.    136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1        26    1375.0    84000.    137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2        26    1385.0   126600.    138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2        25    1400.0   158400.    13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2        24    1409.0   158400.    140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3        24    1430.0   158400.    142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3        23    1445.0   158400.    144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1        34    1325.0   105600.    1324.5  EAGLE CHIEF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1        33    1324.0   132000.    1323.5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2        32    1355.0   100000.    135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2        31    1365.0   211200.    136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2        30    1362.0   105600.    136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3        30    1378.0   114000.    137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3        29    1381.0   105600.    138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4        30    1403.0   105600.    140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30    1424.0    26000.    14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4        37    1360.0    28000.    1359.5   EAGLE CHIEF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38    1309.0    52800.    1308.5    SOU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39    1274.0    52800.    127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5        26    1376.0   105600.    1375.5  EAGLE CHIEF CREEK(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6        26    1368.0   110000.    1367.5   (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4        25    1385.0   120000.    138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5        24    1380.0    52800.    1379.5  UNKNOWN CREEK NO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6        25    1373.0    73920.    137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7        26    1360.0    52800.    135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7        27    1350.0    52800.    134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3        24    1396.0    90000.    139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24    1410.0    80000.    14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4        23    1395.0   100000.    139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3        22    1416.0   100000.    14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76    1080.0   264000.    1078.5   TURKEY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77    1069.0   330000.    106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78    1067.0   166200.    106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6        78    1063.0   356400.    106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6        79    1061.0   277200.    105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80    1056.0   356400.    105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80    1050.0   234000.    104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79    1051.0   156000.    104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80    1046.0   554400.    104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81    1042.0   356400.    10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81    1037.0   475200.    10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82    1029.0   420000.    102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83    1026.0    78000.    10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83    1021.0   316800.    101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84    1015.0   300000.    10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82    1050.0    79200.    1049.0  Little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82    1065.0   132000.    106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82    1082.0   132000.    108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82    1095.0   105600.    109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1        17    1416.0   212000.    1415.0  ###EAGLE CHIEF 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0        18    1406.0   274400.    14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0        19    1397.0   268000.    139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0        20    1393.0   264000.    139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9        21    1385.0   316800.    138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8        22    1374.0   369600.    13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8        23    1367.0   237600.    136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8        24    1357.0   240000.    135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8        25    1350.0   258800.    134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8        26    1347.0   237600.    13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8        27    1340.0   110800.    13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9        27    1338.0   158400.    13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8        28    1334.0   221600.    133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8        29    1328.0   211200.    13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9        29    1325.0   158400.    13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9        30    1321.0   303500.    13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9        31    1316.0   290500.    13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9        32    1312.0   260000.    13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0        32    1310.0   130000.    13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0        33    1307.0   290500.    130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0        34    1302.0   297000.    13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0        35    1297.0   330000.    129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0        36    1293.0   297000.    129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0        37    1285.0   330000.    128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0        38    1280.0   528000.    127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0        39    1274.0   118500.    12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1        39    1270.0   264000.    126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2        39    1266.0   330000.    126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3        39    1263.0   317000.    126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3        40    1268.0    52800.    126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4        40    1256.0   335000.    1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40    1252.0   402500.    12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41    1240.0   528000.    12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42    1235.0   218000.    12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6        42    1227.0   264000.    122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42    1222.0   130000.    12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43    1222.0   264000.    12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43    1218.0   277000.    12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4        53    1225.0   216000.    1224.5  ###INDIAN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4        54    1216.0    80000.    12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54    1209.0   237600.    120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6        54    1199.0   237600.    119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54    1190.0   216000.    118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54    1185.0   216000.    118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54    1166.0   158400.    116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55    1164.0   100000.    116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5        59    1239.0   120000.    1238.5  HOYLE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6        59    1225.0   100000.    12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60    1205.0    80000.    120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61    1200.0    84000.    11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61    1178.0   105600.    117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61    1168.0   105600.    116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61    1140.0    87800.    1139.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78    1086.0    52800.    1085.0    PREACHER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77    1105.0    66000.    11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77    1117.0    45000.    11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76    1131.0    39000.    11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76    1140.0    15600.    1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75    1160.0    31680.    115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95    1015.0    23000.    1014.5 EAST FORK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94    1040.0    52800.    103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94    1060.0    52800.    105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6        94    1082.0    52800.    108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93    1030.0    31680.    1029.5 WEST FORK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93    1045.0    31680.    104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93    1060.0    31580.    105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6        92    1090.0    54600.    108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 7    1510.0   152000.    1509.5###WHITEHORSE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 6    1505.0    80000.    150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 6    1490.0   237600.    148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 6    1475.0   264000.    147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6        15    1529.0    21120.    1528.5  DOG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7        15    1520.0   105600.    151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8        15    1509.0    84480.    150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19        15    1500.0   105600.    14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0        16    1490.0   105600.    148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1        16    1480.0   105600.    147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2        16    1467.0   105600.    146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3        16    1450.0   105600.    144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4        16    1430.0   105600.    142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