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1411.0 1406.0 1402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1409.0 1387.0 1378.0 1372.0 1390.0 1410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1421.0 1426.0 1414.0 1375.0 1366.0 1356.0 1367.0 1384.0 1405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9.0 1432.0 1417.0 1408.0 1405.0 1398.0 1372.0 1364.0 1349.0 1346.0 1362.0 1376.0 1386.0 1397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4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2.0 1422.0 1407.0 1397.0 1388.0 1369.0 1367.0 1361.0 1349.0 1349.0 1341.0 1344.0 1344.0 1342.0 13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8.0 1398.0 1398.0 1390.0 1381.0 1366.0 1356.0 1353.0 1351.0 1342.0 1333.0 1330.0 1325.0 1318.0 13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2.0 1367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4.0 1383.0 1390.0 1388.0 1383.0 1368.0 1360.0 1354.0 1348.0 1340.0 1330.0 1330.0 1328.0 1313.0 13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5.0 1346.0 -999.0 -999.0 -999.0 -999.0 -999.0 -999.0 -999.0 -999.0 -999.0 -999.0 1403.0 1405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4.0 1379.0 1380.0 1388.0 1381.0 1367.0 1361.0 1354.0 1350.0 1341.0 1327.0 1329.0 1324.0 1307.0 13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0.0 1299.0 1286.0 1305.0 1318.0 1320.0 1320.0 -999.0 -999.0 -999.0 1371.0 1380.0 1386.0 1384.0 13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4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3.0 1384.0 1382.0 1381.0 1374.0 1377.0 1370.0 1358.0 1351.0 1342.0 1329.0 1327.0 1322.0 1310.0 130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3.0 1295.0 1278.0 1288.0 1294.0 1288.0 1282.0 1304.0 -999.0 1342.0 1358.0 1343.0 1340.0 1362.0 13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8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8.0 1393.0 1387.0 1384.0 1383.0 1396.0 1408.0 1393.0 1358.0 1353.0 1352.0 1347.0 1339.0 1328.0 13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4.0 1300.0 1284.0 1285.0 1286.0 1277.0 1262.0 1273.0 1268.0 1312.0 1328.0 1315.0 1309.0 1325.0 13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4.0 1382.0 1355.0 1336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403.0 1405.0 1393.0 1401.0 1426.0 1428.0 1409.0 1384.0 1370.0 1364.0 1356.0 1347.0 1335.0 13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2.0 1304.0 1296.0 1296.0 1315.0 1317.0 1263.0 1252.0 1253.0 1291.0 1309.0 1292.0 1290.0 1294.0 13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4.0 1362.0 1361.0 1337.0 1306.0 128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7.0 1214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431.0 1424.0 1427.0 1427.0 1433.0 1430.0 1416.0 1389.0 1377.0 1368.0 1352.0 1348.0 1335.0 13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4.0 1324.0 1322.0 1320.0 1334.0 1378.0 1340.0 1281.0 1261.0 1265.0 1269.0 1258.0 1271.0 1281.0 12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9.0 1345.0 1345.0 1321.0 1279.0 1266.0 1275.0 -999.0 1280.0 1272.0 1286.0 1298.0 1299.0 1286.0 128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3.0 1234.0 1211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470.0 1461.0 1457.0 1457.0 1451.0 1441.0 1423.0 1394.0 1383.0 1371.0 1360.0 1350.0 1344.0 13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.0 1352.0 1351.0 1342.0 1351.0 1394.0 1366.0 1352.0 1258.0 1254.0 1265.0 1260.0 1271.0 1267.0 12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7.0 1294.0 1334.0 1320.0 1265.0 1240.0 1247.0 -999.0 1248.0 1243.0 1265.0 1268.0 1265.0 1267.0 128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9.0 1263.0 1233.0 1192.0 1205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1084.0 1084.0 1085.0 -999.0 1103.0 1090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1492.0 1469.0 1443.0 1425.0 1415.0 1392.0 1375.0 1361.0 1353.0 136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9.0 1407.0 1409.0 1390.0 1392.0 1391.0 1355.0 1315.0 1262.0 1247.0 1249.0 1265.0 1283.0 1266.0 12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1.0 1271.0 1298.0 1289.0 1259.0 1232.0 1223.0 1215.0 1208.0 1209.0 1214.0 1216.0 1227.0 1221.0 12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1.0 1275.0 1250.0 1221.0 1214.0 1226.0 1225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1153.0 1145.0 -999.0 1148.0 1160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0.0 1118.0 -999.0 -999.0 -999.0 1102.0 1092.0 1095.0 1097.0 1095.0 1097.0 1093.0 1048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1532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1489.0 1478.0 1463.0 1447.0 1410.0 1381.0 1366.0 14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4.0 1450.0 1432.0 1406.0 1402.0 1387.0 1341.0 1272.0 1268.0 1242.0 1225.0 1230.0 1265.0 1256.0 12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7.0 1269.0 1269.0 1264.0 1252.0 1239.0 1234.0 1223.0 1200.0 1203.0 1189.0 1186.0 1182.0 1188.0 11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9.0 1196.0 1184.0 1201.0 1209.0 1205.0 1197.0 1205.0 1234.0 1235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0.0 1054.0 1061.0 -999.0 -999.0 -999.0 -999.0 -999.0 1149.0 1143.0 1126.0 1122.0 1136.0 1147.0 11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.0 1097.0 1112.0 1115.0 1115.0 1107.0 1071.0 1060.0 1083.0 1078.0 1062.0 1045.0 1006.0  9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1514.0 1515.0 15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1493.0 1448.0 1409.0 1396.0 14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5.0 1449.0 1431.0 1416.0 1410.0 1384.0 1331.0 1286.0 1265.0 1253.0 1233.0 1207.0 1232.0 1260.0 12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6.0 1253.0 1254.0 1250.0 1243.0 1242.0 1233.0 1214.0 1190.0 1205.0 1203.0 1194.0 1190.0 1194.0 11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9.0 1167.0 1167.0 1192.0 1198.0 1161.0 1162.0 1180.0 1201.0 1215.0 1230.0 1218.0 1196.0 1182.0 11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2.0 1048.0 1056.0 1056.0 -999.0 -999.0 -999.0 -999.0 1149.0 1132.0 1121.0 1109.0 1128.0 1135.0 11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9.0 1062.0 1056.0 1075.0 1080.0 1092.0 1041.0 1009.0 1040.0 1051.0 1025.0 1002.0  974.0  9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1518.0 1492.0 15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1500.0 1460.0 1427.0 14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5.0 1445.0 1420.0 1415.0 1413.0 1396.0 1360.0 1319.0 1278.0 1255.0 1230.0 1203.0 1216.0 1256.0 12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1.0 1237.0 1237.0 1239.0 1230.0 1226.0 1212.0 1203.0 1185.0 1195.0 1200.0 1200.0 1196.0 1190.0 11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9.0 1174.0 1165.0 1179.0 1178.0 1176.0 1164.0 1165.0 1169.0 1183.0 1195.0 1187.0 1153.0 1150.0 11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2.0 1050.0 1045.0 1041.0 1050.0 1081.0 1107.0 1130.0 1129.0 1127.0 1100.0 1097.0 1108.0 1120.0 1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8.0 1035.0 1023.0 1030.0 1038.0 1044.0 1017.0 1008.0 1002.0 1012.0  993.0  959.0  918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529.0 1539.0 1536.0 1539.0 -999.0 -999.0 -999.0 -999.0 -999.0 -999.0 -999.0 1521.0 1477.0 14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1527.0 1477.0 1452.0 14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5.0 1440.0 1419.0 1407.0 1398.0 1374.0 1358.0 1312.0 1251.0 1223.0 1206.0 1205.0 1212.0 1226.0 123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7.0 1236.0 1232.0 1223.0 1210.0 1200.0 1180.0 1178.0 1180.0 1185.0 1186.0 1193.0 1190.0 1155.0 11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6.0 1153.0 1155.0 1161.0 1169.0 1169.0 1163.0 1155.0 1147.0 1138.0 1144.0 1125.0 1115.0 1115.0 1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2.0 1078.0 1065.0 1043.0 1040.0 1069.0 1082.0 1104.0 1115.0 1110.0 1086.0 1075.0 1097.0 1103.0 10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1.0 1018.0  999.0  999.0 1011.0 1009.0 1000.0  991.0  989.0  991.0  976.0  930.0  928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482.0 1483.0 1500.0 1520.0 1500.0 1496.0 1586.0 1656.0 1660.0 -999.0 -999.0 -999.0 1481.0 14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8.0 1525.0 1553.0 1582.0 1594.0 1580.0 1592.0 1585.0 1566.0 1552.0 1543.0 1518.0 1482.0 1455.0 14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0.0 1425.0 1415.0 1400.0 1375.0 1354.0 1327.0 1256.0 1222.0 1208.0 1205.0 1201.0 1205.0 1205.0 12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7.0 1225.0 1228.0 1215.0 1190.0 1176.0 1159.0 1149.0 1157.0 1159.0 1163.0 1167.0 1160.0 1120.0 1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7.0 1115.0 1160.0 1159.0 1158.0 1159.0 1156.0 1149.0 1126.0 1115.0 1098.0 1101.0 1094.0 1095.0 109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1.0 1087.0 1077.0 1059.0 1038.0 1060.0 1068.0 1063.0 1065.0 1059.0 1050.0 1057.0 1075.0 1082.0 106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6.0 1000.0  977.0  975.0  983.0  994.0  992.0  969.0  988.0  975.0  939.0  918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6.0 1479.0 1469.0 1475.0 1482.0 1468.0 1531.0 1587.0 1601.0 1587.0 1598.0 -999.0 -999.0 1483.0 14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5.0 1490.0 1521.0 1543.0 1552.0 1559.0 1547.0 1537.0 1536.0 1529.0 1519.0 1490.0 1466.0 1436.0 14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5.0 1405.0 1383.0 1374.0 1351.0 1325.0 1294.0 1253.0 1226.0 1216.0 1210.0 1207.0 1218.0 1210.0 11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9.0 1201.0 1208.0 1201.0 1169.0 1163.0 1152.0 1145.0 1141.0 1141.0 1135.0 1135.0 1135.0 1130.0 11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3.0 1116.0 1139.0 1141.0 1146.0 1149.0 1144.0 1138.0 1130.0 1121.0 1104.0 1109.0 1100.0 1096.0 109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6.0 1084.0 1085.0 1080.0 1045.0 1037.0 1049.0 1041.0 1037.0 1038.0 1040.0 1047.0 1053.0 1049.0 10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.0  978.0  963.0  955.0  960.0  968.0  989.0  971.0  973.0  942.0  930.0  940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5.0 1476.0 1469.0 1464.0 1461.0 1464.0 1465.0 1519.0 1548.0 1553.0 1526.0 1511.0 1507.0 1465.0 14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3.0 1475.0 1502.0 1519.0 1504.0 1490.0 1490.0 1488.0 1497.0 1494.0 1481.0 1444.0 1414.0 1385.0 13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0.0 1375.0 1370.0 1356.0 1331.0 1301.0 1259.0 1242.0 1235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.0 1176.0 1178.0 1177.0 1165.0 1173.0 1167.0 1160.0 -999.0 -999.0 -999.0 1135.0 1122.0 1120.0 11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8.0 1100.0 1126.0 1132.0 1135.0 1136.0 1131.0 1130.0 1129.0 1127.0 1116.0 1119.0 1116.0 1104.0 10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4.0 1091.0 1089.0 1077.0 1050.0 1027.0 1024.0 1032.0 1045.0 1045.0 1036.0 1028.0 1030.0 1022.0 10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8.0  969.0  953.0  944.0  946.0  960.0  956.0  940.0  939.0  935.0  940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1460.0 1458.0 1443.0 1447.0 1470.0 1476.0 1450.0 1415.0 1415.0 1429.0 14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6.0 1473.0 1485.0 1485.0 1476.0 1425.0 1422.0 1441.0 1447.0 1448.0 1425.0 1390.0 1374.0 1365.0 13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7.0 1349.0 1341.0 1326.0 1299.0 1269.0 1244.0 1240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7.0 1093.0 1104.0 1116.0 1116.0 1111.0 1103.0 1115.0 1120.0 1128.0 1122.0 1114.0 1112.0 1112.0 110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6.0 1085.0 1080.0 1065.0 1060.0 1039.0 1018.0 1019.0 1030.0 1023.0 1021.0  998.0  999.0 1000.0  9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.0  965.0  951.0  937.0  953.0  955.0  952.0  945.0  935.0  940.0  945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1448.0 1440.0 1432.0 1441.0 1423.0 1411.0 1409.0 1416.0 14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2.0 1441.0 1455.0 1446.0 1398.0 1374.0 1380.0 1387.0 1401.0 1396.0 1366.0 1337.0 1326.0 1319.0 13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1.0 1296.0 1292.0 1296.0 1280.0 1259.0 1238.0 1227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7.0 1100.0 1096.0 1099.0 1095.0 1088.0 1084.0 1091.0 1108.0 1114.0 1106.0 1087.0 1102.0 1104.0 109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1.0 1077.0 1061.0 1050.0 1057.0 1043.0 1027.0 1012.0 1006.0  987.0  977.0  977.0  976.0  975.0  9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 936.0  945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1424.0 1412.0 1420.0 1393.0 1390.0 139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1.0 1413.0 1421.0 1390.0 1348.0 1342.0 1335.0 1373.0 1396.0 1386.0 1345.0 1310.0 1304.0 1295.0 12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6.0 1275.0 1275.0 1270.0 1260.0 1265.0 1236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1113.0 1100.0 1096.0 1078.0 1072.0 1067.0 1070.0 1080.0 1095.0 1082.0 1071.0 1080.0 1087.0 10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7.0 1056.0 1038.0 1025.0 1028.0 1026.0 1011.0 1002.0  995.0  990.0  979.0  985.0  976.0  978.0  9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39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.0 1379.0 1395.0 1360.0 1343.0 1332.0 1331.0 1342.0 1365.0 1365.0 1323.0 1305.0 1287.0 1294.0 127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5.0 1270.0 1270.0 1256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1080.0 1080.0 1063.0 1070.0 1071.0 1061.0 1059.0 1058.0 10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8.0 1042.0 1035.0 1029.0 1020.0 1010.0 1007.0 1001.0 1005.0 1002.0  994.0  985.0  990.0  990.0  9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13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7.0 1368.0 1359.0 1366.0 1356.0 1345.0 1340.0 1334.0 1329.0 1330.0 1310.0 1300.0 1293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1069.0 1055.0 1048.0 1042.0 1040.0 10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 999.0  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5.0 1375.0 1370.0 1375.0 1379.0 -999.0 -999.0 -999.0 1329.0 1330.0 1326.0 130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.0 -999.0 -999.0 -999.0 -999.0 -999.0 -999.0 -999.0 -999.0 -999.0 -999.0 -999.0 -999.0 -99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