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13    1480.0     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1        51    1270.0     1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2        52    1255.0      7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3        52    1235.0     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1        61    1185.0      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1        62    1180.0      7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2        63    1170.0      7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3        64    1140.0     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3        65    1130.0     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4        66    1125.0     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4        67    1120.0     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68    1115.0     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69    1110.0     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70    1105.0      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84     975.0     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85     960.0      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86     950.0      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87     945.0      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88     938.0      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89     932.0      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90     930.0      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4        96     910.0      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3        98     905.0      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3        99     900.0      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 1    1510.0     2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 1    1500.0     2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76    1085.0     1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104     920.0     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