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 DEPARTMENT OF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gital Bedrock Geologic Ma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xtons River 7.5 x 15 Minute Quadrangle, Ver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cholas M. Ratcliff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mas R. Armstron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pen-File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-96-52-A Maps (pa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-96-52-B Database (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pared in coopera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 of Vermont,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preliminary and has not been reviewed for con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.S. Geological Survey editorial standards (or with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tratigraphic Code). Any use of trade, product, or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s for descriptive purposes only and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ment by the USGS. Although this database has bee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eological Survey, no warranty, expressed or impli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the USGS as to the accuracy and functioning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gram material, nor shall the fact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ny such warranty, and no responsibility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GS in connection there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, VA 22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Geologic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deriv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cliffe, N.M., and Armstrong, T.R., 1995, Preliminary bedr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 map of the Saxtons River 7.5 x 15 quadrangle, Windh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sor counties, Vermont:  U.S. Geological Survey Open-Fil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-482, scale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TRUCTURE DATA AND OTHER COVER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IATION and CLEAVAGE data are derivative subsets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Ratcliffe and Armstrong (USGS OFR 95-48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iation form-lines in the SCHISTCL coverage are interpre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s show a symbol with a dip value they have been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actual measurement point.  Where the lines show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dip value they show the approximate strike and dip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should be used in conjunction with with OFR 95-482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one does not provide the complete geologic information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(OFR 96-52)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ont Agency of Natur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nt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Information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South Main Street, Cente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bury, VT 05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802) 241-3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questions or comments on the geolog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Ratcliffe (USGS, Mail Stop 926A, Reston, VA 220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questions or comments on the databa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Walsh (USGS, Mail Stop 926A, Reston, VA 220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gwalsh@resdgs2.er.usgs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Vermont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test revision:  April 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 was created in PC ARC/INFO version 3.4D Plu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personal computer.  Digitized by Gregory Walsh (USGS, Res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omas Merrifield, Vermont Agency of Natural Resources, Off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m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e diskettes need to be copied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ed method of copying the files is to use the DOS "X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"/s" option.  Copy all the disk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C:\&gt;XCOPY A: C:\VT\GEOLOGY\SAXTON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B of this Open-File Report comes on four (4) diskettes.  Disket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of the geologic information, including macros, tex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iles. Diskettes 2 - 4 contain the topographic inform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below on reconstructing the topographic infor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ages were compressed using the ARC: "PAC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compress the coverages use the ARC: "UNPACK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on the diskettes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(ASCII text fil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ML (PC ARCPLOT macros used to generate plots) --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 xml:space="preserve">CREN_1.SML ... Draws cleavage symbo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LEGEND2A.SML ... Draws explanation of map symbols -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LEGEND2B.SML ... Draws explanation of map symbols - quarries &amp;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INES.SML ... Draws quarry and min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 xml:space="preserve">MKRSET.SML ... Defines markerset symbols for THRUSTF.sm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EAT.SML ... Draws neat lines and place names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LATE2.SML ... Primary macro for Pl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OAD.SML ... Draws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CHIST.SML ... Draws schistosit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 xml:space="preserve">THRUSTF.SML ... Draws thrust 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COVER --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CONTACTS  ... Polygon Coverage for map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 xml:space="preserve">COVER.Z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OUTCROP    ... Polygon Coverage for OUTCR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OV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SCHISTCL  ... Line Coverage for FO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OV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SCHISTPT  ... Point Coverage for FO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OV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DUCFLTCL  ... Line Coverage for THRUST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OV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CRENPT    ... Point Coverage f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OV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E_TOPO    ... Unattributed line coverage for TO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OVER.001 [disk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OVER.002 [disk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TOPO.BAT [disk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W_TOPO    ... Unattributed line coverage for TO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OVER.001 [disk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OVER.002 [disk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TOPO.BAT [disk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ROADS     ... Line coverage for ROADS (from the Vermon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for Geographic Information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OV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NEAT     ... Line coverage for neatlin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COV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TOWN     ... Line coverage for Political Boundaries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</w:t>
      </w:r>
      <w:r>
        <w:rPr/>
        <w:t>annotation for pla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OV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MINES    ... Point coverage for quarries an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 xml:space="preserve">COVER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</w:t>
      </w:r>
      <w:r>
        <w:rPr/>
        <w:t xml:space="preserve">AML* (ARCPLOT macros used to generate Plate 1 and the margin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for Plate 2 in UNIX-based ARC/INFO version 7.0) --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 xml:space="preserve">* The coverages CONTACTS, OUTCROP, DUCFLTCL, TOPO, and R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 xml:space="preserve">must be exported from PC ARC/INFO to UNIX ARC/INFO with the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"EXPORT" command to use these AML files for plotting Pla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PLATE1.A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PLATE2.AM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TEXT1.A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</w:t>
      </w:r>
      <w:r>
        <w:rPr/>
        <w:t xml:space="preserve">FONT -- subdirect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</w:t>
      </w:r>
      <w:r>
        <w:rPr/>
        <w:t xml:space="preserve">IGLFNT ... Contains custom marker patterns (fault teeth, strik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</w:t>
      </w:r>
      <w:r>
        <w:rPr/>
        <w:t>dip symbo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COGEOLIN -- subdirectory for LINESET used in THRUSTF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MRK.DBF  ... Line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LIN.DBF  ... Line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</w:t>
      </w:r>
      <w:r>
        <w:rPr/>
        <w:t>TEXT  (ASCII text files used in ARCPLOT macros) --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150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073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300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373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450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GISOF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MAP.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ROJ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OPO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d line coverages W_TOPO and E_TOPO are each located in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VER.001 and COVER.002) because the single file (COVER.ZIP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is too large for a single 1.44 Mb disk.  Th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ed BEFORE using the ARC: UNPACK command.  The result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_TOPO: COVER.ZIP 1,554,30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_TOPO: COVER.ZIP 1,597,31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 to reconstruct the files prior to UNP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disks using the DOS XCOPY command (if you haven't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d to W_TOPO or E_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"topo"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o this for both W_TOPO and E_T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gives a brief description of the organ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/INFO cover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cove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"LITH" in CONTACTS.PAT contains the map unit designators (Dg, OZu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-up table CONTACTS.LUT contain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H = map unit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E_SORT = a relative number used to sort the map units by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= the form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= geologic age of the ma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_UNIT = description of rock typ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IATION, THRUST FAULTS, and CLEAVAGE covera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IATION (schistosity or gneissosity) layer is compr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ver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 LINE coverage depicting the foliation form-lines (SCHIST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a POINT coverage containing strike and dip data that is used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s on the lines (SCHIST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iation form-lines in the SCHISTCL coverage are interpre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s in the SCHISTPT coverage contain the strike and di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lines from SCHISTCL show a symbol with a dip value from SCHIST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been drawn through an actual measurement point in Ratclif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mstrong (USGS OFR 95-482).  Where the lines show a symbol with no d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they show the approximate strike and dip direction of the fo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UST FAULT layer contains a line coverage (DUCFLTC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"TYPE" in DUCFLTCL.AAT is defined as SMF (syn-metamorphic 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used by THRUSTF.SML to draw the faults with the tee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ymbol 2 from the COGEOLIN lin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EAVAGE layer consists of a POINT coverage (CREN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*.PAT files for the POINT coverages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tems pertaining to the orientation (strike and d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 = di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Z  = STRIKE or AZIMUTH value measured from Nor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= 0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 = 90                     270 -----|-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= 180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= 270                   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= refers to type of symbol with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= Inc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=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 = Incline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 = Vertical Cleav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BOL_ANG  = refers to a standard cartesian angle measu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EAST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= 90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 = 0                     180 -----|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= 27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= 180                        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_ANG is used for symbol rotation and for computation of A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 cove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quarries and mines is included as a POINT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databa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E =      ds - dimension stone, fs - flagstone, talc - tal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p - serpentinite, sp - soap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 Q - Quarry or M -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=   A - Active or I -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=  blank for accurate or '?' for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FONTS/MARKERS in IGLFNT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symbols are used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18  Custom Marker symbols by pattern numb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32 - 43 are used with line cover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2 Inclined schisto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 Inclined thrust b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4 Vertical schisto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47 - 60 are standard strike and dip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 Incline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 Vertical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70 - 72 are mine and quarry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0 Active qu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 Inactive qu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 Inactive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