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ograms in the \PF\NEWSRC directory have been conver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OSYS and/or ASK libraries.  Old versions of these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/PF/SOURCE directory having an '.OLD'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OSYS library routines are designed to provide consistant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id, post, and xyz files.  Features include file shar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querying to prevent overwriting of existing file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aing of creation program ids in grid file headers, and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inheritance of grid projection parameters.  Th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in the IOSYS library are also designed to be more-or-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ant with calls in the USGS Unix ODDF file I/O system (We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), making conversion of PC programs to the USGS Unix system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IOSYS.H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K library routines (Webring, 1996) provide a consista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for entering program parameters and options.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esponses for all questions, error checking, and a 'mu'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at the user is done with the question.  See file AS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D programs do not use these libraries, but have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haring of files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ring, M.W., 1966, ODDF: a file I/O subroutine package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 PDS object-oriented data descriptors: 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-File Re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