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120" w:after="48"/>
        <w:ind w:left="360" w:right="360" w:hanging="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>
          <w:rFonts w:eastAsia="Arial"/>
        </w:rPr>
        <w:t xml:space="preserve"> </w:t>
      </w:r>
      <w:r>
        <w:rPr/>
        <w:t>Properties, Physical (Section 7.01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color w:val="008000"/>
          <w:u w:val="double"/>
        </w:rPr>
        <w:t>Acidity</w:t>
      </w:r>
      <w:r>
        <w:rPr>
          <w:vanish/>
        </w:rPr>
        <w:t>Acidity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Alkalinity as CaCO3</w:t>
      </w:r>
      <w:r>
        <w:rPr>
          <w:vanish/>
        </w:rPr>
        <w:t>Alkalinity_as_CaCO3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Barometric Pressure</w:t>
      </w:r>
      <w:r>
        <w:rPr>
          <w:vanish/>
        </w:rPr>
        <w:t>Barometric_Pressur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Color</w:t>
      </w:r>
      <w:r>
        <w:rPr>
          <w:vanish/>
        </w:rPr>
        <w:t>Color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Debris/Garbage</w:t>
      </w:r>
      <w:r>
        <w:rPr>
          <w:vanish/>
        </w:rPr>
        <w:t>Debris_Garbag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Dissolved oxygen (DO)</w:t>
      </w:r>
      <w:r>
        <w:rPr>
          <w:vanish/>
        </w:rPr>
        <w:t>Dissolved_oxygen_DO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Hardness as CaCO3</w:t>
      </w:r>
      <w:r>
        <w:rPr>
          <w:vanish/>
        </w:rPr>
        <w:t>Hardness_as_CaCO3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Odor</w:t>
      </w:r>
      <w:r>
        <w:rPr>
          <w:vanish/>
        </w:rPr>
        <w:t>Odor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Oxidation reduction potential</w:t>
      </w:r>
      <w:r>
        <w:rPr>
          <w:vanish/>
        </w:rPr>
        <w:t>Oxidation_reduction_potential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pH</w:t>
      </w:r>
      <w:r>
        <w:rPr>
          <w:vanish/>
        </w:rPr>
        <w:t>pH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Specific Conductance</w:t>
      </w:r>
      <w:r>
        <w:rPr>
          <w:vanish/>
        </w:rPr>
        <w:t>Specific_Conductanc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Temperature air</w:t>
      </w:r>
      <w:r>
        <w:rPr>
          <w:vanish/>
        </w:rPr>
        <w:t>Temperature_air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Temperature water</w:t>
      </w:r>
      <w:r>
        <w:rPr>
          <w:vanish/>
        </w:rPr>
        <w:t>Temperature_water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Weather</w:t>
      </w:r>
      <w:r>
        <w:rPr>
          <w:vanish/>
        </w:rPr>
        <w:t>Weather</w:t>
      </w:r>
      <w:r>
        <w:rPr/>
        <w:t xml:space="preserve"> 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+</w:t>
      </w:r>
      <w:r>
        <w:rPr>
          <w:rFonts w:eastAsia="Arial"/>
        </w:rPr>
        <w:t xml:space="preserve"> </w:t>
      </w:r>
      <w:r>
        <w:rPr/>
        <w:t>Specific Conductanc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roper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0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03/19/1999 1:59:28 PM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+</w:t>
      </w:r>
      <w:r>
        <w:rPr>
          <w:rFonts w:eastAsia="Arial"/>
        </w:rPr>
        <w:t xml:space="preserve"> </w:t>
      </w:r>
      <w:r>
        <w:rPr/>
        <w:t>pH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roper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0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"/>
        <w:t>+</w:t>
      </w:r>
      <w:r>
        <w:rPr>
          <w:rFonts w:eastAsia="Arial"/>
        </w:rPr>
        <w:t xml:space="preserve"> </w:t>
      </w:r>
      <w:r>
        <w:rPr/>
        <w:t>Oxidation reduction potential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roper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0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+</w:t>
      </w:r>
      <w:r>
        <w:rPr>
          <w:rFonts w:eastAsia="Arial"/>
        </w:rPr>
        <w:t xml:space="preserve"> </w:t>
      </w:r>
      <w:r>
        <w:rPr/>
        <w:t>Temperature air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roper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1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+</w:t>
      </w:r>
      <w:r>
        <w:rPr>
          <w:rFonts w:eastAsia="Arial"/>
        </w:rPr>
        <w:t xml:space="preserve"> </w:t>
      </w:r>
      <w:r>
        <w:rPr/>
        <w:t>Temperature water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roper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1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+</w:t>
      </w:r>
      <w:r>
        <w:rPr>
          <w:rFonts w:eastAsia="Arial"/>
        </w:rPr>
        <w:t xml:space="preserve"> </w:t>
      </w:r>
      <w:r>
        <w:rPr/>
        <w:t>Color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roper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1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"/>
        <w:t>+</w:t>
      </w:r>
      <w:r>
        <w:rPr>
          <w:rFonts w:eastAsia="Arial"/>
        </w:rPr>
        <w:t xml:space="preserve"> </w:t>
      </w:r>
      <w:r>
        <w:rPr/>
        <w:t>Odor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roper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1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"/>
        <w:t>+</w:t>
      </w:r>
      <w:r>
        <w:rPr>
          <w:rFonts w:eastAsia="Arial"/>
        </w:rPr>
        <w:t xml:space="preserve"> </w:t>
      </w:r>
      <w:r>
        <w:rPr/>
        <w:t>Dissolved oxygen (DO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roper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"/>
        <w:t>+</w:t>
      </w:r>
      <w:r>
        <w:rPr>
          <w:rFonts w:eastAsia="Arial"/>
        </w:rPr>
        <w:t xml:space="preserve"> </w:t>
      </w:r>
      <w:r>
        <w:rPr/>
        <w:t>Hardness as CaCO3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roper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"/>
        <w:t>+</w:t>
      </w:r>
      <w:r>
        <w:rPr>
          <w:rFonts w:eastAsia="Arial"/>
        </w:rPr>
        <w:t xml:space="preserve"> </w:t>
      </w:r>
      <w:r>
        <w:rPr/>
        <w:t>Acidity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roper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"/>
        <w:t>+</w:t>
      </w:r>
      <w:r>
        <w:rPr>
          <w:rFonts w:eastAsia="Arial"/>
        </w:rPr>
        <w:t xml:space="preserve"> </w:t>
      </w:r>
      <w:r>
        <w:rPr/>
        <w:t>Alkalinity as CaCO3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roper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3"/>
        <w:t>+</w:t>
      </w:r>
      <w:r>
        <w:rPr>
          <w:rFonts w:eastAsia="Arial"/>
        </w:rPr>
        <w:t xml:space="preserve"> </w:t>
      </w:r>
      <w:r>
        <w:rPr/>
        <w:t>Barometric Pressur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roper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7"/>
        <w:t>+</w:t>
      </w:r>
      <w:r>
        <w:rPr>
          <w:rFonts w:eastAsia="Arial"/>
        </w:rPr>
        <w:t xml:space="preserve"> </w:t>
      </w:r>
      <w:r>
        <w:rPr/>
        <w:t>Weather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roper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1"/>
        <w:t>+</w:t>
      </w:r>
      <w:r>
        <w:rPr>
          <w:rFonts w:eastAsia="Arial"/>
        </w:rPr>
        <w:t xml:space="preserve"> </w:t>
      </w:r>
      <w:r>
        <w:rPr/>
        <w:t>Debris/Garbag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roperti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8"/>
        <w:rPr>
          <w:rFonts w:ascii="Arial" w:hAnsi="Arial"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roperties_Physical</w:t>
      </w:r>
    </w:p>
  </w:footnote>
  <w:footnote w:id="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perties, Physical (Section 7.01)</w:t>
      </w:r>
    </w:p>
  </w:footnote>
  <w:footnote w:id="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roperties, Physical</w:t>
      </w:r>
    </w:p>
  </w:footnote>
  <w:footnote w:id="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1:0</w:t>
      </w:r>
    </w:p>
  </w:footnote>
  <w:footnote w:id="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pecific_Conductance</w:t>
      </w:r>
    </w:p>
  </w:footnote>
  <w:footnote w:id="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pecific Conductance</w:t>
      </w:r>
    </w:p>
  </w:footnote>
  <w:footnote w:id="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pecific Conductance</w:t>
      </w:r>
    </w:p>
  </w:footnote>
  <w:footnote w:id="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1:0</w:t>
      </w:r>
    </w:p>
  </w:footnote>
  <w:footnote w:id="1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H</w:t>
      </w:r>
    </w:p>
  </w:footnote>
  <w:footnote w:id="1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H</w:t>
      </w:r>
    </w:p>
  </w:footnote>
  <w:footnote w:id="12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1:0</w:t>
      </w:r>
    </w:p>
  </w:footnote>
  <w:footnote w:id="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xidation_reduction_potential</w:t>
      </w:r>
    </w:p>
  </w:footnote>
  <w:footnote w:id="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xidation reduction potential</w:t>
      </w:r>
    </w:p>
  </w:footnote>
  <w:footnote w:id="1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xidation reduction potential</w:t>
      </w:r>
    </w:p>
  </w:footnote>
  <w:footnote w:id="1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1:0</w:t>
      </w:r>
    </w:p>
  </w:footnote>
  <w:footnote w:id="1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emperature_air</w:t>
      </w:r>
    </w:p>
  </w:footnote>
  <w:footnote w:id="1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emperature air</w:t>
      </w:r>
    </w:p>
  </w:footnote>
  <w:footnote w:id="2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emperature air</w:t>
      </w:r>
    </w:p>
  </w:footnote>
  <w:footnote w:id="2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1:0</w:t>
      </w:r>
    </w:p>
  </w:footnote>
  <w:footnote w:id="2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emperature_water</w:t>
      </w:r>
    </w:p>
  </w:footnote>
  <w:footnote w:id="2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emperature water</w:t>
      </w:r>
    </w:p>
  </w:footnote>
  <w:footnote w:id="2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emperature water</w:t>
      </w:r>
    </w:p>
  </w:footnote>
  <w:footnote w:id="2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1:0</w:t>
      </w:r>
    </w:p>
  </w:footnote>
  <w:footnote w:id="2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lor</w:t>
      </w:r>
    </w:p>
  </w:footnote>
  <w:footnote w:id="2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lor</w:t>
      </w:r>
    </w:p>
  </w:footnote>
  <w:footnote w:id="2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olor</w:t>
      </w:r>
    </w:p>
  </w:footnote>
  <w:footnote w:id="2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1:0</w:t>
      </w:r>
    </w:p>
  </w:footnote>
  <w:footnote w:id="3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dor</w:t>
      </w:r>
    </w:p>
  </w:footnote>
  <w:footnote w:id="3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dor</w:t>
      </w:r>
    </w:p>
  </w:footnote>
  <w:footnote w:id="3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dor</w:t>
      </w:r>
    </w:p>
  </w:footnote>
  <w:footnote w:id="3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1:0</w:t>
      </w:r>
    </w:p>
  </w:footnote>
  <w:footnote w:id="3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ssolved_oxygen_DO</w:t>
      </w:r>
    </w:p>
  </w:footnote>
  <w:footnote w:id="3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ssolved oxygen (DO)</w:t>
      </w:r>
    </w:p>
  </w:footnote>
  <w:footnote w:id="3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ssolved oxygen (DO)</w:t>
      </w:r>
    </w:p>
  </w:footnote>
  <w:footnote w:id="3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1:0</w:t>
      </w:r>
    </w:p>
  </w:footnote>
  <w:footnote w:id="3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ardness_as_CaCO3</w:t>
      </w:r>
    </w:p>
  </w:footnote>
  <w:footnote w:id="3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ardness as CaCO3</w:t>
      </w:r>
    </w:p>
  </w:footnote>
  <w:footnote w:id="4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ardness as CaCO3</w:t>
      </w:r>
    </w:p>
  </w:footnote>
  <w:footnote w:id="4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1:0</w:t>
      </w:r>
    </w:p>
  </w:footnote>
  <w:footnote w:id="4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cidity</w:t>
      </w:r>
    </w:p>
  </w:footnote>
  <w:footnote w:id="4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cidity</w:t>
      </w:r>
    </w:p>
  </w:footnote>
  <w:footnote w:id="4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cidity</w:t>
      </w:r>
    </w:p>
  </w:footnote>
  <w:footnote w:id="4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1:0</w:t>
      </w:r>
    </w:p>
  </w:footnote>
  <w:footnote w:id="4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lkalinity_as_CaCO3</w:t>
      </w:r>
    </w:p>
  </w:footnote>
  <w:footnote w:id="4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kalinity as CaCO3</w:t>
      </w:r>
    </w:p>
  </w:footnote>
  <w:footnote w:id="4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lkalinity as CaCO3</w:t>
      </w:r>
    </w:p>
  </w:footnote>
  <w:footnote w:id="4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1:0</w:t>
      </w:r>
    </w:p>
  </w:footnote>
  <w:footnote w:id="5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arometric_Pressure</w:t>
      </w:r>
    </w:p>
  </w:footnote>
  <w:footnote w:id="5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arometric Pressure</w:t>
      </w:r>
    </w:p>
  </w:footnote>
  <w:footnote w:id="5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arometric Pressure</w:t>
      </w:r>
    </w:p>
  </w:footnote>
  <w:footnote w:id="5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1:0</w:t>
      </w:r>
    </w:p>
  </w:footnote>
  <w:footnote w:id="5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Weather</w:t>
      </w:r>
    </w:p>
  </w:footnote>
  <w:footnote w:id="5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Weather</w:t>
      </w:r>
    </w:p>
  </w:footnote>
  <w:footnote w:id="5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Weather</w:t>
      </w:r>
    </w:p>
  </w:footnote>
  <w:footnote w:id="5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1:0</w:t>
      </w:r>
    </w:p>
  </w:footnote>
  <w:footnote w:id="5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bris_Garbage</w:t>
      </w:r>
    </w:p>
  </w:footnote>
  <w:footnote w:id="5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bris/Garbage</w:t>
      </w:r>
    </w:p>
  </w:footnote>
  <w:footnote w:id="6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ebris/Garbage</w:t>
      </w:r>
    </w:p>
  </w:footnote>
  <w:footnote w:id="6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1: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Arial" w:hAnsi="Arial" w:eastAsia="Times New Roman" w:cs="Arial"/>
      <w:color w:val="auto"/>
      <w:sz w:val="16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8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6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16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16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16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St11z0">
    <w:name w:val="WW8NumSt11z0"/>
    <w:qFormat/>
    <w:rPr>
      <w:rFonts w:ascii="Symbol" w:hAnsi="Symbol" w:cs="Symbol"/>
      <w:sz w:val="1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next w:val="Normal"/>
    <w:qFormat/>
    <w:pPr>
      <w:widowControl/>
      <w:bidi w:val="0"/>
      <w:spacing w:lineRule="exact" w:line="240" w:before="120" w:after="80"/>
      <w:ind w:left="115" w:right="130" w:hanging="0"/>
    </w:pPr>
    <w:rPr>
      <w:rFonts w:ascii="Arial" w:hAnsi="Arial" w:eastAsia="Times New Roman" w:cs="Arial"/>
      <w:b/>
      <w:color w:val="auto"/>
      <w:sz w:val="16"/>
      <w:szCs w:val="20"/>
      <w:lang w:eastAsia="en-US" w:val="en-US" w:bidi="hi-IN"/>
    </w:rPr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5"/>
      </w:numPr>
      <w:tabs>
        <w:tab w:val="clear" w:pos="720"/>
        <w:tab w:val="left" w:pos="302" w:leader="none"/>
        <w:tab w:val="left" w:pos="475" w:leader="none"/>
      </w:tabs>
      <w:ind w:left="475" w:right="130" w:hanging="360"/>
    </w:pPr>
    <w:rPr/>
  </w:style>
  <w:style w:type="paragraph" w:styleId="TopicTextBulleted">
    <w:name w:val="Topic Text Bulleted"/>
    <w:basedOn w:val="Normal"/>
    <w:qFormat/>
    <w:pPr>
      <w:numPr>
        <w:ilvl w:val="0"/>
        <w:numId w:val="4"/>
      </w:numPr>
      <w:tabs>
        <w:tab w:val="clear" w:pos="720"/>
        <w:tab w:val="left" w:pos="302" w:leader="none"/>
        <w:tab w:val="left" w:pos="475" w:leader="none"/>
      </w:tabs>
      <w:ind w:left="475" w:right="130" w:hanging="360"/>
    </w:pPr>
    <w:rPr/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TopicTextNumbered">
    <w:name w:val="Topic Text Number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274" w:leader="none"/>
      </w:tabs>
      <w:ind w:left="302" w:right="130" w:hanging="187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20:35:00Z</dcterms:created>
  <dc:creator>USGS</dc:creator>
  <dc:description/>
  <dc:language>en-US</dc:language>
  <cp:lastModifiedBy>USGS</cp:lastModifiedBy>
  <dcterms:modified xsi:type="dcterms:W3CDTF">1999-03-19T20:35:00Z</dcterms:modified>
  <cp:revision>2</cp:revision>
  <dc:subject/>
  <dc:title>File 7</dc:title>
</cp:coreProperties>
</file>