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Other Major Constituents (Section 7.03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Bicarbonate (Hydrogen carbonate)</w:t>
      </w:r>
      <w:r>
        <w:rPr>
          <w:vanish/>
        </w:rPr>
        <w:t>Bicarbonate_Hydrogen_carbonat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Boron</w:t>
      </w:r>
      <w:r>
        <w:rPr>
          <w:vanish/>
        </w:rPr>
        <w:t>Boron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arbonate</w:t>
      </w:r>
      <w:r>
        <w:rPr>
          <w:vanish/>
        </w:rPr>
        <w:t>Carbonat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arbon Dioxide</w:t>
      </w:r>
      <w:r>
        <w:rPr>
          <w:vanish/>
        </w:rPr>
        <w:t>Carbon_Dioxid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hlorine</w:t>
      </w:r>
      <w:r>
        <w:rPr>
          <w:vanish/>
        </w:rPr>
        <w:t>Chlorin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Fluoride</w:t>
      </w:r>
      <w:r>
        <w:rPr>
          <w:vanish/>
        </w:rPr>
        <w:t>Fluorid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Hydroxide</w:t>
      </w:r>
      <w:r>
        <w:rPr>
          <w:vanish/>
        </w:rPr>
        <w:t>Hydroxid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anganese</w:t>
      </w:r>
      <w:r>
        <w:rPr>
          <w:vanish/>
        </w:rPr>
        <w:t>Manganes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Magnesium</w:t>
      </w:r>
      <w:r>
        <w:rPr>
          <w:vanish/>
        </w:rPr>
        <w:t>Manganes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Potassium</w:t>
      </w:r>
      <w:r>
        <w:rPr>
          <w:vanish/>
        </w:rPr>
        <w:t>Potass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ilica</w:t>
      </w:r>
      <w:r>
        <w:rPr>
          <w:vanish/>
        </w:rPr>
        <w:t>Silica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ulfide</w:t>
      </w:r>
      <w:r>
        <w:rPr>
          <w:vanish/>
        </w:rPr>
        <w:t>Sulfide</w:t>
      </w:r>
      <w:r>
        <w:rPr/>
        <w:t xml:space="preserve"> </w:t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 xml:space="preserve">Bicarbonate (Hydrogen carbonate)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3: Other Major Constituent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HCO</w:t>
      </w:r>
      <w:r>
        <w:rPr>
          <w:rFonts w:cs="Arial" w:ascii="Arial" w:hAnsi="Arial"/>
          <w:vertAlign w:val="subscript"/>
        </w:rPr>
        <w:t>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1-52-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438450837"/>
      <w:bookmarkStart w:id="1" w:name="_Hlk438450837"/>
      <w:bookmarkEnd w:id="1"/>
      <w:r>
        <w:br w:type="page"/>
      </w:r>
    </w:p>
    <w:p>
      <w:pPr>
        <w:pStyle w:val="Heading1"/>
        <w:rPr/>
      </w:pPr>
      <w:bookmarkStart w:id="2" w:name="_Hlk438450837"/>
      <w:bookmarkEnd w:id="2"/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Boron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B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42-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Carbonat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3812-32-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Carbon Dioxide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6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124-38-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Chlorin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3: Other Major Constituent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7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Cl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7782-50-5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Fluori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3: Other Major Constituent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7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F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6984-48-8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>Hydroxi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3: Other Major Constituents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7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OH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14280-30-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7"/>
        <w:t>+</w:t>
      </w:r>
      <w:r>
        <w:rPr>
          <w:rFonts w:eastAsia="Arial"/>
        </w:rPr>
        <w:t xml:space="preserve"> </w:t>
      </w:r>
      <w:r>
        <w:rPr/>
        <w:t>Manganes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76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Mn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6-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1"/>
        <w:t>+</w:t>
      </w:r>
      <w:r>
        <w:rPr>
          <w:rFonts w:eastAsia="Arial"/>
        </w:rPr>
        <w:t xml:space="preserve"> </w:t>
      </w:r>
      <w:r>
        <w:rPr/>
        <w:t>Magnesium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79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Mg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39-95-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5"/>
        <w:t>+</w:t>
      </w:r>
      <w:r>
        <w:rPr>
          <w:rFonts w:eastAsia="Arial"/>
        </w:rPr>
        <w:t xml:space="preserve"> </w:t>
      </w:r>
      <w:r>
        <w:rPr/>
        <w:t xml:space="preserve">Potassium 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Database number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AS: 7440-09-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4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9"/>
        <w:t>+</w:t>
      </w:r>
      <w:r>
        <w:rPr>
          <w:rFonts w:eastAsia="Arial"/>
        </w:rPr>
        <w:t xml:space="preserve"> </w:t>
      </w:r>
      <w:r>
        <w:rPr/>
        <w:t>Silica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8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SiO</w:t>
      </w:r>
      <w:r>
        <w:rPr>
          <w:rFonts w:cs="Arial" w:ascii="Arial" w:hAnsi="Arial"/>
          <w:vertAlign w:val="subscript"/>
        </w:rPr>
        <w:t>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7631-86-9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5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3"/>
        <w:t>+</w:t>
      </w:r>
      <w:r>
        <w:rPr>
          <w:rFonts w:eastAsia="Arial"/>
        </w:rPr>
        <w:t xml:space="preserve"> </w:t>
      </w:r>
      <w:r>
        <w:rPr/>
        <w:t>Sulfide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0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 Inorganic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 Other Major Constituent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4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Level 5: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85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Chemical Formula: S</w:t>
      </w:r>
      <w:r>
        <w:rPr>
          <w:rFonts w:cs="Arial" w:ascii="Arial" w:hAnsi="Arial"/>
          <w:vertAlign w:val="superscript"/>
        </w:rPr>
        <w:t>-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CAS: 18496-25-8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Major_Constituents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Major Constituents (Section 7.03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ther Major Constituents;Other Major Constituents (Section 7.03)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icarbonate_Hydrogen_carbonate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Bicarbonate (Hydrogen carbonate) 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 xml:space="preserve">Bicarbonate (Hydrogen carbonate) 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Boron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Boron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Boron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rbonate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rbonate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rbonate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rbon_Dioxide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rbon Dioxide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arbon Dioxide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ine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ine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Chlorine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luoride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luoride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luoride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Hydroxide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Hydroxide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3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nganese</w:t>
      </w:r>
    </w:p>
  </w:footnote>
  <w:footnote w:id="3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nganese</w:t>
      </w:r>
    </w:p>
  </w:footnote>
  <w:footnote w:id="3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nganese</w:t>
      </w:r>
    </w:p>
  </w:footnote>
  <w:footnote w:id="3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3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agnesium</w:t>
      </w:r>
    </w:p>
  </w:footnote>
  <w:footnote w:id="3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agnesium</w:t>
      </w:r>
    </w:p>
  </w:footnote>
  <w:footnote w:id="4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agnesium</w:t>
      </w:r>
    </w:p>
  </w:footnote>
  <w:footnote w:id="4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4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Potassium</w:t>
      </w:r>
    </w:p>
  </w:footnote>
  <w:footnote w:id="4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 xml:space="preserve">Potassium </w:t>
      </w:r>
    </w:p>
  </w:footnote>
  <w:footnote w:id="4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 xml:space="preserve">Potassium </w:t>
      </w:r>
    </w:p>
  </w:footnote>
  <w:footnote w:id="4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4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ilica</w:t>
      </w:r>
    </w:p>
  </w:footnote>
  <w:footnote w:id="4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ilica</w:t>
      </w:r>
    </w:p>
  </w:footnote>
  <w:footnote w:id="4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ilica</w:t>
      </w:r>
    </w:p>
  </w:footnote>
  <w:footnote w:id="4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  <w:footnote w:id="5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ulfide</w:t>
      </w:r>
    </w:p>
  </w:footnote>
  <w:footnote w:id="5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ulfide</w:t>
      </w:r>
    </w:p>
  </w:footnote>
  <w:footnote w:id="5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Sulfide</w:t>
      </w:r>
    </w:p>
  </w:footnote>
  <w:footnote w:id="5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3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3:34:00Z</dcterms:created>
  <dc:creator>USGS</dc:creator>
  <dc:description/>
  <dc:language>en-US</dc:language>
  <cp:lastModifiedBy>USGS</cp:lastModifiedBy>
  <dcterms:modified xsi:type="dcterms:W3CDTF">2000-07-28T13:34:00Z</dcterms:modified>
  <cp:revision>2</cp:revision>
  <dc:subject/>
  <dc:title>File 7</dc:title>
</cp:coreProperties>
</file>