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120" w:after="80"/>
        <w:rPr/>
      </w:pPr>
      <w:r>
        <w:rPr>
          <w:rStyle w:val="FootnoteCharacters"/>
          <w:rStyle w:val="FootnoteAnchor"/>
          <w:sz w:val="20"/>
        </w:rPr>
        <w:footnoteReference w:customMarkFollows="1" w:id="2"/>
        <w:t>#</w:t>
      </w:r>
      <w:r>
        <w:rPr>
          <w:rFonts w:eastAsia="Arial"/>
          <w:sz w:val="20"/>
        </w:rPr>
        <w:t xml:space="preserve"> </w:t>
      </w:r>
      <w:r>
        <w:rPr>
          <w:rStyle w:val="FootnoteCharacters"/>
          <w:rStyle w:val="FootnoteAnchor"/>
          <w:sz w:val="20"/>
        </w:rPr>
        <w:footnoteReference w:customMarkFollows="1" w:id="3"/>
        <w:t>$</w:t>
      </w:r>
      <w:r>
        <w:rPr>
          <w:rFonts w:eastAsia="Arial"/>
          <w:sz w:val="20"/>
        </w:rPr>
        <w:t xml:space="preserve"> </w:t>
      </w:r>
      <w:r>
        <w:rPr>
          <w:rStyle w:val="FootnoteCharacters"/>
          <w:rStyle w:val="FootnoteAnchor"/>
          <w:sz w:val="20"/>
        </w:rPr>
        <w:footnoteReference w:customMarkFollows="1" w:id="4"/>
        <w:t>K</w:t>
      </w:r>
      <w:r>
        <w:rPr>
          <w:rFonts w:eastAsia="Arial"/>
          <w:sz w:val="20"/>
        </w:rPr>
        <w:t xml:space="preserve"> </w:t>
      </w:r>
      <w:r>
        <w:rPr>
          <w:rStyle w:val="FootnoteCharacters"/>
          <w:rStyle w:val="FootnoteAnchor"/>
          <w:sz w:val="20"/>
        </w:rPr>
        <w:footnoteReference w:customMarkFollows="1" w:id="5"/>
        <w:t>+</w:t>
      </w:r>
      <w:r>
        <w:rPr>
          <w:rFonts w:eastAsia="Arial"/>
          <w:sz w:val="20"/>
        </w:rPr>
        <w:t xml:space="preserve"> </w:t>
      </w:r>
      <w:r>
        <w:rPr>
          <w:sz w:val="20"/>
        </w:rPr>
        <w:t>Nutrients (Section 7.04)</w:t>
      </w:r>
    </w:p>
    <w:p>
      <w:pPr>
        <w:pStyle w:val="Plain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Nitrogen As N</w:t>
      </w:r>
      <w:r>
        <w:rPr>
          <w:rFonts w:cs="Arial" w:ascii="Arial" w:hAnsi="Arial"/>
          <w:b/>
          <w:vanish/>
        </w:rPr>
        <w:t>Nitrogen_As_N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Nitrate</w:t>
      </w:r>
      <w:r>
        <w:rPr>
          <w:rFonts w:cs="Arial" w:ascii="Arial" w:hAnsi="Arial"/>
          <w:b/>
          <w:vanish/>
        </w:rPr>
        <w:t>Nitrat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Nitrite</w:t>
      </w:r>
      <w:r>
        <w:rPr>
          <w:rFonts w:cs="Arial" w:ascii="Arial" w:hAnsi="Arial"/>
          <w:b/>
          <w:vanish/>
        </w:rPr>
        <w:t>Nitrit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Nitrite plus Nitrate</w:t>
      </w:r>
      <w:r>
        <w:rPr>
          <w:rFonts w:cs="Arial" w:ascii="Arial" w:hAnsi="Arial"/>
          <w:b/>
          <w:vanish/>
        </w:rPr>
        <w:t>Nitrite_plus_Nitrat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Nitrogen Ammonia</w:t>
      </w:r>
      <w:r>
        <w:rPr>
          <w:rFonts w:cs="Arial" w:ascii="Arial" w:hAnsi="Arial"/>
          <w:b/>
          <w:vanish/>
        </w:rPr>
        <w:t>Nitrogen_Ammonia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Nitrogen, organic</w:t>
      </w:r>
      <w:r>
        <w:rPr>
          <w:rFonts w:cs="Arial" w:ascii="Arial" w:hAnsi="Arial"/>
          <w:b/>
          <w:vanish/>
        </w:rPr>
        <w:t>Nitrogen_organic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Nitrogen, kjeldahl</w:t>
      </w:r>
      <w:r>
        <w:rPr>
          <w:rFonts w:cs="Arial" w:ascii="Arial" w:hAnsi="Arial"/>
          <w:b/>
          <w:vanish/>
        </w:rPr>
        <w:t>Nitrogen_kjeldahl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Phosphorus (As P)</w:t>
      </w:r>
      <w:r>
        <w:rPr>
          <w:rFonts w:cs="Arial" w:ascii="Arial" w:hAnsi="Arial"/>
          <w:b/>
          <w:vanish/>
        </w:rPr>
        <w:t>Phosphorus_as_P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Phosphorus (As PO4)</w:t>
      </w:r>
      <w:r>
        <w:rPr>
          <w:rFonts w:cs="Arial" w:ascii="Arial" w:hAnsi="Arial"/>
          <w:b/>
          <w:vanish/>
        </w:rPr>
        <w:t>Phosphorus_as_PO4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Phosphorus (orthophosphate)</w:t>
      </w:r>
      <w:r>
        <w:rPr>
          <w:rFonts w:cs="Arial" w:ascii="Arial" w:hAnsi="Arial"/>
          <w:b/>
          <w:vanish/>
        </w:rPr>
        <w:t>Phosphorus_orthophosphate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b/>
          <w:color w:val="008000"/>
          <w:u w:val="double"/>
        </w:rPr>
        <w:t>Phosphorus</w:t>
      </w:r>
      <w:r>
        <w:rPr>
          <w:rFonts w:cs="Arial" w:ascii="Arial" w:hAnsi="Arial"/>
          <w:b/>
          <w:vanish/>
        </w:rPr>
        <w:t>Phosphorus</w:t>
      </w:r>
      <w:r>
        <w:rPr>
          <w:rFonts w:cs="Arial" w:ascii="Arial" w:hAnsi="Arial"/>
          <w:b/>
        </w:rPr>
        <w:t xml:space="preserve"> 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"/>
        <w:t>+</w:t>
      </w:r>
      <w:r>
        <w:rPr>
          <w:rFonts w:eastAsia="Arial"/>
        </w:rPr>
        <w:t xml:space="preserve"> </w:t>
      </w:r>
      <w:r>
        <w:rPr/>
        <w:t>Nitrogen As 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Nutri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9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727-37-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"/>
        <w:t>+</w:t>
      </w:r>
      <w:r>
        <w:rPr>
          <w:rFonts w:eastAsia="Arial"/>
        </w:rPr>
        <w:t xml:space="preserve"> </w:t>
      </w:r>
      <w:r>
        <w:rPr/>
        <w:t>Nitrat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Nutri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9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vertAlign w:val="superscript"/>
        </w:rPr>
        <w:t>-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4797-55-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"/>
        <w:t>+</w:t>
      </w:r>
      <w:r>
        <w:rPr>
          <w:rFonts w:eastAsia="Arial"/>
        </w:rPr>
        <w:t xml:space="preserve"> </w:t>
      </w:r>
      <w:r>
        <w:rPr/>
        <w:t>Nitrit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Nutri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9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vertAlign w:val="superscript"/>
        </w:rPr>
        <w:t>-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4797-65-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"/>
        <w:t>+</w:t>
      </w:r>
      <w:r>
        <w:rPr>
          <w:rFonts w:eastAsia="Arial"/>
        </w:rPr>
        <w:t xml:space="preserve"> </w:t>
      </w:r>
      <w:r>
        <w:rPr/>
        <w:t>Nitrite plus Nitrat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Nutri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0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Chemical Formula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"/>
        <w:t>+</w:t>
      </w:r>
      <w:r>
        <w:rPr>
          <w:rFonts w:eastAsia="Arial"/>
        </w:rPr>
        <w:t xml:space="preserve"> </w:t>
      </w:r>
      <w:r>
        <w:rPr/>
        <w:t>Nitrogen Ammonia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Nutri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0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NH</w:t>
      </w:r>
      <w:r>
        <w:rPr>
          <w:rFonts w:cs="Arial" w:ascii="Arial" w:hAnsi="Arial"/>
          <w:vertAlign w:val="subscript"/>
        </w:rPr>
        <w:t>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664-41-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9"/>
        <w:t>+</w:t>
      </w:r>
      <w:r>
        <w:rPr>
          <w:rFonts w:eastAsia="Arial"/>
        </w:rPr>
        <w:t xml:space="preserve"> </w:t>
      </w:r>
      <w:r>
        <w:rPr/>
        <w:t>Nitrogen, organic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Nutri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1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3"/>
        <w:t>+</w:t>
      </w:r>
      <w:r>
        <w:rPr>
          <w:rFonts w:eastAsia="Arial"/>
        </w:rPr>
        <w:t xml:space="preserve"> </w:t>
      </w:r>
      <w:r>
        <w:rPr/>
        <w:t>Nitrogen, kjeldahl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Nutri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1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7"/>
        <w:t>+</w:t>
      </w:r>
      <w:r>
        <w:rPr>
          <w:rFonts w:eastAsia="Arial"/>
        </w:rPr>
        <w:t xml:space="preserve"> </w:t>
      </w:r>
      <w:r>
        <w:rPr/>
        <w:t>Phosphorus (as P)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Nutri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1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P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723-14-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1"/>
        <w:t>+</w:t>
      </w:r>
      <w:r>
        <w:rPr>
          <w:rFonts w:eastAsia="Arial"/>
        </w:rPr>
        <w:t xml:space="preserve"> </w:t>
      </w:r>
      <w:r>
        <w:rPr/>
        <w:t>Phosphorus (as PO4)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Nutri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2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P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5"/>
        <w:t>+</w:t>
      </w:r>
      <w:r>
        <w:rPr>
          <w:rFonts w:eastAsia="Arial"/>
        </w:rPr>
        <w:t xml:space="preserve"> </w:t>
      </w:r>
      <w:r>
        <w:rPr/>
        <w:t>Phosphorus (orthophosphate)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Nutri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2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P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9"/>
        <w:t>+</w:t>
      </w:r>
      <w:r>
        <w:rPr>
          <w:rFonts w:eastAsia="Arial"/>
        </w:rPr>
        <w:t xml:space="preserve"> </w:t>
      </w:r>
      <w:r>
        <w:rPr/>
        <w:t xml:space="preserve">Phosphorus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Nutri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23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P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8"/>
        <w:rPr>
          <w:rFonts w:ascii="Arial" w:hAnsi="Arial" w:cs="Arial"/>
        </w:rPr>
      </w:pPr>
      <w:r>
        <w:rPr>
          <w:rFonts w:cs="Arial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utrients</w:t>
      </w:r>
    </w:p>
  </w:footnote>
  <w:footnote w:id="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utrients (Section 7.04)</w:t>
      </w:r>
    </w:p>
  </w:footnote>
  <w:footnote w:id="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Nutrients</w:t>
      </w:r>
    </w:p>
  </w:footnote>
  <w:footnote w:id="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4:0</w:t>
      </w:r>
    </w:p>
  </w:footnote>
  <w:footnote w:id="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itrogen_As_N</w:t>
      </w:r>
    </w:p>
  </w:footnote>
  <w:footnote w:id="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itrogen As N</w:t>
      </w:r>
    </w:p>
  </w:footnote>
  <w:footnote w:id="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Nitrogen As N</w:t>
      </w:r>
    </w:p>
  </w:footnote>
  <w:footnote w:id="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4:0</w:t>
      </w:r>
    </w:p>
  </w:footnote>
  <w:footnote w:id="1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itrate</w:t>
      </w:r>
    </w:p>
  </w:footnote>
  <w:footnote w:id="1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itrate</w:t>
      </w:r>
    </w:p>
  </w:footnote>
  <w:footnote w:id="1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Nitrate</w:t>
      </w:r>
    </w:p>
  </w:footnote>
  <w:footnote w:id="1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4:0</w:t>
      </w:r>
    </w:p>
  </w:footnote>
  <w:footnote w:id="1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itrite</w:t>
      </w:r>
    </w:p>
  </w:footnote>
  <w:footnote w:id="1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itrite</w:t>
      </w:r>
    </w:p>
  </w:footnote>
  <w:footnote w:id="1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Nitrite</w:t>
      </w:r>
    </w:p>
  </w:footnote>
  <w:footnote w:id="1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4:0</w:t>
      </w:r>
    </w:p>
  </w:footnote>
  <w:footnote w:id="1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itrite_plus_Nitrate</w:t>
      </w:r>
    </w:p>
  </w:footnote>
  <w:footnote w:id="1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itrite plus Nitrate</w:t>
      </w:r>
    </w:p>
  </w:footnote>
  <w:footnote w:id="2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Nitrite plus Nitrate</w:t>
      </w:r>
    </w:p>
  </w:footnote>
  <w:footnote w:id="2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4:0</w:t>
      </w:r>
    </w:p>
  </w:footnote>
  <w:footnote w:id="2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itrogen_Ammonia</w:t>
      </w:r>
    </w:p>
  </w:footnote>
  <w:footnote w:id="2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itrogen Ammonia</w:t>
      </w:r>
    </w:p>
  </w:footnote>
  <w:footnote w:id="2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Nitrogen Ammonia</w:t>
      </w:r>
    </w:p>
  </w:footnote>
  <w:footnote w:id="2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4:0</w:t>
      </w:r>
    </w:p>
  </w:footnote>
  <w:footnote w:id="2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itrogen_organic</w:t>
      </w:r>
    </w:p>
  </w:footnote>
  <w:footnote w:id="2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itrogen, organic</w:t>
      </w:r>
    </w:p>
  </w:footnote>
  <w:footnote w:id="2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Nitrogen, organic</w:t>
      </w:r>
    </w:p>
  </w:footnote>
  <w:footnote w:id="2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4:0</w:t>
      </w:r>
    </w:p>
  </w:footnote>
  <w:footnote w:id="3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Nitrogen_kjeldahl</w:t>
      </w:r>
    </w:p>
  </w:footnote>
  <w:footnote w:id="3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Nitrogen, kjeldahl</w:t>
      </w:r>
    </w:p>
  </w:footnote>
  <w:footnote w:id="3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Nitrogen, kjeldahl</w:t>
      </w:r>
    </w:p>
  </w:footnote>
  <w:footnote w:id="3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4:0</w:t>
      </w:r>
    </w:p>
  </w:footnote>
  <w:footnote w:id="3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hosphorus_as_P</w:t>
      </w:r>
    </w:p>
  </w:footnote>
  <w:footnote w:id="3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hosphorus (as P)</w:t>
      </w:r>
    </w:p>
  </w:footnote>
  <w:footnote w:id="3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hosphorus (as P)</w:t>
      </w:r>
    </w:p>
  </w:footnote>
  <w:footnote w:id="3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4:0</w:t>
      </w:r>
    </w:p>
  </w:footnote>
  <w:footnote w:id="3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hosphorus_as_PO4</w:t>
      </w:r>
    </w:p>
  </w:footnote>
  <w:footnote w:id="3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hosphorus (as PO4)</w:t>
      </w:r>
    </w:p>
  </w:footnote>
  <w:footnote w:id="4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hosphorus (as PO4)</w:t>
      </w:r>
    </w:p>
  </w:footnote>
  <w:footnote w:id="4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4:0</w:t>
      </w:r>
    </w:p>
  </w:footnote>
  <w:footnote w:id="4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hosphorus_orthophosphate</w:t>
      </w:r>
    </w:p>
  </w:footnote>
  <w:footnote w:id="4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Phosphorus (orthophosphate)</w:t>
      </w:r>
    </w:p>
  </w:footnote>
  <w:footnote w:id="4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Phosphorus (orthophosphate)</w:t>
      </w:r>
    </w:p>
  </w:footnote>
  <w:footnote w:id="4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4:0</w:t>
      </w:r>
    </w:p>
  </w:footnote>
  <w:footnote w:id="4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hosphorus</w:t>
      </w:r>
    </w:p>
  </w:footnote>
  <w:footnote w:id="4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 xml:space="preserve">Phosphorus </w:t>
      </w:r>
    </w:p>
  </w:footnote>
  <w:footnote w:id="4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 xml:space="preserve">Phosphorus </w:t>
      </w:r>
    </w:p>
  </w:footnote>
  <w:footnote w:id="4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4: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8"/>
      <w:ind w:left="115" w:right="130" w:hanging="0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8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48"/>
      <w:ind w:left="360" w:right="36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right="13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16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16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6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16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16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16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16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16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St11z0">
    <w:name w:val="WW8NumSt11z0"/>
    <w:qFormat/>
    <w:rPr>
      <w:rFonts w:ascii="Symbol" w:hAnsi="Symbol" w:cs="Symbol"/>
      <w:sz w:val="1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Indent">
    <w:name w:val="Normal Indent"/>
    <w:basedOn w:val="Normal"/>
    <w:qFormat/>
    <w:pPr>
      <w:ind w:left="720" w:right="130" w:hanging="0"/>
    </w:pPr>
    <w:rPr/>
  </w:style>
  <w:style w:type="paragraph" w:styleId="TipNoteHeading">
    <w:name w:val="Tip/Note Heading"/>
    <w:next w:val="Normal"/>
    <w:qFormat/>
    <w:pPr>
      <w:widowControl/>
      <w:bidi w:val="0"/>
      <w:spacing w:lineRule="exact" w:line="240" w:before="120" w:after="80"/>
      <w:ind w:left="115" w:right="130" w:hanging="0"/>
    </w:pPr>
    <w:rPr>
      <w:rFonts w:ascii="Arial" w:hAnsi="Arial" w:eastAsia="Times New Roman" w:cs="Arial"/>
      <w:b/>
      <w:color w:val="auto"/>
      <w:sz w:val="16"/>
      <w:szCs w:val="20"/>
      <w:lang w:val="en-US" w:eastAsia="zh-CN" w:bidi="hi-IN"/>
    </w:rPr>
  </w:style>
  <w:style w:type="paragraph" w:styleId="TipNoteText">
    <w:name w:val="Tip/Note Text"/>
    <w:basedOn w:val="Normal"/>
    <w:qFormat/>
    <w:pPr>
      <w:ind w:left="302" w:right="130" w:hanging="0"/>
    </w:pPr>
    <w:rPr/>
  </w:style>
  <w:style w:type="paragraph" w:styleId="TipNoteTextBulleted">
    <w:name w:val="Tip/Note Text Bulleted"/>
    <w:basedOn w:val="TipNoteText"/>
    <w:qFormat/>
    <w:pPr>
      <w:numPr>
        <w:ilvl w:val="0"/>
        <w:numId w:val="4"/>
      </w:numPr>
      <w:tabs>
        <w:tab w:val="clear" w:pos="720"/>
        <w:tab w:val="left" w:pos="302" w:leader="none"/>
      </w:tabs>
    </w:pPr>
    <w:rPr/>
  </w:style>
  <w:style w:type="paragraph" w:styleId="TopicTextBulleted">
    <w:name w:val="Topic Text Bulleted"/>
    <w:basedOn w:val="Normal"/>
    <w:qFormat/>
    <w:pPr>
      <w:numPr>
        <w:ilvl w:val="0"/>
        <w:numId w:val="3"/>
      </w:numPr>
      <w:tabs>
        <w:tab w:val="clear" w:pos="720"/>
        <w:tab w:val="left" w:pos="302" w:leader="none"/>
      </w:tabs>
    </w:pPr>
    <w:rPr/>
  </w:style>
  <w:style w:type="paragraph" w:styleId="TopicTextIndent">
    <w:name w:val="Topic Text Indent"/>
    <w:basedOn w:val="Normal"/>
    <w:qFormat/>
    <w:pPr>
      <w:ind w:left="302" w:right="130" w:hanging="0"/>
    </w:pPr>
    <w:rPr/>
  </w:style>
  <w:style w:type="paragraph" w:styleId="TopicTextNumbered">
    <w:name w:val="Topic Text Numbered"/>
    <w:basedOn w:val="Normal"/>
    <w:qFormat/>
    <w:pPr>
      <w:numPr>
        <w:ilvl w:val="0"/>
        <w:numId w:val="2"/>
      </w:numPr>
      <w:tabs>
        <w:tab w:val="clear" w:pos="720"/>
        <w:tab w:val="left" w:pos="302" w:leader="none"/>
      </w:tabs>
      <w:ind w:left="302" w:right="130" w:hanging="187"/>
    </w:pPr>
    <w:rPr/>
  </w:style>
  <w:style w:type="paragraph" w:styleId="TopicTextOnestep">
    <w:name w:val="Topic Text Onestep"/>
    <w:basedOn w:val="Normal"/>
    <w:next w:val="Normal"/>
    <w:qFormat/>
    <w:pPr>
      <w:tabs>
        <w:tab w:val="clear" w:pos="720"/>
        <w:tab w:val="left" w:pos="274" w:leader="none"/>
      </w:tabs>
      <w:ind w:left="302" w:right="130" w:hanging="187"/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hel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14:04:00Z</dcterms:created>
  <dc:creator>USGS</dc:creator>
  <dc:description/>
  <dc:language>en-US</dc:language>
  <cp:lastModifiedBy>USGS</cp:lastModifiedBy>
  <dcterms:modified xsi:type="dcterms:W3CDTF">2000-07-28T14:04:00Z</dcterms:modified>
  <cp:revision>2</cp:revision>
  <dc:subject/>
  <dc:title>File 7</dc:title>
</cp:coreProperties>
</file>