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before="120" w:after="48"/>
        <w:ind w:left="360" w:right="360" w:hanging="0"/>
        <w:rPr/>
      </w:pPr>
      <w:r>
        <w:rPr>
          <w:rStyle w:val="FootnoteCharacters"/>
          <w:rStyle w:val="FootnoteAnchor"/>
        </w:rPr>
        <w:footnoteReference w:customMarkFollows="1" w:id="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"/>
        <w:t>+</w:t>
      </w:r>
      <w:r>
        <w:rPr>
          <w:rFonts w:eastAsia="Arial"/>
        </w:rPr>
        <w:t xml:space="preserve"> </w:t>
      </w:r>
      <w:r>
        <w:rPr/>
        <w:t>Metals and Trace Elements (Section 7.05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color w:val="008000"/>
          <w:u w:val="double"/>
        </w:rPr>
        <w:t>Aluminum</w:t>
      </w:r>
      <w:r>
        <w:rPr>
          <w:vanish/>
        </w:rPr>
        <w:t>Aluminum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Antimony</w:t>
      </w:r>
      <w:r>
        <w:rPr>
          <w:vanish/>
        </w:rPr>
        <w:t>Antimony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Arsenic</w:t>
      </w:r>
      <w:r>
        <w:rPr>
          <w:vanish/>
        </w:rPr>
        <w:t>Arsenic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Barium</w:t>
      </w:r>
      <w:r>
        <w:rPr>
          <w:vanish/>
        </w:rPr>
        <w:t>Barium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Beryllium</w:t>
      </w:r>
      <w:r>
        <w:rPr>
          <w:vanish/>
        </w:rPr>
        <w:t>Beryllium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Bismuth</w:t>
      </w:r>
      <w:r>
        <w:rPr>
          <w:vanish/>
        </w:rPr>
        <w:t>Bismuth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Bromide</w:t>
      </w:r>
      <w:r>
        <w:rPr>
          <w:vanish/>
        </w:rPr>
        <w:t>Bromide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Cerium</w:t>
      </w:r>
      <w:r>
        <w:rPr>
          <w:vanish/>
        </w:rPr>
        <w:t>Cerium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Cesium</w:t>
      </w:r>
      <w:r>
        <w:rPr>
          <w:vanish/>
        </w:rPr>
        <w:t>Cesium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Cadmium</w:t>
      </w:r>
      <w:r>
        <w:rPr>
          <w:vanish/>
        </w:rPr>
        <w:t>Cadmium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Chromium</w:t>
      </w:r>
      <w:r>
        <w:rPr>
          <w:vanish/>
        </w:rPr>
        <w:t>Chromium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Cobalt</w:t>
      </w:r>
      <w:r>
        <w:rPr>
          <w:vanish/>
        </w:rPr>
        <w:t>Cobalt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Copper</w:t>
      </w:r>
      <w:r>
        <w:rPr>
          <w:vanish/>
        </w:rPr>
        <w:t>Copper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Gold</w:t>
      </w:r>
      <w:r>
        <w:rPr>
          <w:vanish/>
        </w:rPr>
        <w:t>Gold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Indium</w:t>
      </w:r>
      <w:r>
        <w:rPr>
          <w:vanish/>
        </w:rPr>
        <w:t>Indium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Iodine</w:t>
      </w:r>
      <w:r>
        <w:rPr>
          <w:vanish/>
        </w:rPr>
        <w:t>Iodine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Iron</w:t>
      </w:r>
      <w:r>
        <w:rPr>
          <w:vanish/>
        </w:rPr>
        <w:t>Iron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Lead</w:t>
      </w:r>
      <w:r>
        <w:rPr>
          <w:vanish/>
        </w:rPr>
        <w:t>Lead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Lanthanum</w:t>
      </w:r>
      <w:r>
        <w:rPr>
          <w:vanish/>
        </w:rPr>
        <w:t>Lanthanum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Lithium</w:t>
      </w:r>
      <w:r>
        <w:rPr>
          <w:vanish/>
        </w:rPr>
        <w:t>Lithium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Mercury</w:t>
      </w:r>
      <w:r>
        <w:rPr>
          <w:vanish/>
        </w:rPr>
        <w:t>Mercury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Molybdenum</w:t>
      </w:r>
      <w:r>
        <w:rPr>
          <w:vanish/>
        </w:rPr>
        <w:t>Molybdenum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Nickel</w:t>
      </w:r>
      <w:r>
        <w:rPr>
          <w:vanish/>
        </w:rPr>
        <w:t>Nickel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Palladium</w:t>
      </w:r>
      <w:r>
        <w:rPr>
          <w:vanish/>
        </w:rPr>
        <w:t>Palladium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Platinum</w:t>
      </w:r>
      <w:r>
        <w:rPr>
          <w:vanish/>
        </w:rPr>
        <w:t>Platinum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Rhodium</w:t>
      </w:r>
      <w:r>
        <w:rPr>
          <w:vanish/>
        </w:rPr>
        <w:t>Rhodium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Rubidium</w:t>
      </w:r>
      <w:r>
        <w:rPr>
          <w:vanish/>
        </w:rPr>
        <w:t>Rubidium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Selenium</w:t>
      </w:r>
      <w:r>
        <w:rPr>
          <w:vanish/>
        </w:rPr>
        <w:t>Selenium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Silver</w:t>
      </w:r>
      <w:r>
        <w:rPr>
          <w:vanish/>
        </w:rPr>
        <w:t>Silver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Strontium</w:t>
      </w:r>
      <w:r>
        <w:rPr>
          <w:vanish/>
        </w:rPr>
        <w:t>Strontium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Tellurium</w:t>
      </w:r>
      <w:r>
        <w:rPr>
          <w:vanish/>
        </w:rPr>
        <w:t>Tellurium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Tin</w:t>
      </w:r>
      <w:r>
        <w:rPr>
          <w:vanish/>
        </w:rPr>
        <w:t>Tin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Titanium</w:t>
      </w:r>
      <w:r>
        <w:rPr>
          <w:vanish/>
        </w:rPr>
        <w:t>Titanium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Thallium</w:t>
      </w:r>
      <w:r>
        <w:rPr>
          <w:vanish/>
        </w:rPr>
        <w:t>Thallium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Vanadium</w:t>
      </w:r>
      <w:r>
        <w:rPr>
          <w:vanish/>
        </w:rPr>
        <w:t>Vanadium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Zinc</w:t>
      </w:r>
      <w:r>
        <w:rPr>
          <w:vanish/>
        </w:rPr>
        <w:t>Zinc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Zirconium</w:t>
      </w:r>
      <w:r>
        <w:rPr>
          <w:vanish/>
        </w:rPr>
        <w:t>Zirconium</w:t>
      </w:r>
      <w:r>
        <w:rPr/>
        <w:t xml:space="preserve"> 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"/>
        <w:t>+</w:t>
      </w:r>
      <w:r>
        <w:rPr>
          <w:rFonts w:eastAsia="Arial"/>
        </w:rPr>
        <w:t xml:space="preserve"> </w:t>
      </w:r>
      <w:r>
        <w:rPr/>
        <w:t>Aluminu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3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29-90-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"/>
        <w:t>+</w:t>
      </w:r>
      <w:r>
        <w:rPr>
          <w:rFonts w:eastAsia="Arial"/>
        </w:rPr>
        <w:t xml:space="preserve"> </w:t>
      </w:r>
      <w:r>
        <w:rPr/>
        <w:t>Antimon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4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Sb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40-36-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7"/>
        <w:t>+</w:t>
      </w:r>
      <w:r>
        <w:rPr>
          <w:rFonts w:eastAsia="Arial"/>
        </w:rPr>
        <w:t xml:space="preserve"> </w:t>
      </w:r>
      <w:r>
        <w:rPr/>
        <w:t>Arsenic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4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A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40-38-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0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1"/>
        <w:t>+</w:t>
      </w:r>
      <w:r>
        <w:rPr>
          <w:rFonts w:eastAsia="Arial"/>
        </w:rPr>
        <w:t xml:space="preserve"> </w:t>
      </w:r>
      <w:r>
        <w:rPr/>
        <w:t>Bariu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4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Ba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40-39-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5"/>
        <w:t>+</w:t>
      </w:r>
      <w:r>
        <w:rPr>
          <w:rFonts w:eastAsia="Arial"/>
        </w:rPr>
        <w:t xml:space="preserve"> </w:t>
      </w:r>
      <w:r>
        <w:rPr/>
        <w:t>Berylliu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5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B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40-41-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9"/>
        <w:t>+</w:t>
      </w:r>
      <w:r>
        <w:rPr>
          <w:rFonts w:eastAsia="Arial"/>
        </w:rPr>
        <w:t xml:space="preserve"> </w:t>
      </w:r>
      <w:r>
        <w:rPr/>
        <w:t>Bismuth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5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Bi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40-69-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3"/>
        <w:t>+</w:t>
      </w:r>
      <w:r>
        <w:rPr>
          <w:rFonts w:eastAsia="Arial"/>
        </w:rPr>
        <w:t xml:space="preserve"> </w:t>
      </w:r>
      <w:r>
        <w:rPr/>
        <w:t>Bromid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5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Br</w:t>
      </w:r>
      <w:r>
        <w:rPr>
          <w:rFonts w:cs="Arial" w:ascii="Arial" w:hAnsi="Arial"/>
          <w:vertAlign w:val="superscript"/>
        </w:rPr>
        <w:t>-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24959-67-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6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7"/>
        <w:t>+</w:t>
      </w:r>
      <w:r>
        <w:rPr>
          <w:rFonts w:eastAsia="Arial"/>
        </w:rPr>
        <w:t xml:space="preserve"> </w:t>
      </w:r>
      <w:r>
        <w:rPr/>
        <w:t>Ceriu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5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40-45-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0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1"/>
        <w:t>+</w:t>
      </w:r>
      <w:r>
        <w:rPr>
          <w:rFonts w:eastAsia="Arial"/>
        </w:rPr>
        <w:t xml:space="preserve"> </w:t>
      </w:r>
      <w:r>
        <w:rPr/>
        <w:t>Cesiu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5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40-46-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5"/>
        <w:t>+</w:t>
      </w:r>
      <w:r>
        <w:rPr>
          <w:rFonts w:eastAsia="Arial"/>
        </w:rPr>
        <w:t xml:space="preserve"> </w:t>
      </w:r>
      <w:r>
        <w:rPr/>
        <w:t>Cadmiu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6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40-43-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9"/>
        <w:t>+</w:t>
      </w:r>
      <w:r>
        <w:rPr>
          <w:rFonts w:eastAsia="Arial"/>
        </w:rPr>
        <w:t xml:space="preserve"> </w:t>
      </w:r>
      <w:r>
        <w:rPr/>
        <w:t>Chromiu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6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40-47-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3"/>
        <w:t>+</w:t>
      </w:r>
      <w:r>
        <w:rPr>
          <w:rFonts w:eastAsia="Arial"/>
        </w:rPr>
        <w:t xml:space="preserve"> </w:t>
      </w:r>
      <w:r>
        <w:rPr/>
        <w:t>Cobal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6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o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40-48-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7"/>
        <w:t>+</w:t>
      </w:r>
      <w:r>
        <w:rPr>
          <w:rFonts w:eastAsia="Arial"/>
        </w:rPr>
        <w:t xml:space="preserve"> </w:t>
      </w:r>
      <w:r>
        <w:rPr/>
        <w:t>Coppe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7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u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40-50-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0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1"/>
        <w:t>+</w:t>
      </w:r>
      <w:r>
        <w:rPr>
          <w:rFonts w:eastAsia="Arial"/>
        </w:rPr>
        <w:t xml:space="preserve"> </w:t>
      </w:r>
      <w:r>
        <w:rPr/>
        <w:t>Gol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7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Au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40-57-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4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5"/>
        <w:t>+</w:t>
      </w:r>
      <w:r>
        <w:rPr>
          <w:rFonts w:eastAsia="Arial"/>
        </w:rPr>
        <w:t xml:space="preserve"> </w:t>
      </w:r>
      <w:r>
        <w:rPr/>
        <w:t>Indiu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7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I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40-74-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69"/>
        <w:t>+</w:t>
      </w:r>
      <w:r>
        <w:rPr>
          <w:rFonts w:eastAsia="Arial"/>
        </w:rPr>
        <w:t xml:space="preserve"> </w:t>
      </w:r>
      <w:r>
        <w:rPr/>
        <w:t>Iodin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7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I</w:t>
      </w:r>
      <w:r>
        <w:rPr>
          <w:rFonts w:cs="Arial" w:ascii="Arial" w:hAnsi="Arial"/>
          <w:vertAlign w:val="subscript"/>
        </w:rPr>
        <w:t>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553-56-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3"/>
        <w:t>+</w:t>
      </w:r>
      <w:r>
        <w:rPr>
          <w:rFonts w:eastAsia="Arial"/>
        </w:rPr>
        <w:t xml:space="preserve"> </w:t>
      </w:r>
      <w:r>
        <w:rPr/>
        <w:t>Iro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7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F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39-89-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7"/>
        <w:t>+</w:t>
      </w:r>
      <w:r>
        <w:rPr>
          <w:rFonts w:eastAsia="Arial"/>
        </w:rPr>
        <w:t xml:space="preserve"> </w:t>
      </w:r>
      <w:r>
        <w:rPr/>
        <w:t>Lea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8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Pb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39-92-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7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0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1"/>
        <w:t>+</w:t>
      </w:r>
      <w:r>
        <w:rPr>
          <w:rFonts w:eastAsia="Arial"/>
        </w:rPr>
        <w:t xml:space="preserve"> </w:t>
      </w:r>
      <w:r>
        <w:rPr/>
        <w:t>Lanthanu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8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La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39-91-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5"/>
        <w:t>+</w:t>
      </w:r>
      <w:r>
        <w:rPr>
          <w:rFonts w:eastAsia="Arial"/>
        </w:rPr>
        <w:t xml:space="preserve"> </w:t>
      </w:r>
      <w:r>
        <w:rPr/>
        <w:t>Lithiu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8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Li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39-93-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8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9"/>
        <w:t>+</w:t>
      </w:r>
      <w:r>
        <w:rPr>
          <w:rFonts w:eastAsia="Arial"/>
        </w:rPr>
        <w:t xml:space="preserve"> </w:t>
      </w:r>
      <w:r>
        <w:rPr/>
        <w:t>Mercur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8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Hg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39-97-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3"/>
        <w:t>+</w:t>
      </w:r>
      <w:r>
        <w:rPr>
          <w:rFonts w:eastAsia="Arial"/>
        </w:rPr>
        <w:t xml:space="preserve"> </w:t>
      </w:r>
      <w:r>
        <w:rPr/>
        <w:t>Molybdenu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8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Mo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39-98-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9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7"/>
        <w:t>+</w:t>
      </w:r>
      <w:r>
        <w:rPr>
          <w:rFonts w:eastAsia="Arial"/>
        </w:rPr>
        <w:t xml:space="preserve"> </w:t>
      </w:r>
      <w:r>
        <w:rPr/>
        <w:t>Nicke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9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Ni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40-02-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/>
        <w:t>Palladium</w:t>
      </w:r>
      <w:r>
        <w:rPr>
          <w:rStyle w:val="FootnoteCharacters"/>
          <w:rStyle w:val="FootnoteAnchor"/>
        </w:rPr>
        <w:footnoteReference w:customMarkFollows="1" w:id="98"/>
        <w:t>#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99"/>
        <w:t>$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0"/>
        <w:t>@</w:t>
      </w:r>
      <w:r>
        <w:rPr/>
        <w:t xml:space="preserve"> </w:t>
      </w:r>
      <w:r>
        <w:rPr>
          <w:rStyle w:val="FootnoteCharacters"/>
          <w:rStyle w:val="FootnoteAnchor"/>
        </w:rPr>
        <w:footnoteReference w:customMarkFollows="1" w:id="101"/>
        <w:t>+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9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P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40-05-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5"/>
        <w:t>+</w:t>
      </w:r>
      <w:r>
        <w:rPr>
          <w:rFonts w:eastAsia="Arial"/>
        </w:rPr>
        <w:t xml:space="preserve"> </w:t>
      </w:r>
      <w:r>
        <w:rPr/>
        <w:t>Platinu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9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Pt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40-06-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8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09"/>
        <w:t>+</w:t>
      </w:r>
      <w:r>
        <w:rPr>
          <w:rFonts w:eastAsia="Arial"/>
        </w:rPr>
        <w:t xml:space="preserve"> </w:t>
      </w:r>
      <w:r>
        <w:rPr/>
        <w:t>Rhodiu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9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Rh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40-16-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3"/>
        <w:t>+</w:t>
      </w:r>
      <w:r>
        <w:rPr>
          <w:rFonts w:eastAsia="Arial"/>
        </w:rPr>
        <w:t xml:space="preserve"> </w:t>
      </w:r>
      <w:r>
        <w:rPr/>
        <w:t>Rubidiu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9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Rb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40-17-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7"/>
        <w:t>+</w:t>
      </w:r>
      <w:r>
        <w:rPr>
          <w:rFonts w:eastAsia="Arial"/>
        </w:rPr>
        <w:t xml:space="preserve"> </w:t>
      </w:r>
      <w:r>
        <w:rPr/>
        <w:t>Seleniu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0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S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782-49-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1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0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1"/>
        <w:t>+</w:t>
      </w:r>
      <w:r>
        <w:rPr>
          <w:rFonts w:eastAsia="Arial"/>
        </w:rPr>
        <w:t xml:space="preserve"> </w:t>
      </w:r>
      <w:r>
        <w:rPr/>
        <w:t>Silve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0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Ag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40-22-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5"/>
        <w:t>+</w:t>
      </w:r>
      <w:r>
        <w:rPr>
          <w:rFonts w:eastAsia="Arial"/>
        </w:rPr>
        <w:t xml:space="preserve"> </w:t>
      </w:r>
      <w:r>
        <w:rPr/>
        <w:t>Strontiu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0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S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40-24-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2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9"/>
        <w:t>+</w:t>
      </w:r>
      <w:r>
        <w:rPr>
          <w:rFonts w:eastAsia="Arial"/>
        </w:rPr>
        <w:t xml:space="preserve"> </w:t>
      </w:r>
      <w:r>
        <w:rPr/>
        <w:t>Telluriu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1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T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3494-80-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2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3"/>
        <w:t>+</w:t>
      </w:r>
      <w:r>
        <w:rPr>
          <w:rFonts w:eastAsia="Arial"/>
        </w:rPr>
        <w:t xml:space="preserve"> </w:t>
      </w:r>
      <w:r>
        <w:rPr/>
        <w:t>Ti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1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S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40-31-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7"/>
        <w:t>+</w:t>
      </w:r>
      <w:r>
        <w:rPr>
          <w:rFonts w:eastAsia="Arial"/>
        </w:rPr>
        <w:t xml:space="preserve"> </w:t>
      </w:r>
      <w:r>
        <w:rPr/>
        <w:t>Titaniu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1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Ti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40-32-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3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40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41"/>
        <w:t>+</w:t>
      </w:r>
      <w:r>
        <w:rPr>
          <w:rFonts w:eastAsia="Arial"/>
        </w:rPr>
        <w:t xml:space="preserve"> </w:t>
      </w:r>
      <w:r>
        <w:rPr/>
        <w:t>Thalliu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1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T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40-28-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4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4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45"/>
        <w:t>+</w:t>
      </w:r>
      <w:r>
        <w:rPr>
          <w:rFonts w:eastAsia="Arial"/>
        </w:rPr>
        <w:t xml:space="preserve"> </w:t>
      </w:r>
      <w:r>
        <w:rPr/>
        <w:t>Vanadiu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2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V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40-62-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4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4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49"/>
        <w:t>+</w:t>
      </w:r>
      <w:r>
        <w:rPr>
          <w:rFonts w:eastAsia="Arial"/>
        </w:rPr>
        <w:t xml:space="preserve"> </w:t>
      </w:r>
      <w:r>
        <w:rPr/>
        <w:t>Zinc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2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Z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40-66-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2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3"/>
        <w:t>+</w:t>
      </w:r>
      <w:r>
        <w:rPr>
          <w:rFonts w:eastAsia="Arial"/>
        </w:rPr>
        <w:t xml:space="preserve"> </w:t>
      </w:r>
      <w:r>
        <w:rPr/>
        <w:t>Zirconium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2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Z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40-67-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5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6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7"/>
        <w:t>+</w:t>
      </w:r>
      <w:r>
        <w:rPr>
          <w:rFonts w:eastAsia="Arial"/>
        </w:rPr>
        <w:t xml:space="preserve"> </w:t>
      </w:r>
      <w:r>
        <w:rPr/>
        <w:t>Radioactiv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Section: 7.0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etals and Trace Elem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32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8"/>
        <w:rPr>
          <w:rFonts w:ascii="Arial" w:hAnsi="Arial" w:cs="Arial"/>
        </w:rPr>
      </w:pPr>
      <w:r>
        <w:rPr>
          <w:rFonts w:cs="Arial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etals_and_Trace_Elements</w:t>
      </w:r>
    </w:p>
  </w:footnote>
  <w:footnote w:id="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etals and Trace Elements (Section 7.05)</w:t>
      </w:r>
    </w:p>
  </w:footnote>
  <w:footnote w:id="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etals and Trace Elements</w:t>
      </w:r>
    </w:p>
  </w:footnote>
  <w:footnote w:id="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luminum</w:t>
      </w:r>
    </w:p>
  </w:footnote>
  <w:footnote w:id="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luminum</w:t>
      </w:r>
    </w:p>
  </w:footnote>
  <w:footnote w:id="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luminum</w:t>
      </w:r>
    </w:p>
  </w:footnote>
  <w:footnote w:id="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1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ntimony</w:t>
      </w:r>
    </w:p>
  </w:footnote>
  <w:footnote w:id="1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ntimony</w:t>
      </w:r>
    </w:p>
  </w:footnote>
  <w:footnote w:id="1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ntimony</w:t>
      </w:r>
    </w:p>
  </w:footnote>
  <w:footnote w:id="1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1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Arsenic</w:t>
      </w:r>
    </w:p>
  </w:footnote>
  <w:footnote w:id="1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Arsenic</w:t>
      </w:r>
    </w:p>
  </w:footnote>
  <w:footnote w:id="1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Arsenic</w:t>
      </w:r>
    </w:p>
  </w:footnote>
  <w:footnote w:id="1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1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arium</w:t>
      </w:r>
    </w:p>
  </w:footnote>
  <w:footnote w:id="1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arium</w:t>
      </w:r>
    </w:p>
  </w:footnote>
  <w:footnote w:id="2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arium</w:t>
      </w:r>
    </w:p>
  </w:footnote>
  <w:footnote w:id="2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2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eryllium</w:t>
      </w:r>
    </w:p>
  </w:footnote>
  <w:footnote w:id="2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eryllium</w:t>
      </w:r>
    </w:p>
  </w:footnote>
  <w:footnote w:id="2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eryllium</w:t>
      </w:r>
    </w:p>
  </w:footnote>
  <w:footnote w:id="2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2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ismuth</w:t>
      </w:r>
    </w:p>
  </w:footnote>
  <w:footnote w:id="2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ismuth</w:t>
      </w:r>
    </w:p>
  </w:footnote>
  <w:footnote w:id="2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ismuth</w:t>
      </w:r>
    </w:p>
  </w:footnote>
  <w:footnote w:id="2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3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romide</w:t>
      </w:r>
    </w:p>
  </w:footnote>
  <w:footnote w:id="3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romide</w:t>
      </w:r>
    </w:p>
  </w:footnote>
  <w:footnote w:id="3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romide</w:t>
      </w:r>
    </w:p>
  </w:footnote>
  <w:footnote w:id="3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3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erium</w:t>
      </w:r>
    </w:p>
  </w:footnote>
  <w:footnote w:id="3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erium</w:t>
      </w:r>
    </w:p>
  </w:footnote>
  <w:footnote w:id="36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3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3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esium</w:t>
      </w:r>
    </w:p>
  </w:footnote>
  <w:footnote w:id="3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esium</w:t>
      </w:r>
    </w:p>
  </w:footnote>
  <w:footnote w:id="4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esium</w:t>
      </w:r>
    </w:p>
  </w:footnote>
  <w:footnote w:id="4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4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admium</w:t>
      </w:r>
    </w:p>
  </w:footnote>
  <w:footnote w:id="4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dmium</w:t>
      </w:r>
    </w:p>
  </w:footnote>
  <w:footnote w:id="4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admium</w:t>
      </w:r>
    </w:p>
  </w:footnote>
  <w:footnote w:id="4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4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hromium</w:t>
      </w:r>
    </w:p>
  </w:footnote>
  <w:footnote w:id="4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hromium</w:t>
      </w:r>
    </w:p>
  </w:footnote>
  <w:footnote w:id="4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hromium</w:t>
      </w:r>
    </w:p>
  </w:footnote>
  <w:footnote w:id="4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5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obalt</w:t>
      </w:r>
    </w:p>
  </w:footnote>
  <w:footnote w:id="5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balt</w:t>
      </w:r>
    </w:p>
  </w:footnote>
  <w:footnote w:id="5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obalt</w:t>
      </w:r>
    </w:p>
  </w:footnote>
  <w:footnote w:id="5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5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opper</w:t>
      </w:r>
    </w:p>
  </w:footnote>
  <w:footnote w:id="5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opper</w:t>
      </w:r>
    </w:p>
  </w:footnote>
  <w:footnote w:id="5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opper</w:t>
      </w:r>
    </w:p>
  </w:footnote>
  <w:footnote w:id="5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5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Gold</w:t>
      </w:r>
    </w:p>
  </w:footnote>
  <w:footnote w:id="5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Gold</w:t>
      </w:r>
    </w:p>
  </w:footnote>
  <w:footnote w:id="60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6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6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ndium</w:t>
      </w:r>
    </w:p>
  </w:footnote>
  <w:footnote w:id="6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ndium</w:t>
      </w:r>
    </w:p>
  </w:footnote>
  <w:footnote w:id="64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6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6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odine</w:t>
      </w:r>
    </w:p>
  </w:footnote>
  <w:footnote w:id="6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odine</w:t>
      </w:r>
    </w:p>
  </w:footnote>
  <w:footnote w:id="6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odine</w:t>
      </w:r>
    </w:p>
  </w:footnote>
  <w:footnote w:id="6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7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Iron</w:t>
      </w:r>
    </w:p>
  </w:footnote>
  <w:footnote w:id="7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Iron</w:t>
      </w:r>
    </w:p>
  </w:footnote>
  <w:footnote w:id="7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Iron</w:t>
      </w:r>
    </w:p>
  </w:footnote>
  <w:footnote w:id="7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7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ead</w:t>
      </w:r>
    </w:p>
  </w:footnote>
  <w:footnote w:id="7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ead</w:t>
      </w:r>
    </w:p>
  </w:footnote>
  <w:footnote w:id="7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ead</w:t>
      </w:r>
    </w:p>
  </w:footnote>
  <w:footnote w:id="7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7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anthanum</w:t>
      </w:r>
    </w:p>
  </w:footnote>
  <w:footnote w:id="7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anthanum</w:t>
      </w:r>
    </w:p>
  </w:footnote>
  <w:footnote w:id="80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8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8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Lithium</w:t>
      </w:r>
    </w:p>
  </w:footnote>
  <w:footnote w:id="8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Lithium</w:t>
      </w:r>
    </w:p>
  </w:footnote>
  <w:footnote w:id="8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Lithium</w:t>
      </w:r>
    </w:p>
  </w:footnote>
  <w:footnote w:id="8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8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ercury</w:t>
      </w:r>
    </w:p>
  </w:footnote>
  <w:footnote w:id="8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ercury</w:t>
      </w:r>
    </w:p>
  </w:footnote>
  <w:footnote w:id="8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ercury</w:t>
      </w:r>
    </w:p>
  </w:footnote>
  <w:footnote w:id="8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9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olybdenum</w:t>
      </w:r>
    </w:p>
  </w:footnote>
  <w:footnote w:id="9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olybdenum</w:t>
      </w:r>
    </w:p>
  </w:footnote>
  <w:footnote w:id="9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olybdenum</w:t>
      </w:r>
    </w:p>
  </w:footnote>
  <w:footnote w:id="9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9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Nickel</w:t>
      </w:r>
    </w:p>
  </w:footnote>
  <w:footnote w:id="9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ickel</w:t>
      </w:r>
    </w:p>
  </w:footnote>
  <w:footnote w:id="9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Nickel</w:t>
      </w:r>
    </w:p>
  </w:footnote>
  <w:footnote w:id="9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9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alladium</w:t>
      </w:r>
    </w:p>
  </w:footnote>
  <w:footnote w:id="9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alladium</w:t>
      </w:r>
    </w:p>
  </w:footnote>
  <w:footnote w:id="100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10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10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latinum</w:t>
      </w:r>
    </w:p>
  </w:footnote>
  <w:footnote w:id="10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latinum</w:t>
      </w:r>
    </w:p>
  </w:footnote>
  <w:footnote w:id="10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latinum</w:t>
      </w:r>
    </w:p>
  </w:footnote>
  <w:footnote w:id="10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10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Rhodium</w:t>
      </w:r>
    </w:p>
  </w:footnote>
  <w:footnote w:id="10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hodium</w:t>
      </w:r>
    </w:p>
  </w:footnote>
  <w:footnote w:id="108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10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11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Rubidium</w:t>
      </w:r>
    </w:p>
  </w:footnote>
  <w:footnote w:id="11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ubidium</w:t>
      </w:r>
    </w:p>
  </w:footnote>
  <w:footnote w:id="11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Rubidium</w:t>
      </w:r>
    </w:p>
  </w:footnote>
  <w:footnote w:id="11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11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elenium</w:t>
      </w:r>
    </w:p>
  </w:footnote>
  <w:footnote w:id="11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elenium</w:t>
      </w:r>
    </w:p>
  </w:footnote>
  <w:footnote w:id="11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elenium</w:t>
      </w:r>
    </w:p>
  </w:footnote>
  <w:footnote w:id="11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11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ilver</w:t>
      </w:r>
    </w:p>
  </w:footnote>
  <w:footnote w:id="11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ilver</w:t>
      </w:r>
    </w:p>
  </w:footnote>
  <w:footnote w:id="12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ilver</w:t>
      </w:r>
    </w:p>
  </w:footnote>
  <w:footnote w:id="12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12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trontium</w:t>
      </w:r>
    </w:p>
  </w:footnote>
  <w:footnote w:id="12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trontium</w:t>
      </w:r>
    </w:p>
  </w:footnote>
  <w:footnote w:id="12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trontium</w:t>
      </w:r>
    </w:p>
  </w:footnote>
  <w:footnote w:id="12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12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ellurium</w:t>
      </w:r>
    </w:p>
  </w:footnote>
  <w:footnote w:id="12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ellurium</w:t>
      </w:r>
    </w:p>
  </w:footnote>
  <w:footnote w:id="12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ellurium</w:t>
      </w:r>
    </w:p>
  </w:footnote>
  <w:footnote w:id="12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13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in</w:t>
      </w:r>
    </w:p>
  </w:footnote>
  <w:footnote w:id="13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in</w:t>
      </w:r>
    </w:p>
  </w:footnote>
  <w:footnote w:id="132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13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13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itanium</w:t>
      </w:r>
    </w:p>
  </w:footnote>
  <w:footnote w:id="13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itanium</w:t>
      </w:r>
    </w:p>
  </w:footnote>
  <w:footnote w:id="13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itanium</w:t>
      </w:r>
    </w:p>
  </w:footnote>
  <w:footnote w:id="13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13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hallium</w:t>
      </w:r>
    </w:p>
  </w:footnote>
  <w:footnote w:id="13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hallium</w:t>
      </w:r>
    </w:p>
  </w:footnote>
  <w:footnote w:id="14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hallium</w:t>
      </w:r>
    </w:p>
  </w:footnote>
  <w:footnote w:id="14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14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Vanadium</w:t>
      </w:r>
    </w:p>
  </w:footnote>
  <w:footnote w:id="14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Vanadium</w:t>
      </w:r>
    </w:p>
  </w:footnote>
  <w:footnote w:id="14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Vanadium</w:t>
      </w:r>
    </w:p>
  </w:footnote>
  <w:footnote w:id="14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14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Zinc</w:t>
      </w:r>
    </w:p>
  </w:footnote>
  <w:footnote w:id="14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Zinc</w:t>
      </w:r>
    </w:p>
  </w:footnote>
  <w:footnote w:id="14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Zinc</w:t>
      </w:r>
    </w:p>
  </w:footnote>
  <w:footnote w:id="14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15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Zirconium</w:t>
      </w:r>
    </w:p>
  </w:footnote>
  <w:footnote w:id="15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Zirconium</w:t>
      </w:r>
    </w:p>
  </w:footnote>
  <w:footnote w:id="152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15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  <w:footnote w:id="15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Radioactive_Elements</w:t>
      </w:r>
    </w:p>
  </w:footnote>
  <w:footnote w:id="15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Radioactive Elements</w:t>
      </w:r>
    </w:p>
  </w:footnote>
  <w:footnote w:id="156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15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5: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5"/>
        </w:tabs>
        <w:ind w:left="475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5"/>
        </w:tabs>
        <w:ind w:left="475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8"/>
      <w:ind w:left="115" w:right="130" w:hanging="0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8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48"/>
      <w:ind w:left="360" w:right="36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right="13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6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16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b w:val="false"/>
      <w:i w:val="false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16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16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St16z0">
    <w:name w:val="WW8NumSt16z0"/>
    <w:qFormat/>
    <w:rPr>
      <w:rFonts w:ascii="Symbol" w:hAnsi="Symbol" w:cs="Symbol"/>
      <w:sz w:val="1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Indent">
    <w:name w:val="Normal Indent"/>
    <w:basedOn w:val="Normal"/>
    <w:qFormat/>
    <w:pPr>
      <w:ind w:left="720" w:right="130" w:hanging="0"/>
    </w:pPr>
    <w:rPr/>
  </w:style>
  <w:style w:type="paragraph" w:styleId="TipNoteHeading">
    <w:name w:val="Tip/Note Heading"/>
    <w:next w:val="Normal"/>
    <w:qFormat/>
    <w:pPr>
      <w:widowControl/>
      <w:bidi w:val="0"/>
      <w:spacing w:lineRule="exact" w:line="240" w:before="120" w:after="80"/>
      <w:ind w:left="115" w:right="130" w:hanging="0"/>
    </w:pPr>
    <w:rPr>
      <w:rFonts w:ascii="Arial" w:hAnsi="Arial" w:eastAsia="Times New Roman" w:cs="Arial"/>
      <w:b/>
      <w:color w:val="auto"/>
      <w:sz w:val="16"/>
      <w:szCs w:val="20"/>
      <w:lang w:val="en-US" w:eastAsia="zh-CN" w:bidi="hi-IN"/>
    </w:rPr>
  </w:style>
  <w:style w:type="paragraph" w:styleId="TipNoteText">
    <w:name w:val="Tip/Note Text"/>
    <w:basedOn w:val="Normal"/>
    <w:qFormat/>
    <w:pPr>
      <w:ind w:left="302" w:right="130" w:hanging="0"/>
    </w:pPr>
    <w:rPr/>
  </w:style>
  <w:style w:type="paragraph" w:styleId="TipNoteTextBulleted">
    <w:name w:val="Tip/Note Text Bulleted"/>
    <w:basedOn w:val="TipNoteText"/>
    <w:qFormat/>
    <w:pPr>
      <w:numPr>
        <w:ilvl w:val="0"/>
        <w:numId w:val="4"/>
      </w:numPr>
      <w:tabs>
        <w:tab w:val="clear" w:pos="720"/>
        <w:tab w:val="left" w:pos="302" w:leader="none"/>
      </w:tabs>
    </w:pPr>
    <w:rPr/>
  </w:style>
  <w:style w:type="paragraph" w:styleId="TopicTextBulleted">
    <w:name w:val="Topic Text Bulleted"/>
    <w:basedOn w:val="Normal"/>
    <w:qFormat/>
    <w:pPr>
      <w:numPr>
        <w:ilvl w:val="0"/>
        <w:numId w:val="3"/>
      </w:numPr>
      <w:tabs>
        <w:tab w:val="clear" w:pos="720"/>
        <w:tab w:val="left" w:pos="302" w:leader="none"/>
      </w:tabs>
    </w:pPr>
    <w:rPr/>
  </w:style>
  <w:style w:type="paragraph" w:styleId="TopicTextIndent">
    <w:name w:val="Topic Text Indent"/>
    <w:basedOn w:val="Normal"/>
    <w:qFormat/>
    <w:pPr>
      <w:ind w:left="302" w:right="130" w:hanging="0"/>
    </w:pPr>
    <w:rPr/>
  </w:style>
  <w:style w:type="paragraph" w:styleId="TopicTextNumbered">
    <w:name w:val="Topic Text Numbered"/>
    <w:basedOn w:val="Normal"/>
    <w:qFormat/>
    <w:pPr>
      <w:numPr>
        <w:ilvl w:val="0"/>
        <w:numId w:val="2"/>
      </w:numPr>
      <w:tabs>
        <w:tab w:val="clear" w:pos="720"/>
        <w:tab w:val="left" w:pos="302" w:leader="none"/>
      </w:tabs>
      <w:ind w:left="302" w:right="130" w:hanging="187"/>
    </w:pPr>
    <w:rPr/>
  </w:style>
  <w:style w:type="paragraph" w:styleId="TopicTextOnestep">
    <w:name w:val="Topic Text Onestep"/>
    <w:basedOn w:val="Normal"/>
    <w:next w:val="Normal"/>
    <w:qFormat/>
    <w:pPr>
      <w:tabs>
        <w:tab w:val="clear" w:pos="720"/>
        <w:tab w:val="left" w:pos="274" w:leader="none"/>
      </w:tabs>
      <w:ind w:left="302" w:right="130" w:hanging="187"/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hel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14:19:00Z</dcterms:created>
  <dc:creator>USGS</dc:creator>
  <dc:description/>
  <dc:language>en-US</dc:language>
  <cp:lastModifiedBy>USGS</cp:lastModifiedBy>
  <dcterms:modified xsi:type="dcterms:W3CDTF">2000-07-28T14:19:00Z</dcterms:modified>
  <cp:revision>2</cp:revision>
  <dc:subject/>
  <dc:title>File 7</dc:title>
</cp:coreProperties>
</file>