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Solids, Sediment and Turbidity (Section 7.06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Sediment Age Dating</w:t>
      </w:r>
      <w:r>
        <w:rPr>
          <w:vanish/>
        </w:rPr>
        <w:t>Sediment_Age_Dating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ediment Grain size</w:t>
      </w:r>
      <w:r>
        <w:rPr>
          <w:vanish/>
        </w:rPr>
        <w:t>Sediment_Grain_siz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ediment</w:t>
      </w:r>
      <w:r>
        <w:rPr>
          <w:vanish/>
        </w:rPr>
        <w:t>Sediment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pecification</w:t>
      </w:r>
      <w:r>
        <w:rPr>
          <w:vanish/>
        </w:rPr>
        <w:t>Specification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uspended matter Size Distribution information</w:t>
      </w:r>
      <w:r>
        <w:rPr>
          <w:vanish/>
        </w:rPr>
        <w:t>Suspended_matter_Size_Distribution_information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uspended Solids SS</w:t>
      </w:r>
      <w:r>
        <w:rPr>
          <w:vanish/>
        </w:rPr>
        <w:t>Suspended_Solids_S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otal Dissolved Solids TDS</w:t>
      </w:r>
      <w:r>
        <w:rPr>
          <w:vanish/>
        </w:rPr>
        <w:t>Total_Dissolved_Solids_TD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otal Solids TS</w:t>
      </w:r>
      <w:r>
        <w:rPr>
          <w:vanish/>
        </w:rPr>
        <w:t>Total_Solids_T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otal Suspended Solids TSS</w:t>
      </w:r>
      <w:r>
        <w:rPr>
          <w:vanish/>
        </w:rPr>
        <w:t>Total_Suspended_Solids_TS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otal Volatile Solids TVS</w:t>
      </w:r>
      <w:r>
        <w:rPr>
          <w:vanish/>
        </w:rPr>
        <w:t>Total_Volatile_Solids_TV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urbidity</w:t>
      </w:r>
      <w:r>
        <w:rPr>
          <w:vanish/>
        </w:rPr>
        <w:t>Turbidity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Volatile Dissolved Solids VDS</w:t>
      </w:r>
      <w:r>
        <w:rPr>
          <w:vanish/>
        </w:rPr>
        <w:t>Volatile_Dissolved_Solids_VD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Volatile Suspended Solids VSS</w:t>
      </w:r>
      <w:r>
        <w:rPr>
          <w:vanish/>
        </w:rPr>
        <w:t>Volatile_Suspended_Solids_VS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Solids, Sediment and Turbidity</w:t>
      </w:r>
      <w:r>
        <w:rPr>
          <w:vanish/>
        </w:rPr>
        <w:t>Other_Solids_Sediment_and_Turbidity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Solids (residue)</w:t>
      </w:r>
      <w:r>
        <w:rPr>
          <w:vanish/>
        </w:rPr>
        <w:t>Other_Solids_residue_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Solids (settleable matter)</w:t>
      </w:r>
      <w:r>
        <w:rPr>
          <w:vanish/>
        </w:rPr>
        <w:t>Other_Solids_settleable_matter_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Solids (floatable matter)</w:t>
      </w:r>
      <w:r>
        <w:rPr>
          <w:vanish/>
        </w:rPr>
        <w:t>Other_Solids_floatable_matter_</w:t>
      </w:r>
      <w:r>
        <w:rPr/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Turbidity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3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Total Solids T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4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Total Dissolved Solids TD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4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Total Suspended Solids TS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4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Suspended Solids S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4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Volatile Dissolved Solids VD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5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Volatile Suspended Solids VS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5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Total Volatile Solids TV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6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Suspended matter Size Distribution informat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6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>Specificati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6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+</w:t>
      </w:r>
      <w:r>
        <w:rPr>
          <w:rFonts w:eastAsia="Arial"/>
        </w:rPr>
        <w:t xml:space="preserve"> </w:t>
      </w:r>
      <w:r>
        <w:rPr/>
        <w:t>Sediment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7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+</w:t>
      </w:r>
      <w:r>
        <w:rPr>
          <w:rFonts w:eastAsia="Arial"/>
        </w:rPr>
        <w:t xml:space="preserve"> </w:t>
      </w:r>
      <w:r>
        <w:rPr/>
        <w:t>Sediment Grain siz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7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+</w:t>
      </w:r>
      <w:r>
        <w:rPr>
          <w:rFonts w:eastAsia="Arial"/>
        </w:rPr>
        <w:t xml:space="preserve"> </w:t>
      </w:r>
      <w:r>
        <w:rPr/>
        <w:t>Sediment Age Dating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7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+</w:t>
      </w:r>
      <w:r>
        <w:rPr>
          <w:rFonts w:eastAsia="Arial"/>
        </w:rPr>
        <w:t xml:space="preserve"> </w:t>
      </w:r>
      <w:r>
        <w:rPr/>
        <w:t>Other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8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"/>
        <w:t>+</w:t>
      </w:r>
      <w:r>
        <w:rPr>
          <w:rFonts w:eastAsia="Arial"/>
        </w:rPr>
        <w:t xml:space="preserve"> </w:t>
      </w:r>
      <w:r>
        <w:rPr/>
        <w:t>Other Solids (residue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8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+</w:t>
      </w:r>
      <w:r>
        <w:rPr>
          <w:rFonts w:eastAsia="Arial"/>
        </w:rPr>
        <w:t xml:space="preserve"> </w:t>
      </w:r>
      <w:r>
        <w:rPr/>
        <w:t>Other Solids (settleable matter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8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+</w:t>
      </w:r>
      <w:r>
        <w:rPr>
          <w:rFonts w:eastAsia="Arial"/>
        </w:rPr>
        <w:t xml:space="preserve"> </w:t>
      </w:r>
      <w:r>
        <w:rPr/>
        <w:t>Other Solids (floatable matter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Phys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Solids, Sediment and Turbidit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8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spacing w:before="0" w:after="4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olids_Sediment_and_Turbidity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lids, Sediment and Turbidity (Section 7.06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olids, Sediment and Turbidity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urbidity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urbidity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urbidity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Solids_TS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Solids TS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Solids TS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Dissolved_Solids_TDS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Dissolved Solids TDS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Dissolved Solids TDS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Suspended_Solids_TSS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Suspended Solids TSS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Suspended Solids TSS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uspended_Solids_SS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uspended Solids SS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uspended Solids SS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olatile_Dissolved_Solids_VDS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olatile Dissolved Solids VDS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olatile Dissolved Solids VDS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olatile_Suspended_Solids_VSS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olatile Suspended Solids VSS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olatile Suspended Solids VSS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Volatile_Solids_TVS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Volatile Solids TVS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Volatile Solids TVS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uspended_matter_Size_Distribution_information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uspended matter Size Distribution information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uspended matter Size Distribution information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pecification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pecification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pecification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diment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diment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diment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diment_Grain_size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diment Grain size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diment Grain size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diment_Age_Dating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diment Age Dating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diment Age Dating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Solids_Sediment_and_Turbidity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Solids, Sediment and Turbidity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6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Solids_residue_</w:t>
      </w:r>
    </w:p>
  </w:footnote>
  <w:footnote w:id="6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Solids (residue)</w:t>
      </w:r>
    </w:p>
  </w:footnote>
  <w:footnote w:id="6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6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Solids_settleable_matter_</w:t>
      </w:r>
    </w:p>
  </w:footnote>
  <w:footnote w:id="6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Solids (settleable matter)</w:t>
      </w:r>
    </w:p>
  </w:footnote>
  <w:footnote w:id="6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  <w:footnote w:id="7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Solids_floatable_matter_</w:t>
      </w:r>
    </w:p>
  </w:footnote>
  <w:footnote w:id="7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Solids (floatable matter)</w:t>
      </w:r>
    </w:p>
  </w:footnote>
  <w:footnote w:id="7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7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6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09:00Z</dcterms:created>
  <dc:creator>USGS</dc:creator>
  <dc:description/>
  <dc:language>en-US</dc:language>
  <cp:lastModifiedBy>USGS</cp:lastModifiedBy>
  <dcterms:modified xsi:type="dcterms:W3CDTF">1999-02-23T18:09:00Z</dcterms:modified>
  <cp:revision>2</cp:revision>
  <dc:subject/>
  <dc:title>File 7</dc:title>
</cp:coreProperties>
</file>