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  <w:b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Industrial-Urban Organics (Section 7.08)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>
          <w:b/>
          <w:color w:val="008000"/>
          <w:u w:val="double"/>
        </w:rPr>
        <w:t>(beta)-Chloronaphthalene</w:t>
      </w:r>
      <w:r>
        <w:rPr>
          <w:b/>
          <w:vanish/>
        </w:rPr>
        <w:t>_beta_Chloro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,1,2-Tetrachloroethane</w:t>
      </w:r>
      <w:r>
        <w:rPr>
          <w:b/>
          <w:vanish/>
        </w:rPr>
        <w:t>1_1_1_2_Tetra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,1-Trichloroethane</w:t>
      </w:r>
      <w:r>
        <w:rPr>
          <w:b/>
          <w:vanish/>
        </w:rPr>
        <w:t>1_1_1_Tri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,2,2-Tetrachloroethane</w:t>
      </w:r>
      <w:r>
        <w:rPr>
          <w:b/>
          <w:vanish/>
        </w:rPr>
        <w:t>1_1_2_2_Tetra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,2-Trichloroethane</w:t>
      </w:r>
      <w:r>
        <w:rPr>
          <w:b/>
          <w:vanish/>
        </w:rPr>
        <w:t>1_1_2_Tri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-Dichloroethane</w:t>
      </w:r>
      <w:r>
        <w:rPr>
          <w:b/>
          <w:vanish/>
        </w:rPr>
        <w:t>1_1_Di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-Dichloroethene</w:t>
      </w:r>
      <w:r>
        <w:rPr>
          <w:b/>
          <w:vanish/>
        </w:rPr>
        <w:t>1_1_Dichloroe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1-Dichloropropene</w:t>
      </w:r>
      <w:r>
        <w:rPr>
          <w:b/>
          <w:vanish/>
        </w:rPr>
        <w:t>1_1_Dichloroprop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3,4,-Tetrahydronapthalene</w:t>
      </w:r>
      <w:r>
        <w:rPr>
          <w:b/>
          <w:vanish/>
        </w:rPr>
        <w:t>1_2_3_4_Tetrahydronap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3,4/1,2,5,6-Dibenzanthracene</w:t>
      </w:r>
      <w:r>
        <w:rPr>
          <w:b/>
          <w:vanish/>
        </w:rPr>
        <w:t>1_2_3_4_1_2_5_6_Dibenz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3-Trichlorobenzene</w:t>
      </w:r>
      <w:r>
        <w:rPr>
          <w:b/>
          <w:vanish/>
        </w:rPr>
        <w:t>1_2_3_Tri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3-Trichloropropane</w:t>
      </w:r>
      <w:r>
        <w:rPr>
          <w:b/>
          <w:vanish/>
        </w:rPr>
        <w:t>1_2_3_Trichloro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4-Trichlorobenzene</w:t>
      </w:r>
      <w:r>
        <w:rPr>
          <w:b/>
          <w:vanish/>
        </w:rPr>
        <w:t>1_2_4_Tri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,4-Trimethlybenzene</w:t>
      </w:r>
      <w:r>
        <w:rPr>
          <w:b/>
          <w:vanish/>
        </w:rPr>
        <w:t>1_2_4_Trimethly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Chlorotoluene</w:t>
      </w:r>
      <w:r>
        <w:rPr>
          <w:b/>
          <w:vanish/>
        </w:rPr>
        <w:t>1_2_Chlorotolu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bromoethane (Ethylene Dibromide)</w:t>
      </w:r>
      <w:r>
        <w:rPr>
          <w:b/>
          <w:vanish/>
        </w:rPr>
        <w:t>1_2_Dibromoethane_Ethylene_Dibromid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chlorobenzene</w:t>
      </w:r>
      <w:r>
        <w:rPr>
          <w:b/>
          <w:vanish/>
        </w:rPr>
        <w:t>1_2_Di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chloroethane</w:t>
      </w:r>
      <w:r>
        <w:rPr>
          <w:b/>
          <w:vanish/>
        </w:rPr>
        <w:t>1_2_Di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chloropropane</w:t>
      </w:r>
      <w:r>
        <w:rPr>
          <w:b/>
          <w:vanish/>
        </w:rPr>
        <w:t>1_2_Dichloro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methylnaphthalene</w:t>
      </w:r>
      <w:r>
        <w:rPr>
          <w:b/>
          <w:vanish/>
        </w:rPr>
        <w:t>1_2_Dim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2-Diphenyl hydrazine</w:t>
      </w:r>
      <w:r>
        <w:rPr>
          <w:b/>
          <w:vanish/>
        </w:rPr>
        <w:t>1_2_Diphenyl_hydraz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3,5-Trimethylbenzene</w:t>
      </w:r>
      <w:r>
        <w:rPr>
          <w:b/>
          <w:vanish/>
        </w:rPr>
        <w:t>1_3_5_Trimeth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3-Dichlorobenzene</w:t>
      </w:r>
      <w:r>
        <w:rPr>
          <w:b/>
          <w:vanish/>
        </w:rPr>
        <w:t>1_3_Di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3-Dichloropropane</w:t>
      </w:r>
      <w:r>
        <w:rPr>
          <w:b/>
          <w:vanish/>
        </w:rPr>
        <w:t>1_3_Dichloro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3-Dichloropropene (isomer not specified)</w:t>
      </w:r>
      <w:r>
        <w:rPr>
          <w:b/>
          <w:vanish/>
        </w:rPr>
        <w:t>1_3_Dichloropropene_isomer_not_specified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4-Chlorotoluene</w:t>
      </w:r>
      <w:r>
        <w:rPr>
          <w:b/>
          <w:vanish/>
        </w:rPr>
        <w:t>1_4_Chlorotolu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,4-Dichlorobenzene</w:t>
      </w:r>
      <w:r>
        <w:rPr>
          <w:b/>
          <w:vanish/>
        </w:rPr>
        <w:t>1_4_Dichlorobenzene</w:t>
      </w:r>
      <w:r>
        <w:rPr>
          <w:b/>
        </w:rPr>
        <w:t xml:space="preserve"> </w:t>
      </w:r>
    </w:p>
    <w:p>
      <w:pPr>
        <w:pStyle w:val="PlainText"/>
        <w:rPr>
          <w:b/>
          <w:b/>
          <w:color w:val="008000"/>
          <w:u w:val="double"/>
        </w:rPr>
      </w:pPr>
      <w:r>
        <w:rPr>
          <w:b/>
          <w:color w:val="008000"/>
          <w:u w:val="double"/>
        </w:rPr>
        <w:t>1,6-Dimethylnaphthalene</w:t>
      </w:r>
    </w:p>
    <w:p>
      <w:pPr>
        <w:pStyle w:val="PlainText"/>
        <w:rPr/>
      </w:pPr>
      <w:r>
        <w:rPr>
          <w:b/>
          <w:color w:val="008000"/>
          <w:u w:val="double"/>
        </w:rPr>
        <w:t>1-Methylanthracene</w:t>
      </w:r>
      <w:r>
        <w:rPr>
          <w:b/>
          <w:vanish/>
        </w:rPr>
        <w:t>1_Methyl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-Methylnaphthalene</w:t>
      </w:r>
      <w:r>
        <w:rPr>
          <w:b/>
          <w:vanish/>
        </w:rPr>
        <w:t>1_M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1-Methylphenanthrene</w:t>
      </w:r>
      <w:r>
        <w:rPr>
          <w:b/>
          <w:vanish/>
        </w:rPr>
        <w:t>1_Methylphenanth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2'-Biquinoline</w:t>
      </w:r>
      <w:r>
        <w:rPr>
          <w:b/>
          <w:vanish/>
        </w:rPr>
        <w:t>2_2_Biquinol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2-Dichloropropane</w:t>
      </w:r>
      <w:r>
        <w:rPr>
          <w:b/>
          <w:vanish/>
        </w:rPr>
        <w:t>2_2_Dichloro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3,5,6-Tetramethylphenol</w:t>
      </w:r>
      <w:r>
        <w:rPr>
          <w:b/>
          <w:vanish/>
        </w:rPr>
        <w:t>2_3_5_6_Tetramethyl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3,6-Trimethylnaphthalene</w:t>
      </w:r>
      <w:r>
        <w:rPr>
          <w:b/>
          <w:vanish/>
        </w:rPr>
        <w:t>2_3_6_Trim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4,6-Trichlorophenol</w:t>
      </w:r>
      <w:r>
        <w:rPr>
          <w:b/>
          <w:vanish/>
        </w:rPr>
        <w:t>2_4_6_Trichlo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4-Dichlorophenol</w:t>
      </w:r>
      <w:r>
        <w:rPr>
          <w:b/>
          <w:vanish/>
        </w:rPr>
        <w:t>2_4_Dichlo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4-Dimethylphenol</w:t>
      </w:r>
      <w:r>
        <w:rPr>
          <w:b/>
          <w:vanish/>
        </w:rPr>
        <w:t>2_4_Dimethyl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4-Dinitrophenol</w:t>
      </w:r>
      <w:r>
        <w:rPr>
          <w:b/>
          <w:vanish/>
        </w:rPr>
        <w:t>2_4_Dinit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4-Dinitrotoluene</w:t>
      </w:r>
      <w:r>
        <w:rPr>
          <w:b/>
          <w:vanish/>
        </w:rPr>
        <w:t>2_6_Dinitrotolu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6-Dimethylnaphthalene</w:t>
      </w:r>
      <w:r>
        <w:rPr>
          <w:b/>
          <w:vanish/>
        </w:rPr>
        <w:t>2_6_Dim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,6-Dinitrotoluene</w:t>
      </w:r>
      <w:r>
        <w:rPr>
          <w:b/>
          <w:vanish/>
        </w:rPr>
        <w:t>2_6_Dinitrotolu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Butanol</w:t>
      </w:r>
      <w:r>
        <w:rPr>
          <w:b/>
          <w:vanish/>
        </w:rPr>
        <w:t>Methyl_ethyl_ketone_2_Butanol_</w:t>
      </w:r>
      <w:r>
        <w:rPr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  <w:color w:val="008000"/>
          <w:u w:val="double"/>
        </w:rPr>
        <w:t>2-Chloroethyl vinyl ether  ???</w:t>
      </w:r>
      <w:r>
        <w:rPr>
          <w:b/>
          <w:vanish/>
        </w:rPr>
        <w:t>2_Chloroethyl_vinyl_ether</w:t>
      </w:r>
    </w:p>
    <w:p>
      <w:pPr>
        <w:pStyle w:val="PlainText"/>
        <w:rPr/>
      </w:pPr>
      <w:r>
        <w:rPr>
          <w:b/>
          <w:color w:val="008000"/>
          <w:u w:val="double"/>
        </w:rPr>
        <w:t>2-Chlorophenol (O-Chlorophenol)</w:t>
      </w:r>
      <w:r>
        <w:rPr>
          <w:b/>
          <w:vanish/>
        </w:rPr>
        <w:t>2_Chlorophenol_O_Chlo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Ethylnaphthalene</w:t>
      </w:r>
      <w:r>
        <w:rPr>
          <w:b/>
          <w:vanish/>
        </w:rPr>
        <w:t>2_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Methlynapthalene</w:t>
      </w:r>
      <w:r>
        <w:rPr>
          <w:b/>
          <w:vanish/>
        </w:rPr>
        <w:t>2_Methlynap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Methylanthracene</w:t>
      </w:r>
      <w:r>
        <w:rPr>
          <w:b/>
          <w:vanish/>
        </w:rPr>
        <w:t>2_Methyl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methylphenol</w:t>
      </w:r>
      <w:r>
        <w:rPr>
          <w:b/>
          <w:vanish/>
        </w:rPr>
        <w:t>o_Cresolo_Cresol_2-methylphenol_o_Cresol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Nitroaniline</w:t>
      </w:r>
      <w:r>
        <w:rPr>
          <w:b/>
          <w:vanish/>
        </w:rPr>
        <w:t>o_Nitroaniline_2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2-Nitrophenol (O-Nitrophenol</w:t>
      </w:r>
      <w:r>
        <w:rPr>
          <w:b/>
          <w:vanish/>
        </w:rPr>
        <w:t>2_Nitrophenol_O_Nit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3,3-Dichlorobenzidine (3,3'-dichlorobenzidine dihydrochloride)</w:t>
      </w:r>
      <w:r>
        <w:rPr>
          <w:b/>
          <w:vanish/>
        </w:rPr>
        <w:t>3_3_Dichlorobenzidine_3_3_dichlorobenzidine_dihydrochlorid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3,5-Dimethylphenol</w:t>
      </w:r>
      <w:r>
        <w:rPr>
          <w:b/>
          <w:vanish/>
        </w:rPr>
        <w:t>3_5_Dimethyl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3-Nitroaniline</w:t>
      </w:r>
      <w:r>
        <w:rPr>
          <w:b/>
          <w:vanish/>
        </w:rPr>
        <w:t>m_Nitroaniline_3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,6-Dinitro-2-methylphenol</w:t>
      </w:r>
      <w:r>
        <w:rPr>
          <w:b/>
          <w:vanish/>
          <w:color w:val="008000"/>
          <w:u w:val="double"/>
        </w:rPr>
        <w:t>4_6_Dinitro_o_cresol_4_6_Dinitro_ortho_cresol</w:t>
      </w:r>
      <w:r>
        <w:rPr>
          <w:b/>
          <w:color w:val="008000"/>
          <w:u w:val="double"/>
        </w:rPr>
        <w:t>4-Bromophenyl-phenylether</w:t>
      </w:r>
      <w:r>
        <w:rPr>
          <w:b/>
          <w:vanish/>
        </w:rPr>
        <w:t>4_Bromophenyl_phenyleth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-Chloro-3-methylphenol</w:t>
      </w:r>
      <w:r>
        <w:rPr>
          <w:b/>
          <w:vanish/>
        </w:rPr>
        <w:t>4_Chloro_3_methyl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-Cholrophenyl-phenylether</w:t>
      </w:r>
      <w:r>
        <w:rPr>
          <w:b/>
          <w:vanish/>
        </w:rPr>
        <w:t>4_Cholrophenyl_phenyleth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-Methyl-2pentanone</w:t>
      </w:r>
      <w:r>
        <w:rPr>
          <w:b/>
          <w:vanish/>
        </w:rPr>
        <w:t>Methyl_isobutyl_ketone_4_Methyl_2_pentano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-Nitroaniline</w:t>
      </w:r>
      <w:r>
        <w:rPr>
          <w:b/>
          <w:vanish/>
        </w:rPr>
        <w:t>p_Nitroaniline_4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4-Nitrophenol (P-Nitrophenol)</w:t>
      </w:r>
      <w:r>
        <w:rPr>
          <w:b/>
          <w:vanish/>
        </w:rPr>
        <w:t>4_Nitrophenol_P_Nit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9,10-Dimethylanthracene</w:t>
      </w:r>
      <w:r>
        <w:rPr>
          <w:b/>
          <w:vanish/>
        </w:rPr>
        <w:t>9_10_Dimethyl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9H-Carbazole</w:t>
      </w:r>
      <w:r>
        <w:rPr>
          <w:b/>
          <w:vanish/>
        </w:rPr>
        <w:t>9H_Carbazol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enaphthene</w:t>
      </w:r>
      <w:r>
        <w:rPr>
          <w:b/>
          <w:vanish/>
        </w:rPr>
        <w:t>Acenaph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enaphthylene</w:t>
      </w:r>
      <w:r>
        <w:rPr>
          <w:b/>
          <w:vanish/>
        </w:rPr>
        <w:t>Acenaphth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etone (Dimethyl Ketone)</w:t>
      </w:r>
      <w:r>
        <w:rPr>
          <w:b/>
          <w:vanish/>
        </w:rPr>
        <w:t>Acetone_Dimethyl_Keto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idrine</w:t>
      </w:r>
      <w:r>
        <w:rPr>
          <w:b/>
          <w:vanish/>
        </w:rPr>
        <w:t>Acidr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rolein (2-Propenal)</w:t>
      </w:r>
      <w:r>
        <w:rPr>
          <w:b/>
          <w:vanish/>
        </w:rPr>
        <w:t>Acrolein_2_Propena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crylonitrile (2-Propenenitrile)</w:t>
      </w:r>
      <w:r>
        <w:rPr>
          <w:b/>
          <w:vanish/>
        </w:rPr>
        <w:t>Acrylonitrile_2_Propenenitril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lcohols</w:t>
      </w:r>
      <w:r>
        <w:rPr>
          <w:b/>
          <w:vanish/>
        </w:rPr>
        <w:t>Alcohols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nthracene</w:t>
      </w:r>
      <w:r>
        <w:rPr>
          <w:b/>
          <w:vanish/>
        </w:rPr>
        <w:t>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nthraquinone</w:t>
      </w:r>
      <w:r>
        <w:rPr>
          <w:b/>
          <w:vanish/>
        </w:rPr>
        <w:t>Anthraquino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Azobenzene</w:t>
      </w:r>
      <w:r>
        <w:rPr>
          <w:b/>
          <w:vanish/>
        </w:rPr>
        <w:t>Az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(a)anthracene</w:t>
      </w:r>
      <w:r>
        <w:rPr>
          <w:b/>
          <w:vanish/>
        </w:rPr>
        <w:t>Benz_a_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ene</w:t>
      </w:r>
      <w:r>
        <w:rPr>
          <w:b/>
          <w:vanish/>
        </w:rPr>
        <w:t>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idine</w:t>
      </w:r>
      <w:r>
        <w:rPr>
          <w:b/>
          <w:vanish/>
        </w:rPr>
        <w:t>Benzid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a)pyrene</w:t>
      </w:r>
      <w:r>
        <w:rPr>
          <w:b/>
          <w:vanish/>
        </w:rPr>
        <w:t>Benzo_a_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b)fluoranthene</w:t>
      </w:r>
      <w:r>
        <w:rPr>
          <w:b/>
          <w:vanish/>
        </w:rPr>
        <w:t>Benzo_b_fluoran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b)fluorene</w:t>
      </w:r>
      <w:r>
        <w:rPr>
          <w:b/>
          <w:vanish/>
        </w:rPr>
        <w:t>Benzo_b_fluo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c)cinnoline (9,10-Diazaphenanthrene)</w:t>
      </w:r>
      <w:r>
        <w:rPr>
          <w:b/>
          <w:vanish/>
        </w:rPr>
        <w:t>Benzo_c_cinnoline_9_10_Diazaphenanth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c)phenanthrene</w:t>
      </w:r>
      <w:r>
        <w:rPr>
          <w:b/>
          <w:vanish/>
        </w:rPr>
        <w:t>Benzo_c_phenanth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e)pyrene</w:t>
      </w:r>
      <w:r>
        <w:rPr>
          <w:b/>
          <w:vanish/>
        </w:rPr>
        <w:t>Benzo_e_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ghi)fluoranthene</w:t>
      </w:r>
      <w:r>
        <w:rPr>
          <w:b/>
          <w:vanish/>
        </w:rPr>
        <w:t>Benzo_ghi_fluoran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ghi)perylene</w:t>
      </w:r>
      <w:r>
        <w:rPr>
          <w:b/>
          <w:vanish/>
        </w:rPr>
        <w:t>Benzo_ghi_per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j)fluoranthene</w:t>
      </w:r>
      <w:r>
        <w:rPr>
          <w:b/>
          <w:vanish/>
        </w:rPr>
        <w:t>Benzo_j_fluoran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o(k)fluoranthene</w:t>
      </w:r>
      <w:r>
        <w:rPr>
          <w:b/>
          <w:vanish/>
        </w:rPr>
        <w:t>Benzo_k_fluoran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enzyl Alcohol</w:t>
      </w:r>
      <w:r>
        <w:rPr>
          <w:b/>
          <w:vanish/>
        </w:rPr>
        <w:t>Benzyl_Alcoh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phenyl</w:t>
      </w:r>
      <w:r>
        <w:rPr>
          <w:b/>
          <w:vanish/>
        </w:rPr>
        <w:t>Bipheny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s(2-Chloroethoxy)methane</w:t>
      </w:r>
      <w:r>
        <w:rPr>
          <w:b/>
          <w:vanish/>
        </w:rPr>
        <w:t>bis_2_Chloroethoxy_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s(2-Chloroethyl)ether</w:t>
      </w:r>
      <w:r>
        <w:rPr>
          <w:b/>
          <w:vanish/>
        </w:rPr>
        <w:t>bis_2_Chloroethyl_eth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s(2-Chloroisopropyl)ether</w:t>
      </w:r>
      <w:r>
        <w:rPr>
          <w:b/>
          <w:vanish/>
        </w:rPr>
        <w:t>bis_2_Chloroisopropyl_eth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s(2-Ethylhexyl)phthalate</w:t>
      </w:r>
      <w:r>
        <w:rPr>
          <w:b/>
          <w:vanish/>
        </w:rPr>
        <w:t>bis_2_Ethylhexyl_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is(chloromethyl)ether</w:t>
      </w:r>
      <w:r>
        <w:rPr>
          <w:b/>
          <w:vanish/>
        </w:rPr>
        <w:t>bis_chloromethyl_eth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romobenzene</w:t>
      </w:r>
      <w:r>
        <w:rPr>
          <w:b/>
          <w:vanish/>
        </w:rPr>
        <w:t>Brom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romochloromethane</w:t>
      </w:r>
      <w:r>
        <w:rPr>
          <w:b/>
          <w:vanish/>
        </w:rPr>
        <w:t>Bromo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romodichloromethane</w:t>
      </w:r>
      <w:r>
        <w:rPr>
          <w:b/>
          <w:vanish/>
        </w:rPr>
        <w:t>Bromodi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romoform (Tribromomethane)</w:t>
      </w:r>
      <w:r>
        <w:rPr>
          <w:b/>
          <w:vanish/>
        </w:rPr>
        <w:t>Bromoform_Tribrom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TEX</w:t>
      </w:r>
      <w:r>
        <w:rPr>
          <w:b/>
          <w:vanish/>
        </w:rPr>
        <w:t>BTEX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Butylbenzylphthalate</w:t>
      </w:r>
      <w:r>
        <w:rPr>
          <w:b/>
          <w:vanish/>
        </w:rPr>
        <w:t>Butylbenzyl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8-Alkylphenol</w:t>
      </w:r>
      <w:r>
        <w:rPr>
          <w:b/>
          <w:vanish/>
        </w:rPr>
        <w:t>c8_Alkyl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arbon tetrachloride (Tetrachloromethane)</w:t>
      </w:r>
      <w:r>
        <w:rPr>
          <w:b/>
          <w:vanish/>
        </w:rPr>
        <w:t>Carbon_tetrachloride_Tetra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lorobenzene</w:t>
      </w:r>
      <w:r>
        <w:rPr>
          <w:b/>
          <w:vanish/>
        </w:rPr>
        <w:t>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lorodibromomethane (Dibromochloromethane)</w:t>
      </w:r>
      <w:r>
        <w:rPr>
          <w:b/>
          <w:vanish/>
        </w:rPr>
        <w:t>Chlorodibromomethane_Dibromo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loroethane</w:t>
      </w:r>
      <w:r>
        <w:rPr>
          <w:b/>
          <w:vanish/>
        </w:rPr>
        <w:t>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loroethene</w:t>
      </w:r>
      <w:r>
        <w:rPr>
          <w:b/>
          <w:vanish/>
        </w:rPr>
        <w:t>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loroform (Trichloromethane)</w:t>
      </w:r>
      <w:r>
        <w:rPr>
          <w:b/>
          <w:vanish/>
        </w:rPr>
        <w:t>Chloroform_Trichloromethane</w:t>
      </w:r>
      <w:r>
        <w:rPr>
          <w:b/>
          <w:color w:val="008000"/>
          <w:u w:val="double"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hrysene</w:t>
      </w:r>
      <w:r>
        <w:rPr>
          <w:b/>
          <w:vanish/>
        </w:rPr>
        <w:t>Chrysene</w:t>
      </w:r>
      <w:r>
        <w:rPr>
          <w:b/>
        </w:rPr>
        <w:t xml:space="preserve"> Chrysene</w:t>
      </w:r>
      <w:r>
        <w:rPr>
          <w:b/>
          <w:vanish/>
        </w:rPr>
        <w:t>_Tri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is-1,2-Dichloroethene (cis-1,2-dichloroethylene)</w:t>
      </w:r>
      <w:r>
        <w:rPr>
          <w:b/>
          <w:vanish/>
        </w:rPr>
        <w:t>cis_1_2_Dichloroethene_cis_1_2_dichloroeth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is-1,3-Dichloropropene</w:t>
      </w:r>
      <w:r>
        <w:rPr>
          <w:b/>
          <w:vanish/>
        </w:rPr>
        <w:t>cis_1_3_Dichloroprop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oronene</w:t>
      </w:r>
      <w:r>
        <w:rPr>
          <w:b/>
          <w:vanish/>
        </w:rPr>
        <w:t>Coron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Cyclopenta(cd)pyrene</w:t>
      </w:r>
      <w:r>
        <w:rPr>
          <w:b/>
          <w:vanish/>
        </w:rPr>
        <w:t>Cyclopenta_cd_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benz(a,h)anthracene</w:t>
      </w:r>
      <w:r>
        <w:rPr>
          <w:b/>
          <w:vanish/>
        </w:rPr>
        <w:t>Dibenz_a_h_anthrac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benzothiophene</w:t>
      </w:r>
      <w:r>
        <w:rPr>
          <w:b/>
          <w:vanish/>
        </w:rPr>
        <w:t>Dibenzothiop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bromochloromethane</w:t>
      </w:r>
      <w:r>
        <w:rPr>
          <w:b/>
          <w:vanish/>
        </w:rPr>
        <w:t>Dichlorobrom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bromochloropropane (1,2-Dibromo-3-chloropropane)</w:t>
      </w:r>
      <w:r>
        <w:rPr>
          <w:b/>
          <w:vanish/>
        </w:rPr>
        <w:t>Dibromochloropropane_1_2_Dibromo_3_chloro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bromomethane (Methylene dibromide)</w:t>
      </w:r>
      <w:r>
        <w:rPr>
          <w:b/>
          <w:vanish/>
        </w:rPr>
        <w:t>Dichloromethane_methylene_chlorid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chlorobromomethane</w:t>
      </w:r>
      <w:r>
        <w:rPr>
          <w:b/>
          <w:vanish/>
        </w:rPr>
        <w:t>Dichlorobrom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chlorodifluoromethane</w:t>
      </w:r>
      <w:r>
        <w:rPr>
          <w:b/>
          <w:vanish/>
        </w:rPr>
        <w:t>Dichlorodiflu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chloromethane (methylene chloride)</w:t>
      </w:r>
      <w:r>
        <w:rPr>
          <w:b/>
          <w:vanish/>
        </w:rPr>
        <w:t>Dichloromethane_methylene_chlorid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ethylphthalate</w:t>
      </w:r>
      <w:r>
        <w:rPr>
          <w:b/>
          <w:vanish/>
        </w:rPr>
        <w:t>Diethyl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methyl Ketone</w:t>
      </w:r>
      <w:r>
        <w:rPr>
          <w:b/>
          <w:vanish/>
        </w:rPr>
        <w:t>Acetone_Dimethyl_Keto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methyl nitrosamine</w:t>
      </w:r>
      <w:r>
        <w:rPr>
          <w:b/>
          <w:vanish/>
        </w:rPr>
        <w:t>Dimethyl_nitrosam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methyl/ethyl phenanthrene</w:t>
      </w:r>
      <w:r>
        <w:rPr>
          <w:b/>
          <w:vanish/>
        </w:rPr>
        <w:t>Dimethyl_ethyl_phenanth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methylphthalate</w:t>
      </w:r>
      <w:r>
        <w:rPr>
          <w:b/>
          <w:vanish/>
        </w:rPr>
        <w:t>Diethyl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-n-butylphthalate</w:t>
      </w:r>
      <w:r>
        <w:rPr>
          <w:b/>
          <w:vanish/>
        </w:rPr>
        <w:t>Di_n_butyl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-n-octylphthalate (bis(n-octyl) Phthalate)</w:t>
      </w:r>
      <w:r>
        <w:rPr>
          <w:b/>
          <w:vanish/>
        </w:rPr>
        <w:t>Di_n_octylphthalate_bis_n_octyl_Phthal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-n-propyl nitrosamine (N-nitrosodipropylamine)</w:t>
      </w:r>
      <w:r>
        <w:rPr>
          <w:b/>
          <w:vanish/>
        </w:rPr>
        <w:t>Di_n_propyl_nitrosamine_N_nitrosodipropylam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Dissolved Organic Carbon DOC</w:t>
      </w:r>
      <w:r>
        <w:rPr>
          <w:b/>
          <w:vanish/>
        </w:rPr>
        <w:t>Dissolved_Organic_Carbon_DOC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Ethylbenzene</w:t>
      </w:r>
      <w:r>
        <w:rPr>
          <w:b/>
          <w:vanish/>
        </w:rPr>
        <w:t>Eth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Fluoranthene</w:t>
      </w:r>
      <w:r>
        <w:rPr>
          <w:b/>
          <w:vanish/>
        </w:rPr>
        <w:t>Fluoran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Fluorene</w:t>
      </w:r>
      <w:r>
        <w:rPr>
          <w:b/>
          <w:vanish/>
        </w:rPr>
        <w:t>Fluo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exachlorobenzene</w:t>
      </w:r>
      <w:r>
        <w:rPr>
          <w:b/>
          <w:vanish/>
        </w:rPr>
        <w:t>Hexachlo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exachlorobutadiene (1,1,2,3,4,4-Hexachloro-1,3-butadiene)</w:t>
      </w:r>
      <w:r>
        <w:rPr>
          <w:b/>
          <w:vanish/>
        </w:rPr>
        <w:t>Hexachlorobutadiene_1_1_2_3_4_4_Hexachloro_1_3_butadi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exachlorobutadiene</w:t>
      </w:r>
      <w:r>
        <w:rPr>
          <w:b/>
          <w:vanish/>
        </w:rPr>
        <w:t>Hexachlorobutadi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exachlorocyclopentadiene</w:t>
      </w:r>
      <w:r>
        <w:rPr>
          <w:b/>
          <w:vanish/>
        </w:rPr>
        <w:t>Hexachlorocyclopentadi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exachloroethane</w:t>
      </w:r>
      <w:r>
        <w:rPr>
          <w:b/>
          <w:vanish/>
        </w:rPr>
        <w:t>Hexachl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Hydrocarbons (HC)</w:t>
      </w:r>
      <w:r>
        <w:rPr>
          <w:b/>
          <w:vanish/>
        </w:rPr>
        <w:t>Hydrocarbons_HC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ndene</w:t>
      </w:r>
      <w:r>
        <w:rPr>
          <w:b/>
          <w:vanish/>
        </w:rPr>
        <w:t>Ind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ndeno(1,2,3-cd)pyrene</w:t>
      </w:r>
      <w:r>
        <w:rPr>
          <w:b/>
          <w:vanish/>
        </w:rPr>
        <w:t>Indeno_1_2_3_cd_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ndustrial-Urban Organics</w:t>
      </w:r>
      <w:r>
        <w:rPr>
          <w:b/>
          <w:vanish/>
        </w:rPr>
        <w:t>Industrial_Urban_Organics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sophorone</w:t>
      </w:r>
      <w:r>
        <w:rPr>
          <w:b/>
          <w:vanish/>
        </w:rPr>
        <w:t>Isophoro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sopropylbenzene(Cumene)</w:t>
      </w:r>
      <w:r>
        <w:rPr>
          <w:b/>
          <w:vanish/>
        </w:rPr>
        <w:t>Isopropylbenzene_Cum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Isoquinoline</w:t>
      </w:r>
      <w:r>
        <w:rPr>
          <w:b/>
          <w:vanish/>
        </w:rPr>
        <w:t>Isoquinol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BAS (methylene-blue-active-substance) (surfactants)</w:t>
      </w:r>
      <w:r>
        <w:rPr>
          <w:b/>
          <w:vanish/>
        </w:rPr>
        <w:t>MBAS_methylene_blue_active_substance_surfactants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sitylene (IUPAC 1,3,5 trimethyl benzene)</w:t>
      </w:r>
      <w:r>
        <w:rPr>
          <w:b/>
          <w:vanish/>
        </w:rPr>
        <w:t>Mesitylene_IUPAC_1_3_5_trimethyl_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 bromide (Bromomethane)</w:t>
      </w:r>
      <w:r>
        <w:rPr>
          <w:b/>
          <w:vanish/>
        </w:rPr>
        <w:t>Methyl_bromide_Brom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 chloride (IUPAC chloromethane)</w:t>
      </w:r>
      <w:r>
        <w:rPr>
          <w:b/>
          <w:vanish/>
        </w:rPr>
        <w:t>Methyl_chloride_IUPAC_chl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 ethyl ketone (2-Butanol)</w:t>
      </w:r>
      <w:r>
        <w:rPr>
          <w:b/>
          <w:vanish/>
        </w:rPr>
        <w:t>Methyl_ethyl_ketone_2_Butanol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 isobutyl ketone (4-Methyl-2pentanone)</w:t>
      </w:r>
      <w:r>
        <w:rPr>
          <w:b/>
          <w:vanish/>
        </w:rPr>
        <w:t>Methyl_isobutyl_ketone_4_Methyl_2_pentano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 pyrene(1-Methylpyrene)</w:t>
      </w:r>
      <w:r>
        <w:rPr>
          <w:b/>
          <w:vanish/>
        </w:rPr>
        <w:t>Methyl_pyrene_1_Methyl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chrysene</w:t>
      </w:r>
      <w:r>
        <w:rPr>
          <w:b/>
          <w:vanish/>
        </w:rPr>
        <w:t>Methylchrys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ethylene chloride (Dichloromethane)</w:t>
      </w:r>
      <w:r>
        <w:rPr>
          <w:b/>
          <w:vanish/>
          <w:color w:val="008000"/>
          <w:u w:val="double"/>
        </w:rPr>
        <w:t>Dichloromethane_methylene_chloride</w:t>
      </w:r>
      <w:r>
        <w:rPr>
          <w:b/>
          <w:color w:val="008000"/>
          <w:u w:val="double"/>
        </w:rPr>
        <w:t>methylene-blue-active-substance</w:t>
      </w:r>
      <w:r>
        <w:rPr>
          <w:b/>
          <w:vanish/>
        </w:rPr>
        <w:t>MBAS_methylene_blue_active_substance_surfactants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-Nitroaniline (3-Nitroaniline)</w:t>
      </w:r>
      <w:r>
        <w:rPr>
          <w:b/>
          <w:vanish/>
        </w:rPr>
        <w:t>m_Nitroaniline_3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MTBE (Methyl tert-butyl ether)(2-Methoxy-2-methylpropane)</w:t>
      </w:r>
      <w:r>
        <w:rPr>
          <w:b/>
          <w:vanish/>
        </w:rPr>
        <w:t>MTBE_Methyl_tert_butyl_ether_2_Methoxy_2_methylprop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aphthalene</w:t>
      </w:r>
      <w:r>
        <w:rPr>
          <w:b/>
          <w:vanish/>
        </w:rPr>
        <w:t>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-Butylbenzene</w:t>
      </w:r>
      <w:r>
        <w:rPr>
          <w:b/>
          <w:vanish/>
        </w:rPr>
        <w:t>n_But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itrobenzene</w:t>
      </w:r>
      <w:r>
        <w:rPr>
          <w:b/>
          <w:vanish/>
        </w:rPr>
        <w:t>Nit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-Nitrosodimethylamine</w:t>
      </w:r>
      <w:r>
        <w:rPr>
          <w:b/>
          <w:vanish/>
        </w:rPr>
        <w:t>n_Nitrosodimethylam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-Nitrosodi-n-propylamine</w:t>
      </w:r>
      <w:r>
        <w:rPr>
          <w:b/>
          <w:vanish/>
          <w:color w:val="008000"/>
          <w:u w:val="double"/>
        </w:rPr>
        <w:t>Di_n_propyl_nitrosamine_N_nitrosodipropylamine</w:t>
      </w:r>
      <w:r>
        <w:rPr>
          <w:b/>
          <w:color w:val="008000"/>
          <w:u w:val="double"/>
        </w:rPr>
        <w:t>n-Nitrosodiphenylamine</w:t>
      </w:r>
      <w:r>
        <w:rPr>
          <w:b/>
          <w:vanish/>
        </w:rPr>
        <w:t>n_Nitrosodiphenylam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n-Propylbenzene</w:t>
      </w:r>
      <w:r>
        <w:rPr>
          <w:b/>
          <w:vanish/>
        </w:rPr>
        <w:t>n_Prop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o-Cresolo-Cresol (2-methylphenol) (o-Cresol)</w:t>
      </w:r>
      <w:r>
        <w:rPr>
          <w:b/>
          <w:vanish/>
        </w:rPr>
        <w:t>o_Cresolo_Cresol_2-methylphenol_o_Cresol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O-Chlorotoluene (1-Chloro-2-Methylbenzene)</w:t>
      </w:r>
      <w:r>
        <w:rPr>
          <w:b/>
          <w:vanish/>
        </w:rPr>
        <w:t>O_Chlorotoluene_1_Chloro_2_Meth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Oil and Grease</w:t>
      </w:r>
      <w:r>
        <w:rPr>
          <w:b/>
          <w:vanish/>
        </w:rPr>
        <w:t>Oil_and_Greas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o-Nitroaniline (2-Nitroaniline)</w:t>
      </w:r>
      <w:r>
        <w:rPr>
          <w:b/>
          <w:vanish/>
        </w:rPr>
        <w:t>o_Nitroaniline_2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Other Organics</w:t>
      </w:r>
      <w:r>
        <w:rPr>
          <w:b/>
          <w:vanish/>
        </w:rPr>
        <w:t>Other_Organics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arachlorotoluene (P-Chlorotoluene)</w:t>
      </w:r>
      <w:r>
        <w:rPr>
          <w:b/>
          <w:vanish/>
          <w:color w:val="008000"/>
          <w:u w:val="double"/>
        </w:rPr>
        <w:t>P_chloro_toluene_Parachlorotoluene_4_Chlorotoluene</w:t>
      </w:r>
      <w:r>
        <w:rPr>
          <w:b/>
          <w:color w:val="008000"/>
          <w:u w:val="double"/>
        </w:rPr>
        <w:t>PCBs</w:t>
      </w:r>
      <w:r>
        <w:rPr>
          <w:b/>
          <w:vanish/>
        </w:rPr>
        <w:t>PCBs</w:t>
      </w:r>
      <w:r>
        <w:rPr>
          <w:b/>
        </w:rPr>
        <w:t xml:space="preserve"> </w:t>
      </w:r>
    </w:p>
    <w:p>
      <w:pPr>
        <w:pStyle w:val="PlainText"/>
        <w:rPr>
          <w:b/>
          <w:b/>
        </w:rPr>
      </w:pPr>
      <w:r>
        <w:rPr>
          <w:b/>
          <w:color w:val="008000"/>
          <w:u w:val="double"/>
        </w:rPr>
        <w:t>p-Chloroaniline (4-Chloroaniline)</w:t>
      </w:r>
      <w:r>
        <w:rPr>
          <w:b/>
          <w:vanish/>
        </w:rPr>
        <w:t>p_Chloroaniline_4_Chloroaniline_</w:t>
      </w:r>
    </w:p>
    <w:p>
      <w:pPr>
        <w:pStyle w:val="PlainText"/>
        <w:rPr/>
      </w:pPr>
      <w:r>
        <w:rPr>
          <w:b/>
          <w:color w:val="008000"/>
          <w:u w:val="double"/>
        </w:rPr>
        <w:t>p-chloro-m-cresol (Parachlorometa cresol</w:t>
      </w:r>
      <w:r>
        <w:rPr>
          <w:b/>
          <w:vanish/>
        </w:rPr>
        <w:t>p_chloro_m_cresol_Parachlorometa_cres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-chloro-toluene (Parachlorotoluene) (4-Chlorotoluene)</w:t>
      </w:r>
      <w:r>
        <w:rPr>
          <w:b/>
          <w:vanish/>
        </w:rPr>
        <w:t>P_chloro_toluene_Parachlorotoluene_4_Chlorotolu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-Cresol</w:t>
      </w:r>
      <w:r>
        <w:rPr>
          <w:b/>
          <w:vanish/>
        </w:rPr>
        <w:t>p_Cres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entachloroanisole</w:t>
      </w:r>
      <w:r>
        <w:rPr>
          <w:b/>
          <w:vanish/>
        </w:rPr>
        <w:t>Pentachloroanisol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entachloronitrobenzene</w:t>
      </w:r>
      <w:r>
        <w:rPr>
          <w:b/>
          <w:vanish/>
        </w:rPr>
        <w:t>Pentachloronitro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entachlorophenol</w:t>
      </w:r>
      <w:r>
        <w:rPr>
          <w:b/>
          <w:vanish/>
        </w:rPr>
        <w:t>Pentachloro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erylene</w:t>
      </w:r>
      <w:r>
        <w:rPr>
          <w:b/>
          <w:vanish/>
        </w:rPr>
        <w:t>Per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henanthrene</w:t>
      </w:r>
      <w:r>
        <w:rPr>
          <w:b/>
          <w:vanish/>
        </w:rPr>
        <w:t>Phenanth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henanthridine</w:t>
      </w:r>
      <w:r>
        <w:rPr>
          <w:b/>
          <w:vanish/>
        </w:rPr>
        <w:t>Phenanthrid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henol</w:t>
      </w:r>
      <w:r>
        <w:rPr>
          <w:b/>
          <w:vanish/>
        </w:rPr>
        <w:t>Phenol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-Isopropyltoulene(1-Isopropyl-4-methylbenzene)(Cymene)</w:t>
      </w:r>
      <w:r>
        <w:rPr>
          <w:b/>
          <w:vanish/>
        </w:rPr>
        <w:t>P_Isopropyltoulene_1_Isopropyl_4_methylbenzene_Cym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-Nitroaniline (4-Nitroaniline)</w:t>
      </w:r>
      <w:r>
        <w:rPr>
          <w:b/>
          <w:vanish/>
        </w:rPr>
        <w:t>p_Nitroaniline_4_Nitroaniline_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Pyrene</w:t>
      </w:r>
      <w:r>
        <w:rPr>
          <w:b/>
          <w:vanish/>
        </w:rPr>
        <w:t>Pyr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Quinoline</w:t>
      </w:r>
      <w:r>
        <w:rPr>
          <w:b/>
          <w:vanish/>
        </w:rPr>
        <w:t>Quinoli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Rubber</w:t>
      </w:r>
      <w:r>
        <w:rPr>
          <w:b/>
          <w:vanish/>
        </w:rPr>
        <w:t>Rubber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sec-Butylbenzene ((1-Methylproply)benzene)</w:t>
      </w:r>
      <w:r>
        <w:rPr>
          <w:b/>
          <w:vanish/>
        </w:rPr>
        <w:t>sec_Butylbenzene_1_Methylproply_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Styrene (Ethenylbenzene)</w:t>
      </w:r>
      <w:r>
        <w:rPr>
          <w:b/>
          <w:vanish/>
        </w:rPr>
        <w:t>Styrene_Ethen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ert-Butylbenzene ((1,1-Dimethylethyl)benzene)</w:t>
      </w:r>
      <w:r>
        <w:rPr>
          <w:b/>
          <w:vanish/>
        </w:rPr>
        <w:t>tert_Butylbenzene_1_1_Dimethylethyl_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etrachloroethylene (Tetrachloroethene)</w:t>
      </w:r>
      <w:r>
        <w:rPr>
          <w:b/>
          <w:vanish/>
        </w:rPr>
        <w:t>Tetrachloroethylene_Tetrachloroe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etramethylnaphthalene</w:t>
      </w:r>
      <w:r>
        <w:rPr>
          <w:b/>
          <w:vanish/>
        </w:rPr>
        <w:t>Tetramethylnaphtha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oluene (Methylbenzene)</w:t>
      </w:r>
      <w:r>
        <w:rPr>
          <w:b/>
          <w:vanish/>
        </w:rPr>
        <w:t>Toluene_Meth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otal Organic Carbon</w:t>
      </w:r>
      <w:r>
        <w:rPr>
          <w:b/>
          <w:vanish/>
        </w:rPr>
        <w:t>Total_Organic_Carbon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otal Polyaromatic Hydrocarbons (PAH)</w:t>
      </w:r>
      <w:r>
        <w:rPr>
          <w:b/>
          <w:vanish/>
        </w:rPr>
        <w:t>Total_Polyaromatic_Hydrocarbons_PAH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ans-1,2-Dichloroethene (trans-1,2-dichloroethylene)</w:t>
      </w:r>
      <w:r>
        <w:rPr>
          <w:b/>
          <w:vanish/>
        </w:rPr>
        <w:t>trans_1_2_Dichloroethene_trans_1_2_dichloroeth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ans-1,3-Dichloropropene</w:t>
      </w:r>
      <w:r>
        <w:rPr>
          <w:b/>
          <w:vanish/>
        </w:rPr>
        <w:t>trans_1_3_Dichloroprop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ichloroethylene (Trichloroethene)</w:t>
      </w:r>
      <w:r>
        <w:rPr>
          <w:b/>
          <w:vanish/>
        </w:rPr>
        <w:t>Trichloroethylene_Trichloroe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ichlorofluoromethane</w:t>
      </w:r>
      <w:r>
        <w:rPr>
          <w:b/>
          <w:vanish/>
        </w:rPr>
        <w:t>Trichlorofluorom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ichlorotriflouromethane (1,1,2-Trichloro-1,2,2-trifluoroethane)</w:t>
      </w:r>
      <w:r>
        <w:rPr>
          <w:b/>
          <w:vanish/>
        </w:rPr>
        <w:t>Trichlorotriflouromethane_1_1_2_Trichloro_1_2_2_trifluoroetha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Trimethylbenzene (isomer not specified)</w:t>
      </w:r>
      <w:r>
        <w:rPr>
          <w:b/>
          <w:vanish/>
        </w:rPr>
        <w:t>Trimethylbenzene_isomer_not_specified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Vinyl acetate</w:t>
      </w:r>
      <w:r>
        <w:rPr>
          <w:b/>
          <w:vanish/>
        </w:rPr>
        <w:t>Vinyl_acetat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Vinyl chloride (Chloroethene)</w:t>
      </w:r>
      <w:r>
        <w:rPr>
          <w:b/>
          <w:vanish/>
        </w:rPr>
        <w:t>Vinyl_chloride_Chloroeth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Xylene isomer - 1,2-Dimethylbenzene</w:t>
      </w:r>
      <w:r>
        <w:rPr>
          <w:b/>
          <w:vanish/>
        </w:rPr>
        <w:t>Xylene_isomer_1_2_Dimethylbenz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Xylene isomer - 1,3-Dimethylbenzene (M-xylene)</w:t>
      </w:r>
      <w:r>
        <w:rPr>
          <w:b/>
          <w:vanish/>
        </w:rPr>
        <w:t>Xylene_isomer_1_3_Dimethylbenzene_M_xylene</w:t>
      </w:r>
      <w:r>
        <w:rPr>
          <w:b/>
        </w:rPr>
        <w:t xml:space="preserve"> </w:t>
      </w:r>
    </w:p>
    <w:p>
      <w:pPr>
        <w:pStyle w:val="PlainText"/>
        <w:rPr/>
      </w:pPr>
      <w:r>
        <w:rPr>
          <w:b/>
          <w:color w:val="008000"/>
          <w:u w:val="double"/>
        </w:rPr>
        <w:t>Xylene isomer -1,4-Dimethylbenzene)(P-xylene)</w:t>
      </w:r>
      <w:r>
        <w:rPr>
          <w:b/>
          <w:vanish/>
        </w:rPr>
        <w:t>Xylene_isomer_1_4_Dimethylbenzene_P_xylene</w:t>
      </w:r>
    </w:p>
    <w:p>
      <w:pPr>
        <w:pStyle w:val="PlainText"/>
        <w:rPr>
          <w:b/>
          <w:b/>
          <w:vanish/>
        </w:rPr>
      </w:pPr>
      <w:r>
        <w:rPr>
          <w:b/>
          <w:vanish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Total Organic Carbon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1: Organics</w:t>
      </w:r>
    </w:p>
    <w:p>
      <w:pPr>
        <w:pStyle w:val="Timrobo1"/>
        <w:numPr>
          <w:ilvl w:val="0"/>
          <w:numId w:val="3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2: Industrial-Urban Organics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3: Other Organics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4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5:</w:t>
      </w:r>
    </w:p>
    <w:p>
      <w:pPr>
        <w:pStyle w:val="PlainText"/>
        <w:rPr/>
      </w:pPr>
      <w:r>
        <w:rPr/>
        <w:t>Database number: 403</w:t>
      </w:r>
    </w:p>
    <w:p>
      <w:pPr>
        <w:pStyle w:val="PlainText"/>
        <w:rPr/>
      </w:pPr>
      <w:r>
        <w:rPr/>
      </w:r>
    </w:p>
    <w:p>
      <w:pPr>
        <w:pStyle w:val="PlainText"/>
        <w:rPr>
          <w:sz w:val="24"/>
        </w:rPr>
      </w:pPr>
      <w:r>
        <w:rPr>
          <w:sz w:val="24"/>
        </w:rPr>
        <w:t>03/19/1999 2:41 PM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Dissolved Organic Carbon DOC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1: Organic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2: Industrial-Urban Organic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3: Other Organic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4: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475" w:leader="none"/>
        </w:tabs>
        <w:ind w:left="475" w:right="130" w:hanging="360"/>
        <w:rPr/>
      </w:pPr>
      <w:r>
        <w:rPr/>
        <w:t>Level 5:</w:t>
      </w:r>
    </w:p>
    <w:p>
      <w:pPr>
        <w:pStyle w:val="PlainText"/>
        <w:rPr/>
      </w:pPr>
      <w:r>
        <w:rPr/>
        <w:t>Database number: 4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Rubber</w:t>
      </w:r>
    </w:p>
    <w:p>
      <w:pPr>
        <w:pStyle w:val="Timrobo1"/>
        <w:rPr/>
      </w:pPr>
      <w:r>
        <w:rPr/>
        <w:t>Section: 7.08</w:t>
      </w:r>
    </w:p>
    <w:p>
      <w:pPr>
        <w:pStyle w:val="Timrobo1"/>
        <w:rPr/>
      </w:pPr>
      <w:r>
        <w:rPr/>
        <w:t>Level 1: Organics</w:t>
      </w:r>
    </w:p>
    <w:p>
      <w:pPr>
        <w:pStyle w:val="Timrobo1"/>
        <w:rPr/>
      </w:pPr>
      <w:r>
        <w:rPr/>
        <w:t>Level 2: Industrial-Urban Organics</w:t>
      </w:r>
    </w:p>
    <w:p>
      <w:pPr>
        <w:pStyle w:val="Timrobo1"/>
        <w:rPr/>
      </w:pPr>
      <w:r>
        <w:rPr/>
        <w:t>Level 3: Other Organics</w:t>
      </w:r>
    </w:p>
    <w:p>
      <w:pPr>
        <w:pStyle w:val="Timrobo1"/>
        <w:rPr/>
      </w:pPr>
      <w:r>
        <w:rPr/>
        <w:t xml:space="preserve">Level 4: </w:t>
      </w:r>
    </w:p>
    <w:p>
      <w:pPr>
        <w:pStyle w:val="Timrobo1"/>
        <w:rPr/>
      </w:pPr>
      <w:r>
        <w:rPr/>
        <w:t>Level 5:</w:t>
      </w:r>
    </w:p>
    <w:p>
      <w:pPr>
        <w:pStyle w:val="Timrobo1"/>
        <w:rPr/>
      </w:pPr>
      <w:r>
        <w:rPr/>
        <w:t>Database number: 405</w:t>
      </w:r>
    </w:p>
    <w:p>
      <w:pPr>
        <w:pStyle w:val="Timrobo1"/>
        <w:rPr/>
      </w:pPr>
      <w:r>
        <w:rPr/>
        <w:t>Chemical formula: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8</w:t>
      </w:r>
    </w:p>
    <w:p>
      <w:pPr>
        <w:pStyle w:val="Timrobo1"/>
        <w:rPr/>
      </w:pPr>
      <w:r>
        <w:rPr/>
        <w:t>CAS: 9003-31-0</w:t>
      </w:r>
    </w:p>
    <w:p>
      <w:pPr>
        <w:pStyle w:val="Normal"/>
        <w:rPr/>
      </w:pPr>
      <w:r>
        <w:rPr/>
        <w:t xml:space="preserve">Synonyms: C.I. 77400; Arwood copper; Raney Copper; CuTEA; Cutrine-Plus; Komeen; ANAC 110; CDA 102; CDA 122; Pigment metal 2; Copper ; </w:t>
      </w:r>
    </w:p>
    <w:p>
      <w:pPr>
        <w:pStyle w:val="Timrobo1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Oil and Greas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Other Organics</w:t>
      </w:r>
    </w:p>
    <w:p>
      <w:pPr>
        <w:pStyle w:val="PlainText"/>
        <w:rPr/>
      </w:pPr>
      <w:r>
        <w:rPr/>
        <w:t xml:space="preserve">Level 4: 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4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Hydrocarbons (HC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Other Organics</w:t>
      </w:r>
    </w:p>
    <w:p>
      <w:pPr>
        <w:pStyle w:val="PlainText"/>
        <w:rPr/>
      </w:pPr>
      <w:r>
        <w:rPr/>
        <w:t xml:space="preserve">Level 4: 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4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PCBs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Other Organics</w:t>
      </w:r>
    </w:p>
    <w:p>
      <w:pPr>
        <w:pStyle w:val="PlainText"/>
        <w:rPr/>
      </w:pPr>
      <w:r>
        <w:rPr/>
        <w:t xml:space="preserve">Level 4: 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11</w:t>
      </w:r>
    </w:p>
    <w:p>
      <w:pPr>
        <w:pStyle w:val="PlainText"/>
        <w:rPr/>
      </w:pPr>
      <w:r>
        <w:rPr/>
        <w:t>CAS: 1336-36-3</w:t>
      </w:r>
    </w:p>
    <w:p>
      <w:pPr>
        <w:pStyle w:val="Normal"/>
        <w:rPr/>
      </w:pPr>
      <w:r>
        <w:rPr/>
        <w:t xml:space="preserve">Synonyms: Aroclor; 1,1'-Biphenyl, chloro derivs.; Biphenyl, chlorinated; Aroclor-polychlorinated biphenyl; Biphenyl chloro derivs; Chlorinated biphenyl; Polychlorinated Biphenyls (PCBs) ;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Acrid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1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9</w:t>
      </w:r>
      <w:r>
        <w:rPr/>
        <w:t>N</w:t>
      </w:r>
    </w:p>
    <w:p>
      <w:pPr>
        <w:pStyle w:val="PlainText"/>
        <w:rPr/>
      </w:pPr>
      <w:r>
        <w:rPr/>
        <w:t>CAS: 260-94-6</w:t>
      </w:r>
    </w:p>
    <w:p>
      <w:pPr>
        <w:pStyle w:val="Normal"/>
        <w:rPr/>
      </w:pPr>
      <w:r>
        <w:rPr/>
        <w:t xml:space="preserve">Synonyms: Dibenzo[b,e]pyridine; 10-azaanthracene; 9-Azaanthracene; Benzo[b]quinoline; 2,3,5,6-dibenzopyridine; 2,3-benzoquinoli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c8-Alk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19</w:t>
      </w:r>
    </w:p>
    <w:p>
      <w:pPr>
        <w:pStyle w:val="PlainText"/>
        <w:rPr/>
      </w:pPr>
      <w:r>
        <w:rPr/>
        <w:t>Chemical Formula:</w:t>
      </w:r>
    </w:p>
    <w:p>
      <w:pPr>
        <w:pStyle w:val="PlainText"/>
        <w:tabs>
          <w:tab w:val="clear" w:pos="720"/>
          <w:tab w:val="left" w:pos="6570" w:leader="none"/>
        </w:tabs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Anthraquino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2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84-65-1</w:t>
      </w:r>
    </w:p>
    <w:p>
      <w:pPr>
        <w:pStyle w:val="Normal"/>
        <w:rPr/>
      </w:pPr>
      <w:r>
        <w:rPr/>
        <w:t xml:space="preserve">Synonyms: 9,10-Dioxoanthracene; Anthraquinone; 9,10-Anthracenedione; 9,10-dihydro-9,10-dioxoanthracene; anthradione; corbit; hoelite; morkit; Anthracenequinone; Anthracenedione; Anthrape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Az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2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>N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03-33-3</w:t>
      </w:r>
    </w:p>
    <w:p>
      <w:pPr>
        <w:pStyle w:val="Normal"/>
        <w:rPr/>
      </w:pPr>
      <w:r>
        <w:rPr/>
        <w:t xml:space="preserve">Synonyms: Diphenyldiazene; diphenyl diimide; azobenzide; azobenzol; benzeneazobenzene; 1,2-Diphenyldiazene; azobisbenzene; azofume; benzofume; diazobenzene; azodibenzeneazofume; Azobenz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>Benzid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3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2</w:t>
      </w:r>
      <w:r>
        <w:rPr/>
        <w:t>N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92-87-5</w:t>
      </w:r>
    </w:p>
    <w:p>
      <w:pPr>
        <w:pStyle w:val="Normal"/>
        <w:rPr/>
      </w:pPr>
      <w:r>
        <w:rPr/>
        <w:t xml:space="preserve">Synonyms: 4,4'-Diaminobiphenyl; 4,4'-Diphenylenediamine; 4,4'-Biphenyldiamine; 4,4'-Bianiline; p-Diaminodiphenyl; 1,1'-Biphenyl-4,4'-Diamine; 4,4'-diamino-1,1'-biphenyl; fast corinth base b; p-benzidine; benzidine base; C.I. azoic diazo component 112; C.I. 37225; Bensidine; Benzid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+</w:t>
      </w:r>
      <w:r>
        <w:rPr>
          <w:rFonts w:eastAsia="Arial"/>
        </w:rPr>
        <w:t xml:space="preserve"> </w:t>
      </w:r>
      <w:r>
        <w:rPr/>
        <w:t>2,2'-Biquinol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3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12</w:t>
      </w:r>
      <w:r>
        <w:rPr/>
        <w:t>N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19-91-5</w:t>
      </w:r>
    </w:p>
    <w:p>
      <w:pPr>
        <w:pStyle w:val="Normal"/>
        <w:rPr/>
      </w:pPr>
      <w:r>
        <w:rPr/>
        <w:t xml:space="preserve">Synonyms: 2,2'-Diquinoly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+</w:t>
      </w:r>
      <w:r>
        <w:rPr>
          <w:rFonts w:eastAsia="Arial"/>
        </w:rPr>
        <w:t xml:space="preserve"> </w:t>
      </w:r>
      <w:r>
        <w:rPr/>
        <w:t>bis(2-Chloroethoxy)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3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11-91-1</w:t>
      </w:r>
    </w:p>
    <w:p>
      <w:pPr>
        <w:pStyle w:val="Timrobo1"/>
        <w:outlineLvl w:val="9"/>
        <w:rPr/>
      </w:pPr>
      <w:r>
        <w:rPr/>
        <w:t xml:space="preserve">Synonyms: Bis(2-chloroethyl) formal; Formaldehyde bis(2-chloroethyl) acetal; di(chloroethyl) formal; </w:t>
      </w:r>
    </w:p>
    <w:p>
      <w:pPr>
        <w:pStyle w:val="Normal"/>
        <w:rPr/>
      </w:pPr>
      <w:r>
        <w:rPr/>
        <w:t xml:space="preserve">2,2'-dichlorodiethyl formal; bis(beta-chloroethyl)formal; formaldehyde bis(beta-chloroethyl) acetal; </w:t>
      </w:r>
    </w:p>
    <w:p>
      <w:pPr>
        <w:pStyle w:val="Normal"/>
        <w:rPr/>
      </w:pPr>
      <w:r>
        <w:rPr/>
        <w:t xml:space="preserve">Bis(2-chloroethoxy)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>
          <w:rFonts w:eastAsia="Arial"/>
        </w:rPr>
        <w:t xml:space="preserve"> </w:t>
      </w:r>
      <w:r>
        <w:rPr/>
        <w:t>bis(2-Chloroethyl)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4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Cl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PlainText"/>
        <w:rPr/>
      </w:pPr>
      <w:r>
        <w:rPr/>
        <w:t>CAS: 111-444-4</w:t>
      </w:r>
    </w:p>
    <w:p>
      <w:pPr>
        <w:pStyle w:val="Normal"/>
        <w:rPr/>
      </w:pPr>
      <w:r>
        <w:rPr/>
        <w:t xml:space="preserve">Synonyms: BCEE; 1,1'-Oxybis(2-Chloroethane); sym-Dichloroethyl Ether; Bis(2-chloroethyl)ether; Dichloroether; Di(chloroethyl) oxide; 1,1-oxybis[2-chloroethane]; beta,beta'-dichloroethyl ether; DCEE; Chlorex; Bis(chloroethyl)ether; 2,2'-dichloroethyl ether; 2-chloroethyl ether; bis(beta-chloroethyl) ether; chloroethyl ether; </w:t>
      </w:r>
    </w:p>
    <w:p>
      <w:pPr>
        <w:pStyle w:val="Normal"/>
        <w:rPr/>
      </w:pPr>
      <w:r>
        <w:rPr/>
        <w:t xml:space="preserve">beta,beta'-dichlorodiethyl ether; clorex; 1-Chloro-2-(beta-chloroethoxy)ethane; Oxybis(2-chloroethane); </w:t>
      </w:r>
    </w:p>
    <w:p>
      <w:pPr>
        <w:pStyle w:val="Normal"/>
        <w:rPr/>
      </w:pPr>
      <w:r>
        <w:rPr/>
        <w:t xml:space="preserve">1,5-Dichloro-3-oxapentane; Bis(2-chloroethyl)ether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>
          <w:rFonts w:eastAsia="Arial"/>
          <w:b w:val="false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>
          <w:rFonts w:eastAsia="Arial"/>
          <w:b w:val="false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K</w:t>
      </w:r>
      <w:r>
        <w:rPr>
          <w:rFonts w:eastAsia="Arial"/>
          <w:b w:val="false"/>
        </w:rPr>
        <w:t xml:space="preserve"> </w:t>
      </w:r>
      <w:r>
        <w:rPr>
          <w:rStyle w:val="FootnoteCharacters"/>
          <w:rStyle w:val="FootnoteAnchor"/>
        </w:rPr>
        <w:footnoteReference w:customMarkFollows="1" w:id="65"/>
        <w:t>+</w:t>
      </w:r>
      <w:r>
        <w:rPr>
          <w:rFonts w:eastAsia="Arial"/>
          <w:b w:val="false"/>
        </w:rPr>
        <w:t xml:space="preserve"> </w:t>
      </w:r>
      <w:r>
        <w:rPr/>
        <w:t>bis(2-Chloroisopropyl)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4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C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>CAS: 108-60-1</w:t>
      </w:r>
    </w:p>
    <w:p>
      <w:pPr>
        <w:pStyle w:val="Normal"/>
        <w:rPr/>
      </w:pPr>
      <w:r>
        <w:rPr/>
        <w:t xml:space="preserve">Synonyms: Bis(2-chloro-1-methylethyl) ether; 2,2'-oxybis[1-chloropropane]; beta,beta'-dichlorodiisopropyl ether; bis(beta-chloroisopropyl)ether; bis(1-chloro-2-propyl) ether; dichlorodiisopropyl ether; DCIP; </w:t>
      </w:r>
    </w:p>
    <w:p>
      <w:pPr>
        <w:pStyle w:val="Normal"/>
        <w:rPr/>
      </w:pPr>
      <w:r>
        <w:rPr/>
        <w:t xml:space="preserve">(2-chloro-1-methylethyl) ether; nemamort; Pichloram; Bis(1-methyl-2-chloroethyl)ether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+</w:t>
      </w:r>
      <w:r>
        <w:rPr>
          <w:rFonts w:eastAsia="Arial"/>
        </w:rPr>
        <w:t xml:space="preserve"> </w:t>
      </w:r>
      <w:r>
        <w:rPr/>
        <w:t>bis(2-Ethylhexyl)phthalat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5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4</w:t>
      </w:r>
      <w:r>
        <w:rPr/>
        <w:t>H</w:t>
      </w:r>
      <w:r>
        <w:rPr>
          <w:vertAlign w:val="subscript"/>
        </w:rPr>
        <w:t>38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117-81-7</w:t>
      </w:r>
    </w:p>
    <w:p>
      <w:pPr>
        <w:pStyle w:val="Timrobo1"/>
        <w:tabs>
          <w:tab w:val="clear" w:pos="720"/>
          <w:tab w:val="left" w:pos="8640" w:leader="none"/>
        </w:tabs>
        <w:outlineLvl w:val="9"/>
        <w:rPr/>
      </w:pPr>
      <w:r>
        <w:rPr/>
        <w:t xml:space="preserve">Synonyms: DEHP; DOP; bis(2-Ethylhexyl) phthalate; Dioctyl Phthalate; 1,2-Benzenedicarboxylic acid bis(2-ethylhexyl) ester; Octoil; Ethyl hexyl phthalate; 2-Ethylhexyl phthalate; bis-(2-ethylhexyl) 1,2-benzenedicarboxylate; octyl phthalate; phthalic acid dioctyl ester; BEHP; bisoflex 81; bisoflex dop; compound 889; DAF 68; ergoplast fdo; eviplast 80; eviplast 81; fleximel; flexol dop; flexol plasticizer dop; good-rite gp 264; hatcol dop; hercoflex 260; kodaflex dop; mollan o; nuoplaz dop; palatinol ah; pittsburgh px-138; platinol ah; platinol dop; rc plasticizer dop; reomol dop; reomol d 79p; sicol 150; staflex dop; truflex dop; vestinol ah; vinicizer 80; witcizer 312;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 xml:space="preserve">Benzenedicarboxylic acid, bis(2-ethylhexyl) ester; Union carbide flexol 380; bis (2-Etheylexyl) Phthalate; </w:t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/>
        <w:t xml:space="preserve">Bis (2-Ethylhexyl) Phthalate (Dioctyl phthalate); di-sec-octyl phthalate 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+</w:t>
      </w:r>
      <w:r>
        <w:rPr>
          <w:rFonts w:eastAsia="Arial"/>
        </w:rPr>
        <w:t xml:space="preserve"> </w:t>
      </w:r>
      <w:r>
        <w:rPr/>
        <w:t>bis(chloromethyl)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5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 xml:space="preserve">CAS: 542-88-1 </w:t>
      </w:r>
    </w:p>
    <w:p>
      <w:pPr>
        <w:pStyle w:val="Normal"/>
        <w:rPr/>
      </w:pPr>
      <w:r>
        <w:rPr/>
        <w:t xml:space="preserve">Synonyms: chloromethyl ether; BCME; 1,1'-Dichlorodimethyl Ether; oxybis[chloromethane]; sym-Dichloromethyl Ether; Dichlorodimethyl ether, symmetrical; BIS(2-CHLOROMETHYL) ETHER; Bis(chloromethyl)ether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"/>
        <w:t>+</w:t>
      </w:r>
      <w:r>
        <w:rPr>
          <w:rFonts w:eastAsia="Arial"/>
        </w:rPr>
        <w:t xml:space="preserve"> </w:t>
      </w:r>
      <w:r>
        <w:rPr/>
        <w:t>4-Bromophenyl-phenyl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5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9</w:t>
      </w:r>
      <w:r>
        <w:rPr/>
        <w:t>BrO</w:t>
      </w:r>
    </w:p>
    <w:p>
      <w:pPr>
        <w:pStyle w:val="PlainText"/>
        <w:rPr/>
      </w:pPr>
      <w:r>
        <w:rPr/>
        <w:t>CAS: 101-55-3</w:t>
      </w:r>
    </w:p>
    <w:p>
      <w:pPr>
        <w:pStyle w:val="Normal"/>
        <w:rPr/>
      </w:pPr>
      <w:r>
        <w:rPr/>
        <w:t xml:space="preserve">Synonyms: 1-bromo-4-phenoxybenzene; 4-Bromodiphenyl ether; 4-Bromophenoxybenzene; 4-bromo-1-phenoxy-benzene; 1-BROMO-4-PHENOXY-BENZENE (4-BROMOPHENYL PHENYL ETHER); p-Bromodiphenyl ether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+</w:t>
      </w:r>
      <w:r>
        <w:rPr>
          <w:rFonts w:eastAsia="Arial"/>
        </w:rPr>
        <w:t xml:space="preserve"> </w:t>
      </w:r>
      <w:r>
        <w:rPr/>
        <w:t>Butylbenzylphthalat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6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9</w:t>
      </w:r>
      <w:r>
        <w:rPr/>
        <w:t>H</w:t>
      </w:r>
      <w:r>
        <w:rPr>
          <w:vertAlign w:val="subscript"/>
        </w:rPr>
        <w:t>20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85-68-7</w:t>
      </w:r>
    </w:p>
    <w:p>
      <w:pPr>
        <w:pStyle w:val="Normal"/>
        <w:rPr/>
      </w:pPr>
      <w:r>
        <w:rPr/>
        <w:t xml:space="preserve">Synonyms: BBP; n-Butyl Benzyl Phthalate; 1,2-Benzenedicarboxylic acid butyl phenylmethyl ester; </w:t>
      </w:r>
    </w:p>
    <w:p>
      <w:pPr>
        <w:pStyle w:val="Normal"/>
        <w:rPr/>
      </w:pPr>
      <w:r>
        <w:rPr/>
        <w:t>Benzyl butyl phthalate; benzyl n-butyl phthalate; butyl phenylmethyl 1,2-benzenedicarboxylate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anticizer 160; palatinol bb; sicol 160; unimoll bb; Butyl benzyl phthalate ; Butyl Benzyl Phthlat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5"/>
        <w:t>+</w:t>
      </w:r>
      <w:r>
        <w:rPr>
          <w:rFonts w:eastAsia="Arial"/>
        </w:rPr>
        <w:t xml:space="preserve"> </w:t>
      </w:r>
      <w:r>
        <w:rPr/>
        <w:t>9H-Carbazol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6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9</w:t>
      </w:r>
      <w:r>
        <w:rPr/>
        <w:t>N</w:t>
      </w:r>
    </w:p>
    <w:p>
      <w:pPr>
        <w:pStyle w:val="PlainText"/>
        <w:rPr/>
      </w:pPr>
      <w:r>
        <w:rPr/>
        <w:t>CAS: 86-74-8</w:t>
      </w:r>
    </w:p>
    <w:p>
      <w:pPr>
        <w:pStyle w:val="Normal"/>
        <w:rPr/>
      </w:pPr>
      <w:r>
        <w:rPr/>
        <w:t>Synonyms: Diphenylenimine; 9-Azafluorene; Dibenzopyrrole; dibenzo[b,d]pyrrole; diphenyleneimine; diphenylenimide; Carbazole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+</w:t>
      </w:r>
      <w:r>
        <w:rPr>
          <w:rFonts w:eastAsia="Arial"/>
        </w:rPr>
        <w:t xml:space="preserve"> </w:t>
      </w:r>
      <w:r>
        <w:rPr/>
        <w:t xml:space="preserve">p-Chloroaniline </w:t>
      </w:r>
    </w:p>
    <w:p>
      <w:pPr>
        <w:pStyle w:val="PlainText"/>
        <w:rPr/>
      </w:pPr>
      <w:r>
        <w:rPr/>
        <w:t>Section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6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ClN</w:t>
      </w:r>
    </w:p>
    <w:p>
      <w:pPr>
        <w:pStyle w:val="PlainText"/>
        <w:rPr/>
      </w:pPr>
      <w:r>
        <w:rPr/>
        <w:t>CAS: 106-47-8</w:t>
      </w:r>
    </w:p>
    <w:p>
      <w:pPr>
        <w:pStyle w:val="Normal"/>
        <w:rPr/>
      </w:pPr>
      <w:r>
        <w:rPr/>
        <w:t xml:space="preserve">Synonyms: 4-Chloroaniline p-Chlorophenylamine; 4-chlorobenzenamine; 4-Chloro-1-aminobenzene; </w:t>
      </w:r>
    </w:p>
    <w:p>
      <w:pPr>
        <w:pStyle w:val="Normal"/>
        <w:rPr/>
      </w:pPr>
      <w:r>
        <w:rPr/>
        <w:t xml:space="preserve">1-amino-4-chlorobenzene; p-aminochlorobenzene; 4-Choraniline; p-Chloroanil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3"/>
        <w:t>+</w:t>
      </w:r>
      <w:r>
        <w:rPr>
          <w:rFonts w:eastAsia="Arial"/>
        </w:rPr>
        <w:t xml:space="preserve"> </w:t>
      </w:r>
      <w:r>
        <w:rPr/>
        <w:t>4-Chloro-3-meth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7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7</w:t>
      </w:r>
      <w:r>
        <w:rPr/>
        <w:t>ClO</w:t>
      </w:r>
    </w:p>
    <w:p>
      <w:pPr>
        <w:pStyle w:val="PlainText"/>
        <w:rPr/>
      </w:pPr>
      <w:r>
        <w:rPr/>
        <w:t>CAS: 59-50-7</w:t>
      </w:r>
    </w:p>
    <w:p>
      <w:pPr>
        <w:pStyle w:val="Normal"/>
        <w:rPr/>
      </w:pPr>
      <w:r>
        <w:rPr/>
        <w:t xml:space="preserve">Synonyms: 3-Methyl-4-chlorophenol; 4-Chloro-3-cresol; 2-Chloro-5-hydroxytoluene; 6-Chloro-3-hydroxytoluene; Chlorocresol; Ottafect; PCMC; Preventol CMK; prevento 1 cmk; Aptal; Parol; raschit; baktol; baktolan; candaseptic; attafact; parmatol; peritonan; Aptal, preventor CMK, raschitk; p-Chloro-m-creso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7"/>
        <w:t>+</w:t>
      </w:r>
      <w:r>
        <w:rPr>
          <w:rFonts w:eastAsia="Arial"/>
        </w:rPr>
        <w:t xml:space="preserve"> </w:t>
      </w:r>
      <w:r>
        <w:rPr/>
        <w:t>2-Chloro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7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7</w:t>
      </w:r>
      <w:r>
        <w:rPr/>
        <w:t>Cl</w:t>
      </w:r>
    </w:p>
    <w:p>
      <w:pPr>
        <w:pStyle w:val="PlainText"/>
        <w:rPr/>
      </w:pPr>
      <w:r>
        <w:rPr/>
        <w:t>CAS: 91-58-7</w:t>
      </w:r>
    </w:p>
    <w:p>
      <w:pPr>
        <w:pStyle w:val="Normal"/>
        <w:rPr/>
      </w:pPr>
      <w:r>
        <w:rPr/>
        <w:t xml:space="preserve">Synonyms: beta-Chloronaphthalene; Chloronaphthalene, beta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1"/>
        <w:t>+</w:t>
      </w:r>
      <w:r>
        <w:rPr>
          <w:rFonts w:eastAsia="Arial"/>
        </w:rPr>
        <w:t xml:space="preserve"> </w:t>
      </w:r>
      <w:r>
        <w:rPr/>
        <w:t xml:space="preserve">2-Chlorophenol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7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O</w:t>
      </w:r>
    </w:p>
    <w:p>
      <w:pPr>
        <w:pStyle w:val="PlainText"/>
        <w:rPr/>
      </w:pPr>
      <w:r>
        <w:rPr/>
        <w:t>CAS: 95-57-8</w:t>
      </w:r>
    </w:p>
    <w:p>
      <w:pPr>
        <w:pStyle w:val="Normal"/>
        <w:rPr/>
      </w:pPr>
      <w:r>
        <w:rPr/>
        <w:t>Synonyms: chlorophenolate; 1-chloro-2-hydroxybenzene; 2-hydroxychlorobenzene; CHLOROPHENOL2-; Chlorophenol, 2- ; O-Chlorophen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5"/>
        <w:t>+</w:t>
      </w:r>
      <w:r>
        <w:rPr>
          <w:rFonts w:eastAsia="Arial"/>
        </w:rPr>
        <w:t xml:space="preserve"> </w:t>
      </w:r>
      <w:r>
        <w:rPr/>
        <w:t>4-Cholrophenyl-phenyl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8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9</w:t>
      </w:r>
      <w:r>
        <w:rPr/>
        <w:t>ClO</w:t>
      </w:r>
    </w:p>
    <w:p>
      <w:pPr>
        <w:pStyle w:val="PlainText"/>
        <w:rPr/>
      </w:pPr>
      <w:r>
        <w:rPr/>
        <w:t>CAS: 7005-72-3</w:t>
      </w:r>
    </w:p>
    <w:p>
      <w:pPr>
        <w:pStyle w:val="Normal"/>
        <w:rPr/>
      </w:pPr>
      <w:r>
        <w:rPr/>
        <w:t xml:space="preserve">Synonyms: 4-Chlorophenyl phenyl ether; p-Chlorodiphenyl oxide; 4-chlorodiphenyl ether; 4-chlorophenoxybenzene; CHLORODIPHENYLETHER4-; 4-Chloropheyl-phenylether; 1-chloro-4-phenoxybenzene </w:t>
      </w:r>
    </w:p>
    <w:p>
      <w:pPr>
        <w:pStyle w:val="Timrobo1"/>
        <w:outlineLvl w:val="9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9"/>
        <w:t>+</w:t>
      </w:r>
      <w:r>
        <w:rPr>
          <w:rFonts w:eastAsia="Arial"/>
        </w:rPr>
        <w:t xml:space="preserve"> </w:t>
      </w:r>
      <w:r>
        <w:rPr/>
        <w:t>o-Cresolo-Cresol (2-methylphenol) (o-Cresol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8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O</w:t>
      </w:r>
    </w:p>
    <w:p>
      <w:pPr>
        <w:pStyle w:val="PlainText"/>
        <w:rPr/>
      </w:pPr>
      <w:r>
        <w:rPr/>
        <w:t>CAS: 95-48-7</w:t>
      </w:r>
    </w:p>
    <w:p>
      <w:pPr>
        <w:pStyle w:val="Timrobo1"/>
        <w:outlineLvl w:val="9"/>
        <w:rPr/>
      </w:pPr>
      <w:r>
        <w:rPr/>
        <w:t xml:space="preserve">Synonyms: 2-Hydroxytoluene; o-toluol; o-cresylic acid; 1-hydroxy-2-methylbenzene; Methylphenol, 2- (o-cresol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+</w:t>
      </w:r>
      <w:r>
        <w:rPr>
          <w:rFonts w:eastAsia="Arial"/>
        </w:rPr>
        <w:t xml:space="preserve"> </w:t>
      </w:r>
      <w:r>
        <w:rPr/>
        <w:t>p-Cresol (4-methylphenol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8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O</w:t>
      </w:r>
    </w:p>
    <w:p>
      <w:pPr>
        <w:pStyle w:val="PlainText"/>
        <w:rPr/>
      </w:pPr>
      <w:r>
        <w:rPr/>
        <w:t>CAS: 106-44-5</w:t>
      </w:r>
    </w:p>
    <w:p>
      <w:pPr>
        <w:pStyle w:val="Normal"/>
        <w:rPr/>
      </w:pPr>
      <w:r>
        <w:rPr/>
        <w:t xml:space="preserve">Synonyms: Para-cresylic acid; 4-Hydroxytoluene; 1-hydroxy-4-methylbenzene; 1-methyl-4-hydroxybenzene; p-methylhydroxybenzene; p-toluol; p-tolyl alcohol; Methylphenol, 4- (p-cresol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7"/>
        <w:t>+</w:t>
      </w:r>
      <w:r>
        <w:rPr>
          <w:rFonts w:eastAsia="Arial"/>
        </w:rPr>
        <w:t xml:space="preserve"> </w:t>
      </w:r>
      <w:r>
        <w:rPr/>
        <w:t>1,2-Di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9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95-50-1</w:t>
      </w:r>
    </w:p>
    <w:p>
      <w:pPr>
        <w:pStyle w:val="Timrobo1"/>
        <w:outlineLvl w:val="9"/>
        <w:rPr/>
      </w:pPr>
      <w:r>
        <w:rPr/>
        <w:t xml:space="preserve">Synonyms: o-dichlorobenzene; DCB; Dichloricide; o-Dichlorobenzol; chloroben; cloroben; dowtherm e; ODCB; special termite fluid; termitkil; chloroden; dilantin db; dilatin db; o,p-Dichlorobenzene mixture; Dichlorobenzol; ODB; dizene; Dichlorobenzene, 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1"/>
        <w:t>+</w:t>
      </w:r>
      <w:r>
        <w:rPr>
          <w:rFonts w:eastAsia="Arial"/>
        </w:rPr>
        <w:t xml:space="preserve"> </w:t>
      </w:r>
      <w:r>
        <w:rPr/>
        <w:t>1,3-Di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49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541-73-1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m-Dichlorobenzene ; m-Phenylenedichloride; m-dichlorobenzol; Dichlorobenzene, 1,3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5"/>
        <w:t>+</w:t>
      </w:r>
      <w:r>
        <w:rPr>
          <w:rFonts w:eastAsia="Arial"/>
        </w:rPr>
        <w:t xml:space="preserve"> </w:t>
      </w:r>
      <w:r>
        <w:rPr/>
        <w:t>1,4-Di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0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06-46-7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para-Dichlorobenzene; Paracide; dichloricide; DCB; Dichlorocide; PDCB; PDB; Para-zene; Paramoth; p-chlorophenyl chloride; p-dichlorobenzol; Evola; globol; PARA; Paradow; paranuggets; persia-perazol; santochlor; Dichlorobenzene, 1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9"/>
        <w:t>+</w:t>
      </w:r>
      <w:r>
        <w:rPr>
          <w:rFonts w:eastAsia="Arial"/>
        </w:rPr>
        <w:t xml:space="preserve"> </w:t>
      </w:r>
      <w:r>
        <w:rPr/>
        <w:t xml:space="preserve">3,3-Dichlorobenzidi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0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>C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91-94-1</w:t>
      </w:r>
    </w:p>
    <w:p>
      <w:pPr>
        <w:pStyle w:val="Normal"/>
        <w:rPr/>
      </w:pPr>
      <w:r>
        <w:rPr/>
        <w:t xml:space="preserve">Synonyms: 3,3'-dichloro-4,4'-biphenyldiamine; o,o'-dichlorobenzidine; 4,4'-diamino-3,3'-dichlorobiphenyl; dichlorobenzidine; DCB; 3,3'-Dichloro-(1,1'-biphenyl)-4,4'-diamine; C.I. 23060; 3,3'-dichlorobiphenyl-4,4'-diamine; </w:t>
      </w:r>
    </w:p>
    <w:p>
      <w:pPr>
        <w:pStyle w:val="Normal"/>
        <w:rPr/>
      </w:pPr>
      <w:r>
        <w:rPr/>
        <w:t xml:space="preserve">3,3'-dichloro-4,4'-diaminobiphenyl; 3,3-Dichlorobenzidine; Dichlorobenzidine, 3,3'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3"/>
        <w:t>+</w:t>
      </w:r>
      <w:r>
        <w:rPr>
          <w:rFonts w:eastAsia="Arial"/>
        </w:rPr>
        <w:t xml:space="preserve"> </w:t>
      </w:r>
      <w:r>
        <w:rPr/>
        <w:t>2,4-Dichloro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1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>CAS: 120-83-2</w:t>
      </w:r>
    </w:p>
    <w:p>
      <w:pPr>
        <w:pStyle w:val="Timrobo1"/>
        <w:outlineLvl w:val="9"/>
        <w:rPr/>
      </w:pPr>
      <w:r>
        <w:rPr/>
        <w:t xml:space="preserve">Synonyms: DCP; 2,4-DCP; 4,6-Dichlorophenol; Dichlorophenol, 2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7"/>
        <w:t>+</w:t>
      </w:r>
      <w:r>
        <w:rPr>
          <w:rFonts w:eastAsia="Arial"/>
        </w:rPr>
        <w:t xml:space="preserve"> </w:t>
      </w:r>
      <w:r>
        <w:rPr/>
        <w:t>Diethylphthalat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1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4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84-66-2</w:t>
      </w:r>
    </w:p>
    <w:p>
      <w:pPr>
        <w:pStyle w:val="Normal"/>
        <w:rPr/>
      </w:pPr>
      <w:r>
        <w:rPr/>
        <w:t xml:space="preserve">Synonyms: Ethyl phthalate; DEP; 1,2-benzenedicarboxylic acid diethyl ester; diethyl o-phthalate; anozol; estol 1550; neantine; palatinol a; phthalol; placidol e; solvanol; Benzenedicarboxylic acid, diethyl ester; Diethyl Phthalat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1"/>
        <w:t>+</w:t>
      </w:r>
      <w:r>
        <w:rPr>
          <w:rFonts w:eastAsia="Arial"/>
        </w:rPr>
        <w:t xml:space="preserve"> </w:t>
      </w:r>
      <w:r>
        <w:rPr/>
        <w:t>Dimethyl nitrosam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1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>CAS: 62-75-9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N-Nitrosodimethylamine; N-methyl-N-nitroso-methanamine; dimethylnitrosamine; N,N-dimethylnitrosamine; NDMA; Dimethylnitrosoamine; DMNA; DMN; Nitrosodimethylamine; nitrous dimethylamide; Methamine, N-methyl-N-nitroso-; N-nitrosodimethylam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5"/>
        <w:t>+</w:t>
      </w:r>
      <w:r>
        <w:rPr>
          <w:rFonts w:eastAsia="Arial"/>
        </w:rPr>
        <w:t xml:space="preserve"> </w:t>
      </w:r>
      <w:r>
        <w:rPr/>
        <w:t>1,2-Di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2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573-98-8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9"/>
        <w:t>+</w:t>
      </w:r>
      <w:r>
        <w:rPr>
          <w:rFonts w:eastAsia="Arial"/>
        </w:rPr>
        <w:t xml:space="preserve"> </w:t>
      </w:r>
      <w:r>
        <w:rPr/>
        <w:t>1,6-Di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2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575-43-9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+</w:t>
      </w:r>
      <w:r>
        <w:rPr>
          <w:rFonts w:eastAsia="Arial"/>
        </w:rPr>
        <w:t xml:space="preserve"> </w:t>
      </w:r>
      <w:r>
        <w:rPr/>
        <w:t>2,6-Di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3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581-42-0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7"/>
        <w:t>+</w:t>
      </w:r>
      <w:r>
        <w:rPr>
          <w:rFonts w:eastAsia="Arial"/>
        </w:rPr>
        <w:t xml:space="preserve"> </w:t>
      </w:r>
      <w:r>
        <w:rPr/>
        <w:t>2,4-Dimeth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3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  <w:r>
        <w:rPr/>
        <w:t>O</w:t>
      </w:r>
    </w:p>
    <w:p>
      <w:pPr>
        <w:pStyle w:val="PlainText"/>
        <w:rPr/>
      </w:pPr>
      <w:r>
        <w:rPr/>
        <w:t>CAS: 105-67-9</w:t>
      </w:r>
    </w:p>
    <w:p>
      <w:pPr>
        <w:pStyle w:val="Normal"/>
        <w:rPr/>
      </w:pPr>
      <w:r>
        <w:rPr/>
        <w:t xml:space="preserve">Synonyms: 2,4-Xylenol; 1-Hydroxy-2,4-Dimethylbenzene; m-Xylenol; 4,6-Dimethylphenol; 4-hydroxy-1,3-dimethylbenzene; 4-hydroxy-m-xylene; 2,4-DMP; asym-o-xylenol; 2,4-DIMETHYLPHENOL (M-XYLENOL); Dimethylphenol, 2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1"/>
        <w:t>+</w:t>
      </w:r>
      <w:r>
        <w:rPr>
          <w:rFonts w:eastAsia="Arial"/>
        </w:rPr>
        <w:t xml:space="preserve"> </w:t>
      </w:r>
      <w:r>
        <w:rPr/>
        <w:t>3,5-Dimeth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3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  <w:r>
        <w:rPr/>
        <w:t>O</w:t>
      </w:r>
    </w:p>
    <w:p>
      <w:pPr>
        <w:pStyle w:val="PlainText"/>
        <w:rPr/>
      </w:pPr>
      <w:r>
        <w:rPr/>
        <w:t>CAS: 108-68-9</w:t>
      </w:r>
    </w:p>
    <w:p>
      <w:pPr>
        <w:pStyle w:val="Normal"/>
        <w:rPr/>
      </w:pPr>
      <w:r>
        <w:rPr/>
        <w:t xml:space="preserve">Synonyms: 3,5-Xylenol; 1,3,5-Xylenol; 1-hydroxy-3,5-dimethylbenzene; 5-hydroxy-m-xylene; sym-m-xylenol; 3,5-DMP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5"/>
        <w:t>+</w:t>
      </w:r>
      <w:r>
        <w:rPr>
          <w:rFonts w:eastAsia="Arial"/>
        </w:rPr>
        <w:t xml:space="preserve"> </w:t>
      </w:r>
      <w:r>
        <w:rPr/>
        <w:t>Dimethylphthalat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4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131-11-3</w:t>
      </w:r>
    </w:p>
    <w:p>
      <w:pPr>
        <w:pStyle w:val="Normal"/>
        <w:rPr/>
      </w:pPr>
      <w:r>
        <w:rPr/>
        <w:t xml:space="preserve">Synonyms: 1,2-dimethyl phthalate; DMP; Dimethyl 1,2-Benzenedicarboxylate; Methyl phthalate; 1,2-benzenedicarboxylic acid dimethyl ester; Phthalic acid dimethyl ester; Palatnol M; Fermine; Avolin; Mipax; Palatinol M; dimethyl benzeneorthodicarboxylate; dimethyl 1,2-benzendicarboxylate; solvanom; solvarone; DMF (insect repellent); NTM; phthalic acid methyl ester; repeftal; unimoll dm; Benzenedicarboxylic acid, dimethyl ester; Dimethyl phthalat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6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9"/>
        <w:t>+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0"/>
        <w:t>K</w:t>
      </w:r>
      <w:r>
        <w:rPr>
          <w:rFonts w:eastAsia="Arial"/>
        </w:rPr>
        <w:t xml:space="preserve"> </w:t>
      </w:r>
      <w:r>
        <w:rPr/>
        <w:t>Di-n-butylphthalate (Dibutyl phthalat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4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84-74-2</w:t>
      </w:r>
    </w:p>
    <w:p>
      <w:pPr>
        <w:pStyle w:val="Timrobo1"/>
        <w:outlineLvl w:val="9"/>
        <w:rPr/>
      </w:pPr>
      <w:r>
        <w:rPr/>
        <w:t xml:space="preserve">Synonyms: DBP; Dibutyl phthalate; n-Butyl phthalate; 1,2-Benzenedicarboxylic acid dibutyl ester; Phthalic acid dibutyl ester; o-benzenedicarboxylic acid, dibutyl ester; benzene-o-dicarboxylic acid di-n-butyl ester; dibutyl 1,2-benzenedicarboxylate; celluflex dpb; Elaol; hexaplas m/b; palatinol c; polycizer dbp; PX 104; staflex dbp; witcizer 300; Araldite 502; Benzenedicarboxylic acid, dibutyl ester; Dibutyl o-Phthalate; Dibutyl Phthalat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4"/>
        <w:t>+</w:t>
      </w:r>
      <w:r>
        <w:rPr>
          <w:rFonts w:eastAsia="Arial"/>
        </w:rPr>
        <w:t xml:space="preserve"> </w:t>
      </w:r>
      <w:r>
        <w:rPr/>
        <w:t xml:space="preserve">4,6-Dinitro-o-cresol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5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PlainText"/>
        <w:rPr/>
      </w:pPr>
      <w:r>
        <w:rPr/>
        <w:t>CAS: 534-52-1</w:t>
      </w:r>
    </w:p>
    <w:p>
      <w:pPr>
        <w:pStyle w:val="Normal"/>
        <w:rPr/>
      </w:pPr>
      <w:r>
        <w:rPr/>
        <w:t xml:space="preserve">Synonyms: DNOC; Dinitro-o-cresol; DNC; 3,5-Dinitro-2-Hydroxytoluene; Nitrador; 2-Methyl-4,6-dinitrophenol; 4,6-Dinitro-ortho-cresol; Dinitrocresol; Antinonnin; Detal; Dinitrol; Elgetol; K III; K IV; Ditrosol; Prokarbol; Effusan; Lipan; Selinon; Dekrysil; 2,4-Dinitro-o-cresol; 2,4-Dinitro-6-methylphenol; antinonin; dinitrosol; Elgetox; 3,5-Dinitro-6-hydroxy-toluene; 4,6-DNOC; Elgetol 30; Methyl-4,6-dinitrophenol; Sinox; 4,6-Dinitro-2-Methylpheno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8"/>
        <w:t>+</w:t>
      </w:r>
      <w:r>
        <w:rPr>
          <w:rFonts w:eastAsia="Arial"/>
        </w:rPr>
        <w:t xml:space="preserve"> </w:t>
      </w:r>
      <w:r>
        <w:rPr/>
        <w:t>2,4-Dinitro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5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PlainText"/>
        <w:rPr/>
      </w:pPr>
      <w:r>
        <w:rPr/>
        <w:t>CAS: 51-28-5</w:t>
      </w:r>
    </w:p>
    <w:p>
      <w:pPr>
        <w:pStyle w:val="Normal"/>
        <w:rPr/>
      </w:pPr>
      <w:r>
        <w:rPr/>
        <w:t xml:space="preserve">Synonyms: alpha-dinitrophenol; aldifen; Fenoxyl Carbon N; 1-Hydroxy-2,4-Dinitrobenzene; 2,4-DNP; solfo black b; solfo black bb; tertrosulfur black pb; dinofan; maroxol-50; solfo black 2b supra; solfo black g; solfo black sb; tertrosulfur pbr; nitro kleenup; fenoxyl; Dinitrophenols; 2,4-Dinitrophenool; Dinitrophenol, 2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2"/>
        <w:t>+</w:t>
      </w:r>
      <w:r>
        <w:rPr>
          <w:rFonts w:eastAsia="Arial"/>
        </w:rPr>
        <w:t xml:space="preserve"> </w:t>
      </w:r>
      <w:r>
        <w:rPr/>
        <w:t>2,4-Dinitrotolu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6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121-14-2</w:t>
      </w:r>
    </w:p>
    <w:p>
      <w:pPr>
        <w:pStyle w:val="Normal"/>
        <w:rPr/>
      </w:pPr>
      <w:r>
        <w:rPr/>
        <w:t xml:space="preserve">Synonyms: DNT; 2,4-DNT; Dinitrotoluol; 1-Methyl-2,4-Dinitrobenzene; 2,4-dinitrotoluol; Dinitrotoluene, 2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6"/>
        <w:t>+</w:t>
      </w:r>
      <w:r>
        <w:rPr>
          <w:rFonts w:eastAsia="Arial"/>
        </w:rPr>
        <w:t xml:space="preserve"> </w:t>
      </w:r>
      <w:r>
        <w:rPr/>
        <w:t>2,6-Dinitrotolu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6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606-20-2</w:t>
      </w:r>
    </w:p>
    <w:p>
      <w:pPr>
        <w:pStyle w:val="Normal"/>
        <w:rPr/>
      </w:pPr>
      <w:r>
        <w:rPr/>
        <w:t xml:space="preserve">Synonyms: 2-methyl-1,3-dinitrobenzene; 2,6-DNT; 1,3-Dinitro 2-methyl benzene; 2,6-Dinitotolu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0"/>
        <w:t>+</w:t>
      </w:r>
      <w:r>
        <w:rPr>
          <w:rFonts w:eastAsia="Arial"/>
        </w:rPr>
        <w:t xml:space="preserve"> </w:t>
      </w:r>
      <w:r>
        <w:rPr/>
        <w:t xml:space="preserve">Di-n-octylphthalat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7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4</w:t>
      </w:r>
      <w:r>
        <w:rPr/>
        <w:t>H</w:t>
      </w:r>
      <w:r>
        <w:rPr>
          <w:vertAlign w:val="subscript"/>
        </w:rPr>
        <w:t>38</w:t>
      </w:r>
      <w:r>
        <w:rPr/>
        <w:t>O</w:t>
      </w:r>
      <w:r>
        <w:rPr>
          <w:vertAlign w:val="subscript"/>
        </w:rPr>
        <w:t xml:space="preserve">4 </w:t>
      </w:r>
    </w:p>
    <w:p>
      <w:pPr>
        <w:pStyle w:val="PlainText"/>
        <w:rPr/>
      </w:pPr>
      <w:r>
        <w:rPr/>
        <w:t>CAS: 117-84-0</w:t>
      </w:r>
    </w:p>
    <w:p>
      <w:pPr>
        <w:pStyle w:val="Timrobo1"/>
        <w:outlineLvl w:val="9"/>
        <w:rPr/>
      </w:pPr>
      <w:r>
        <w:rPr/>
        <w:t xml:space="preserve">Synonyms: DNOP; bis(n-octyl) Phthalate; Dinopol NOP; n-Dioctyl phthalate; n-Octyl phthalate; 1,2-Benzenedicarboxylic acid, dioctyl ester; benzenedicarboxylic acid, di-n-octyl ester; vinicizer 85; dioctyl o-benzenedicarboxylate; celluflex dop; polycizer 162; PX-138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4"/>
        <w:t>+</w:t>
      </w:r>
      <w:r>
        <w:rPr>
          <w:rFonts w:eastAsia="Arial"/>
        </w:rPr>
        <w:t xml:space="preserve"> </w:t>
      </w:r>
      <w:r>
        <w:rPr/>
        <w:t xml:space="preserve">Di-n-propyl nitrosami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7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4</w:t>
      </w:r>
      <w:r>
        <w:rPr/>
        <w:t>N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PlainText"/>
        <w:rPr/>
      </w:pPr>
      <w:r>
        <w:rPr/>
        <w:t xml:space="preserve">CAS: 621-64-7 </w:t>
      </w:r>
    </w:p>
    <w:p>
      <w:pPr>
        <w:pStyle w:val="Timrobo1"/>
        <w:outlineLvl w:val="9"/>
        <w:rPr/>
      </w:pPr>
      <w:r>
        <w:rPr/>
        <w:t xml:space="preserve">Synonyms: N-nitrosodipropylamine; N-Nitroso-N-propyl-1-propanamine; Dipropylnitrosamine; DPNA; NDPA; N-Nitroso di-n-propylamine; Nitrosodipropylamine; N-nitroso-N-dipropylamine; nitrous dipropylamide; DPN; N-Nitrosodi-N-propylam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8"/>
        <w:t>+</w:t>
      </w:r>
      <w:r>
        <w:rPr>
          <w:rFonts w:eastAsia="Arial"/>
        </w:rPr>
        <w:t xml:space="preserve"> </w:t>
      </w:r>
      <w:r>
        <w:rPr/>
        <w:t>1,2-Diphenyl hydraz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7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2</w:t>
      </w:r>
      <w:r>
        <w:rPr/>
        <w:t>N</w:t>
      </w:r>
      <w:r>
        <w:rPr>
          <w:vertAlign w:val="subscript"/>
        </w:rPr>
        <w:t xml:space="preserve">2 </w:t>
      </w:r>
    </w:p>
    <w:p>
      <w:pPr>
        <w:pStyle w:val="PlainText"/>
        <w:rPr/>
      </w:pPr>
      <w:r>
        <w:rPr/>
        <w:t xml:space="preserve">CAS: 122-66-7 </w:t>
      </w:r>
    </w:p>
    <w:p>
      <w:pPr>
        <w:pStyle w:val="Normal"/>
        <w:rPr/>
      </w:pPr>
      <w:r>
        <w:rPr/>
        <w:t xml:space="preserve">Synonyms: N,N'-Bianiline; DPH; Hydrazobenzene; N,N'-diphenylhydrazine; hydrazodibenzene; (sym)-diphenylhydrazine; 1,1'-hydrazodibenzene; 1,2-Diphenyldrazine; Diphenylhydrazine, 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2"/>
        <w:t>+</w:t>
      </w:r>
      <w:r>
        <w:rPr>
          <w:rFonts w:eastAsia="Arial"/>
        </w:rPr>
        <w:t xml:space="preserve"> </w:t>
      </w:r>
      <w:r>
        <w:rPr/>
        <w:t>Hexachlorobenzene (HCB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8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>CAS: 118-74-1</w:t>
      </w:r>
    </w:p>
    <w:p>
      <w:pPr>
        <w:pStyle w:val="Normal"/>
        <w:rPr/>
      </w:pPr>
      <w:r>
        <w:rPr/>
        <w:t xml:space="preserve">Synonyms: perchlorobenzene; HCB; hexa c.b.; Anticarie; Bunt-cure; Bunt-no-more; Ceku C.B.; No Bunt; pentachlorophenyl chloride; no bunt 40; julian's carbon chloride; no bunt 80; sanocide; smut-go; amatin; co-op hexa; granox nm; Snieciotox; Hexachlorobenz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6"/>
        <w:t>+</w:t>
      </w:r>
      <w:r>
        <w:rPr>
          <w:rFonts w:eastAsia="Arial"/>
        </w:rPr>
        <w:t xml:space="preserve"> </w:t>
      </w:r>
      <w:r>
        <w:rPr/>
        <w:t>Hexachlorobutadi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8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 xml:space="preserve">CAS: 87-68-3 </w:t>
      </w:r>
    </w:p>
    <w:p>
      <w:pPr>
        <w:pStyle w:val="Normal"/>
        <w:rPr/>
      </w:pPr>
      <w:r>
        <w:rPr/>
        <w:t xml:space="preserve">Synonyms: hexachloro-1,3-butadiene; HCBD; Perchlorobutadiene; 1,1,2,3,4,4-hexachloro-1,3-Butadiene; 1,3-Hexachlorobutadiene; dolen-pur; gp-40-66:120; hexachlorobuta-1,3-diene; HEXACHLOROBUTADIENE13--,; Hexachlorobutadi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0"/>
        <w:t>+</w:t>
      </w:r>
      <w:r>
        <w:rPr>
          <w:rFonts w:eastAsia="Arial"/>
        </w:rPr>
        <w:t xml:space="preserve"> </w:t>
      </w:r>
      <w:r>
        <w:rPr/>
        <w:t>Hexachlorocyclopentadi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9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5</w:t>
      </w:r>
      <w:r>
        <w:rPr/>
        <w:t>Cl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>CAS: 77-47-7</w:t>
      </w:r>
    </w:p>
    <w:p>
      <w:pPr>
        <w:pStyle w:val="Normal"/>
        <w:rPr/>
      </w:pPr>
      <w:r>
        <w:rPr/>
        <w:t xml:space="preserve">Synonyms: HCCPD; 1,2,3,4,5,5-Hexachloro-1,3-Cyclopentadiene; C56; Hexachloro-1,3-cyclopentadiene; Perchlorocyclopentadiene; hrs 1655; graphlox; 1,2,3,4,5,5-Hexachlorocyclopentadiene; Perchloro-1,3-cyclopentadiene; Hexachlorocyclopentadi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4"/>
        <w:t>+</w:t>
      </w:r>
      <w:r>
        <w:rPr>
          <w:rFonts w:eastAsia="Arial"/>
        </w:rPr>
        <w:t xml:space="preserve"> </w:t>
      </w:r>
      <w:r>
        <w:rPr/>
        <w:t>Hexa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9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>CAS: 67-72-1</w:t>
      </w:r>
    </w:p>
    <w:p>
      <w:pPr>
        <w:pStyle w:val="Normal"/>
        <w:rPr/>
      </w:pPr>
      <w:r>
        <w:rPr/>
        <w:t xml:space="preserve">Synonyms: carbon hexachloride; perchloroethane; avlothane; distokal; distopan; distopin; egitol; ethane hexachloride; ethylene hexachloride; falkitol; fasciolin; 1,1,1,2,2,2-hexachloroethane; mottenhexe; phenohep; HCE; Hexachloro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8"/>
        <w:t>+</w:t>
      </w:r>
      <w:r>
        <w:rPr>
          <w:rFonts w:eastAsia="Arial"/>
        </w:rPr>
        <w:t xml:space="preserve"> </w:t>
      </w:r>
      <w:r>
        <w:rPr/>
        <w:t>Isophoro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59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4</w:t>
      </w:r>
      <w:r>
        <w:rPr/>
        <w:t>O</w:t>
      </w:r>
    </w:p>
    <w:p>
      <w:pPr>
        <w:pStyle w:val="PlainText"/>
        <w:rPr/>
      </w:pPr>
      <w:r>
        <w:rPr/>
        <w:t>CAS: 78-59-1</w:t>
      </w:r>
    </w:p>
    <w:p>
      <w:pPr>
        <w:pStyle w:val="Normal"/>
        <w:rPr/>
      </w:pPr>
      <w:r>
        <w:rPr/>
        <w:t xml:space="preserve">Synonyms: Isoacetophorone; 3,5,5-Trimethyl-2-Cyclohexenone; 3,5,5-Trimethylcyclohexenone; 3,5,5-Trimethylcyclohex-2-enone; Alpha-isophorone; 1,1,3-trimethyl-3-cyclohexene-5-one; isoforon; 3,5,5-Trimethyl-2-cyclohexen-1-one; 1,5,5-Trimethyl-1-cyclohexen-3-one; Isophorone ; 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  <w:b/>
        </w:rPr>
        <w:footnoteReference w:customMarkFollows="1" w:id="2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2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2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222"/>
        <w:t>+</w:t>
      </w:r>
      <w:r>
        <w:rPr>
          <w:rFonts w:eastAsia="Arial"/>
        </w:rPr>
        <w:t xml:space="preserve"> </w:t>
      </w:r>
      <w:r>
        <w:rPr/>
        <w:t>Isoquinol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0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7</w:t>
      </w:r>
      <w:r>
        <w:rPr/>
        <w:t xml:space="preserve">N </w:t>
      </w:r>
    </w:p>
    <w:p>
      <w:pPr>
        <w:pStyle w:val="PlainText"/>
        <w:rPr/>
      </w:pPr>
      <w:r>
        <w:rPr/>
        <w:t>CAS: 119-65-3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5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6"/>
        <w:t>+</w:t>
      </w:r>
      <w:r>
        <w:rPr>
          <w:rFonts w:eastAsia="Arial"/>
        </w:rPr>
        <w:t xml:space="preserve"> </w:t>
      </w:r>
      <w:r>
        <w:rPr/>
        <w:t>m-Nitroaniline (3-Nitroanilin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0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99-09-2</w:t>
      </w:r>
    </w:p>
    <w:p>
      <w:pPr>
        <w:pStyle w:val="Timrobo1"/>
        <w:outlineLvl w:val="9"/>
        <w:rPr/>
      </w:pPr>
      <w:r>
        <w:rPr/>
        <w:t xml:space="preserve">Synonyms: 1-Amino-3-nitrobenzene; 3-Nitroaniline; 3-nitrobenzenamine; m-nitrophenylamine; m-nitroaminobenzene; amarthol fast orange r base; m-aminonitrobenzene; azobase mna; C.I. 37030; C.I. azoic diazo component 7; daito orange base r; devol orange r; diazo fast orange r; fast orange base r; fast orange m base; fast orange mm base; fast orange r base; hiltonil fast orange r base; naphtoelan orange r base; nitranilin; m-nitraniline; orange base irga 1; 3-Nitroanali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29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0"/>
        <w:t>+</w:t>
      </w:r>
      <w:r>
        <w:rPr>
          <w:rFonts w:eastAsia="Arial"/>
        </w:rPr>
        <w:t xml:space="preserve"> </w:t>
      </w:r>
      <w:r>
        <w:rPr/>
        <w:t>o-Nitroanil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0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88-74-4</w:t>
      </w:r>
    </w:p>
    <w:p>
      <w:pPr>
        <w:pStyle w:val="Normal"/>
        <w:rPr/>
      </w:pPr>
      <w:r>
        <w:rPr/>
        <w:t xml:space="preserve">Synonyms: 2-Nitroaniline; 1-Amino-2-nitrobenzene; 2-nitrobenzenamine; azoene fast orange gr base; azoene fast orange gr salt; azofix orange gr salt; azogene fast orange gr; azoic diazo component 6; brentamine fast orange gr base; brentamine fast orange gr salt; C.I. azoic diazo component 6; devol orange b; diazo fast orange gr; fast orange base gr; fast orange base jr; fast orange gr base; fast orange gr salt; fast orange o base; fast orange o salt; fast orange salt jr; hiltonil fast orange gr base; hiltosal fast orange gr salt; hindasol orange gr salt; natasol fast orange gr salt; o-nitraniline; C.I. 37025; orange base ciba ii; orange base irga ii; orange grs salt; orange salt ciba ii; orange salt irga ii; NITROANILINE2-; NITROANILINES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4"/>
        <w:t>+</w:t>
      </w:r>
      <w:r>
        <w:rPr>
          <w:rFonts w:eastAsia="Arial"/>
        </w:rPr>
        <w:t xml:space="preserve"> </w:t>
      </w:r>
      <w:r>
        <w:rPr/>
        <w:t xml:space="preserve">p-Nitroanili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0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00-01-6</w:t>
      </w:r>
    </w:p>
    <w:p>
      <w:pPr>
        <w:pStyle w:val="Normal"/>
        <w:rPr/>
      </w:pPr>
      <w:r>
        <w:rPr/>
        <w:t xml:space="preserve">Synonyms: 4-Nitroaniline; p-aminonitrobenzene; 4-nitrobenzenamine; PNA; C.I. 37035; 1-amino-4-nitrobenzene; p-nitrophenylamine; azofix red gg salt; azoic diazo component 37; C.I. developer 17; developer P; devol red gg; diazo fast red gg; fast red base 2j; fast red base gg; fast red 2g base; fast red 2g salt; shinnippon fast red gg base; fast red salt 2j; fast red salt gg; nitrazol cf extra; red 2g base; fast red gg base; fast red mp base; fast red p base; fast red p salt; naphtoelan red gg base; azoamine red 2H; C.I. azoic diazo component 37; 4-Nitroanil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8"/>
        <w:t>+</w:t>
      </w:r>
      <w:r>
        <w:rPr>
          <w:rFonts w:eastAsia="Arial"/>
        </w:rPr>
        <w:t xml:space="preserve"> </w:t>
      </w:r>
      <w:r>
        <w:rPr/>
        <w:t>Nit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0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98-95-3</w:t>
      </w:r>
    </w:p>
    <w:p>
      <w:pPr>
        <w:pStyle w:val="Normal"/>
        <w:rPr/>
      </w:pPr>
      <w:r>
        <w:rPr/>
        <w:t xml:space="preserve">Synonyms: Nitrobenzol; Mirbane oil; Essence of mirbane; oil of mirbane; Essence of Myrbane; oil of myrbane; Nitrobenz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2"/>
        <w:t>+</w:t>
      </w:r>
      <w:r>
        <w:rPr>
          <w:rFonts w:eastAsia="Arial"/>
        </w:rPr>
        <w:t xml:space="preserve"> </w:t>
      </w:r>
      <w:r>
        <w:rPr/>
        <w:t xml:space="preserve">2-Nitrophenol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1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88-75-5</w:t>
      </w:r>
    </w:p>
    <w:p>
      <w:pPr>
        <w:pStyle w:val="Normal"/>
        <w:rPr/>
      </w:pPr>
      <w:r>
        <w:rPr/>
        <w:t>Synonyms: 2-Hydroxynitrobenzene; ON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6"/>
        <w:t>+</w:t>
      </w:r>
      <w:r>
        <w:rPr>
          <w:rFonts w:eastAsia="Arial"/>
        </w:rPr>
        <w:t xml:space="preserve"> </w:t>
      </w:r>
      <w:r>
        <w:rPr/>
        <w:t xml:space="preserve">4-Nitrophenol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1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100-02-7</w:t>
      </w:r>
    </w:p>
    <w:p>
      <w:pPr>
        <w:pStyle w:val="Normal"/>
        <w:rPr/>
      </w:pPr>
      <w:r>
        <w:rPr/>
        <w:t xml:space="preserve">Synonyms: 4-Hydroxynitrobenzene; Niphen; PNP; mononitrophenol; 4-Notrophenol; p-Nitrophenol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0"/>
        <w:t>+</w:t>
      </w:r>
      <w:r>
        <w:rPr>
          <w:rFonts w:eastAsia="Arial"/>
        </w:rPr>
        <w:t xml:space="preserve"> </w:t>
      </w:r>
      <w:r>
        <w:rPr/>
        <w:t>n-Nitrosodiphenylam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2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>CAS: 86-30-6</w:t>
      </w:r>
    </w:p>
    <w:p>
      <w:pPr>
        <w:pStyle w:val="Normal"/>
        <w:rPr/>
      </w:pPr>
      <w:r>
        <w:rPr/>
        <w:t xml:space="preserve">Synonyms: N-Nitroso-N-Phenylaniline; Diphenylnitrosamine; Redax; N-nitroso-N-phenylbenzenamine; Nitrosodiphenylamine; vulcatard; nitrous diphenylamide; N,N-diphenylnitrosamine; curetard a; delac j; naugard tjb; NDPHA; retarder j; TJB; vulcalent a; vulcatard a; vultrol; diphenyl-N-nitrosoamine; N-Nitrosodiphenylam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4"/>
        <w:t>+</w:t>
      </w:r>
      <w:r>
        <w:rPr>
          <w:rFonts w:eastAsia="Arial"/>
        </w:rPr>
        <w:t xml:space="preserve"> </w:t>
      </w:r>
      <w:r>
        <w:rPr/>
        <w:t>n-Nitrosodimethylam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2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O</w:t>
      </w:r>
    </w:p>
    <w:p>
      <w:pPr>
        <w:pStyle w:val="PlainText"/>
        <w:rPr/>
      </w:pPr>
      <w:r>
        <w:rPr/>
        <w:t>CAS: 62-75-9</w:t>
      </w:r>
    </w:p>
    <w:p>
      <w:pPr>
        <w:pStyle w:val="Timrobo1"/>
        <w:outlineLvl w:val="9"/>
        <w:rPr/>
      </w:pPr>
      <w:r>
        <w:rPr/>
        <w:t xml:space="preserve">Synonyms: N-methyl-N-nitroso-methanamine; dimethylnitrosamine; N,N-dimethylnitrosamine; NDMA; Dimethylnitrosoamine; DMNA; DMN; Nitrosodimethylamine; nitrous dimethylamide; Methamine, N-methyl-N-nitroso-; N-nitrosodimethylami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8"/>
        <w:t>+</w:t>
      </w:r>
      <w:r>
        <w:rPr>
          <w:rFonts w:eastAsia="Arial"/>
        </w:rPr>
        <w:t xml:space="preserve"> </w:t>
      </w:r>
      <w:r>
        <w:rPr/>
        <w:t>p-chloro-m-cresol (Parachlorometa cresol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3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7</w:t>
      </w:r>
      <w:r>
        <w:rPr/>
        <w:t>ClO</w:t>
      </w:r>
    </w:p>
    <w:p>
      <w:pPr>
        <w:pStyle w:val="PlainText"/>
        <w:rPr/>
      </w:pPr>
      <w:r>
        <w:rPr/>
        <w:t>CAS: 59-50-7</w:t>
      </w:r>
    </w:p>
    <w:p>
      <w:pPr>
        <w:pStyle w:val="Normal"/>
        <w:rPr/>
      </w:pPr>
      <w:r>
        <w:rPr/>
        <w:t xml:space="preserve">Synonyms: 3-Methyl-4-chlorophenol; 4-Chloro-3-cresol; 2-Chloro-5-hydroxytoluene; 6-Chloro-3-hydroxytoluene; Chlorocresol; Ottafect; PCMC; Preventol CMK; prevento 1 cmk; Aptal; Parol; raschit; baktol; baktolan; candaseptic; attafact; parmatol; peritonan; Aptal, preventor CMK, raschitk; 4-Chloro-3-methylphenol </w:t>
      </w:r>
    </w:p>
    <w:p>
      <w:pPr>
        <w:pStyle w:val="Timrobo1"/>
        <w:outlineLvl w:val="9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2"/>
        <w:t>+</w:t>
      </w:r>
      <w:r>
        <w:rPr>
          <w:rFonts w:eastAsia="Arial"/>
        </w:rPr>
        <w:t xml:space="preserve"> </w:t>
      </w:r>
      <w:r>
        <w:rPr/>
        <w:t>P-chloro-toluene (Parachlorotoluen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35</w:t>
      </w:r>
    </w:p>
    <w:p>
      <w:pPr>
        <w:pStyle w:val="PlainText"/>
        <w:rPr/>
      </w:pPr>
      <w:r>
        <w:rPr/>
        <w:t xml:space="preserve">Chemical Formula: C7H7Cl </w:t>
      </w:r>
    </w:p>
    <w:p>
      <w:pPr>
        <w:pStyle w:val="PlainText"/>
        <w:rPr/>
      </w:pPr>
      <w:r>
        <w:rPr/>
        <w:t xml:space="preserve">CAS: 106-43-4 </w:t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4-Chlorotoluene; 1-chloro-4-methylbenzene; p-tolyl chloride; PCT; 4-Chloro-1-methyl-benz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6"/>
        <w:t>+</w:t>
      </w:r>
      <w:r>
        <w:rPr>
          <w:rFonts w:eastAsia="Arial"/>
        </w:rPr>
        <w:t xml:space="preserve"> </w:t>
      </w:r>
      <w:r>
        <w:rPr/>
        <w:t>Pentachloroanisol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3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5</w:t>
      </w:r>
      <w:r>
        <w:rPr/>
        <w:t>O</w:t>
      </w:r>
    </w:p>
    <w:p>
      <w:pPr>
        <w:pStyle w:val="PlainText"/>
        <w:rPr/>
      </w:pPr>
      <w:r>
        <w:rPr/>
        <w:t>CAS: 1825-21-4</w:t>
      </w:r>
    </w:p>
    <w:p>
      <w:pPr>
        <w:pStyle w:val="Normal"/>
        <w:rPr/>
      </w:pPr>
      <w:r>
        <w:rPr/>
        <w:t xml:space="preserve">Synonyms: pentachloromethoxybenzene; Methyl pentachlorophenate; 2,3,4,5,6-Pentachloroanisole; methyl pentachlorophenyl ester; pentachlorophenyl methyl ether; PCP methyl ether; Pentachlorophenol methyl ester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0"/>
        <w:t>+</w:t>
      </w:r>
      <w:r>
        <w:rPr>
          <w:rFonts w:eastAsia="Arial"/>
        </w:rPr>
        <w:t xml:space="preserve"> </w:t>
      </w:r>
      <w:r>
        <w:rPr/>
        <w:t xml:space="preserve">Pentachloronitrobenz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4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82-68-8 </w:t>
      </w:r>
    </w:p>
    <w:p>
      <w:pPr>
        <w:pStyle w:val="Timrobo1"/>
        <w:outlineLvl w:val="9"/>
        <w:rPr/>
      </w:pPr>
      <w:r>
        <w:rPr/>
        <w:t xml:space="preserve">Synonyms: Avical; Eorthcicle; Fortox; Kobu; Marison Forte; Pkhnb; Terrafun; Tri PCNB; PCNB; Quintozine; quintobenzene; Terrachlor; Terraclor; Avicol; Botrilex; Earthcide; Kobutol; Pentagen; Tilcarex; SA Terraclor 2E; SA Terraclor; nitropentachlorobenzene; brassicol; quintocene; batrilex; fartox; fomac 2; fungiclor; gc 3944-3-4; KP 2; olpisan; quintozen; saniclor 30; tritisan; Pentachloronitrobenz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4"/>
        <w:t>+</w:t>
      </w:r>
      <w:r>
        <w:rPr>
          <w:rFonts w:eastAsia="Arial"/>
        </w:rPr>
        <w:t xml:space="preserve"> </w:t>
      </w:r>
      <w:r>
        <w:rPr/>
        <w:t>Pentachloro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4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5</w:t>
      </w:r>
      <w:r>
        <w:rPr/>
        <w:t xml:space="preserve">OH </w:t>
      </w:r>
    </w:p>
    <w:p>
      <w:pPr>
        <w:pStyle w:val="PlainText"/>
        <w:rPr/>
      </w:pPr>
      <w:r>
        <w:rPr/>
        <w:t xml:space="preserve">CAS: 87-86-5 </w:t>
      </w:r>
    </w:p>
    <w:p>
      <w:pPr>
        <w:pStyle w:val="Normal"/>
        <w:rPr/>
      </w:pPr>
      <w:r>
        <w:rPr/>
        <w:t xml:space="preserve">Synonyms: Pentachlorophenate; 2,3,4,5,6-Pentachlorophenol; Penta; Dowicide 7; Dowicide EC-7; penchlorol; Santophen 20; Chlorophen; Pentacon; Penwar; Sinituho; PCP; pentachlorofenol; pentachlorophenol, dp-2; dow pentachlorophenol dp-2 antimicrobial; chem-tol; cryptogil oil; dowcide 7; durotox; EP 30; fungifen; glazd penta; grundier arbezol; lauxtol; lauxtol a; liroprem; term-i-trol; thompson's wood fix; penta-kil; peratox; permacide; permagard; permasan; permatox dp-2; permatox penta; permite; priltox; santobrite; Pol-NU; Oz-88; Osmoplastic; Forepen; Dura-Treet; Pentachlorophenol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8"/>
        <w:t>+</w:t>
      </w:r>
      <w:r>
        <w:rPr>
          <w:rFonts w:eastAsia="Arial"/>
        </w:rPr>
        <w:t xml:space="preserve"> </w:t>
      </w:r>
      <w:r>
        <w:rPr/>
        <w:t>Phenanthrid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5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9</w:t>
      </w:r>
      <w:r>
        <w:rPr/>
        <w:t xml:space="preserve">N </w:t>
      </w:r>
    </w:p>
    <w:p>
      <w:pPr>
        <w:pStyle w:val="PlainText"/>
        <w:rPr/>
      </w:pPr>
      <w:r>
        <w:rPr/>
        <w:t xml:space="preserve">CAS: 229-87-8 </w:t>
      </w:r>
    </w:p>
    <w:p>
      <w:pPr>
        <w:pStyle w:val="Normal"/>
        <w:rPr/>
      </w:pPr>
      <w:r>
        <w:rPr/>
        <w:t xml:space="preserve">Synonyms: 6-phenanthridine; 3,4-Benzoisoquinoline; 5-azaphenanthrene; 9-azaphenanthrene; benza(c)quinoline; 3,4-benzoquinaline; Benzo[c]quinoli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2"/>
        <w:t>+</w:t>
      </w:r>
      <w:r>
        <w:rPr>
          <w:rFonts w:eastAsia="Arial"/>
        </w:rPr>
        <w:t xml:space="preserve"> </w:t>
      </w:r>
      <w:r>
        <w:rPr/>
        <w:t>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5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O </w:t>
      </w:r>
    </w:p>
    <w:p>
      <w:pPr>
        <w:pStyle w:val="PlainText"/>
        <w:rPr/>
      </w:pPr>
      <w:r>
        <w:rPr/>
        <w:t xml:space="preserve">CAS: 108-95-2 </w:t>
      </w:r>
    </w:p>
    <w:p>
      <w:pPr>
        <w:pStyle w:val="Normal"/>
        <w:rPr/>
      </w:pPr>
      <w:r>
        <w:rPr/>
        <w:t xml:space="preserve">Synonyms: Carbolic acid; Hydroxybenzene; Phenic; monohydroxy benzene; Phenic Acid; phenylic acid, phenyl hydroxide; oxybenzene; Phenylic acid; benzenol; monophenol; phenyl hydrate; phenylic alcohol; phenyl hydroxide; baker's p and s; phenol alcohol; Phenyl alcohol; PHENOL REAGENT; Phenol ; Phenol, solid; Phenol, molten; Phenol, liquid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6"/>
        <w:t>+</w:t>
      </w:r>
      <w:r>
        <w:rPr>
          <w:rFonts w:eastAsia="Arial"/>
        </w:rPr>
        <w:t xml:space="preserve"> </w:t>
      </w:r>
      <w:r>
        <w:rPr/>
        <w:t>2,3,5,6-Tetrameth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5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  <w:r>
        <w:rPr/>
        <w:t xml:space="preserve">O </w:t>
      </w:r>
    </w:p>
    <w:p>
      <w:pPr>
        <w:pStyle w:val="PlainText"/>
        <w:rPr/>
      </w:pPr>
      <w:r>
        <w:rPr/>
        <w:t>CAS: 527-35-5</w:t>
      </w:r>
    </w:p>
    <w:p>
      <w:pPr>
        <w:pStyle w:val="PlainText"/>
        <w:rPr/>
      </w:pPr>
      <w:r>
        <w:rPr/>
        <w:t>Synonym: Durenol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0"/>
        <w:t>+</w:t>
      </w:r>
      <w:r>
        <w:rPr>
          <w:rFonts w:eastAsia="Arial"/>
        </w:rPr>
        <w:t xml:space="preserve"> </w:t>
      </w:r>
      <w:r>
        <w:rPr/>
        <w:t>2,4,5-Trichloro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6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  <w:r>
        <w:rPr/>
        <w:t>O</w:t>
      </w:r>
    </w:p>
    <w:p>
      <w:pPr>
        <w:pStyle w:val="PlainText"/>
        <w:rPr/>
      </w:pPr>
      <w:r>
        <w:rPr/>
        <w:t>CAS: 95-95-4</w:t>
      </w:r>
    </w:p>
    <w:p>
      <w:pPr>
        <w:pStyle w:val="Normal"/>
        <w:rPr/>
      </w:pPr>
      <w:r>
        <w:rPr/>
        <w:t xml:space="preserve">Synonyms: Collunosol; Dowicide 2; preventol i; Trichlorophenol, 2,4,5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4"/>
        <w:t>+</w:t>
      </w:r>
      <w:r>
        <w:rPr>
          <w:rFonts w:eastAsia="Arial"/>
        </w:rPr>
        <w:t xml:space="preserve"> </w:t>
      </w:r>
      <w:r>
        <w:rPr/>
        <w:t>2,4,6-Trichloro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6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  <w:r>
        <w:rPr/>
        <w:t>O</w:t>
      </w:r>
    </w:p>
    <w:p>
      <w:pPr>
        <w:pStyle w:val="PlainText"/>
        <w:rPr/>
      </w:pPr>
      <w:r>
        <w:rPr/>
        <w:t>CAS: 88-06-2</w:t>
      </w:r>
    </w:p>
    <w:p>
      <w:pPr>
        <w:pStyle w:val="Normal"/>
        <w:rPr/>
      </w:pPr>
      <w:r>
        <w:rPr/>
        <w:t xml:space="preserve">Synonyms: dowcide 2S; TCP; 2,4,6 T; Omal; Phenachlor; Dowicide 2S; 2,4,6-Trichloro-2-hydroxybenzene; 2,4,6-TCP; Trichlorophenol, 2,4,6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8"/>
        <w:t>+</w:t>
      </w:r>
      <w:r>
        <w:rPr>
          <w:rFonts w:eastAsia="Arial"/>
        </w:rPr>
        <w:t xml:space="preserve"> </w:t>
      </w:r>
      <w:r>
        <w:rPr/>
        <w:t>2,3,6-Tri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7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14</w:t>
      </w:r>
      <w:r>
        <w:rPr/>
        <w:t xml:space="preserve"> </w:t>
      </w:r>
    </w:p>
    <w:p>
      <w:pPr>
        <w:pStyle w:val="PlainText"/>
        <w:rPr/>
      </w:pPr>
      <w:r>
        <w:rPr/>
        <w:t xml:space="preserve">CAS: 829-26-5 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2"/>
        <w:t>+</w:t>
      </w:r>
      <w:r>
        <w:rPr>
          <w:rFonts w:eastAsia="Arial"/>
        </w:rPr>
        <w:t xml:space="preserve"> </w:t>
      </w:r>
      <w:r>
        <w:rPr/>
        <w:t>2,4,6-Trimethylphen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S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7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>O</w:t>
      </w:r>
    </w:p>
    <w:p>
      <w:pPr>
        <w:pStyle w:val="PlainText"/>
        <w:rPr/>
      </w:pPr>
      <w:r>
        <w:rPr/>
        <w:t>CAS: 527-60-6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6"/>
        <w:t>+</w:t>
      </w:r>
      <w:r>
        <w:rPr>
          <w:rFonts w:eastAsia="Arial"/>
        </w:rPr>
        <w:t xml:space="preserve"> </w:t>
      </w:r>
      <w:r>
        <w:rPr/>
        <w:t>Total Polyaromatic Hydrocarbons (PAH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83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0"/>
        <w:t>+</w:t>
      </w:r>
      <w:r>
        <w:rPr>
          <w:rFonts w:eastAsia="Arial"/>
        </w:rPr>
        <w:t xml:space="preserve"> </w:t>
      </w:r>
      <w:r>
        <w:rPr/>
        <w:t>Acenaph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8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PlainText"/>
        <w:rPr/>
      </w:pPr>
      <w:r>
        <w:rPr/>
        <w:t xml:space="preserve">CAS: 83-32-9 </w:t>
      </w:r>
    </w:p>
    <w:p>
      <w:pPr>
        <w:pStyle w:val="Normal"/>
        <w:rPr/>
      </w:pPr>
      <w:r>
        <w:rPr/>
        <w:t xml:space="preserve">Synonyms: 1,8-Ethylenenaphthalene; 1,2-Dihydroacenaphthene; peri-ethylenenaphthalene; ethylene naphthalene; 1,2-dihydroacenaphthylene; naphthyleneethylene; Acenaphtlene; Acenaphth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4"/>
        <w:t>+</w:t>
      </w:r>
      <w:r>
        <w:rPr>
          <w:rFonts w:eastAsia="Arial"/>
        </w:rPr>
        <w:t xml:space="preserve"> </w:t>
      </w:r>
      <w:r>
        <w:rPr/>
        <w:t>Acenaphthy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8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 xml:space="preserve">8 </w:t>
      </w:r>
    </w:p>
    <w:p>
      <w:pPr>
        <w:pStyle w:val="PlainText"/>
        <w:rPr/>
      </w:pPr>
      <w:r>
        <w:rPr/>
        <w:t xml:space="preserve">CAS: 208-96-8 </w:t>
      </w:r>
    </w:p>
    <w:p>
      <w:pPr>
        <w:pStyle w:val="Normal"/>
        <w:rPr/>
      </w:pPr>
      <w:r>
        <w:rPr/>
        <w:t xml:space="preserve">Synonyms: 1,2-Dehydroacenaphthalene; Acenaphthyl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8"/>
        <w:t>+</w:t>
      </w:r>
      <w:r>
        <w:rPr>
          <w:rFonts w:eastAsia="Arial"/>
        </w:rPr>
        <w:t xml:space="preserve"> </w:t>
      </w:r>
      <w:r>
        <w:rPr/>
        <w:t>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9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120-12-7</w:t>
      </w:r>
    </w:p>
    <w:p>
      <w:pPr>
        <w:pStyle w:val="Normal"/>
        <w:rPr/>
      </w:pPr>
      <w:r>
        <w:rPr/>
        <w:t xml:space="preserve">Synonyms: Paranaphthalene; anthracin; green oil; tetra olive n2g; Anthraxcene; Anthrac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2"/>
        <w:t>+</w:t>
      </w:r>
      <w:r>
        <w:rPr>
          <w:rFonts w:eastAsia="Arial"/>
        </w:rPr>
        <w:t xml:space="preserve"> </w:t>
      </w:r>
      <w:r>
        <w:rPr/>
        <w:t>Benz(a)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69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56-55-3 </w:t>
      </w:r>
    </w:p>
    <w:p>
      <w:pPr>
        <w:pStyle w:val="Normal"/>
        <w:rPr/>
      </w:pPr>
      <w:r>
        <w:rPr/>
        <w:t xml:space="preserve">Synonyms: 1,2-Benzanthracene; 2,3-benzophenanthracene; tetraphene; benzanthrene; naphthanthracene; Benzanthracene; Benzo[b]phenanthrene; 2,3-benzophenanthrene; benz[a]anthracene; 1,2-benzanthrene; B(A)A; Benz[a]anthracene ; </w:t>
      </w:r>
    </w:p>
    <w:p>
      <w:pPr>
        <w:pStyle w:val="Pl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6"/>
        <w:t>+</w:t>
      </w:r>
      <w:r>
        <w:rPr>
          <w:rFonts w:eastAsia="Arial"/>
        </w:rPr>
        <w:t xml:space="preserve"> </w:t>
      </w:r>
      <w:r>
        <w:rPr/>
        <w:t>Benzo(a)py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0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50-32-8 </w:t>
      </w:r>
    </w:p>
    <w:p>
      <w:pPr>
        <w:pStyle w:val="Normal"/>
        <w:rPr/>
      </w:pPr>
      <w:r>
        <w:rPr/>
        <w:t xml:space="preserve">Synonyms: 6,7-Benzopyrene; B[A]P; BP; 3,4-Benzopyrene; Benzo[d,e,f]chrysene; 3,4-Benzpyrene; Benzpyrene; 3,4-benzylpyrene; 3,4-benz[a]pyrene; 3,4-BP; Benzo[a]pyr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0"/>
        <w:t>+</w:t>
      </w:r>
      <w:r>
        <w:rPr>
          <w:rFonts w:eastAsia="Arial"/>
        </w:rPr>
        <w:t xml:space="preserve"> </w:t>
      </w:r>
      <w:r>
        <w:rPr/>
        <w:t>Benzo(b)fluoran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0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 xml:space="preserve">CAS: 205-99-2 </w:t>
      </w:r>
    </w:p>
    <w:p>
      <w:pPr>
        <w:pStyle w:val="Normal"/>
        <w:rPr/>
      </w:pPr>
      <w:r>
        <w:rPr/>
        <w:t xml:space="preserve">Synonyms: 3,4-Benzofluoranthene; Benz[e]acephenanthrylene; Benzo[e]fluoranthene; 3,4-benz[e]acephenanthrylene; 2,3-benzofluoranthene; B[B]F; B[E]F; Benzo[b]fluoranth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4"/>
        <w:t>+</w:t>
      </w:r>
      <w:r>
        <w:rPr>
          <w:rFonts w:eastAsia="Arial"/>
        </w:rPr>
        <w:t xml:space="preserve"> </w:t>
      </w:r>
      <w:r>
        <w:rPr/>
        <w:t>Benzo(b)fluo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0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 xml:space="preserve">CAS: 243-17-4 </w:t>
      </w:r>
    </w:p>
    <w:p>
      <w:pPr>
        <w:pStyle w:val="Normal"/>
        <w:rPr/>
      </w:pPr>
      <w:r>
        <w:rPr/>
        <w:t xml:space="preserve">Synonyms: 11H-Benzo[b]fluorene; 2,3-benzofluor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8"/>
        <w:t>+</w:t>
      </w:r>
      <w:r>
        <w:rPr>
          <w:rFonts w:eastAsia="Arial"/>
        </w:rPr>
        <w:t xml:space="preserve"> </w:t>
      </w:r>
      <w:r>
        <w:rPr/>
        <w:t xml:space="preserve">Benzo(c)cinnoli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1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8</w:t>
      </w:r>
      <w:r>
        <w:rPr/>
        <w:t>N</w:t>
      </w:r>
      <w:r>
        <w:rPr>
          <w:vertAlign w:val="subscript"/>
        </w:rPr>
        <w:t xml:space="preserve">2 </w:t>
      </w:r>
    </w:p>
    <w:p>
      <w:pPr>
        <w:pStyle w:val="PlainText"/>
        <w:rPr/>
      </w:pPr>
      <w:r>
        <w:rPr/>
        <w:t xml:space="preserve">CAS: 230-17-1 </w:t>
      </w:r>
    </w:p>
    <w:p>
      <w:pPr>
        <w:pStyle w:val="PlainText"/>
        <w:rPr/>
      </w:pPr>
      <w:r>
        <w:rPr/>
        <w:t>Synonyms: 9,10-Diazaphenanthre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2"/>
        <w:t>+</w:t>
      </w:r>
      <w:r>
        <w:rPr>
          <w:rFonts w:eastAsia="Arial"/>
        </w:rPr>
        <w:t xml:space="preserve"> </w:t>
      </w:r>
      <w:r>
        <w:rPr/>
        <w:t>Benzo(c)phenanth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1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 xml:space="preserve">CAS: 195-19-7 </w:t>
      </w:r>
    </w:p>
    <w:p>
      <w:pPr>
        <w:pStyle w:val="Timrobo1"/>
        <w:outlineLvl w:val="9"/>
        <w:rPr/>
      </w:pPr>
      <w:r>
        <w:rPr/>
        <w:t xml:space="preserve">Synonyms: Benzophenanthrene; 3,4-Benzophenanthr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6"/>
        <w:t>+</w:t>
      </w:r>
      <w:r>
        <w:rPr>
          <w:rFonts w:eastAsia="Arial"/>
        </w:rPr>
        <w:t xml:space="preserve"> </w:t>
      </w:r>
      <w:r>
        <w:rPr/>
        <w:t>Benzo(e)py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2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 xml:space="preserve">CAS: 192-97-2 </w:t>
      </w:r>
    </w:p>
    <w:p>
      <w:pPr>
        <w:pStyle w:val="Normal"/>
        <w:rPr/>
      </w:pPr>
      <w:r>
        <w:rPr/>
        <w:t xml:space="preserve">Synonyms: 4,5-Benzopyrene; B[E]P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0"/>
        <w:t>+</w:t>
      </w:r>
      <w:r>
        <w:rPr>
          <w:rFonts w:eastAsia="Arial"/>
        </w:rPr>
        <w:t xml:space="preserve"> </w:t>
      </w:r>
      <w:r>
        <w:rPr/>
        <w:t>Benzo(ghi)fluoran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2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203-12-3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4"/>
        <w:t>+</w:t>
      </w:r>
      <w:r>
        <w:rPr>
          <w:rFonts w:eastAsia="Arial"/>
        </w:rPr>
        <w:t xml:space="preserve"> </w:t>
      </w:r>
      <w:r>
        <w:rPr/>
        <w:t>Benzo(ghi)pery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2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2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191-24-2</w:t>
      </w:r>
    </w:p>
    <w:p>
      <w:pPr>
        <w:pStyle w:val="Normal"/>
        <w:rPr/>
      </w:pPr>
      <w:r>
        <w:rPr/>
        <w:t xml:space="preserve">Synonyms: 1,12-benzoperylene; Benzo[g,h,i]peryl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8"/>
        <w:t>+</w:t>
      </w:r>
      <w:r>
        <w:rPr>
          <w:rFonts w:eastAsia="Arial"/>
        </w:rPr>
        <w:t xml:space="preserve"> </w:t>
      </w:r>
      <w:r>
        <w:rPr/>
        <w:t>Benzo(j)fluoran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3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>CAS: 205-82-3</w:t>
      </w:r>
    </w:p>
    <w:p>
      <w:pPr>
        <w:pStyle w:val="Normal"/>
        <w:rPr/>
      </w:pPr>
      <w:r>
        <w:rPr/>
        <w:t xml:space="preserve">Synonyms: Benzo[l]fluoranthene; 10,11-Benzofluoranthene; Benzo-12,13-fluoranth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2"/>
        <w:t>+</w:t>
      </w:r>
      <w:r>
        <w:rPr>
          <w:rFonts w:eastAsia="Arial"/>
        </w:rPr>
        <w:t xml:space="preserve"> </w:t>
      </w:r>
      <w:r>
        <w:rPr/>
        <w:t>Benzo(k)fluoran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3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207-08-9</w:t>
      </w:r>
    </w:p>
    <w:p>
      <w:pPr>
        <w:pStyle w:val="Normal"/>
        <w:rPr/>
      </w:pPr>
      <w:r>
        <w:rPr/>
        <w:t xml:space="preserve">Synonyms: Dibenzo[b,jk]fluorene; 8,9-benzofluoranthene; 11,12-benzo[k]fluoranthene; 2,3,1',8'-binaphthylene; B[K]F; 11,12-Benzofluoranthene; Benzo[k]fluoranthene ; Benzo (k) fluranth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  <w:b/>
        </w:rPr>
        <w:footnoteReference w:customMarkFollows="1" w:id="3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66"/>
        <w:t>+</w:t>
      </w:r>
      <w:r>
        <w:rPr>
          <w:rFonts w:eastAsia="Arial"/>
        </w:rPr>
        <w:t xml:space="preserve"> </w:t>
      </w:r>
      <w:r>
        <w:rPr/>
        <w:t>(beta)-Chloro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4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7</w:t>
      </w:r>
      <w:r>
        <w:rPr/>
        <w:t xml:space="preserve">Cl </w:t>
      </w:r>
    </w:p>
    <w:p>
      <w:pPr>
        <w:pStyle w:val="PlainText"/>
        <w:rPr/>
      </w:pPr>
      <w:r>
        <w:rPr/>
        <w:t xml:space="preserve">CAS: 91-58-7 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2-Chloronaphthalene; Chloronaphthalene, beta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0"/>
        <w:t>+</w:t>
      </w:r>
      <w:r>
        <w:rPr>
          <w:rFonts w:eastAsia="Arial"/>
        </w:rPr>
        <w:t xml:space="preserve"> </w:t>
      </w:r>
      <w:r>
        <w:rPr/>
        <w:t>Bipheny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 xml:space="preserve">Database number: 745 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92-52-4</w:t>
      </w:r>
    </w:p>
    <w:p>
      <w:pPr>
        <w:pStyle w:val="Normal"/>
        <w:rPr/>
      </w:pPr>
      <w:r>
        <w:rPr/>
        <w:t xml:space="preserve">Synonyms: Phenylbenzene; 1,1'-Biphenyl; 1,1'-Diphenyl; bibenzene; lemonene; phenador-x; PHPH; xenene; Diphenyl; Biphenyl, 1,1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4"/>
        <w:t>+</w:t>
      </w:r>
      <w:r>
        <w:rPr>
          <w:rFonts w:eastAsia="Arial"/>
        </w:rPr>
        <w:t xml:space="preserve"> </w:t>
      </w:r>
      <w:r>
        <w:rPr/>
        <w:t>Chrys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4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218-01-9</w:t>
      </w:r>
    </w:p>
    <w:p>
      <w:pPr>
        <w:pStyle w:val="Normal"/>
        <w:rPr/>
      </w:pPr>
      <w:r>
        <w:rPr/>
        <w:t xml:space="preserve">Synonyms: 1,2-Benzophenanthrene; Benzo[a]phenanthrene; 1,2,5,6-Dibenzonaphthalene; 1,2-Benzophenanthracene; Chrys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8"/>
        <w:t>+</w:t>
      </w:r>
      <w:r>
        <w:rPr>
          <w:rFonts w:eastAsia="Arial"/>
        </w:rPr>
        <w:t xml:space="preserve"> </w:t>
      </w:r>
      <w:r>
        <w:rPr/>
        <w:t>Coron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5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4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191-07-1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2"/>
        <w:t>+</w:t>
      </w:r>
      <w:r>
        <w:rPr>
          <w:rFonts w:eastAsia="Arial"/>
        </w:rPr>
        <w:t xml:space="preserve"> </w:t>
      </w:r>
      <w:r>
        <w:rPr/>
        <w:t>Cyclopenta(cd)py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5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8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27208-37-3 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6"/>
        <w:t>+</w:t>
      </w:r>
      <w:r>
        <w:rPr>
          <w:rFonts w:eastAsia="Arial"/>
        </w:rPr>
        <w:t xml:space="preserve"> </w:t>
      </w:r>
      <w:r>
        <w:rPr/>
        <w:t>Dibenz(a,h)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6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2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>CAS: 53-70-3</w:t>
      </w:r>
    </w:p>
    <w:p>
      <w:pPr>
        <w:pStyle w:val="Timrobo1"/>
        <w:outlineLvl w:val="9"/>
        <w:rPr/>
      </w:pPr>
      <w:r>
        <w:rPr/>
        <w:t xml:space="preserve">Synonyms: Benz[a,h]anthracene; DBA; 1,2,5,6-Dibenzanthracene; 1,2:5,6-benzanthracene; 1,2:5,6-dibenz[a]anthracene; 1,2:5,6-dibenzoanthracene; DB(A,H)A; 1,2,5,6-dba; dibenzo[a,h]anthracene; Dibenz[a,h]anthrac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0"/>
        <w:t>+</w:t>
      </w:r>
      <w:r>
        <w:rPr>
          <w:rFonts w:eastAsia="Arial"/>
        </w:rPr>
        <w:t xml:space="preserve"> </w:t>
      </w:r>
      <w:r>
        <w:rPr/>
        <w:t>1,2,3,4/1,2,5,6-Dibenz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6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2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>CAS: 215-58-7/53-70-3</w:t>
      </w:r>
    </w:p>
    <w:p>
      <w:pPr>
        <w:pStyle w:val="Normal"/>
        <w:rPr/>
      </w:pPr>
      <w:r>
        <w:rPr/>
        <w:t xml:space="preserve">Synonyms: Benzo[b]triphenylene; 1,2,3,4-Dibenzanthracene;/ Benz[a,h]anthracene; DBA; 1,2:5,6-benzanthracene; 1,2:5,6-dibenz[a]anthracene; 1,2:5,6-dibenzoanthracene; DB(A,H)A; 1,2,5,6-dba; dibenzo[a,h]anthracene; Dibenz[a,h]anthracene ; 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4"/>
        <w:t>+</w:t>
      </w:r>
      <w:r>
        <w:rPr>
          <w:rFonts w:eastAsia="Arial"/>
        </w:rPr>
        <w:t xml:space="preserve"> </w:t>
      </w:r>
      <w:r>
        <w:rPr/>
        <w:t>Dibenzothiop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6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8</w:t>
      </w:r>
      <w:r>
        <w:rPr/>
        <w:t>S</w:t>
      </w:r>
    </w:p>
    <w:p>
      <w:pPr>
        <w:pStyle w:val="PlainText"/>
        <w:rPr/>
      </w:pPr>
      <w:r>
        <w:rPr/>
        <w:t>CAS: 132-65-0</w:t>
      </w:r>
    </w:p>
    <w:p>
      <w:pPr>
        <w:pStyle w:val="Normal"/>
        <w:rPr/>
      </w:pPr>
      <w:r>
        <w:rPr/>
        <w:t xml:space="preserve">Synonyms: Diphenylene sulfid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8"/>
        <w:t>+</w:t>
      </w:r>
      <w:r>
        <w:rPr>
          <w:rFonts w:eastAsia="Arial"/>
        </w:rPr>
        <w:t xml:space="preserve"> </w:t>
      </w:r>
      <w:r>
        <w:rPr/>
        <w:t>9,10-Dimethyl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7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>CAS: 781-43-1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2"/>
        <w:t>+</w:t>
      </w:r>
      <w:r>
        <w:rPr>
          <w:rFonts w:eastAsia="Arial"/>
        </w:rPr>
        <w:t xml:space="preserve"> </w:t>
      </w:r>
      <w:r>
        <w:rPr/>
        <w:t>Dimethyl/ethyl phenanth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7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4</w:t>
      </w:r>
      <w:r>
        <w:rPr/>
        <w:t>/</w:t>
      </w:r>
    </w:p>
    <w:p>
      <w:pPr>
        <w:pStyle w:val="PlainText"/>
        <w:rPr/>
      </w:pPr>
      <w:r>
        <w:rPr/>
        <w:t>CAS: 29062-98-4/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6"/>
        <w:t>+</w:t>
      </w:r>
      <w:r>
        <w:rPr>
          <w:rFonts w:eastAsia="Arial"/>
        </w:rPr>
        <w:t xml:space="preserve"> </w:t>
      </w:r>
      <w:r>
        <w:rPr/>
        <w:t>2-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8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939-27-5 </w:t>
      </w:r>
    </w:p>
    <w:p>
      <w:pPr>
        <w:pStyle w:val="Normal"/>
        <w:rPr/>
      </w:pPr>
      <w:r>
        <w:rPr/>
        <w:t xml:space="preserve">Synonyms: beta-ethylnaphthal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0"/>
        <w:t>+</w:t>
      </w:r>
      <w:r>
        <w:rPr>
          <w:rFonts w:eastAsia="Arial"/>
        </w:rPr>
        <w:t xml:space="preserve"> </w:t>
      </w:r>
      <w:r>
        <w:rPr/>
        <w:t>Fluoran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8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206-44-0</w:t>
      </w:r>
    </w:p>
    <w:p>
      <w:pPr>
        <w:pStyle w:val="Normal"/>
        <w:rPr/>
      </w:pPr>
      <w:r>
        <w:rPr/>
        <w:t xml:space="preserve">Synonyms: 1,2-Benzacenaphthene; FA; Idryl; benzo[j,k]fluorene; 1,2-(1,8-naphthalenediyl)benzene; BENZO(J,K)FLUORANTHENE; Fluoranth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4"/>
        <w:t>+</w:t>
      </w:r>
      <w:r>
        <w:rPr>
          <w:rFonts w:eastAsia="Arial"/>
        </w:rPr>
        <w:t xml:space="preserve"> </w:t>
      </w:r>
      <w:r>
        <w:rPr/>
        <w:t>Fluo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78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86-73-7</w:t>
      </w:r>
    </w:p>
    <w:p>
      <w:pPr>
        <w:pStyle w:val="Normal"/>
        <w:rPr/>
      </w:pPr>
      <w:r>
        <w:rPr/>
        <w:t xml:space="preserve">Synonyms: 9H-Fluorene; o-Biphenylenemethane; diphenylenemethane; 2,2'-methylenebiphenyl; o-biphenylmethane; 2,3-benzindene; alpha-diphenylenemethane-9H-fluor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8"/>
        <w:t>+</w:t>
      </w:r>
      <w:r>
        <w:rPr>
          <w:rFonts w:eastAsia="Arial"/>
        </w:rPr>
        <w:t xml:space="preserve"> </w:t>
      </w:r>
      <w:r>
        <w:rPr/>
        <w:t>Ind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9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 xml:space="preserve"> </w:t>
      </w:r>
    </w:p>
    <w:p>
      <w:pPr>
        <w:pStyle w:val="PlainText"/>
        <w:rPr/>
      </w:pPr>
      <w:r>
        <w:rPr/>
        <w:t xml:space="preserve">CAS: 95-13-6 </w:t>
      </w:r>
    </w:p>
    <w:p>
      <w:pPr>
        <w:pStyle w:val="Normal"/>
        <w:rPr/>
      </w:pPr>
      <w:r>
        <w:rPr/>
        <w:t xml:space="preserve">Synonyms: indonaphthene; 1H-ind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2"/>
        <w:t>+</w:t>
      </w:r>
      <w:r>
        <w:rPr>
          <w:rFonts w:eastAsia="Arial"/>
        </w:rPr>
        <w:t xml:space="preserve"> </w:t>
      </w:r>
      <w:r>
        <w:rPr/>
        <w:t>Indeno(1,2,3-cd)py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9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2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193-39-5</w:t>
      </w:r>
    </w:p>
    <w:p>
      <w:pPr>
        <w:pStyle w:val="Normal"/>
        <w:rPr/>
      </w:pPr>
      <w:r>
        <w:rPr/>
        <w:t xml:space="preserve">Synonyms: o-phenylenepyrene; 2,3-o-phenylenepyrene; 1,10-(1,2-Phenylene)pyrene; Indeno[1,2,3-cd]pyr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6"/>
        <w:t>+</w:t>
      </w:r>
      <w:r>
        <w:rPr>
          <w:rFonts w:eastAsia="Arial"/>
        </w:rPr>
        <w:t xml:space="preserve"> </w:t>
      </w:r>
      <w:r>
        <w:rPr/>
        <w:t>1-Methyl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79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610-48-0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0"/>
        <w:t>+</w:t>
      </w:r>
      <w:r>
        <w:rPr>
          <w:rFonts w:eastAsia="Arial"/>
        </w:rPr>
        <w:t xml:space="preserve"> </w:t>
      </w:r>
      <w:r>
        <w:rPr/>
        <w:t>2-Methylanthrac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0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 xml:space="preserve">CAS: 613-12-7 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4"/>
        <w:t>+</w:t>
      </w:r>
      <w:r>
        <w:rPr>
          <w:rFonts w:eastAsia="Arial"/>
        </w:rPr>
        <w:t xml:space="preserve"> </w:t>
      </w:r>
      <w:r>
        <w:rPr/>
        <w:t>5-Methylchrys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0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9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>CAS: 3697-24-3</w:t>
      </w:r>
    </w:p>
    <w:p>
      <w:pPr>
        <w:pStyle w:val="Normal"/>
        <w:rPr/>
      </w:pPr>
      <w:r>
        <w:rPr/>
        <w:t xml:space="preserve">Synonyms: 5-METHYLCRYS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8"/>
        <w:t>+</w:t>
      </w:r>
      <w:r>
        <w:rPr>
          <w:rFonts w:eastAsia="Arial"/>
        </w:rPr>
        <w:t xml:space="preserve"> </w:t>
      </w:r>
      <w:r>
        <w:rPr/>
        <w:t>1-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1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1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90-12-0</w:t>
      </w:r>
    </w:p>
    <w:p>
      <w:pPr>
        <w:pStyle w:val="Normal"/>
        <w:rPr/>
      </w:pPr>
      <w:r>
        <w:rPr/>
        <w:t xml:space="preserve">Synonyms: alpha-methyl naphthalenes; alpha-methylnaphthal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2"/>
        <w:t>+</w:t>
      </w:r>
      <w:r>
        <w:rPr>
          <w:rFonts w:eastAsia="Arial"/>
        </w:rPr>
        <w:t xml:space="preserve"> </w:t>
      </w:r>
      <w:r>
        <w:rPr/>
        <w:t>2-Methylnap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1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1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91-57-6</w:t>
      </w:r>
    </w:p>
    <w:p>
      <w:pPr>
        <w:pStyle w:val="Normal"/>
        <w:rPr/>
      </w:pPr>
      <w:r>
        <w:rPr/>
        <w:t xml:space="preserve">Synonyms: beta-methyl naphthalenes; beta-methylnaphthal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6"/>
        <w:t>+</w:t>
      </w:r>
      <w:r>
        <w:rPr>
          <w:rFonts w:eastAsia="Arial"/>
        </w:rPr>
        <w:t xml:space="preserve"> </w:t>
      </w:r>
      <w:r>
        <w:rPr/>
        <w:t>1-Methylphenanth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1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832-69-9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  <w:b/>
        </w:rPr>
        <w:footnoteReference w:customMarkFollows="1" w:id="4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50"/>
        <w:t>+</w:t>
      </w:r>
      <w:r>
        <w:rPr>
          <w:rFonts w:eastAsia="Arial"/>
        </w:rPr>
        <w:t xml:space="preserve"> </w:t>
      </w:r>
      <w:r>
        <w:rPr/>
        <w:t>1-Methyl pyrene(1-Methylpyren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2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>CAS: 2381-21-7</w:t>
      </w:r>
    </w:p>
    <w:p>
      <w:pPr>
        <w:pStyle w:val="Normal"/>
        <w:rPr/>
      </w:pPr>
      <w:r>
        <w:rPr/>
        <w:t xml:space="preserve">Synonyms: Methylpyrene; 3-methylpyr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4"/>
        <w:t>+</w:t>
      </w:r>
      <w:r>
        <w:rPr>
          <w:rFonts w:eastAsia="Arial"/>
        </w:rPr>
        <w:t xml:space="preserve"> </w:t>
      </w:r>
      <w:r>
        <w:rPr/>
        <w:t>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2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8</w:t>
      </w:r>
    </w:p>
    <w:p>
      <w:pPr>
        <w:pStyle w:val="PlainText"/>
        <w:rPr/>
      </w:pPr>
      <w:r>
        <w:rPr/>
        <w:t>CAS: 91-20-3</w:t>
      </w:r>
    </w:p>
    <w:p>
      <w:pPr>
        <w:pStyle w:val="Normal"/>
        <w:rPr/>
      </w:pPr>
      <w:r>
        <w:rPr/>
        <w:t xml:space="preserve">Synonyms: Naphthene; Camphor tar; white tar; Mothballs; Moth Flakes; tar camphor; mighty 150; mighty rd1; Naphthalene ; Naphthalene, crude; Naphthalene, molten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8"/>
        <w:t>+</w:t>
      </w:r>
      <w:r>
        <w:rPr>
          <w:rFonts w:eastAsia="Arial"/>
        </w:rPr>
        <w:t xml:space="preserve"> </w:t>
      </w:r>
      <w:r>
        <w:rPr/>
        <w:t>Quinoli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3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7</w:t>
      </w:r>
      <w:r>
        <w:rPr/>
        <w:t>N</w:t>
      </w:r>
    </w:p>
    <w:p>
      <w:pPr>
        <w:pStyle w:val="PlainText"/>
        <w:rPr/>
      </w:pPr>
      <w:r>
        <w:rPr/>
        <w:t>CAS: 91-22-5</w:t>
      </w:r>
    </w:p>
    <w:p>
      <w:pPr>
        <w:pStyle w:val="Normal"/>
        <w:rPr/>
      </w:pPr>
      <w:r>
        <w:rPr/>
        <w:t xml:space="preserve">Synonyms: 1-Azanaphthalene; 1-Benzazine; Benzopyridine; leucoline; benzo[b]pyridine; 1-benzine; chinoleine; chinoline; leucol; leukol; B-500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  <w:b/>
        </w:rPr>
        <w:footnoteReference w:customMarkFollows="1" w:id="4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462"/>
        <w:t>+</w:t>
      </w:r>
      <w:r>
        <w:rPr>
          <w:rFonts w:eastAsia="Arial"/>
        </w:rPr>
        <w:t xml:space="preserve"> </w:t>
      </w:r>
      <w:r>
        <w:rPr/>
        <w:t>Pery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3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>CAS: 198-55-0</w:t>
      </w:r>
    </w:p>
    <w:p>
      <w:pPr>
        <w:pStyle w:val="Normal"/>
        <w:rPr/>
      </w:pPr>
      <w:r>
        <w:rPr/>
        <w:t xml:space="preserve">Synonyms: Dibenz[de,kl]anthrac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6"/>
        <w:t>+</w:t>
      </w:r>
      <w:r>
        <w:rPr>
          <w:rFonts w:eastAsia="Arial"/>
        </w:rPr>
        <w:t xml:space="preserve"> </w:t>
      </w:r>
      <w:r>
        <w:rPr/>
        <w:t>Phenanth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3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85-01-8</w:t>
      </w:r>
    </w:p>
    <w:p>
      <w:pPr>
        <w:pStyle w:val="Normal"/>
        <w:rPr/>
      </w:pPr>
      <w:r>
        <w:rPr/>
        <w:t xml:space="preserve">Synonyms: phenanthracene; Phenanthr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0"/>
        <w:t>+</w:t>
      </w:r>
      <w:r>
        <w:rPr>
          <w:rFonts w:eastAsia="Arial"/>
        </w:rPr>
        <w:t xml:space="preserve"> </w:t>
      </w:r>
      <w:r>
        <w:rPr/>
        <w:t>Pyr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4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6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129-00-0</w:t>
      </w:r>
    </w:p>
    <w:p>
      <w:pPr>
        <w:pStyle w:val="Normal"/>
        <w:rPr/>
      </w:pPr>
      <w:r>
        <w:rPr/>
        <w:t xml:space="preserve">Synonyms: Benzo[def]phenanthrene; Pyrene[def]phenanthrene; beta-pyrene; Pyr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4"/>
        <w:t>+</w:t>
      </w:r>
      <w:r>
        <w:rPr>
          <w:rFonts w:eastAsia="Arial"/>
        </w:rPr>
        <w:t xml:space="preserve"> </w:t>
      </w:r>
      <w:r>
        <w:rPr/>
        <w:t>1,2,3,4,-Tetrahydronap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4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 xml:space="preserve">CAS: 119-64-2 </w:t>
      </w:r>
    </w:p>
    <w:p>
      <w:pPr>
        <w:pStyle w:val="Normal"/>
        <w:rPr/>
      </w:pPr>
      <w:r>
        <w:rPr/>
        <w:t>Synonyms: Naphthalene 1,2,3,4-tetrahydride; Tetralin; Tetrahydronaphthalene; THN; Bactici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8"/>
        <w:t>+</w:t>
      </w:r>
      <w:r>
        <w:rPr>
          <w:rFonts w:eastAsia="Arial"/>
        </w:rPr>
        <w:t xml:space="preserve"> </w:t>
      </w:r>
      <w:r>
        <w:rPr/>
        <w:t>Tetramethylnaphthal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SVOCs</w:t>
      </w:r>
    </w:p>
    <w:p>
      <w:pPr>
        <w:pStyle w:val="PlainText"/>
        <w:rPr/>
      </w:pPr>
      <w:r>
        <w:rPr/>
        <w:t>Level 4: PAH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5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4</w:t>
      </w:r>
      <w:r>
        <w:rPr/>
        <w:t>H</w:t>
      </w:r>
      <w:r>
        <w:rPr>
          <w:vertAlign w:val="subscript"/>
        </w:rPr>
        <w:t>16</w:t>
      </w:r>
      <w:r>
        <w:rPr/>
        <w:t xml:space="preserve"> </w:t>
      </w:r>
    </w:p>
    <w:p>
      <w:pPr>
        <w:pStyle w:val="PlainText"/>
        <w:rPr/>
      </w:pPr>
      <w:r>
        <w:rPr/>
        <w:t xml:space="preserve">CAS: 28652-74-6 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1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2"/>
        <w:t>+</w:t>
      </w:r>
      <w:r>
        <w:rPr>
          <w:rFonts w:eastAsia="Arial"/>
        </w:rPr>
        <w:t xml:space="preserve"> </w:t>
      </w:r>
      <w:r>
        <w:rPr/>
        <w:t xml:space="preserve">Aceto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etabase number: 86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</w:p>
    <w:p>
      <w:pPr>
        <w:pStyle w:val="PlainText"/>
        <w:rPr/>
      </w:pPr>
      <w:r>
        <w:rPr/>
        <w:t>CAS: 67-64-1</w:t>
      </w:r>
    </w:p>
    <w:p>
      <w:pPr>
        <w:pStyle w:val="Normal"/>
        <w:rPr/>
      </w:pPr>
      <w:r>
        <w:rPr/>
        <w:t xml:space="preserve">Synonyms: Dimethyl ketone; Methyl ketone; 2-Propanone; ketone propane; Dimethyl formaldehyde; beta-ketopropane; pyroacetic ether; Propanone; dimethylketal; pyroacetic acid; chevron acetone; Aceto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6"/>
        <w:t>+</w:t>
      </w:r>
      <w:r>
        <w:rPr>
          <w:rFonts w:eastAsia="Arial"/>
        </w:rPr>
        <w:t xml:space="preserve"> </w:t>
      </w:r>
      <w:r>
        <w:rPr/>
        <w:t xml:space="preserve">Acrolein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etabase number: 86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O</w:t>
      </w:r>
    </w:p>
    <w:p>
      <w:pPr>
        <w:pStyle w:val="PlainText"/>
        <w:rPr/>
      </w:pPr>
      <w:r>
        <w:rPr/>
        <w:t>CAS: 107-02-8</w:t>
      </w:r>
    </w:p>
    <w:p>
      <w:pPr>
        <w:pStyle w:val="Normal"/>
        <w:rPr/>
      </w:pPr>
      <w:r>
        <w:rPr/>
        <w:t xml:space="preserve">Synonyms: Acraldehyde; Acrylic aldehyde; Allyl aldehyde; Propenaldehyde; acrylaldehyde; propenal; 2-propenal; propylene aldehyde; trans-acrolein; acquinite; aqualine; biocide; crolean; ethylene aldehyde; magnacide; magnacide h; prop-2-en-1-al; slimicide; prop-2-enal; Magnacide H and B; 2-Propen-1-one; Acrolein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0"/>
        <w:t>+</w:t>
      </w:r>
      <w:r>
        <w:rPr>
          <w:rFonts w:eastAsia="Arial"/>
        </w:rPr>
        <w:t xml:space="preserve"> </w:t>
      </w:r>
      <w:r>
        <w:rPr/>
        <w:t xml:space="preserve">Acrylonitril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6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3</w:t>
      </w:r>
      <w:r>
        <w:rPr/>
        <w:t>N</w:t>
      </w:r>
    </w:p>
    <w:p>
      <w:pPr>
        <w:pStyle w:val="PlainText"/>
        <w:rPr/>
      </w:pPr>
      <w:r>
        <w:rPr/>
        <w:t>CAS: 107-13-1</w:t>
      </w:r>
    </w:p>
    <w:p>
      <w:pPr>
        <w:pStyle w:val="Timrobo1"/>
        <w:outlineLvl w:val="9"/>
        <w:rPr/>
      </w:pPr>
      <w:r>
        <w:rPr/>
        <w:t xml:space="preserve">Synonyms: propenenitrile; vinyl cyanide; 2-Propenenitrile; Cyanoethylene; ACN; Fumigrain; propenonitrile; AN; miller's fumigrain; TL 314; VCN; Propenitrile; Acrylonitril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4"/>
        <w:t>+</w:t>
      </w:r>
      <w:r>
        <w:rPr>
          <w:rFonts w:eastAsia="Arial"/>
        </w:rPr>
        <w:t xml:space="preserve"> </w:t>
      </w:r>
      <w:r>
        <w:rPr/>
        <w:t>Brom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6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Br</w:t>
      </w:r>
    </w:p>
    <w:p>
      <w:pPr>
        <w:pStyle w:val="PlainText"/>
        <w:rPr/>
      </w:pPr>
      <w:r>
        <w:rPr/>
        <w:t>CAS: 108-86-1</w:t>
      </w:r>
    </w:p>
    <w:p>
      <w:pPr>
        <w:pStyle w:val="Normal"/>
        <w:rPr/>
      </w:pPr>
      <w:r>
        <w:rPr/>
        <w:t xml:space="preserve">Synonyms: Monobromobenzene; Phenyl bromid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8"/>
        <w:t>+</w:t>
      </w:r>
      <w:r>
        <w:rPr>
          <w:rFonts w:eastAsia="Arial"/>
        </w:rPr>
        <w:t xml:space="preserve"> </w:t>
      </w:r>
      <w:r>
        <w:rPr/>
        <w:t>Bromochlor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72</w:t>
      </w:r>
    </w:p>
    <w:p>
      <w:pPr>
        <w:pStyle w:val="PlainText"/>
        <w:rPr/>
      </w:pPr>
      <w:r>
        <w:rPr/>
        <w:t>Chemical formula: CH</w:t>
      </w:r>
      <w:r>
        <w:rPr>
          <w:vertAlign w:val="subscript"/>
        </w:rPr>
        <w:t>2</w:t>
      </w:r>
      <w:r>
        <w:rPr/>
        <w:t>BrCl</w:t>
      </w:r>
    </w:p>
    <w:p>
      <w:pPr>
        <w:pStyle w:val="PlainText"/>
        <w:rPr/>
      </w:pPr>
      <w:r>
        <w:rPr/>
        <w:t>CAS: 74-97-5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Chlorobromomethane; halon 1011; CB; CBM; Methylene Chlorobromide; monochloromonobromomethane; mil-b-4394-b; Bromochl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2"/>
        <w:t>+</w:t>
      </w:r>
      <w:r>
        <w:rPr>
          <w:rFonts w:eastAsia="Arial"/>
        </w:rPr>
        <w:t xml:space="preserve"> </w:t>
      </w:r>
      <w:r>
        <w:rPr/>
        <w:t>Bromodichlor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76</w:t>
      </w:r>
    </w:p>
    <w:p>
      <w:pPr>
        <w:pStyle w:val="PlainText"/>
        <w:rPr/>
      </w:pPr>
      <w:r>
        <w:rPr/>
        <w:t>Chemical formula: CHBr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75-27-4</w:t>
      </w:r>
    </w:p>
    <w:p>
      <w:pPr>
        <w:pStyle w:val="Normal"/>
        <w:rPr/>
      </w:pPr>
      <w:r>
        <w:rPr/>
        <w:t xml:space="preserve">Synonyms: dichloromethylbromide; BDCM; dichloromonobromomethane; monobromodichloromethane; Bromodichl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6"/>
        <w:t>+</w:t>
      </w:r>
      <w:r>
        <w:rPr>
          <w:rFonts w:eastAsia="Arial"/>
        </w:rPr>
        <w:t xml:space="preserve"> </w:t>
      </w:r>
      <w:r>
        <w:rPr/>
        <w:t xml:space="preserve">Bromoform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80</w:t>
      </w:r>
    </w:p>
    <w:p>
      <w:pPr>
        <w:pStyle w:val="PlainText"/>
        <w:rPr/>
      </w:pPr>
      <w:r>
        <w:rPr/>
        <w:t>Chemical formula: CHBr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75-25-2</w:t>
      </w:r>
    </w:p>
    <w:p>
      <w:pPr>
        <w:pStyle w:val="Normal"/>
        <w:rPr/>
      </w:pPr>
      <w:r>
        <w:rPr/>
        <w:t xml:space="preserve">Synonyms: tribromomethane; Methyl Tribromide; methenyl tribromide; Bromoform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0"/>
        <w:t>+</w:t>
      </w:r>
      <w:r>
        <w:rPr>
          <w:rFonts w:eastAsia="Arial"/>
        </w:rPr>
        <w:t xml:space="preserve"> </w:t>
      </w:r>
      <w:r>
        <w:rPr/>
        <w:t>n-Butyl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8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 xml:space="preserve">CAS: 104-51-8 </w:t>
      </w:r>
    </w:p>
    <w:p>
      <w:pPr>
        <w:pStyle w:val="Timrobo1"/>
        <w:outlineLvl w:val="9"/>
        <w:rPr/>
      </w:pPr>
      <w:r>
        <w:rPr/>
        <w:t xml:space="preserve">Synonyms: butyl benzene; 1-Phenylbutane; But-1-ylbenz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4"/>
        <w:t>+</w:t>
      </w:r>
      <w:r>
        <w:rPr>
          <w:rFonts w:eastAsia="Arial"/>
        </w:rPr>
        <w:t xml:space="preserve"> </w:t>
      </w:r>
      <w:r>
        <w:rPr/>
        <w:t>sec-Butylbenzene ((1-Methylproply)benzen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88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 xml:space="preserve">CAS: 135-98-8 </w:t>
      </w:r>
    </w:p>
    <w:p>
      <w:pPr>
        <w:pStyle w:val="Timrobo1"/>
        <w:outlineLvl w:val="9"/>
        <w:rPr/>
      </w:pPr>
      <w:r>
        <w:rPr/>
        <w:t xml:space="preserve">Synonyms: 2-Phenylbut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8"/>
        <w:t>+</w:t>
      </w:r>
      <w:r>
        <w:rPr>
          <w:rFonts w:eastAsia="Arial"/>
        </w:rPr>
        <w:t xml:space="preserve"> </w:t>
      </w:r>
      <w:r>
        <w:rPr/>
        <w:t xml:space="preserve">tert-Butylbenz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9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</w:p>
    <w:p>
      <w:pPr>
        <w:pStyle w:val="PlainText"/>
        <w:rPr/>
      </w:pPr>
      <w:r>
        <w:rPr/>
        <w:t xml:space="preserve">CAS: 98-06-6 </w:t>
      </w:r>
    </w:p>
    <w:p>
      <w:pPr>
        <w:pStyle w:val="Normal"/>
        <w:rPr/>
      </w:pPr>
      <w:r>
        <w:rPr/>
        <w:t xml:space="preserve">Synonyms: Dimethylethylbenzene; 2-Methyl-2-phenylpropane; (1,1-Dimethylethyl)benz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2"/>
        <w:t>+</w:t>
      </w:r>
      <w:r>
        <w:rPr>
          <w:rFonts w:eastAsia="Arial"/>
        </w:rPr>
        <w:t xml:space="preserve"> </w:t>
      </w:r>
      <w:r>
        <w:rPr/>
        <w:t>Carbon tetrachloride (Tetrachloromethane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896</w:t>
      </w:r>
    </w:p>
    <w:p>
      <w:pPr>
        <w:pStyle w:val="PlainText"/>
        <w:rPr/>
      </w:pPr>
      <w:r>
        <w:rPr/>
        <w:t>Chemical formula: CCl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56-23-5</w:t>
      </w:r>
    </w:p>
    <w:p>
      <w:pPr>
        <w:pStyle w:val="Normal"/>
        <w:rPr/>
      </w:pPr>
      <w:r>
        <w:rPr/>
        <w:t xml:space="preserve">Synonyms: Carbon tet; Methane tetrachloride; Perchloromethane; Refrigerant R10; Necatorina; Benzinoform; carbon chloride; tetrachlorocarbon; carbona; flukoids; necatorine; R 10; Tetrachloromethane; tetrafinol; tetraform; tetrasol; univerm; vermoestricid; r 10 (refrigerant); Carbon tetrachlorid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6"/>
        <w:t>+</w:t>
      </w:r>
      <w:r>
        <w:rPr>
          <w:rFonts w:eastAsia="Arial"/>
        </w:rPr>
        <w:t xml:space="preserve"> </w:t>
      </w:r>
      <w:r>
        <w:rPr/>
        <w:t>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0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l</w:t>
      </w:r>
    </w:p>
    <w:p>
      <w:pPr>
        <w:pStyle w:val="PlainText"/>
        <w:rPr/>
      </w:pPr>
      <w:r>
        <w:rPr/>
        <w:t>CAS: 108-90-7</w:t>
      </w:r>
    </w:p>
    <w:p>
      <w:pPr>
        <w:pStyle w:val="Timrobo1"/>
        <w:outlineLvl w:val="9"/>
        <w:rPr/>
      </w:pPr>
      <w:r>
        <w:rPr/>
        <w:t xml:space="preserve">Synonyms: Phenyl Chloride; Benzene chloride; Chlorobenzol; MCB; Monochlorobenzol; chlorobenzene; Chlorobenzene Mono; monochlorobenzene;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0"/>
        <w:t>+</w:t>
      </w:r>
      <w:r>
        <w:rPr>
          <w:rFonts w:eastAsia="Arial"/>
        </w:rPr>
        <w:t xml:space="preserve"> </w:t>
      </w:r>
      <w:r>
        <w:rPr/>
        <w:t>Chlorodibrom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04</w:t>
      </w:r>
    </w:p>
    <w:p>
      <w:pPr>
        <w:pStyle w:val="PlainText"/>
        <w:rPr/>
      </w:pPr>
      <w:r>
        <w:rPr/>
        <w:t>Chemical formula: CHBr</w:t>
      </w:r>
      <w:r>
        <w:rPr>
          <w:vertAlign w:val="subscript"/>
        </w:rPr>
        <w:t>2</w:t>
      </w:r>
      <w:r>
        <w:rPr/>
        <w:t>Cl</w:t>
      </w:r>
    </w:p>
    <w:p>
      <w:pPr>
        <w:pStyle w:val="PlainText"/>
        <w:rPr/>
      </w:pPr>
      <w:r>
        <w:rPr/>
        <w:t>CAS: 124-48-1</w:t>
      </w:r>
    </w:p>
    <w:p>
      <w:pPr>
        <w:pStyle w:val="Normal"/>
        <w:rPr/>
      </w:pPr>
      <w:r>
        <w:rPr/>
        <w:t xml:space="preserve">Synonyms: Dibromochloromethane; CDBM; Dibromochl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4"/>
        <w:t>+</w:t>
      </w:r>
      <w:r>
        <w:rPr>
          <w:rFonts w:eastAsia="Arial"/>
        </w:rPr>
        <w:t xml:space="preserve"> </w:t>
      </w:r>
      <w:r>
        <w:rPr/>
        <w:t>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0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Cl</w:t>
      </w:r>
    </w:p>
    <w:p>
      <w:pPr>
        <w:pStyle w:val="PlainText"/>
        <w:rPr/>
      </w:pPr>
      <w:r>
        <w:rPr/>
        <w:t>CAS: 75-00-3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Ethyl Chloride; monochloroethane; hydrochloric ether; Muriatic Ether; aethylis; aethylis chloridum; chloridum; chloryl; ether chloratus; ether hydrochloric; ether muriatic; chlorethyl; kelene; chelen; anodynon; chloryl anesthetic; narcotile; chlorene; cloretilo; dublofix; ETHYL CHLORIDE (CHLOROETHANE; Ethyl Chlorid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8"/>
        <w:t>+</w:t>
      </w:r>
      <w:r>
        <w:rPr>
          <w:rFonts w:eastAsia="Arial"/>
        </w:rPr>
        <w:t xml:space="preserve"> </w:t>
      </w:r>
      <w:r>
        <w:rPr/>
        <w:t>2-Chloroethyl vinyl ether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1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7</w:t>
      </w:r>
      <w:r>
        <w:rPr/>
        <w:t>ClO</w:t>
      </w:r>
    </w:p>
    <w:p>
      <w:pPr>
        <w:pStyle w:val="PlainText"/>
        <w:rPr/>
      </w:pPr>
      <w:r>
        <w:rPr/>
        <w:t>CAS: 110-75-8</w:t>
      </w:r>
    </w:p>
    <w:p>
      <w:pPr>
        <w:pStyle w:val="Normal"/>
        <w:rPr/>
      </w:pPr>
      <w:r>
        <w:rPr/>
        <w:t xml:space="preserve">Synonyms: (2-chloroethoxy)Ethene; Vinyl 2-chloroethyl ether; vinyl beta-chloroethyl ether; 2'-chloroethyl ethenyl ether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2"/>
        <w:t>+</w:t>
      </w:r>
      <w:r>
        <w:rPr>
          <w:rFonts w:eastAsia="Arial"/>
        </w:rPr>
        <w:t xml:space="preserve"> </w:t>
      </w:r>
      <w:r>
        <w:rPr/>
        <w:t xml:space="preserve">Chloroform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16</w:t>
      </w:r>
    </w:p>
    <w:p>
      <w:pPr>
        <w:pStyle w:val="PlainText"/>
        <w:rPr/>
      </w:pPr>
      <w:r>
        <w:rPr/>
        <w:t>Chemical formula: CH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67-66-3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Trichloromethane; Methyl trichloride; Refrigerant R20; formyl trichloride; methane trichloride; methenyl trichloride; trichloroform; R 20; r 20 (refrigerant); Chloroform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6"/>
        <w:t>+</w:t>
      </w:r>
      <w:r>
        <w:rPr>
          <w:rFonts w:eastAsia="Arial"/>
        </w:rPr>
        <w:t xml:space="preserve"> </w:t>
      </w:r>
      <w:r>
        <w:rPr/>
        <w:t xml:space="preserve">Methyl chlorid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20</w:t>
      </w:r>
    </w:p>
    <w:p>
      <w:pPr>
        <w:pStyle w:val="PlainText"/>
        <w:rPr/>
      </w:pPr>
      <w:r>
        <w:rPr/>
        <w:t>Chemical formula: CH</w:t>
      </w:r>
      <w:r>
        <w:rPr>
          <w:vertAlign w:val="subscript"/>
        </w:rPr>
        <w:t>3</w:t>
      </w:r>
      <w:r>
        <w:rPr/>
        <w:t>Cl</w:t>
      </w:r>
    </w:p>
    <w:p>
      <w:pPr>
        <w:pStyle w:val="PlainText"/>
        <w:rPr/>
      </w:pPr>
      <w:r>
        <w:rPr/>
        <w:t>CAS: 74-87-3</w:t>
      </w:r>
    </w:p>
    <w:p>
      <w:pPr>
        <w:pStyle w:val="Normal"/>
        <w:rPr/>
      </w:pPr>
      <w:r>
        <w:rPr/>
        <w:t xml:space="preserve">Synonyms: Chloromethane; Monochloromethane; Artic; R-40; Refrigerant R40; Methyl Chlorid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0"/>
        <w:t>+</w:t>
      </w:r>
      <w:r>
        <w:rPr>
          <w:rFonts w:eastAsia="Arial"/>
        </w:rPr>
        <w:t xml:space="preserve"> </w:t>
      </w:r>
      <w:r>
        <w:rPr/>
        <w:t xml:space="preserve">O-Chlorotolu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2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7</w:t>
      </w:r>
      <w:r>
        <w:rPr/>
        <w:t>Cl</w:t>
      </w:r>
    </w:p>
    <w:p>
      <w:pPr>
        <w:pStyle w:val="PlainText"/>
        <w:rPr/>
      </w:pPr>
      <w:r>
        <w:rPr/>
        <w:t>CAS: 95-49-8</w:t>
      </w:r>
    </w:p>
    <w:p>
      <w:pPr>
        <w:pStyle w:val="Timrobo1"/>
        <w:outlineLvl w:val="9"/>
        <w:rPr/>
      </w:pPr>
      <w:r>
        <w:rPr/>
        <w:t xml:space="preserve">Synonyms: 1-Chloro-2-Methylbenzene; 2-Chloro-1-Methylbenzene; 2-Methylchlorobenzene; o-tolyl chloride; 1-Methyl-2-chlorobenzene; OCT; 2-Chlorotoluene 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4"/>
        <w:t>+</w:t>
      </w:r>
      <w:r>
        <w:rPr>
          <w:rFonts w:eastAsia="Arial"/>
        </w:rPr>
        <w:t xml:space="preserve"> </w:t>
      </w:r>
      <w:r>
        <w:rPr/>
        <w:t>2-Chlorotolu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2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7</w:t>
      </w:r>
      <w:r>
        <w:rPr/>
        <w:t>Cl</w:t>
      </w:r>
    </w:p>
    <w:p>
      <w:pPr>
        <w:pStyle w:val="PlainText"/>
        <w:rPr/>
      </w:pPr>
      <w:r>
        <w:rPr/>
        <w:t>CAS: 95-49-8</w:t>
      </w:r>
    </w:p>
    <w:p>
      <w:pPr>
        <w:pStyle w:val="PlainText"/>
        <w:rPr/>
      </w:pPr>
      <w:r>
        <w:rPr/>
        <w:t>Synonyms: 1-Chloro-2-Methylbenzene; 2-Chloro-1-Methylbenzene; 2-Methylchlorobenzene; o-tolyl chloride; 1-Methyl-2-chlorobenzene; OCT; O-Chlorotolue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7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8"/>
        <w:t>+</w:t>
      </w:r>
      <w:r>
        <w:rPr>
          <w:rFonts w:eastAsia="Arial"/>
        </w:rPr>
        <w:t xml:space="preserve"> </w:t>
      </w:r>
      <w:r>
        <w:rPr/>
        <w:t>1,4-Chlorotolu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3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7</w:t>
      </w:r>
      <w:r>
        <w:rPr/>
        <w:t>Cl</w:t>
      </w:r>
    </w:p>
    <w:p>
      <w:pPr>
        <w:pStyle w:val="PlainText"/>
        <w:rPr/>
      </w:pPr>
      <w:r>
        <w:rPr/>
        <w:t xml:space="preserve">CAS: </w:t>
      </w:r>
    </w:p>
    <w:p>
      <w:pPr>
        <w:pStyle w:val="PlainText"/>
        <w:rPr/>
      </w:pPr>
      <w:r>
        <w:rPr/>
        <w:t>Synonyms: None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2"/>
        <w:t>+</w:t>
      </w:r>
      <w:r>
        <w:rPr>
          <w:rFonts w:eastAsia="Arial"/>
        </w:rPr>
        <w:t xml:space="preserve"> </w:t>
      </w:r>
      <w:r>
        <w:rPr/>
        <w:t xml:space="preserve">Dibromochloropropa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4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Br</w:t>
      </w:r>
      <w:r>
        <w:rPr>
          <w:vertAlign w:val="subscript"/>
        </w:rPr>
        <w:t>2</w:t>
      </w:r>
      <w:r>
        <w:rPr/>
        <w:t>Cl</w:t>
      </w:r>
    </w:p>
    <w:p>
      <w:pPr>
        <w:pStyle w:val="PlainText"/>
        <w:rPr/>
      </w:pPr>
      <w:r>
        <w:rPr/>
        <w:t>CAS: 96-12-8</w:t>
      </w:r>
    </w:p>
    <w:p>
      <w:pPr>
        <w:pStyle w:val="Timrobo1"/>
        <w:outlineLvl w:val="9"/>
        <w:rPr/>
      </w:pPr>
      <w:r>
        <w:rPr/>
        <w:t xml:space="preserve">Synonyms: 1,2-Dibromo-3-chloropropane; DBCP; CBCP; 3-chloro-1,2-dibromopropane; os 1897; Fumazone; Nemafume; Nemagon; 1,3-Dibromo-3-chloropropane; Nemanax; Nemaset; Nematocide; dibromochloropropane; 1-chloro-2,3-dibromopropane; fumagon; BBC 12; fumazone 86; nemabrom; nemagon soil fumigant; sd 1897; nemagon 20; nemagon 20g; nemagon 90; nemagon 206; nemapaz; nematox; nemazon; oxy dbcp; Dibromo-3-chloropropane, 1,2- (DBCP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6"/>
        <w:t>+</w:t>
      </w:r>
      <w:r>
        <w:rPr>
          <w:rFonts w:eastAsia="Arial"/>
        </w:rPr>
        <w:t xml:space="preserve"> </w:t>
      </w:r>
      <w:r>
        <w:rPr/>
        <w:t xml:space="preserve">1,2-Dibromoetha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4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Br</w:t>
      </w:r>
      <w:r>
        <w:rPr>
          <w:vertAlign w:val="subscript"/>
        </w:rPr>
        <w:t xml:space="preserve">2 </w:t>
      </w:r>
    </w:p>
    <w:p>
      <w:pPr>
        <w:pStyle w:val="PlainText"/>
        <w:rPr/>
      </w:pPr>
      <w:r>
        <w:rPr/>
        <w:t xml:space="preserve">CAS: 106-93-4 </w:t>
      </w:r>
    </w:p>
    <w:p>
      <w:pPr>
        <w:pStyle w:val="Timrobo1"/>
        <w:outlineLvl w:val="9"/>
        <w:rPr/>
      </w:pPr>
      <w:r>
        <w:rPr/>
        <w:t xml:space="preserve">Synonyms: Ethylene Dibromide; EDB; dibromoethane; Ethylene Bromide; Glycol Dibromide; sym-dibromoethane; Dowfume W 85; Bromofume; Celmide; E-D-Bee; Kopfume; Nephis; alpha,beta-dibromoethane; glycol bromide; DBE; dowfume 40; dowfume edb; dowfume w-8; dowfume w-90; dowfume w-100; EDB-85; fumo-gas; iscobrome d; pestmaster; pestmaster edb-85; soilbrom-40; soilbrom-85; soilbrom-90; soilbrom-100; soilfume; unifume; Aadibroom; Dibromoethylene; Garden dowfume; Soilbrom 90EC; Dibromoethane, 1,2- ; 1,2-Dibromometh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0"/>
        <w:t>+</w:t>
      </w:r>
      <w:r>
        <w:rPr>
          <w:rFonts w:eastAsia="Arial"/>
        </w:rPr>
        <w:t xml:space="preserve"> </w:t>
      </w:r>
      <w:r>
        <w:rPr/>
        <w:t xml:space="preserve">Dibromometha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48</w:t>
      </w:r>
    </w:p>
    <w:p>
      <w:pPr>
        <w:pStyle w:val="PlainText"/>
        <w:rPr/>
      </w:pPr>
      <w:r>
        <w:rPr/>
        <w:t>Chemical formula: CH</w:t>
      </w:r>
      <w:r>
        <w:rPr>
          <w:vertAlign w:val="subscript"/>
        </w:rPr>
        <w:t>2</w:t>
      </w:r>
      <w:r>
        <w:rPr/>
        <w:t>B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>CAS: 74-95-3</w:t>
      </w:r>
    </w:p>
    <w:p>
      <w:pPr>
        <w:pStyle w:val="Normal"/>
        <w:rPr/>
      </w:pPr>
      <w:r>
        <w:rPr/>
        <w:t xml:space="preserve">Synonyms: Methylene dibromide; METHYLENE BROMIDE (DIBROMOMETHANE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4"/>
        <w:t>+</w:t>
      </w:r>
      <w:r>
        <w:rPr>
          <w:rFonts w:eastAsia="Arial"/>
        </w:rPr>
        <w:t xml:space="preserve"> </w:t>
      </w:r>
      <w:r>
        <w:rPr/>
        <w:t>Dichlorobrom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64</w:t>
      </w:r>
    </w:p>
    <w:p>
      <w:pPr>
        <w:pStyle w:val="PlainText"/>
        <w:rPr/>
      </w:pPr>
      <w:r>
        <w:rPr/>
        <w:t>Chemical formula: CHBr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 xml:space="preserve">CAS: 75-27-4 </w:t>
      </w:r>
    </w:p>
    <w:p>
      <w:pPr>
        <w:pStyle w:val="Normal"/>
        <w:rPr/>
      </w:pPr>
      <w:r>
        <w:rPr/>
        <w:t xml:space="preserve">Synonyms: Bromodichloromethane; dichloromethylbromide; BDCM; dichloromonobromomethane; monobromodichloromethane; Bromodichl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8"/>
        <w:t>+</w:t>
      </w:r>
      <w:r>
        <w:rPr>
          <w:rFonts w:eastAsia="Arial"/>
        </w:rPr>
        <w:t xml:space="preserve"> </w:t>
      </w:r>
      <w:r>
        <w:rPr/>
        <w:t>Dichlorodifluor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68</w:t>
      </w:r>
    </w:p>
    <w:p>
      <w:pPr>
        <w:pStyle w:val="PlainText"/>
        <w:rPr/>
      </w:pPr>
      <w:r>
        <w:rPr/>
        <w:t>Chemical formula: CCl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75-71-8 </w:t>
      </w:r>
    </w:p>
    <w:p>
      <w:pPr>
        <w:pStyle w:val="Normal"/>
        <w:rPr/>
      </w:pPr>
      <w:r>
        <w:rPr/>
        <w:t xml:space="preserve">Synonyms: CFC-12; Refrigerant 12; Freon-12; Halon 122; Halocarbon 12; Refrigerant R12; Fluorocarbon 12; Difluorodichloromethane; Arcton 12; Frigen 12; Genetron 12; Halon; Isotron 2; R-12; algofrene type 2; arcton 6; electro-cf 12; F 12; FC 12; eskimon 12; freon f-12; Ledon 12; Propellent 12; Dichlorodiflu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2"/>
        <w:t>+</w:t>
      </w:r>
      <w:r>
        <w:rPr>
          <w:rFonts w:eastAsia="Arial"/>
        </w:rPr>
        <w:t xml:space="preserve"> </w:t>
      </w:r>
      <w:r>
        <w:rPr/>
        <w:t>1,1-Di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7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75-34-3</w:t>
      </w:r>
    </w:p>
    <w:p>
      <w:pPr>
        <w:pStyle w:val="Normal"/>
        <w:rPr/>
      </w:pPr>
      <w:r>
        <w:rPr/>
        <w:t xml:space="preserve">Synonyms: Ethylidene Dichloride; Ethylidene Chloride; 1,1-Ethylidene dichloride; chlorinated hydrochloric ether; Dichloroethane, 1,1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6"/>
        <w:t>+</w:t>
      </w:r>
      <w:r>
        <w:rPr>
          <w:rFonts w:eastAsia="Arial"/>
        </w:rPr>
        <w:t xml:space="preserve"> </w:t>
      </w:r>
      <w:r>
        <w:rPr/>
        <w:t>1,2-Di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7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07-06-2</w:t>
      </w:r>
    </w:p>
    <w:p>
      <w:pPr>
        <w:pStyle w:val="Normal"/>
        <w:rPr/>
      </w:pPr>
      <w:r>
        <w:rPr/>
        <w:t xml:space="preserve">Synonyms: Ethylene dichloride; Ethylene chloride; glycol dichloride; Freon 150; Dutch liquid; Dutch oil; EDC; 1,2-Ethylidene dichloride; sym-dichloroethane; Brocide; Ethane dichloride; 1,2-Ethylene dichloride; alpha, beta-dichloroethane; 1,2-DCE; borer sol; destruxol borer-sol; dichloremulsion; di-chlor-mulsion; 2-Dichloroethane; Dichloroethane, 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0"/>
        <w:t>+</w:t>
      </w:r>
      <w:r>
        <w:rPr>
          <w:rFonts w:eastAsia="Arial"/>
        </w:rPr>
        <w:t xml:space="preserve"> </w:t>
      </w:r>
      <w:r>
        <w:rPr/>
        <w:t>1,1-Dichloroeth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98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75-35-4</w:t>
      </w:r>
    </w:p>
    <w:p>
      <w:pPr>
        <w:pStyle w:val="Timrobo1"/>
        <w:outlineLvl w:val="9"/>
        <w:rPr/>
      </w:pPr>
      <w:r>
        <w:rPr/>
        <w:t xml:space="preserve">Synonyms: 1,1-dichloroethylene; asym-dichloroethylene; 1,1-DCE; vinylidene chloride(II); sconatex; vinylidene dichloride; Vinylidene Chlorid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4"/>
        <w:t>+</w:t>
      </w:r>
      <w:r>
        <w:rPr>
          <w:rFonts w:eastAsia="Arial"/>
        </w:rPr>
        <w:t xml:space="preserve"> </w:t>
      </w:r>
      <w:r>
        <w:rPr/>
        <w:t xml:space="preserve">cis-1,2-Dichloroeth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8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56-59-2</w:t>
      </w:r>
    </w:p>
    <w:p>
      <w:pPr>
        <w:pStyle w:val="Normal"/>
        <w:rPr/>
      </w:pPr>
      <w:r>
        <w:rPr/>
        <w:t xml:space="preserve">Synonyms: cis-1,2-dichloroethylene; 1,2-Dichloroethylene (cis); (Z)-1,2-dichloroethene; cis-1,2-dce; cis-dichloroethylene; (Z)-1,2-dichloroethylene; cis-Acetylene dichloride; cis-1,2-Dichloroethylene ; cis-1,1-Dichloroethane; Dichloroethylene, 1,2-cis-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8"/>
        <w:t>+</w:t>
      </w:r>
      <w:r>
        <w:rPr>
          <w:rFonts w:eastAsia="Arial"/>
        </w:rPr>
        <w:t xml:space="preserve"> </w:t>
      </w:r>
      <w:r>
        <w:rPr/>
        <w:t xml:space="preserve">trans-1,2-Dichloroeth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8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56-60-5</w:t>
      </w:r>
    </w:p>
    <w:p>
      <w:pPr>
        <w:pStyle w:val="Normal"/>
        <w:rPr/>
      </w:pPr>
      <w:r>
        <w:rPr/>
        <w:t xml:space="preserve">Synonyms: trans-1,2-dichloroethylene; 1,2-Dichloroethylene (trans); 1,2-trans-dichloroethylene; trans-1,2-DCE; trans-acetylene dichloride; (E)-1,2-dichloroethene; trans-dichloroethylene; (E)-1,2-Dichloroethylene; trans-1,2-dichloroethyl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2"/>
        <w:t>+</w:t>
      </w:r>
      <w:r>
        <w:rPr>
          <w:rFonts w:eastAsia="Arial"/>
        </w:rPr>
        <w:t xml:space="preserve"> </w:t>
      </w:r>
      <w:r>
        <w:rPr/>
        <w:t xml:space="preserve">Dichlorometha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92</w:t>
      </w:r>
    </w:p>
    <w:p>
      <w:pPr>
        <w:pStyle w:val="PlainText"/>
        <w:rPr/>
      </w:pPr>
      <w:r>
        <w:rPr/>
        <w:t>Chemical formula: C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75-09-2</w:t>
      </w:r>
    </w:p>
    <w:p>
      <w:pPr>
        <w:pStyle w:val="Normal"/>
        <w:rPr/>
      </w:pPr>
      <w:r>
        <w:rPr/>
        <w:t xml:space="preserve">Synonyms: Methylene dichloride; Methane dichloride; R 30; Aerothene MM; Refrigerant 30; Freon 30; DCM; narkotil; solaesthin; solmethine; Methylene chloride; Plastisolve; METHYLENE CHLORIDE (DICHLOROMETHANE); Dichlor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6"/>
        <w:t>+</w:t>
      </w:r>
      <w:r>
        <w:rPr>
          <w:rFonts w:eastAsia="Arial"/>
        </w:rPr>
        <w:t xml:space="preserve"> </w:t>
      </w:r>
      <w:r>
        <w:rPr/>
        <w:t>1,2-Dichloroprop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99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 xml:space="preserve">CAS: 78-87-5 </w:t>
      </w:r>
    </w:p>
    <w:p>
      <w:pPr>
        <w:pStyle w:val="Timrobo1"/>
        <w:outlineLvl w:val="9"/>
        <w:rPr/>
      </w:pPr>
      <w:r>
        <w:rPr/>
        <w:t xml:space="preserve">Synonyms: Propylene Dichloride; dichloropropane; Propylene Chloride; alpha,beta-dichloropropane; alpha,beta-propylene dichloride; Dichloropropanes; 1,2-DICHLOROPROPANE (PROPYLENE DICHLORIDE); Dichloropropane, 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0"/>
        <w:t>+</w:t>
      </w:r>
      <w:r>
        <w:rPr>
          <w:rFonts w:eastAsia="Arial"/>
        </w:rPr>
        <w:t xml:space="preserve"> </w:t>
      </w:r>
      <w:r>
        <w:rPr/>
        <w:t>1,3-Dichloroprop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0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142-28-9 </w:t>
      </w:r>
    </w:p>
    <w:p>
      <w:pPr>
        <w:pStyle w:val="Normal"/>
        <w:rPr/>
      </w:pPr>
      <w:r>
        <w:rPr/>
        <w:t xml:space="preserve">Synonyms: Trimethylene dichlorid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4"/>
        <w:t>+</w:t>
      </w:r>
      <w:r>
        <w:rPr>
          <w:rFonts w:eastAsia="Arial"/>
        </w:rPr>
        <w:t xml:space="preserve"> </w:t>
      </w:r>
      <w:r>
        <w:rPr/>
        <w:t>2,2-Dichloroprop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0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594-20-7 </w:t>
      </w:r>
    </w:p>
    <w:p>
      <w:pPr>
        <w:pStyle w:val="Normal"/>
        <w:rPr/>
      </w:pPr>
      <w:r>
        <w:rPr/>
        <w:t xml:space="preserve">Synonyms: sec-Dichloropropane; Isopropylidene dichlorid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8"/>
        <w:t>+</w:t>
      </w:r>
      <w:r>
        <w:rPr>
          <w:rFonts w:eastAsia="Arial"/>
        </w:rPr>
        <w:t xml:space="preserve"> </w:t>
      </w:r>
      <w:r>
        <w:rPr/>
        <w:t>1,1-Dichloroprop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0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563-58-6 </w:t>
      </w:r>
    </w:p>
    <w:p>
      <w:pPr>
        <w:pStyle w:val="Normal"/>
        <w:rPr/>
      </w:pPr>
      <w:r>
        <w:rPr/>
        <w:t>Synonyms: 1,1-dichloro-1-Prope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2"/>
        <w:t>+</w:t>
      </w:r>
      <w:r>
        <w:rPr>
          <w:rFonts w:eastAsia="Arial"/>
        </w:rPr>
        <w:t xml:space="preserve"> </w:t>
      </w:r>
      <w:r>
        <w:rPr/>
        <w:t>1,3-Dichloropropene (isomer not specified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1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 xml:space="preserve">CAS: 542-75-6 </w:t>
      </w:r>
    </w:p>
    <w:p>
      <w:pPr>
        <w:pStyle w:val="Normal"/>
        <w:rPr/>
      </w:pPr>
      <w:r>
        <w:rPr/>
        <w:t xml:space="preserve">Synonyms: 3-Chloroallyl Chloride; 3-Chloropropenyl Chloride; Telone; Telone II Soil Fumigant; 1,3-Dichloropropylene; alpha-Chloroallyl Chloride; Chloroallyl Chloride; 1,3-Dichloro-1-Propene; Telone II; alpha,gamma-Dichloropropylene; gamma-chloroallyl chloride; 1,3-Dichloropropene (mixed isomers); D-D92; 1,3-dichloro-1-propylene; 1,3-dichloropropene-1; dorlone ii; Tri-Form; 1,3-D; Telone IIR; Chloropropenyl chloride; 1,3-Dichloro-2-propene; 1,3-Dichloropropene, E,Z-; 1,3-Dichloropropene (mixed); Dichloropropene, 1,3- (Telone II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6"/>
        <w:t>+</w:t>
      </w:r>
      <w:r>
        <w:rPr>
          <w:rFonts w:eastAsia="Arial"/>
        </w:rPr>
        <w:t xml:space="preserve"> </w:t>
      </w:r>
      <w:r>
        <w:rPr/>
        <w:t>cis-1,3-Dichloroprop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1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PlainText"/>
        <w:rPr/>
      </w:pPr>
      <w:r>
        <w:rPr/>
        <w:t>CAS: 10061-01-5</w:t>
      </w:r>
    </w:p>
    <w:p>
      <w:pPr>
        <w:pStyle w:val="Timrobo1"/>
        <w:outlineLvl w:val="9"/>
        <w:rPr/>
      </w:pPr>
      <w:r>
        <w:rPr/>
        <w:t xml:space="preserve">Synonyms: cis-1,3-Dichloropropylene; cis-1,3-dichloro-1-propene; (Z)-1,3-dichloro-1-Propene; (Z)-1,3-dichloropropene; 1,3-Dichloro-1-propene (Z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0"/>
        <w:t>+</w:t>
      </w:r>
      <w:r>
        <w:rPr>
          <w:rFonts w:eastAsia="Arial"/>
        </w:rPr>
        <w:t xml:space="preserve"> </w:t>
      </w:r>
      <w:r>
        <w:rPr/>
        <w:t>trans-1,3-Dichloroprop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2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>CAS: 10061-02-6</w:t>
      </w:r>
    </w:p>
    <w:p>
      <w:pPr>
        <w:pStyle w:val="Normal"/>
        <w:rPr/>
      </w:pPr>
      <w:r>
        <w:rPr/>
        <w:t xml:space="preserve">Synonyms: trans-1,3-dichloro-1-propene; (E)-1,3-dichloro-1-Propene; trans-1,3-dichloropropylene; E-1,3-Dichloroprop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4"/>
        <w:t>+</w:t>
      </w:r>
      <w:r>
        <w:rPr>
          <w:rFonts w:eastAsia="Arial"/>
        </w:rPr>
        <w:t xml:space="preserve"> </w:t>
      </w:r>
      <w:r>
        <w:rPr/>
        <w:t xml:space="preserve">Hexachlorobutadi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2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 xml:space="preserve">CAS: 87-68-3 </w:t>
      </w:r>
    </w:p>
    <w:p>
      <w:pPr>
        <w:pStyle w:val="Normal"/>
        <w:rPr/>
      </w:pPr>
      <w:r>
        <w:rPr/>
        <w:t xml:space="preserve">Synonyms: hexachloro-1,3-butadiene; HCBD; Perchlorobutadiene; 1,1,2,3,4,4-hexachloro-1,3-Butadiene; 1,3-Hexachlorobutadiene; dolen-pur; gp-40-66:120; hexachlorobuta-1,3-diene; HEXACHLOROBUTADIENE13--,; Hexachlorobutadi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8"/>
        <w:t>+</w:t>
      </w:r>
      <w:r>
        <w:rPr>
          <w:rFonts w:eastAsia="Arial"/>
        </w:rPr>
        <w:t xml:space="preserve"> </w:t>
      </w:r>
      <w:r>
        <w:rPr/>
        <w:t xml:space="preserve">Isopropylbenz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2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98-82-8 </w:t>
      </w:r>
    </w:p>
    <w:p>
      <w:pPr>
        <w:pStyle w:val="Timrobo1"/>
        <w:outlineLvl w:val="9"/>
        <w:rPr/>
      </w:pPr>
      <w:r>
        <w:rPr/>
        <w:t xml:space="preserve">Synonyms: Cumene; Cumol; methyl ethyl benzene; 2-Phenylprop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2"/>
        <w:t>+</w:t>
      </w:r>
      <w:r>
        <w:rPr>
          <w:rFonts w:eastAsia="Arial"/>
        </w:rPr>
        <w:t xml:space="preserve"> </w:t>
      </w:r>
      <w:r>
        <w:rPr/>
        <w:t xml:space="preserve">4-Isopropyltoul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3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4</w:t>
      </w:r>
      <w:r>
        <w:rPr/>
        <w:t xml:space="preserve"> </w:t>
      </w:r>
    </w:p>
    <w:p>
      <w:pPr>
        <w:pStyle w:val="PlainText"/>
        <w:rPr/>
      </w:pPr>
      <w:r>
        <w:rPr/>
        <w:t xml:space="preserve">CAS: 99-87-6 </w:t>
      </w:r>
    </w:p>
    <w:p>
      <w:pPr>
        <w:pStyle w:val="Normal"/>
        <w:rPr/>
      </w:pPr>
      <w:r>
        <w:rPr/>
        <w:t xml:space="preserve">Synonyms: Cymene; p-methyl cumene; 4-methyl isopropylbenzene; 1-methyl-4-(methylethyl)-benzene; para-cymene; Methyl-4-(1-methylethyl)benzene; 1-Methyl-4-isopropylbenzene; Dolcymene; Cymo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6"/>
        <w:t>+</w:t>
      </w:r>
      <w:r>
        <w:rPr>
          <w:rFonts w:eastAsia="Arial"/>
        </w:rPr>
        <w:t xml:space="preserve"> </w:t>
      </w:r>
      <w:r>
        <w:rPr/>
        <w:t xml:space="preserve">Mesityl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3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>CAS: 108-67-8</w:t>
      </w:r>
    </w:p>
    <w:p>
      <w:pPr>
        <w:pStyle w:val="Normal"/>
        <w:rPr/>
      </w:pPr>
      <w:r>
        <w:rPr/>
        <w:t xml:space="preserve">Synonyms: 1,3,5-trimethyl benzene; Mesitelene; 1,3,5-TRIMETHYLBENZENE (MESITYLENE);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9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0"/>
        <w:t>+</w:t>
      </w:r>
      <w:r>
        <w:rPr>
          <w:rFonts w:eastAsia="Arial"/>
        </w:rPr>
        <w:t xml:space="preserve"> </w:t>
      </w:r>
      <w:r>
        <w:rPr/>
        <w:t xml:space="preserve">Methyl ethyl keto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3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O</w:t>
      </w:r>
    </w:p>
    <w:p>
      <w:pPr>
        <w:pStyle w:val="PlainText"/>
        <w:rPr/>
      </w:pPr>
      <w:r>
        <w:rPr/>
        <w:t>CAS: 78-93-3</w:t>
      </w:r>
    </w:p>
    <w:p>
      <w:pPr>
        <w:pStyle w:val="Normal"/>
        <w:rPr/>
      </w:pPr>
      <w:r>
        <w:rPr/>
        <w:t xml:space="preserve">Synonyms: 2-Butanone; MEK; Ethyl methyl ketone; Butanone; methyl acetone; butan-2-one; meetco; Oxobutane; Methyl Ethyl Keto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4"/>
        <w:t>+</w:t>
      </w:r>
      <w:r>
        <w:rPr>
          <w:rFonts w:eastAsia="Arial"/>
        </w:rPr>
        <w:t xml:space="preserve"> </w:t>
      </w:r>
      <w:r>
        <w:rPr/>
        <w:t xml:space="preserve">Methyl bromid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1040</w:t>
      </w:r>
    </w:p>
    <w:p>
      <w:pPr>
        <w:pStyle w:val="PlainText"/>
        <w:rPr/>
      </w:pPr>
      <w:r>
        <w:rPr/>
        <w:t>Chemical formula: CH</w:t>
      </w:r>
      <w:r>
        <w:rPr>
          <w:vertAlign w:val="subscript"/>
        </w:rPr>
        <w:t>3</w:t>
      </w:r>
      <w:r>
        <w:rPr/>
        <w:t>Br</w:t>
      </w:r>
    </w:p>
    <w:p>
      <w:pPr>
        <w:pStyle w:val="PlainText"/>
        <w:rPr/>
      </w:pPr>
      <w:r>
        <w:rPr/>
        <w:t>CAS: 74-83-9</w:t>
      </w:r>
    </w:p>
    <w:p>
      <w:pPr>
        <w:pStyle w:val="Normal"/>
        <w:rPr/>
      </w:pPr>
      <w:r>
        <w:rPr/>
        <w:t xml:space="preserve">Synonyms: bromomethane; curafume; embafume; haltox; iscobrome; monobromomethane; terabol; Brom-O-Sol; Brom-O-Gas; Meth-O-Gas; Terr-O-Gas; Brom-O-Gaz; Celfume; Kayafume; MeBr; Halon 1001; dowfume mc-2; dowfume mc-33; EDCO; MB; MBX; Metafume; methogas; profume; Rotox; terr-o-gas 100; Zytox; Dowfume; Bromometha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7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8"/>
        <w:t>+</w:t>
      </w:r>
      <w:r>
        <w:rPr>
          <w:rFonts w:eastAsia="Arial"/>
        </w:rPr>
        <w:t xml:space="preserve"> </w:t>
      </w:r>
      <w:r>
        <w:rPr/>
        <w:t xml:space="preserve">Methyl isobutyl keto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>Level 5:</w:t>
      </w:r>
    </w:p>
    <w:p>
      <w:pPr>
        <w:pStyle w:val="PlainText"/>
        <w:rPr/>
      </w:pPr>
      <w:r>
        <w:rPr/>
        <w:t>Database number: 104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</w:p>
    <w:p>
      <w:pPr>
        <w:pStyle w:val="PlainText"/>
        <w:rPr/>
      </w:pPr>
      <w:r>
        <w:rPr/>
        <w:t>CAS: 108-10-1</w:t>
      </w:r>
    </w:p>
    <w:p>
      <w:pPr>
        <w:pStyle w:val="Normal"/>
        <w:rPr/>
      </w:pPr>
      <w:r>
        <w:rPr/>
        <w:t xml:space="preserve">Synonyms: 4-Methyl-2-pentanone; Isopropylacetone; Hexone; Isobutyl methyl ketone; MIBK; hexanone; MIK; 4-Methylpentan-2-one; 2-methyl-4-pentanone; shell mibk; Methyl-2-pentanone; Isohexanone; METHYL ISOBUTYL KETONE (HEXONE); Methyl isobutyl keto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2"/>
        <w:t>+</w:t>
      </w:r>
      <w:r>
        <w:rPr>
          <w:rFonts w:eastAsia="Arial"/>
        </w:rPr>
        <w:t xml:space="preserve"> </w:t>
      </w:r>
      <w:r>
        <w:rPr/>
        <w:t>n-Propyl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5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 xml:space="preserve">CAS: 103-65-1 </w:t>
      </w:r>
    </w:p>
    <w:p>
      <w:pPr>
        <w:pStyle w:val="Normal"/>
        <w:rPr/>
      </w:pPr>
      <w:r>
        <w:rPr/>
        <w:t>Synonyms: Isocomene; propyl benzene; 1-phenylpropane; Isocumene; 1-Propylbenze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6"/>
        <w:t>+</w:t>
      </w:r>
      <w:r>
        <w:rPr>
          <w:rFonts w:eastAsia="Arial"/>
        </w:rPr>
        <w:t xml:space="preserve"> </w:t>
      </w:r>
      <w:r>
        <w:rPr/>
        <w:t>1,1,1,2-Tetra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6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630-20-6</w:t>
      </w:r>
    </w:p>
    <w:p>
      <w:pPr>
        <w:pStyle w:val="Normal"/>
        <w:rPr/>
      </w:pPr>
      <w:r>
        <w:rPr/>
        <w:t xml:space="preserve">Synonyms: asym-tetrachloroethane; Tetrachloroethane, 1,1,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6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0"/>
        <w:t>+</w:t>
      </w:r>
      <w:r>
        <w:rPr>
          <w:rFonts w:eastAsia="Arial"/>
        </w:rPr>
        <w:t xml:space="preserve"> </w:t>
      </w:r>
      <w:r>
        <w:rPr/>
        <w:t>1,1,2,2-Tetra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6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>CAS: 79-34-5</w:t>
      </w:r>
    </w:p>
    <w:p>
      <w:pPr>
        <w:pStyle w:val="Normal"/>
        <w:rPr/>
      </w:pPr>
      <w:r>
        <w:rPr/>
        <w:t xml:space="preserve">Synonyms: sym-Tetrachloroethane; symmetrical tetrachloroethane; acetylene tetrachloride; Dichloro 2,2 dichloroethane; Tetrachloroethane; Cellon; Bonoform; 1,1-dichloro-2,2-dichloroethane; westron; acetosol; Tetrachloroethane, 1,1,2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4"/>
        <w:t>+</w:t>
      </w:r>
      <w:r>
        <w:rPr>
          <w:rFonts w:eastAsia="Arial"/>
        </w:rPr>
        <w:t xml:space="preserve"> </w:t>
      </w:r>
      <w:r>
        <w:rPr/>
        <w:t xml:space="preserve">Tetrachloroethyl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6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4</w:t>
      </w:r>
    </w:p>
    <w:p>
      <w:pPr>
        <w:pStyle w:val="PlainText"/>
        <w:rPr/>
      </w:pPr>
      <w:r>
        <w:rPr/>
        <w:t xml:space="preserve">CAS: 127-18-4 </w:t>
      </w:r>
    </w:p>
    <w:p>
      <w:pPr>
        <w:pStyle w:val="Normal"/>
        <w:rPr/>
      </w:pPr>
      <w:r>
        <w:rPr/>
        <w:t xml:space="preserve">Synonyms: Ethylene tetrachloride; PERK; PERC; Perchloroethylene; Dowper; Perclene; tetrachloroethene; Nema; Tetracap; Tetropil; Ankilostin; Didakene; 1,1,2,2-Tetrachloroethylene; carbon dichloride; perchlor; antisol 1; fedal-un; PER; perawin; perclene d; percosolve; perklone; persec; tetlen; tetraleno; tetralex; tetravec; tetroguer; Tetrochloroethane; Tetrachloroethyl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8"/>
        <w:t>+</w:t>
      </w:r>
      <w:r>
        <w:rPr>
          <w:rFonts w:eastAsia="Arial"/>
        </w:rPr>
        <w:t xml:space="preserve"> </w:t>
      </w:r>
      <w:r>
        <w:rPr/>
        <w:t>1,2,3-Tri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7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87-61-6</w:t>
      </w:r>
    </w:p>
    <w:p>
      <w:pPr>
        <w:pStyle w:val="Normal"/>
        <w:rPr/>
      </w:pPr>
      <w:r>
        <w:rPr/>
        <w:t xml:space="preserve">Synonyms: 1,2,6-Trichlorobenzene; Trichlorobenzene, 1,2,3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7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1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2"/>
        <w:t>+</w:t>
      </w:r>
      <w:r>
        <w:rPr>
          <w:rFonts w:eastAsia="Arial"/>
        </w:rPr>
        <w:t xml:space="preserve"> </w:t>
      </w:r>
      <w:r>
        <w:rPr/>
        <w:t>1,2,4-Trichloro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7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120-82-1</w:t>
      </w:r>
    </w:p>
    <w:p>
      <w:pPr>
        <w:pStyle w:val="Normal"/>
        <w:rPr/>
      </w:pPr>
      <w:r>
        <w:rPr/>
        <w:t xml:space="preserve">Synonyms: Unsym-trichlorobenzene; 1,2,5-Trichlorobenzene; 1,3,4-Trichlorobenzene; hostetex L-pec; 1,2,4-trichlorobenzol; Trichlorobenzol; TRICHLOROBENZENE124-,,; Trichlorobenzene, 1,2,4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6"/>
        <w:t>+</w:t>
      </w:r>
      <w:r>
        <w:rPr>
          <w:rFonts w:eastAsia="Arial"/>
        </w:rPr>
        <w:t xml:space="preserve"> </w:t>
      </w:r>
      <w:r>
        <w:rPr/>
        <w:t>1,1,1-Tri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8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71-55-6</w:t>
      </w:r>
    </w:p>
    <w:p>
      <w:pPr>
        <w:pStyle w:val="Normal"/>
        <w:rPr/>
      </w:pPr>
      <w:r>
        <w:rPr/>
        <w:t xml:space="preserve">Synonyms: Methyltrichloromethane; Methyl Chloroform; Chlorothene NU; Chlorothene VG; Chlorothene; alpha-trichloroethane; 1,1,1-tce; aerothene tt; solvent 111; tri-ethane; 1,1,1-TRICHLOROETHANE (METHYL CHLOROFORM); Trichloroethane, 1,1,1- ; 1,1-Trichloroeth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8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0"/>
        <w:t>+</w:t>
      </w:r>
      <w:r>
        <w:rPr>
          <w:rFonts w:eastAsia="Arial"/>
        </w:rPr>
        <w:t xml:space="preserve"> </w:t>
      </w:r>
      <w:r>
        <w:rPr/>
        <w:t>1,1,2-Trichloro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8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79-00-5</w:t>
      </w:r>
    </w:p>
    <w:p>
      <w:pPr>
        <w:pStyle w:val="Normal"/>
        <w:rPr/>
      </w:pPr>
      <w:r>
        <w:rPr/>
        <w:t xml:space="preserve">Synonyms: Vinyl trichloride; beta-trichloroethane; 1,2,2-Trichloroethane; ethane trichloride; 1,1,2-TRICHLOROETHANE (VINYL TRICHLORIDE); Trichloroethane, 1,1,2-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4"/>
        <w:t>+</w:t>
      </w:r>
      <w:r>
        <w:rPr>
          <w:rFonts w:eastAsia="Arial"/>
        </w:rPr>
        <w:t xml:space="preserve"> </w:t>
      </w:r>
      <w:r>
        <w:rPr/>
        <w:t xml:space="preserve">Trichloroethyl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8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79-01-6</w:t>
      </w:r>
    </w:p>
    <w:p>
      <w:pPr>
        <w:pStyle w:val="Normal"/>
        <w:rPr/>
      </w:pPr>
      <w:r>
        <w:rPr/>
        <w:t xml:space="preserve">Synonyms: Ethinyl trichloride; Acetylene trichloride; ethylene trichloride; triciene; 1,1,2-Trichloroethylene; Tri; TCE; trichloroethene; Tri-Clene; Trielene; Trilene; Trichloran; Trichloren; Algylen; Trimar; Triline; Trethylene; Westrosol; Chlorylen; Gemalgene; Germalgene; 1,1,2-trichloroethene; 1-chloro-2,2-dichloroethylene; 1,1-dichloro-2-chloroethylene; 1,2,2-trichloroethylene; anamenth; benzinol; blacosolv; blancosolv; cecolene; chlorilen; chlorylea; chorylen; circosolv; crawhaspol; densinfluat; dow-tri; dukeron; fleck-flip; flock flip; fluate; lanadin; lethurin; narcogen; narkogen; narkosoid; Nialk; perm-a-chlor; perm-a-clor; petzinol; philex; threthylene; Triad; Trial; triasol; triklone; Triol; tri-plus; tri-plus m; vestrol; vitran; trieline; Trichlorathane; Trichloroethylene (TCE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8"/>
        <w:t>+</w:t>
      </w:r>
      <w:r>
        <w:rPr>
          <w:rFonts w:eastAsia="Arial"/>
        </w:rPr>
        <w:t xml:space="preserve"> </w:t>
      </w:r>
      <w:r>
        <w:rPr/>
        <w:t>Trichlorofluorometh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92</w:t>
      </w:r>
    </w:p>
    <w:p>
      <w:pPr>
        <w:pStyle w:val="PlainText"/>
        <w:rPr/>
      </w:pPr>
      <w:r>
        <w:rPr/>
        <w:t>Chemical formula: CCl</w:t>
      </w:r>
      <w:r>
        <w:rPr>
          <w:vertAlign w:val="subscript"/>
        </w:rPr>
        <w:t>3</w:t>
      </w:r>
      <w:r>
        <w:rPr/>
        <w:t xml:space="preserve">F </w:t>
      </w:r>
    </w:p>
    <w:p>
      <w:pPr>
        <w:pStyle w:val="PlainText"/>
        <w:rPr/>
      </w:pPr>
      <w:r>
        <w:rPr/>
        <w:t>CAS: 75-69-4</w:t>
      </w:r>
    </w:p>
    <w:p>
      <w:pPr>
        <w:pStyle w:val="Normal"/>
        <w:rPr/>
      </w:pPr>
      <w:r>
        <w:rPr/>
        <w:t xml:space="preserve">Synonyms: Fluorotrichloromethane; Trichloromonofluoromethane; F-11; Halocarbon 11; Fluorocarbon 11; Freon-11; CFC-11; frigen 11; arcton 9; genetron 11; isceon 131; isotron 11; ledon 11; fluorocarbon no.11; aigofrene type 1; electro-cf 11; eskimon 11; FC 11; HALON 11; Kaltron 11; Khaladon 11; Propellent 11; TRICHLOROFLUOROMETHANE (MONOFLUOROTRICHLOROMETHANE); Trichlorofluoromethane ; Flurotrichlorometh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9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2"/>
        <w:t>+</w:t>
      </w:r>
      <w:r>
        <w:rPr>
          <w:rFonts w:eastAsia="Arial"/>
        </w:rPr>
        <w:t xml:space="preserve"> </w:t>
      </w:r>
      <w:r>
        <w:rPr/>
        <w:t>1,2,3-Trichloropropa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09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5</w:t>
      </w:r>
      <w:r>
        <w:rPr/>
        <w:t>Cl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96-18-4</w:t>
      </w:r>
    </w:p>
    <w:p>
      <w:pPr>
        <w:pStyle w:val="Normal"/>
        <w:rPr/>
      </w:pPr>
      <w:r>
        <w:rPr/>
        <w:t xml:space="preserve">Synonyms: Glycerin trichlorohydrin; Trichlorohydrin; allyl trichloride; glyceroltrichlorohydrin; glyceryl trichlorohydrin; Trichloropropane, 1,2,3- ;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6"/>
        <w:t>+</w:t>
      </w:r>
      <w:r>
        <w:rPr>
          <w:rFonts w:eastAsia="Arial"/>
        </w:rPr>
        <w:t xml:space="preserve"> </w:t>
      </w:r>
      <w:r>
        <w:rPr/>
        <w:t xml:space="preserve">Trichlorotrifluoroetha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00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3</w:t>
      </w:r>
      <w:r>
        <w:rPr/>
        <w:t>F</w:t>
      </w:r>
      <w:r>
        <w:rPr>
          <w:vertAlign w:val="subscript"/>
        </w:rPr>
        <w:t>3</w:t>
      </w:r>
    </w:p>
    <w:p>
      <w:pPr>
        <w:pStyle w:val="PlainText"/>
        <w:rPr/>
      </w:pPr>
      <w:r>
        <w:rPr/>
        <w:t>CAS: 76-13-1</w:t>
      </w:r>
    </w:p>
    <w:p>
      <w:pPr>
        <w:pStyle w:val="Timrobo1"/>
        <w:outlineLvl w:val="9"/>
        <w:rPr/>
      </w:pPr>
      <w:r>
        <w:rPr/>
        <w:t xml:space="preserve">Synonyms: Freon 113; Fluorocarbon 113; 1,1,2-Trichlorotrifluoroethane; halocarbon 113; refrigerant 113; FC 133; CFC-113; Diflon S-3; Freon TF (113); Freon TF; Trichloro 1,2,2-trifluoroethane; 1,1,2-Trifluorotrichloroethane; 1,1,2-Trifluoro-1,2,2-trichloroethane; frigen 113 tr-t; Chlorinated fluorocarbon; 1,2,2-Trichlorotrifluoroethane; Genetron 113; Trichloro-1,2,2-trifluoroethane, 1,1,2- ; 1,1,2-Trichloro-1,2,2-trifluroetha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0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0"/>
        <w:t>+</w:t>
      </w:r>
      <w:r>
        <w:rPr>
          <w:rFonts w:eastAsia="Arial"/>
        </w:rPr>
        <w:t xml:space="preserve"> </w:t>
      </w:r>
      <w:r>
        <w:rPr/>
        <w:t>Trimethylbenzene (isomer not specified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04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PlainText"/>
        <w:rPr/>
      </w:pPr>
      <w:r>
        <w:rPr/>
        <w:t>CAS: 25551-13-7</w:t>
      </w:r>
    </w:p>
    <w:p>
      <w:pPr>
        <w:pStyle w:val="Timrobo1"/>
        <w:outlineLvl w:val="9"/>
        <w:rPr/>
      </w:pPr>
      <w:r>
        <w:rPr/>
        <w:t xml:space="preserve">Synonyms: Aqualyte(TM), LSC cocktail; Trimethyl Benzene; Trimethyl benzene (mixed isomers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4"/>
        <w:t>+</w:t>
      </w:r>
      <w:r>
        <w:rPr>
          <w:rFonts w:eastAsia="Arial"/>
        </w:rPr>
        <w:t xml:space="preserve"> </w:t>
      </w:r>
      <w:r>
        <w:rPr/>
        <w:t>1,2,4-Trimethly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0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2</w:t>
      </w:r>
    </w:p>
    <w:p>
      <w:pPr>
        <w:pStyle w:val="PlainText"/>
        <w:rPr/>
      </w:pPr>
      <w:r>
        <w:rPr/>
        <w:t xml:space="preserve">CAS: 95-63-6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8"/>
        <w:t>+</w:t>
      </w:r>
      <w:r>
        <w:rPr>
          <w:rFonts w:eastAsia="Arial"/>
        </w:rPr>
        <w:t xml:space="preserve"> </w:t>
      </w:r>
      <w:r>
        <w:rPr/>
        <w:t>1,3,5-Trimethyl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12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 xml:space="preserve">12 </w:t>
      </w:r>
    </w:p>
    <w:p>
      <w:pPr>
        <w:pStyle w:val="PlainText"/>
        <w:rPr/>
      </w:pPr>
      <w:r>
        <w:rPr/>
        <w:t xml:space="preserve">CAS: 108-67-8 </w:t>
      </w:r>
    </w:p>
    <w:p>
      <w:pPr>
        <w:pStyle w:val="Timrobo1"/>
        <w:outlineLvl w:val="9"/>
        <w:rPr/>
      </w:pPr>
      <w:r>
        <w:rPr/>
        <w:t xml:space="preserve">Synonyms: Mesitylene; Mesitelene; 1,3,5-TRIMETHYLBENZENE (MESITYLENE)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1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1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2"/>
        <w:t>+</w:t>
      </w:r>
      <w:r>
        <w:rPr>
          <w:rFonts w:eastAsia="Arial"/>
        </w:rPr>
        <w:t xml:space="preserve"> </w:t>
      </w:r>
      <w:r>
        <w:rPr/>
        <w:t>Vinyl acetat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1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</w:p>
    <w:p>
      <w:pPr>
        <w:pStyle w:val="PlainText"/>
        <w:rPr/>
      </w:pPr>
      <w:r>
        <w:rPr/>
        <w:t xml:space="preserve">CAS: 108-05-4 </w:t>
      </w:r>
    </w:p>
    <w:p>
      <w:pPr>
        <w:pStyle w:val="Normal"/>
        <w:rPr/>
      </w:pPr>
      <w:r>
        <w:rPr/>
        <w:t xml:space="preserve">Synonyms: Ethenyl acetate; Acetic acid ethenyl ester; Acetic acid ethylene ether; Vinyl acetate monomer; Acetic acid vinyl ester; Vinyl Acetat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6"/>
        <w:t>+</w:t>
      </w:r>
      <w:r>
        <w:rPr>
          <w:rFonts w:eastAsia="Arial"/>
        </w:rPr>
        <w:t xml:space="preserve"> </w:t>
      </w:r>
      <w:r>
        <w:rPr/>
        <w:t xml:space="preserve">Vinyl chlorid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VOCs</w:t>
      </w:r>
    </w:p>
    <w:p>
      <w:pPr>
        <w:pStyle w:val="PlainText"/>
        <w:rPr/>
      </w:pPr>
      <w:r>
        <w:rPr/>
        <w:t xml:space="preserve">Level 5: </w:t>
      </w:r>
    </w:p>
    <w:p>
      <w:pPr>
        <w:pStyle w:val="PlainText"/>
        <w:rPr/>
      </w:pPr>
      <w:r>
        <w:rPr/>
        <w:t>Database number: 111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</w:t>
      </w:r>
    </w:p>
    <w:p>
      <w:pPr>
        <w:pStyle w:val="PlainText"/>
        <w:rPr/>
      </w:pPr>
      <w:r>
        <w:rPr/>
        <w:t>CAS: 75-01-4</w:t>
      </w:r>
    </w:p>
    <w:p>
      <w:pPr>
        <w:pStyle w:val="Normal"/>
        <w:rPr/>
      </w:pPr>
      <w:r>
        <w:rPr/>
        <w:t xml:space="preserve">Synonyms: chloroethylene; ethylene monochloride; VC; VCM; Chloroethene; Monochloroethene; Monochloroethylene; Vinyl C; Vinyl Chlorid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2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0"/>
        <w:t>+</w:t>
      </w:r>
      <w:r>
        <w:rPr>
          <w:rFonts w:eastAsia="Arial"/>
        </w:rPr>
        <w:t xml:space="preserve"> </w:t>
      </w:r>
      <w:r>
        <w:rPr/>
        <w:t>BTEX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 Organics</w:t>
      </w:r>
    </w:p>
    <w:p>
      <w:pPr>
        <w:pStyle w:val="PlainText"/>
        <w:rPr/>
      </w:pPr>
      <w:r>
        <w:rPr/>
        <w:t>Database number: 1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3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4"/>
        <w:t>+</w:t>
      </w:r>
      <w:r>
        <w:rPr>
          <w:rFonts w:eastAsia="Arial"/>
        </w:rPr>
        <w:t xml:space="preserve"> </w:t>
      </w:r>
      <w:r>
        <w:rPr/>
        <w:t>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 Organics</w:t>
      </w:r>
    </w:p>
    <w:p>
      <w:pPr>
        <w:pStyle w:val="PlainText"/>
        <w:rPr/>
      </w:pPr>
      <w:r>
        <w:rPr/>
        <w:t>Database number: 1129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</w:p>
    <w:p>
      <w:pPr>
        <w:pStyle w:val="PlainText"/>
        <w:rPr/>
      </w:pPr>
      <w:r>
        <w:rPr/>
        <w:t>CAS: 71-43-2</w:t>
      </w:r>
    </w:p>
    <w:p>
      <w:pPr>
        <w:pStyle w:val="Normal"/>
        <w:rPr/>
      </w:pPr>
      <w:r>
        <w:rPr/>
        <w:t xml:space="preserve">Synonyms: Phenyl hydride; Coal naphtha; Benzol; cyclohexatriene; benzine; Benzolene; Phene; (6)annulene; bicarburet of hydrogen; carbon oil; mineral naphtha; motor benzol; nitration benzene; pyrobenzol; Benz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3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8"/>
        <w:t>+</w:t>
      </w:r>
      <w:r>
        <w:rPr>
          <w:rFonts w:eastAsia="Arial"/>
        </w:rPr>
        <w:t xml:space="preserve"> </w:t>
      </w:r>
      <w:r>
        <w:rPr/>
        <w:t>Ethyl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 Organics</w:t>
      </w:r>
    </w:p>
    <w:p>
      <w:pPr>
        <w:pStyle w:val="PlainText"/>
        <w:rPr/>
      </w:pPr>
      <w:r>
        <w:rPr/>
        <w:t>Database number: 113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100-41-4</w:t>
      </w:r>
    </w:p>
    <w:p>
      <w:pPr>
        <w:pStyle w:val="Normal"/>
        <w:rPr/>
      </w:pPr>
      <w:r>
        <w:rPr/>
        <w:t xml:space="preserve">Synonyms: phenylethane; ethylbenzol; Ethylenzene; EB; Ethylbenzen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3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2"/>
        <w:t>+</w:t>
      </w:r>
      <w:r>
        <w:rPr>
          <w:rFonts w:eastAsia="Arial"/>
        </w:rPr>
        <w:t xml:space="preserve"> </w:t>
      </w:r>
      <w:r>
        <w:rPr/>
        <w:t xml:space="preserve">Styrene </w:t>
      </w:r>
    </w:p>
    <w:p>
      <w:pPr>
        <w:pStyle w:val="PlainText"/>
        <w:rPr/>
      </w:pPr>
      <w:r>
        <w:rPr/>
        <w:t xml:space="preserve">Section: 7.08 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</w:t>
      </w:r>
    </w:p>
    <w:p>
      <w:pPr>
        <w:pStyle w:val="PlainText"/>
        <w:rPr/>
      </w:pPr>
      <w:r>
        <w:rPr/>
        <w:t>Database number: 113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8</w:t>
      </w:r>
    </w:p>
    <w:p>
      <w:pPr>
        <w:pStyle w:val="PlainText"/>
        <w:rPr/>
      </w:pPr>
      <w:r>
        <w:rPr/>
        <w:t>CAS: 100-42-5</w:t>
      </w:r>
    </w:p>
    <w:p>
      <w:pPr>
        <w:pStyle w:val="Normal"/>
        <w:rPr/>
      </w:pPr>
      <w:r>
        <w:rPr/>
        <w:t xml:space="preserve">Synonyms: Phenylethylene; Styrol; ethenylbenzene; Annamene; Styrolene; Cinnamene; Cinnamol; Vinyl benzene; cinnamenol; diarex hf 77; phenethylene; phenylethene; styron; styropol; styropor; vinylbenzol; STYRENE MONOMER; Styrene ; </w:t>
      </w:r>
    </w:p>
    <w:p>
      <w:pPr>
        <w:pStyle w:val="Plai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6"/>
        <w:t>+</w:t>
      </w:r>
      <w:r>
        <w:rPr>
          <w:rFonts w:eastAsia="Arial"/>
        </w:rPr>
        <w:t xml:space="preserve"> </w:t>
      </w:r>
      <w:r>
        <w:rPr/>
        <w:t xml:space="preserve">Toluene </w:t>
      </w:r>
    </w:p>
    <w:p>
      <w:pPr>
        <w:pStyle w:val="PlainText"/>
        <w:rPr/>
      </w:pPr>
      <w:r>
        <w:rPr/>
        <w:t xml:space="preserve">Section: 7.08 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</w:t>
      </w:r>
    </w:p>
    <w:p>
      <w:pPr>
        <w:pStyle w:val="PlainText"/>
        <w:rPr/>
      </w:pPr>
      <w:r>
        <w:rPr/>
        <w:t>Database number: 1141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</w:p>
    <w:p>
      <w:pPr>
        <w:pStyle w:val="PlainText"/>
        <w:rPr/>
      </w:pPr>
      <w:r>
        <w:rPr/>
        <w:t>CAS: 108-88-3</w:t>
      </w:r>
    </w:p>
    <w:p>
      <w:pPr>
        <w:pStyle w:val="Normal"/>
        <w:rPr/>
      </w:pPr>
      <w:r>
        <w:rPr/>
        <w:t xml:space="preserve">Synonyms: Toluol; phenyl methane; Methylbenzol; methyl-Benzene; Monomethyl benzene; Methacide; tolu-sol; antisal 1a; Tol; Toluene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49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0"/>
        <w:t>+</w:t>
      </w:r>
      <w:r>
        <w:rPr>
          <w:rFonts w:eastAsia="Arial"/>
        </w:rPr>
        <w:t xml:space="preserve"> </w:t>
      </w:r>
      <w:r>
        <w:rPr/>
        <w:t>Xylene isomer - 1,2-Dimethylbenzene</w:t>
      </w:r>
    </w:p>
    <w:p>
      <w:pPr>
        <w:pStyle w:val="PlainText"/>
        <w:rPr/>
      </w:pPr>
      <w:r>
        <w:rPr/>
        <w:t xml:space="preserve">Section: 7.08  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</w:t>
      </w:r>
    </w:p>
    <w:p>
      <w:pPr>
        <w:pStyle w:val="PlainText"/>
        <w:rPr/>
      </w:pPr>
      <w:r>
        <w:rPr/>
        <w:t>Database number: 1145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95-47-6</w:t>
      </w:r>
    </w:p>
    <w:p>
      <w:pPr>
        <w:pStyle w:val="Timrobo1"/>
        <w:outlineLvl w:val="9"/>
        <w:rPr/>
      </w:pPr>
      <w:r>
        <w:rPr/>
        <w:t xml:space="preserve">Synonyms: o-dimethylbenzene; o-methyltoluene; 1,2-Xylene; o-Xylenes; o-xylol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3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4"/>
        <w:t>+</w:t>
      </w:r>
      <w:r>
        <w:rPr>
          <w:rFonts w:eastAsia="Arial"/>
        </w:rPr>
        <w:t xml:space="preserve"> </w:t>
      </w:r>
      <w:r>
        <w:rPr/>
        <w:t xml:space="preserve">Xylene isomer - 1,3-Dimethylbenzene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</w:t>
      </w:r>
    </w:p>
    <w:p>
      <w:pPr>
        <w:pStyle w:val="PlainText"/>
        <w:rPr/>
      </w:pPr>
      <w:r>
        <w:rPr/>
        <w:t>Database number: 1146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108-38-3</w:t>
      </w:r>
    </w:p>
    <w:p>
      <w:pPr>
        <w:pStyle w:val="Normal"/>
        <w:rPr/>
      </w:pPr>
      <w:r>
        <w:rPr/>
        <w:t>Synonyms:</w:t>
      </w:r>
      <w:r>
        <w:rPr>
          <w:b/>
          <w:sz w:val="36"/>
        </w:rPr>
        <w:t xml:space="preserve"> </w:t>
      </w:r>
      <w:r>
        <w:rPr/>
        <w:t xml:space="preserve">meta-xylene; 1,3-Xylene; m-xylol; 1,3-dimethylbenzene; m-Xylenes; m-dimethylbenz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8"/>
        <w:t>+</w:t>
      </w:r>
      <w:r>
        <w:rPr>
          <w:rFonts w:eastAsia="Arial"/>
        </w:rPr>
        <w:t xml:space="preserve"> </w:t>
      </w:r>
      <w:r>
        <w:rPr/>
        <w:t>Xylene isomer -1,4-Dimethylbenzene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BTEX</w:t>
      </w:r>
    </w:p>
    <w:p>
      <w:pPr>
        <w:pStyle w:val="PlainText"/>
        <w:rPr/>
      </w:pPr>
      <w:r>
        <w:rPr/>
        <w:t>Database number: 1147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</w:p>
    <w:p>
      <w:pPr>
        <w:pStyle w:val="PlainText"/>
        <w:rPr/>
      </w:pPr>
      <w:r>
        <w:rPr/>
        <w:t>CAS: 106-42-3</w:t>
      </w:r>
    </w:p>
    <w:p>
      <w:pPr>
        <w:pStyle w:val="Timrobo1"/>
        <w:outlineLvl w:val="9"/>
        <w:rPr/>
      </w:pPr>
      <w:r>
        <w:rPr/>
        <w:t xml:space="preserve">Synonyms: para-xylene; p-dimethylbenzene; p-methyltoluene; 1,4-dimethylbenzene; p-Xylenes; 1,4-Xyl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59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0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1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2"/>
        <w:t>+</w:t>
      </w:r>
      <w:r>
        <w:rPr>
          <w:rFonts w:eastAsia="Arial"/>
        </w:rPr>
        <w:t xml:space="preserve"> </w:t>
      </w:r>
      <w:r>
        <w:rPr/>
        <w:t>MTBE (Methyl tert-butyl ether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 xml:space="preserve">Level 4: Fuel-related VOCs </w:t>
      </w:r>
    </w:p>
    <w:p>
      <w:pPr>
        <w:pStyle w:val="PlainText"/>
        <w:rPr/>
      </w:pPr>
      <w:r>
        <w:rPr/>
        <w:t xml:space="preserve">Level 5: Oxygenates </w:t>
      </w:r>
    </w:p>
    <w:p>
      <w:pPr>
        <w:pStyle w:val="PlainText"/>
        <w:rPr/>
      </w:pPr>
      <w:r>
        <w:rPr/>
        <w:t>Database number: 1153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2</w:t>
      </w:r>
      <w:r>
        <w:rPr/>
        <w:t xml:space="preserve">O </w:t>
      </w:r>
    </w:p>
    <w:p>
      <w:pPr>
        <w:pStyle w:val="PlainText"/>
        <w:rPr/>
      </w:pPr>
      <w:r>
        <w:rPr/>
        <w:t xml:space="preserve">CAS: 1634-04-4 </w:t>
      </w:r>
    </w:p>
    <w:p>
      <w:pPr>
        <w:pStyle w:val="Timrobo1"/>
        <w:outlineLvl w:val="9"/>
        <w:rPr/>
      </w:pPr>
      <w:r>
        <w:rPr/>
        <w:t xml:space="preserve">Synonyms: Tert-butyl methyl ether; Methyl Tertiary Butyl Ether; methyl t-butyl ether; 2-methoxy-2-methylpropane; Methyl Tertiary Butyl Ether (MTBE) 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3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4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5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6"/>
        <w:t>+</w:t>
      </w:r>
      <w:r>
        <w:rPr>
          <w:rFonts w:eastAsia="Arial"/>
        </w:rPr>
        <w:t xml:space="preserve"> </w:t>
      </w:r>
      <w:r>
        <w:rPr/>
        <w:t>Alcohols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Oxygenates</w:t>
      </w:r>
    </w:p>
    <w:p>
      <w:pPr>
        <w:pStyle w:val="PlainText"/>
        <w:rPr/>
      </w:pPr>
      <w:r>
        <w:rPr/>
        <w:t>Database number: 11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67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8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9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0"/>
        <w:t>+</w:t>
      </w:r>
      <w:r>
        <w:rPr>
          <w:rFonts w:eastAsia="Arial"/>
        </w:rPr>
        <w:t xml:space="preserve"> </w:t>
      </w:r>
      <w:r>
        <w:rPr/>
        <w:t>Benzyl Alcohol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 xml:space="preserve">Level 4: Fuel-related VOCs </w:t>
      </w:r>
    </w:p>
    <w:p>
      <w:pPr>
        <w:pStyle w:val="PlainText"/>
        <w:rPr/>
      </w:pPr>
      <w:r>
        <w:rPr/>
        <w:t xml:space="preserve">Level 5: Oxygenates </w:t>
      </w:r>
    </w:p>
    <w:p>
      <w:pPr>
        <w:pStyle w:val="PlainText"/>
        <w:rPr/>
      </w:pPr>
      <w:r>
        <w:rPr/>
        <w:t>Database number: 1158</w:t>
      </w:r>
    </w:p>
    <w:p>
      <w:pPr>
        <w:pStyle w:val="PlainText"/>
        <w:rPr/>
      </w:pPr>
      <w:r>
        <w:rPr/>
        <w:t>Chemical formula: 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O</w:t>
      </w:r>
    </w:p>
    <w:p>
      <w:pPr>
        <w:pStyle w:val="PlainText"/>
        <w:rPr/>
      </w:pPr>
      <w:r>
        <w:rPr/>
        <w:t xml:space="preserve">CAS: 100-51-6 </w:t>
      </w:r>
    </w:p>
    <w:p>
      <w:pPr>
        <w:pStyle w:val="Normal"/>
        <w:rPr/>
      </w:pPr>
      <w:r>
        <w:rPr/>
        <w:t xml:space="preserve">Synonyms: Benzenemethanol; Phenylcarbinol; Phenylmethyl alcohol; Phenylmethanol; alpha-Hydroxytoluene; Benzoyl alcohol; Hydroxytoluene; Benzenecarbinol; alpha-toluenol; (hydroxymethyl)benzene;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1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2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3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4"/>
        <w:t>+</w:t>
      </w:r>
      <w:r>
        <w:rPr>
          <w:rFonts w:eastAsia="Arial"/>
        </w:rPr>
        <w:t xml:space="preserve"> </w:t>
      </w:r>
      <w:r>
        <w:rPr/>
        <w:t>MBAS (methylene-blue-active-substance) (surfactants)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 xml:space="preserve">Level 4: Fuel-related VOCs </w:t>
      </w:r>
    </w:p>
    <w:p>
      <w:pPr>
        <w:pStyle w:val="PlainText"/>
        <w:rPr/>
      </w:pPr>
      <w:r>
        <w:rPr/>
        <w:t xml:space="preserve">Level 5: Oxygenates </w:t>
      </w:r>
    </w:p>
    <w:p>
      <w:pPr>
        <w:pStyle w:val="PlainText"/>
        <w:rPr/>
      </w:pPr>
      <w:r>
        <w:rPr/>
        <w:t>Database number: 1159</w:t>
      </w:r>
    </w:p>
    <w:p>
      <w:pPr>
        <w:pStyle w:val="PlainText"/>
        <w:rPr/>
      </w:pPr>
      <w:r>
        <w:rPr/>
        <w:t xml:space="preserve">Chemical formula: </w:t>
      </w:r>
    </w:p>
    <w:p>
      <w:pPr>
        <w:pStyle w:val="PlainText"/>
        <w:rPr/>
      </w:pPr>
      <w:r>
        <w:rPr/>
        <w:t xml:space="preserve">CAS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75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6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7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8"/>
        <w:t>+</w:t>
      </w:r>
      <w:r>
        <w:rPr>
          <w:rFonts w:eastAsia="Arial"/>
        </w:rPr>
        <w:t xml:space="preserve"> </w:t>
      </w:r>
      <w:r>
        <w:rPr/>
        <w:t xml:space="preserve">Other Organics </w:t>
      </w:r>
    </w:p>
    <w:p>
      <w:pPr>
        <w:pStyle w:val="PlainText"/>
        <w:rPr/>
      </w:pPr>
      <w:r>
        <w:rPr/>
        <w:t>Section: 7.08</w:t>
      </w:r>
    </w:p>
    <w:p>
      <w:pPr>
        <w:pStyle w:val="PlainText"/>
        <w:rPr/>
      </w:pPr>
      <w:r>
        <w:rPr/>
        <w:t>Level 1: Organics</w:t>
      </w:r>
    </w:p>
    <w:p>
      <w:pPr>
        <w:pStyle w:val="PlainText"/>
        <w:rPr/>
      </w:pPr>
      <w:r>
        <w:rPr/>
        <w:t>Level 2: Industrial-Urban Organics</w:t>
      </w:r>
    </w:p>
    <w:p>
      <w:pPr>
        <w:pStyle w:val="PlainText"/>
        <w:rPr/>
      </w:pPr>
      <w:r>
        <w:rPr/>
        <w:t>Level 3: VOCs</w:t>
      </w:r>
    </w:p>
    <w:p>
      <w:pPr>
        <w:pStyle w:val="PlainText"/>
        <w:rPr/>
      </w:pPr>
      <w:r>
        <w:rPr/>
        <w:t>Level 4: Fuel-related VOCs</w:t>
      </w:r>
    </w:p>
    <w:p>
      <w:pPr>
        <w:pStyle w:val="PlainText"/>
        <w:rPr/>
      </w:pPr>
      <w:r>
        <w:rPr/>
        <w:t>Level 5: Other Organics</w:t>
      </w:r>
    </w:p>
    <w:p>
      <w:pPr>
        <w:pStyle w:val="PlainText"/>
        <w:rPr/>
      </w:pPr>
      <w:r>
        <w:rPr/>
        <w:t>Database number: 1162</w:t>
      </w:r>
    </w:p>
    <w:p>
      <w:pPr>
        <w:pStyle w:val="PlainText"/>
        <w:rPr/>
      </w:pPr>
      <w:r>
        <w:rPr/>
      </w:r>
    </w:p>
    <w:p>
      <w:pPr>
        <w:pStyle w:val="PlainText"/>
        <w:spacing w:before="0" w:after="48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dustrial_Urban_Organic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ustrial-Urban Organics (Section 7.08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ustrial-Urban Organics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Organic_Carbon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Organic Carbon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Organic Carbon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ssolved_Organic_Carbon_DOC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ssolved Organic Carbon DOC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ubber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ubber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ubber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il_and_Grease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il and Grease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il and Grease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ydrocarbons_HC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ydrocarbons (HC)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ydrocarbons (HC)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CBs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CBs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CBs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idrine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idrine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idrine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8_Alkylphenol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8-Alkylphenol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8-Alkylphenol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nthraquinone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nthraquinone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thraquinone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zobenzene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zobenzene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zobenzene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idine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idine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idine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2_Biquinoline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2'-Biquinoline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2'-Biquinoline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_2_Chloroethoxy_methane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(2-Chloroethoxy)methane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(2-Chloroethoxy)methane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_2_Chloroethyl_ether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(2-Chloroethyl)ether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(2-Chloroethyl)ether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_2_Chloroisopropyl_ether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(2-Chloroisopropyl)ether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(2-Chloroisopropyl)ether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_2_Ethylhexyl_phthalate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(2-Ethylhexyl)phthalate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(2-Ethylhexyl)phthalate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_chloromethyl_ether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(chloromethyl)ether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(chloromethyl)ether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Bromophenyl_phenylether</w:t>
      </w:r>
    </w:p>
  </w:footnote>
  <w:footnote w:id="7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-Bromophenyl-phenylether</w:t>
      </w:r>
    </w:p>
  </w:footnote>
  <w:footnote w:id="7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-Bromophenyl-phenylether</w:t>
      </w:r>
    </w:p>
  </w:footnote>
  <w:footnote w:id="7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utylbenzylphthalate</w:t>
      </w:r>
    </w:p>
  </w:footnote>
  <w:footnote w:id="7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utylbenzylphthalate</w:t>
      </w:r>
    </w:p>
  </w:footnote>
  <w:footnote w:id="8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utylbenzylphthalate</w:t>
      </w:r>
    </w:p>
  </w:footnote>
  <w:footnote w:id="8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8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9H_Carbazole</w:t>
      </w:r>
    </w:p>
  </w:footnote>
  <w:footnote w:id="8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9H-Carbazole</w:t>
      </w:r>
    </w:p>
  </w:footnote>
  <w:footnote w:id="8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9H-Carbazole</w:t>
      </w:r>
    </w:p>
  </w:footnote>
  <w:footnote w:id="8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8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Chloroaniline_4_Chloroaniline_</w:t>
      </w:r>
    </w:p>
  </w:footnote>
  <w:footnote w:id="8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Chloroaniline (4-Chloroaniline)</w:t>
      </w:r>
    </w:p>
  </w:footnote>
  <w:footnote w:id="8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9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Chloro_3_methylphenol</w:t>
      </w:r>
    </w:p>
  </w:footnote>
  <w:footnote w:id="9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-Chloro-3-methylphenol</w:t>
      </w:r>
    </w:p>
  </w:footnote>
  <w:footnote w:id="9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-Chloro-3-methylphenol</w:t>
      </w:r>
    </w:p>
  </w:footnote>
  <w:footnote w:id="9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9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Chloronaphthalene</w:t>
      </w:r>
    </w:p>
  </w:footnote>
  <w:footnote w:id="9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Chloronaphthalene</w:t>
      </w:r>
    </w:p>
  </w:footnote>
  <w:footnote w:id="9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Chloronaphthalene</w:t>
      </w:r>
    </w:p>
  </w:footnote>
  <w:footnote w:id="9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9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Chlorophenol_O_Chlorophenol</w:t>
      </w:r>
    </w:p>
  </w:footnote>
  <w:footnote w:id="9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Chlorophenol (O-Chlorophenol)</w:t>
      </w:r>
    </w:p>
  </w:footnote>
  <w:footnote w:id="10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Chlorophenol (O-Chlorophenol)</w:t>
      </w:r>
    </w:p>
  </w:footnote>
  <w:footnote w:id="10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0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Cholrophenyl_phenylether</w:t>
      </w:r>
    </w:p>
  </w:footnote>
  <w:footnote w:id="10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-Cholrophenyl-phenylether</w:t>
      </w:r>
    </w:p>
  </w:footnote>
  <w:footnote w:id="10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-Cholrophenyl-phenylether</w:t>
      </w:r>
    </w:p>
  </w:footnote>
  <w:footnote w:id="10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0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_Cresolo_Cresol_2-methylphenol_o_Cresol_</w:t>
      </w:r>
    </w:p>
  </w:footnote>
  <w:footnote w:id="10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-Cresolo-Cresol (2-methylphenol) (o-Cresol)</w:t>
      </w:r>
    </w:p>
  </w:footnote>
  <w:footnote w:id="10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Cresol</w:t>
      </w:r>
    </w:p>
  </w:footnote>
  <w:footnote w:id="1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Cresol</w:t>
      </w:r>
    </w:p>
  </w:footnote>
  <w:footnote w:id="1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-Cresol</w:t>
      </w:r>
    </w:p>
  </w:footnote>
  <w:footnote w:id="1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chlorobenzene</w:t>
      </w:r>
    </w:p>
  </w:footnote>
  <w:footnote w:id="1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chlorobenzene</w:t>
      </w:r>
    </w:p>
  </w:footnote>
  <w:footnote w:id="1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chlorobenzene</w:t>
      </w:r>
    </w:p>
  </w:footnote>
  <w:footnote w:id="1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3_Dichlorobenzene</w:t>
      </w:r>
    </w:p>
  </w:footnote>
  <w:footnote w:id="1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3-Dichlorobenzene</w:t>
      </w:r>
    </w:p>
  </w:footnote>
  <w:footnote w:id="1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3-Dichlorobenzene</w:t>
      </w:r>
    </w:p>
  </w:footnote>
  <w:footnote w:id="1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4_Dichlorobenzene</w:t>
      </w:r>
    </w:p>
  </w:footnote>
  <w:footnote w:id="1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4-Dichlorobenzene</w:t>
      </w:r>
    </w:p>
  </w:footnote>
  <w:footnote w:id="1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4-Dichlorobenzene</w:t>
      </w:r>
    </w:p>
  </w:footnote>
  <w:footnote w:id="1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3_3_Dichlorobenzidine_3_3_dichlorobenzidine_dihydrochloride</w:t>
      </w:r>
    </w:p>
  </w:footnote>
  <w:footnote w:id="1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3,3-Dichlorobenzidine(3,3'-dichlorobenzidine dihydrochloride)</w:t>
      </w:r>
    </w:p>
  </w:footnote>
  <w:footnote w:id="1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3,3-Dichlorobenzidine(3,3'-dichlorobenzidine dihydrochloride)</w:t>
      </w:r>
    </w:p>
  </w:footnote>
  <w:footnote w:id="1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ichlorophenol</w:t>
      </w:r>
    </w:p>
  </w:footnote>
  <w:footnote w:id="1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ichlorophenol</w:t>
      </w:r>
    </w:p>
  </w:footnote>
  <w:footnote w:id="1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ichlorophenol</w:t>
      </w:r>
    </w:p>
  </w:footnote>
  <w:footnote w:id="1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ethylphthalate</w:t>
      </w:r>
    </w:p>
  </w:footnote>
  <w:footnote w:id="1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ethylphthalate</w:t>
      </w:r>
    </w:p>
  </w:footnote>
  <w:footnote w:id="1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ethylphthalate</w:t>
      </w:r>
    </w:p>
  </w:footnote>
  <w:footnote w:id="1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methyl_nitrosamine</w:t>
      </w:r>
    </w:p>
  </w:footnote>
  <w:footnote w:id="1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methyl nitrosamine</w:t>
      </w:r>
    </w:p>
  </w:footnote>
  <w:footnote w:id="1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methyl nitrosamine</w:t>
      </w:r>
    </w:p>
  </w:footnote>
  <w:footnote w:id="1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methylnaphthalene</w:t>
      </w:r>
    </w:p>
  </w:footnote>
  <w:footnote w:id="1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methylnaphthalene</w:t>
      </w:r>
    </w:p>
  </w:footnote>
  <w:footnote w:id="1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methylnaphthalene</w:t>
      </w:r>
    </w:p>
  </w:footnote>
  <w:footnote w:id="1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6_Dimethylnaphthalene</w:t>
      </w:r>
    </w:p>
  </w:footnote>
  <w:footnote w:id="1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6-Dimethylnaphthalene</w:t>
      </w:r>
    </w:p>
  </w:footnote>
  <w:footnote w:id="1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6-Dimethylnaphthalene</w:t>
      </w:r>
    </w:p>
  </w:footnote>
  <w:footnote w:id="1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6_Dimethylnaphthalene</w:t>
      </w:r>
    </w:p>
  </w:footnote>
  <w:footnote w:id="1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6-Dimethylnaphthalene</w:t>
      </w:r>
    </w:p>
  </w:footnote>
  <w:footnote w:id="1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6-Dimethylnaphthalene</w:t>
      </w:r>
    </w:p>
  </w:footnote>
  <w:footnote w:id="1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imethylphenol</w:t>
      </w:r>
    </w:p>
  </w:footnote>
  <w:footnote w:id="1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imethylphenol</w:t>
      </w:r>
    </w:p>
  </w:footnote>
  <w:footnote w:id="1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imethylphenol</w:t>
      </w:r>
    </w:p>
  </w:footnote>
  <w:footnote w:id="1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3_5_Dimethylphenol</w:t>
      </w:r>
    </w:p>
  </w:footnote>
  <w:footnote w:id="1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3,5-Dimethylphenol</w:t>
      </w:r>
    </w:p>
  </w:footnote>
  <w:footnote w:id="16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3,5-Dimethylphenol</w:t>
      </w:r>
    </w:p>
  </w:footnote>
  <w:footnote w:id="16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methylphthalate</w:t>
      </w:r>
    </w:p>
  </w:footnote>
  <w:footnote w:id="1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methylphthalate</w:t>
      </w:r>
    </w:p>
  </w:footnote>
  <w:footnote w:id="16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methylphthalate</w:t>
      </w:r>
    </w:p>
  </w:footnote>
  <w:footnote w:id="16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6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_n_butylphthalate</w:t>
      </w:r>
    </w:p>
  </w:footnote>
  <w:footnote w:id="16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-n-butylphthalate</w:t>
      </w:r>
    </w:p>
  </w:footnote>
  <w:footnote w:id="16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6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7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-n-butylphthalate</w:t>
      </w:r>
    </w:p>
  </w:footnote>
  <w:footnote w:id="1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6_Dinitro_o_cresol_4_6_Dinitro_ortho_cresol</w:t>
      </w:r>
    </w:p>
  </w:footnote>
  <w:footnote w:id="1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,6-Dinitro-o-cresol (4,6-Dinitro-ortho-cresol) (4, 6-Dinitro-2-methylphenol)</w:t>
      </w:r>
    </w:p>
  </w:footnote>
  <w:footnote w:id="1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:6-Dinitro-o-cresol (4,6-Dinitro-ortho-cresol);4;4:6-Dinitro-o-cresol (4,6-Dinitro-ortho-cresol) (4, 6-Dinitro-2-methylphenol)</w:t>
      </w:r>
    </w:p>
  </w:footnote>
  <w:footnote w:id="1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initrophenol</w:t>
      </w:r>
    </w:p>
  </w:footnote>
  <w:footnote w:id="1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initrophenol</w:t>
      </w:r>
    </w:p>
  </w:footnote>
  <w:footnote w:id="1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initrophenol</w:t>
      </w:r>
    </w:p>
  </w:footnote>
  <w:footnote w:id="1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Dinitrotoluene</w:t>
      </w:r>
    </w:p>
  </w:footnote>
  <w:footnote w:id="1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-Dinitrotoluene</w:t>
      </w:r>
    </w:p>
  </w:footnote>
  <w:footnote w:id="1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-Dinitrotoluene</w:t>
      </w:r>
    </w:p>
  </w:footnote>
  <w:footnote w:id="1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6_Dinitrotoluene</w:t>
      </w:r>
    </w:p>
  </w:footnote>
  <w:footnote w:id="1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6-Dinitrotoluene</w:t>
      </w:r>
    </w:p>
  </w:footnote>
  <w:footnote w:id="1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6-Dinitrotoluene</w:t>
      </w:r>
    </w:p>
  </w:footnote>
  <w:footnote w:id="1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_n_octylphthalate_bis_n_octyl_Phthalate</w:t>
      </w:r>
    </w:p>
  </w:footnote>
  <w:footnote w:id="1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-n-octylphthalate (bis(n-octyl) Phthalate)</w:t>
      </w:r>
    </w:p>
  </w:footnote>
  <w:footnote w:id="1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-n-octylphthalate (bis(n-octyl) Phthalate)</w:t>
      </w:r>
    </w:p>
  </w:footnote>
  <w:footnote w:id="1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_n_propyl_nitrosamine_N_nitrosodipropylamine</w:t>
      </w:r>
    </w:p>
  </w:footnote>
  <w:footnote w:id="1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-n-propyl nitrosamine (N-nitrosodipropylamine) (n-Nitrosodi-n-propylamine)</w:t>
      </w:r>
    </w:p>
  </w:footnote>
  <w:footnote w:id="1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-n-propyl nitrosamine (N-nitrosodipropylamine);Di-n-propyl nitrosamine (N-nitrosodipropylamine) (n-Nitrosodi-n-propylamine)</w:t>
      </w:r>
    </w:p>
  </w:footnote>
  <w:footnote w:id="1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phenyl_hydrazine</w:t>
      </w:r>
    </w:p>
  </w:footnote>
  <w:footnote w:id="1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phenyl hydrazine</w:t>
      </w:r>
    </w:p>
  </w:footnote>
  <w:footnote w:id="1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phenyl hydrazine</w:t>
      </w:r>
    </w:p>
  </w:footnote>
  <w:footnote w:id="1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1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chlorobenzene</w:t>
      </w:r>
    </w:p>
  </w:footnote>
  <w:footnote w:id="2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chlorobenzene (HCB)</w:t>
      </w:r>
    </w:p>
  </w:footnote>
  <w:footnote w:id="2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chlorobenzene</w:t>
      </w:r>
    </w:p>
  </w:footnote>
  <w:footnote w:id="2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chlorobutadiene</w:t>
      </w:r>
    </w:p>
  </w:footnote>
  <w:footnote w:id="2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chlorobutadiene</w:t>
      </w:r>
    </w:p>
  </w:footnote>
  <w:footnote w:id="2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chlorobutadiene</w:t>
      </w:r>
    </w:p>
  </w:footnote>
  <w:footnote w:id="2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chlorocyclopentadiene</w:t>
      </w:r>
    </w:p>
  </w:footnote>
  <w:footnote w:id="2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chlorocyclopentadiene</w:t>
      </w:r>
    </w:p>
  </w:footnote>
  <w:footnote w:id="2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chlorocyclopentadiene</w:t>
      </w:r>
    </w:p>
  </w:footnote>
  <w:footnote w:id="2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chloroethane</w:t>
      </w:r>
    </w:p>
  </w:footnote>
  <w:footnote w:id="2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chloroethane</w:t>
      </w:r>
    </w:p>
  </w:footnote>
  <w:footnote w:id="2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chloroethane</w:t>
      </w:r>
    </w:p>
  </w:footnote>
  <w:footnote w:id="2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sophorone</w:t>
      </w:r>
    </w:p>
  </w:footnote>
  <w:footnote w:id="2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ophorone</w:t>
      </w:r>
    </w:p>
  </w:footnote>
  <w:footnote w:id="2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sophorone</w:t>
      </w:r>
    </w:p>
  </w:footnote>
  <w:footnote w:id="2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soquinoline</w:t>
      </w:r>
    </w:p>
  </w:footnote>
  <w:footnote w:id="2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oquinoline</w:t>
      </w:r>
    </w:p>
  </w:footnote>
  <w:footnote w:id="2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soquinoline</w:t>
      </w:r>
    </w:p>
  </w:footnote>
  <w:footnote w:id="2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_Nitroaniline_3_Nitroaniline_</w:t>
      </w:r>
    </w:p>
  </w:footnote>
  <w:footnote w:id="2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-Nitroaniline (3-Nitroaniline)</w:t>
      </w:r>
    </w:p>
  </w:footnote>
  <w:footnote w:id="225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_Nitroaniline_2_Nitroaniline_</w:t>
      </w:r>
    </w:p>
  </w:footnote>
  <w:footnote w:id="2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-Nitroaniline (2-Nitroaniline)</w:t>
      </w:r>
    </w:p>
  </w:footnote>
  <w:footnote w:id="22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Nitroaniline_4_Nitroaniline_</w:t>
      </w:r>
    </w:p>
  </w:footnote>
  <w:footnote w:id="2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Nitroaniline (4-Nitroaniline)</w:t>
      </w:r>
    </w:p>
  </w:footnote>
  <w:footnote w:id="23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obenzene</w:t>
      </w:r>
    </w:p>
  </w:footnote>
  <w:footnote w:id="2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obenzene</w:t>
      </w:r>
    </w:p>
  </w:footnote>
  <w:footnote w:id="2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obenzene</w:t>
      </w:r>
    </w:p>
  </w:footnote>
  <w:footnote w:id="2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Nitrophenol_O_Nitrophenol</w:t>
      </w:r>
    </w:p>
  </w:footnote>
  <w:footnote w:id="2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Nitrophenol(O-Nitrophenol)</w:t>
      </w:r>
    </w:p>
  </w:footnote>
  <w:footnote w:id="2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Nitrophenol(O-Nitrophenol)</w:t>
      </w:r>
    </w:p>
  </w:footnote>
  <w:footnote w:id="2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4_Nitrophenol_P_Nitrophenol</w:t>
      </w:r>
    </w:p>
  </w:footnote>
  <w:footnote w:id="2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4-Nitrophenol (P-Nitrophenol)</w:t>
      </w:r>
    </w:p>
  </w:footnote>
  <w:footnote w:id="2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4-Nitrophenol (P-Nitrophenol)</w:t>
      </w:r>
    </w:p>
  </w:footnote>
  <w:footnote w:id="2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_Nitrosodiphenylamine</w:t>
      </w:r>
    </w:p>
  </w:footnote>
  <w:footnote w:id="2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-Nitrosodiphenylamine</w:t>
      </w:r>
    </w:p>
  </w:footnote>
  <w:footnote w:id="2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-Nitrosodiphenylamine</w:t>
      </w:r>
    </w:p>
  </w:footnote>
  <w:footnote w:id="2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_Nitrosodimethylamine</w:t>
      </w:r>
    </w:p>
  </w:footnote>
  <w:footnote w:id="2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-Nitrosodimethylamine</w:t>
      </w:r>
    </w:p>
  </w:footnote>
  <w:footnote w:id="2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-Nitrosodimethylamine</w:t>
      </w:r>
    </w:p>
  </w:footnote>
  <w:footnote w:id="2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chloro_m_cresol_Parachlorometa_cresol</w:t>
      </w:r>
    </w:p>
  </w:footnote>
  <w:footnote w:id="2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chloro-m-cresol (Parachlorometa cresol)</w:t>
      </w:r>
    </w:p>
  </w:footnote>
  <w:footnote w:id="2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-chloro-m-cresol (Parachlorometa cresol)</w:t>
      </w:r>
    </w:p>
  </w:footnote>
  <w:footnote w:id="2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chloro_toluene_Parachlorotoluene_4_Chlorotoluene</w:t>
      </w:r>
    </w:p>
  </w:footnote>
  <w:footnote w:id="2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chloro-toluene (Parachlorotoluene) (4-Chlorotoluene)</w:t>
      </w:r>
    </w:p>
  </w:footnote>
  <w:footnote w:id="2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-chloro-toluene (Parachlorotoluene) (4-Chlorotoluene)</w:t>
      </w:r>
    </w:p>
  </w:footnote>
  <w:footnote w:id="2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ntachloroanisole</w:t>
      </w:r>
    </w:p>
  </w:footnote>
  <w:footnote w:id="2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ntachloroanisole</w:t>
      </w:r>
    </w:p>
  </w:footnote>
  <w:footnote w:id="2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ntachloroanisole</w:t>
      </w:r>
    </w:p>
  </w:footnote>
  <w:footnote w:id="2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ntachloronitrobenzene</w:t>
      </w:r>
    </w:p>
  </w:footnote>
  <w:footnote w:id="2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ntachloronitrobenzene (PCNB)</w:t>
      </w:r>
    </w:p>
  </w:footnote>
  <w:footnote w:id="2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ntachloronitrobenzene;Pentachloronitrobenzene (PCNB)</w:t>
      </w:r>
    </w:p>
  </w:footnote>
  <w:footnote w:id="2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ntachlorophenol</w:t>
      </w:r>
    </w:p>
  </w:footnote>
  <w:footnote w:id="2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ntachlorophenol</w:t>
      </w:r>
    </w:p>
  </w:footnote>
  <w:footnote w:id="2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ntachlorophenol</w:t>
      </w:r>
    </w:p>
  </w:footnote>
  <w:footnote w:id="2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enanthridine</w:t>
      </w:r>
    </w:p>
  </w:footnote>
  <w:footnote w:id="2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enanthridine</w:t>
      </w:r>
    </w:p>
  </w:footnote>
  <w:footnote w:id="2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enanthridine</w:t>
      </w:r>
    </w:p>
  </w:footnote>
  <w:footnote w:id="2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enol</w:t>
      </w:r>
    </w:p>
  </w:footnote>
  <w:footnote w:id="2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enol</w:t>
      </w:r>
    </w:p>
  </w:footnote>
  <w:footnote w:id="2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enol</w:t>
      </w:r>
    </w:p>
  </w:footnote>
  <w:footnote w:id="2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3_5_6_Tetramethylphenol</w:t>
      </w:r>
    </w:p>
  </w:footnote>
  <w:footnote w:id="2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3,5,6-Tetramethylphenol</w:t>
      </w:r>
    </w:p>
  </w:footnote>
  <w:footnote w:id="2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3,5,6-Tetramethylphenol</w:t>
      </w:r>
    </w:p>
  </w:footnote>
  <w:footnote w:id="2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5_Trichlorophenol</w:t>
      </w:r>
    </w:p>
  </w:footnote>
  <w:footnote w:id="2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,5-Trichlorophenol</w:t>
      </w:r>
    </w:p>
  </w:footnote>
  <w:footnote w:id="2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,5-Trichlorophenol</w:t>
      </w:r>
    </w:p>
  </w:footnote>
  <w:footnote w:id="2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6_Trichlorophenol</w:t>
      </w:r>
    </w:p>
  </w:footnote>
  <w:footnote w:id="2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,6-Trichlorophenol</w:t>
      </w:r>
    </w:p>
  </w:footnote>
  <w:footnote w:id="2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,6-Trichlorophenol</w:t>
      </w:r>
    </w:p>
  </w:footnote>
  <w:footnote w:id="2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3_6_Trimethylnaphthalene</w:t>
      </w:r>
    </w:p>
  </w:footnote>
  <w:footnote w:id="2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3,6-Trimethylnaphthalene</w:t>
      </w:r>
    </w:p>
  </w:footnote>
  <w:footnote w:id="2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3,6-Trimethylnaphthalene</w:t>
      </w:r>
    </w:p>
  </w:footnote>
  <w:footnote w:id="2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2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4_6_Trimethylphenol</w:t>
      </w:r>
    </w:p>
  </w:footnote>
  <w:footnote w:id="3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4,6-Trimethylphenol</w:t>
      </w:r>
    </w:p>
  </w:footnote>
  <w:footnote w:id="3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4,6-Trimethylphenol</w:t>
      </w:r>
    </w:p>
  </w:footnote>
  <w:footnote w:id="3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Polyaromatic_Hydrocarbons_PAH</w:t>
      </w:r>
    </w:p>
  </w:footnote>
  <w:footnote w:id="3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Polyaromatic Hydrocarbons (PAH)</w:t>
      </w:r>
    </w:p>
  </w:footnote>
  <w:footnote w:id="3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Polyaromatic Hydrocarbons (PAH)</w:t>
      </w:r>
    </w:p>
  </w:footnote>
  <w:footnote w:id="3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enaphthene</w:t>
      </w:r>
    </w:p>
  </w:footnote>
  <w:footnote w:id="3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enaphthene</w:t>
      </w:r>
    </w:p>
  </w:footnote>
  <w:footnote w:id="3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enaphthene</w:t>
      </w:r>
    </w:p>
  </w:footnote>
  <w:footnote w:id="3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enaphthylene</w:t>
      </w:r>
    </w:p>
  </w:footnote>
  <w:footnote w:id="3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enaphthylene</w:t>
      </w:r>
    </w:p>
  </w:footnote>
  <w:footnote w:id="3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enaphthylene</w:t>
      </w:r>
    </w:p>
  </w:footnote>
  <w:footnote w:id="3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nthracene</w:t>
      </w:r>
    </w:p>
  </w:footnote>
  <w:footnote w:id="3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nthracene</w:t>
      </w:r>
    </w:p>
  </w:footnote>
  <w:footnote w:id="3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thracene</w:t>
      </w:r>
    </w:p>
  </w:footnote>
  <w:footnote w:id="3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_a_anthracene</w:t>
      </w:r>
    </w:p>
  </w:footnote>
  <w:footnote w:id="3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(a)anthracene</w:t>
      </w:r>
    </w:p>
  </w:footnote>
  <w:footnote w:id="3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(a)anthracene</w:t>
      </w:r>
    </w:p>
  </w:footnote>
  <w:footnote w:id="3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a_pyrene</w:t>
      </w:r>
    </w:p>
  </w:footnote>
  <w:footnote w:id="3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a)pyrene</w:t>
      </w:r>
    </w:p>
  </w:footnote>
  <w:footnote w:id="3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a)pyrene</w:t>
      </w:r>
    </w:p>
  </w:footnote>
  <w:footnote w:id="3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b_fluoranthene</w:t>
      </w:r>
    </w:p>
  </w:footnote>
  <w:footnote w:id="3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b)fluoranthene</w:t>
      </w:r>
    </w:p>
  </w:footnote>
  <w:footnote w:id="3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b)fluoranthene</w:t>
      </w:r>
    </w:p>
  </w:footnote>
  <w:footnote w:id="3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b_fluorene</w:t>
      </w:r>
    </w:p>
  </w:footnote>
  <w:footnote w:id="3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b)fluorene</w:t>
      </w:r>
    </w:p>
  </w:footnote>
  <w:footnote w:id="3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b)fluorene</w:t>
      </w:r>
    </w:p>
  </w:footnote>
  <w:footnote w:id="3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c_cinnoline_9_10_Diazaphenanthrene</w:t>
      </w:r>
    </w:p>
  </w:footnote>
  <w:footnote w:id="3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Benzo(c)cinnoline (9,10-Diazaphenanthrene) </w:t>
      </w:r>
    </w:p>
  </w:footnote>
  <w:footnote w:id="3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Benzo(c)cinnoline (9,10-Diazaphenanthrene) </w:t>
      </w:r>
    </w:p>
  </w:footnote>
  <w:footnote w:id="3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c_phenanthrene</w:t>
      </w:r>
    </w:p>
  </w:footnote>
  <w:footnote w:id="3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c)phenanthrene</w:t>
      </w:r>
    </w:p>
  </w:footnote>
  <w:footnote w:id="3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c)phenanthrene</w:t>
      </w:r>
    </w:p>
  </w:footnote>
  <w:footnote w:id="3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e_pyrene</w:t>
      </w:r>
    </w:p>
  </w:footnote>
  <w:footnote w:id="3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e)pyrene</w:t>
      </w:r>
    </w:p>
  </w:footnote>
  <w:footnote w:id="3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e)pyrene</w:t>
      </w:r>
    </w:p>
  </w:footnote>
  <w:footnote w:id="3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ghi_fluoranthene</w:t>
      </w:r>
    </w:p>
  </w:footnote>
  <w:footnote w:id="3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ghi)fluoranthene</w:t>
      </w:r>
    </w:p>
  </w:footnote>
  <w:footnote w:id="3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ghi)fluoranthene</w:t>
      </w:r>
    </w:p>
  </w:footnote>
  <w:footnote w:id="3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ghi_perylene</w:t>
      </w:r>
    </w:p>
  </w:footnote>
  <w:footnote w:id="3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ghi)perylene</w:t>
      </w:r>
    </w:p>
  </w:footnote>
  <w:footnote w:id="3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ghi)perylene</w:t>
      </w:r>
    </w:p>
  </w:footnote>
  <w:footnote w:id="3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j_fluoranthene</w:t>
      </w:r>
    </w:p>
  </w:footnote>
  <w:footnote w:id="3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j)fluoranthene</w:t>
      </w:r>
    </w:p>
  </w:footnote>
  <w:footnote w:id="3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j)fluoranthene</w:t>
      </w:r>
    </w:p>
  </w:footnote>
  <w:footnote w:id="3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o_k_fluoranthene</w:t>
      </w:r>
    </w:p>
  </w:footnote>
  <w:footnote w:id="3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o(k)fluoranthene</w:t>
      </w:r>
    </w:p>
  </w:footnote>
  <w:footnote w:id="3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o(k)fluoranthene</w:t>
      </w:r>
    </w:p>
  </w:footnote>
  <w:footnote w:id="3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_beta_Chloronaphthalene</w:t>
      </w:r>
    </w:p>
  </w:footnote>
  <w:footnote w:id="3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(beta)-Chloronaphthalene</w:t>
      </w:r>
    </w:p>
  </w:footnote>
  <w:footnote w:id="3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(beta)-Chloronaphthalene</w:t>
      </w:r>
    </w:p>
  </w:footnote>
  <w:footnote w:id="3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phenyl</w:t>
      </w:r>
    </w:p>
  </w:footnote>
  <w:footnote w:id="3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phenyl</w:t>
      </w:r>
    </w:p>
  </w:footnote>
  <w:footnote w:id="3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phenyl</w:t>
      </w:r>
    </w:p>
  </w:footnote>
  <w:footnote w:id="3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rysene</w:t>
      </w:r>
    </w:p>
  </w:footnote>
  <w:footnote w:id="3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rysene</w:t>
      </w:r>
    </w:p>
  </w:footnote>
  <w:footnote w:id="3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rysene</w:t>
      </w:r>
    </w:p>
  </w:footnote>
  <w:footnote w:id="3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ronene</w:t>
      </w:r>
    </w:p>
  </w:footnote>
  <w:footnote w:id="3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ronene</w:t>
      </w:r>
    </w:p>
  </w:footnote>
  <w:footnote w:id="3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ronene</w:t>
      </w:r>
    </w:p>
  </w:footnote>
  <w:footnote w:id="3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yclopenta_cd_pyrene</w:t>
      </w:r>
    </w:p>
  </w:footnote>
  <w:footnote w:id="3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yclopenta(cd)pyrene</w:t>
      </w:r>
    </w:p>
  </w:footnote>
  <w:footnote w:id="3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yclopenta(cd)pyrene</w:t>
      </w:r>
    </w:p>
  </w:footnote>
  <w:footnote w:id="3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enz_a_h_anthracene</w:t>
      </w:r>
    </w:p>
  </w:footnote>
  <w:footnote w:id="3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benz(a,h)anthracene</w:t>
      </w:r>
    </w:p>
  </w:footnote>
  <w:footnote w:id="3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benz(a,h)anthracene</w:t>
      </w:r>
    </w:p>
  </w:footnote>
  <w:footnote w:id="3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3_4_1_2_5_6_Dibenzanthracene</w:t>
      </w:r>
    </w:p>
  </w:footnote>
  <w:footnote w:id="3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3,4/1,2,5,6-Dibenzanthracene</w:t>
      </w:r>
    </w:p>
  </w:footnote>
  <w:footnote w:id="3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,3,4/1,2,5,6-Dibenzanthracene</w:t>
      </w:r>
    </w:p>
  </w:footnote>
  <w:footnote w:id="3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enzothiophene</w:t>
      </w:r>
    </w:p>
  </w:footnote>
  <w:footnote w:id="3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benzothiophene</w:t>
      </w:r>
    </w:p>
  </w:footnote>
  <w:footnote w:id="3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benzothiophene</w:t>
      </w:r>
    </w:p>
  </w:footnote>
  <w:footnote w:id="3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9_10_Dimethylanthracene</w:t>
      </w:r>
    </w:p>
  </w:footnote>
  <w:footnote w:id="3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9,10-Dimethylanthracene</w:t>
      </w:r>
    </w:p>
  </w:footnote>
  <w:footnote w:id="3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9,10-Dimethylanthracene</w:t>
      </w:r>
    </w:p>
  </w:footnote>
  <w:footnote w:id="3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3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methyl_ethyl_phenanthrene</w:t>
      </w:r>
    </w:p>
  </w:footnote>
  <w:footnote w:id="4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methyl/ethyl phenanthrene</w:t>
      </w:r>
    </w:p>
  </w:footnote>
  <w:footnote w:id="4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methyl/ethyl phenanthrene</w:t>
      </w:r>
    </w:p>
  </w:footnote>
  <w:footnote w:id="4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Ethylnaphthalene</w:t>
      </w:r>
    </w:p>
  </w:footnote>
  <w:footnote w:id="4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Ethylnaphthalene</w:t>
      </w:r>
    </w:p>
  </w:footnote>
  <w:footnote w:id="4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Ethylnaphthalene</w:t>
      </w:r>
    </w:p>
  </w:footnote>
  <w:footnote w:id="4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luoranthene</w:t>
      </w:r>
    </w:p>
  </w:footnote>
  <w:footnote w:id="4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luoranthene</w:t>
      </w:r>
    </w:p>
  </w:footnote>
  <w:footnote w:id="4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luoranthene</w:t>
      </w:r>
    </w:p>
  </w:footnote>
  <w:footnote w:id="4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luorene</w:t>
      </w:r>
    </w:p>
  </w:footnote>
  <w:footnote w:id="4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luorene</w:t>
      </w:r>
    </w:p>
  </w:footnote>
  <w:footnote w:id="4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luorene</w:t>
      </w:r>
    </w:p>
  </w:footnote>
  <w:footnote w:id="4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dene</w:t>
      </w:r>
    </w:p>
  </w:footnote>
  <w:footnote w:id="4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ne</w:t>
      </w:r>
    </w:p>
  </w:footnote>
  <w:footnote w:id="4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ne</w:t>
      </w:r>
    </w:p>
  </w:footnote>
  <w:footnote w:id="4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deno_1_2_3_cd_pyrene</w:t>
      </w:r>
    </w:p>
  </w:footnote>
  <w:footnote w:id="4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eno(1,2,3-cd)pyrene</w:t>
      </w:r>
    </w:p>
  </w:footnote>
  <w:footnote w:id="4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ndeno(1,2,3-cd)pyrene</w:t>
      </w:r>
    </w:p>
  </w:footnote>
  <w:footnote w:id="4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Methylanthracene</w:t>
      </w:r>
    </w:p>
  </w:footnote>
  <w:footnote w:id="4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-Methylanthracene</w:t>
      </w:r>
    </w:p>
  </w:footnote>
  <w:footnote w:id="4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-Methylanthracene</w:t>
      </w:r>
    </w:p>
  </w:footnote>
  <w:footnote w:id="4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Methylanthracene</w:t>
      </w:r>
    </w:p>
  </w:footnote>
  <w:footnote w:id="4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Methylanthracene</w:t>
      </w:r>
    </w:p>
  </w:footnote>
  <w:footnote w:id="4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Methylanthracene</w:t>
      </w:r>
    </w:p>
  </w:footnote>
  <w:footnote w:id="4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chrysene</w:t>
      </w:r>
    </w:p>
  </w:footnote>
  <w:footnote w:id="4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chrysene</w:t>
      </w:r>
    </w:p>
  </w:footnote>
  <w:footnote w:id="4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chrysene</w:t>
      </w:r>
    </w:p>
  </w:footnote>
  <w:footnote w:id="4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Methylnaphthalene</w:t>
      </w:r>
    </w:p>
  </w:footnote>
  <w:footnote w:id="4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-Methylnaphthalene</w:t>
      </w:r>
    </w:p>
  </w:footnote>
  <w:footnote w:id="4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-Methylnaphthalene</w:t>
      </w:r>
    </w:p>
  </w:footnote>
  <w:footnote w:id="4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Methlynapthalene</w:t>
      </w:r>
    </w:p>
  </w:footnote>
  <w:footnote w:id="4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Methlynapthalene</w:t>
      </w:r>
    </w:p>
  </w:footnote>
  <w:footnote w:id="4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Methlynapthalene</w:t>
      </w:r>
    </w:p>
  </w:footnote>
  <w:footnote w:id="4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Methylphenanthrene</w:t>
      </w:r>
    </w:p>
  </w:footnote>
  <w:footnote w:id="4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-Methylphenanthrene</w:t>
      </w:r>
    </w:p>
  </w:footnote>
  <w:footnote w:id="4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-Methylphenanthrene</w:t>
      </w:r>
    </w:p>
  </w:footnote>
  <w:footnote w:id="4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pyrene_1_Methylpyrene</w:t>
      </w:r>
    </w:p>
  </w:footnote>
  <w:footnote w:id="4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pyrene(1-Methylpyrene)</w:t>
      </w:r>
    </w:p>
  </w:footnote>
  <w:footnote w:id="4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 pyrene(1-Methylpyrene)</w:t>
      </w:r>
    </w:p>
  </w:footnote>
  <w:footnote w:id="4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aphthalene</w:t>
      </w:r>
    </w:p>
  </w:footnote>
  <w:footnote w:id="4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aphthalene</w:t>
      </w:r>
    </w:p>
  </w:footnote>
  <w:footnote w:id="4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aphthalene</w:t>
      </w:r>
    </w:p>
  </w:footnote>
  <w:footnote w:id="4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Quinoline</w:t>
      </w:r>
    </w:p>
  </w:footnote>
  <w:footnote w:id="4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Quinoline</w:t>
      </w:r>
    </w:p>
  </w:footnote>
  <w:footnote w:id="4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Quinoline</w:t>
      </w:r>
    </w:p>
  </w:footnote>
  <w:footnote w:id="4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erylene</w:t>
      </w:r>
    </w:p>
  </w:footnote>
  <w:footnote w:id="4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erylene</w:t>
      </w:r>
    </w:p>
  </w:footnote>
  <w:footnote w:id="4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erylene</w:t>
      </w:r>
    </w:p>
  </w:footnote>
  <w:footnote w:id="4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enanthrene</w:t>
      </w:r>
    </w:p>
  </w:footnote>
  <w:footnote w:id="4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enanthrene</w:t>
      </w:r>
    </w:p>
  </w:footnote>
  <w:footnote w:id="4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enanthrene</w:t>
      </w:r>
    </w:p>
  </w:footnote>
  <w:footnote w:id="4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yrene</w:t>
      </w:r>
    </w:p>
  </w:footnote>
  <w:footnote w:id="4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yrene</w:t>
      </w:r>
    </w:p>
  </w:footnote>
  <w:footnote w:id="4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yrene</w:t>
      </w:r>
    </w:p>
  </w:footnote>
  <w:footnote w:id="4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3_4_Tetrahydronapthalene</w:t>
      </w:r>
    </w:p>
  </w:footnote>
  <w:footnote w:id="4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3,4,-Tetrahydronapthalene</w:t>
      </w:r>
    </w:p>
  </w:footnote>
  <w:footnote w:id="4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,3,4,-Tetrahydronapthalene</w:t>
      </w:r>
    </w:p>
  </w:footnote>
  <w:footnote w:id="4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tramethylnaphthalene</w:t>
      </w:r>
    </w:p>
  </w:footnote>
  <w:footnote w:id="4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tramethylnaphthalene</w:t>
      </w:r>
    </w:p>
  </w:footnote>
  <w:footnote w:id="4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tramethylnaphthalene</w:t>
      </w:r>
    </w:p>
  </w:footnote>
  <w:footnote w:id="4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etone_Dimethyl_Ketone_</w:t>
      </w:r>
    </w:p>
  </w:footnote>
  <w:footnote w:id="4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etone (Dimethyl Ketone)</w:t>
      </w:r>
    </w:p>
  </w:footnote>
  <w:footnote w:id="48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4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rolein_2_Propenal</w:t>
      </w:r>
    </w:p>
  </w:footnote>
  <w:footnote w:id="4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rolein (2-Propenal)</w:t>
      </w:r>
    </w:p>
  </w:footnote>
  <w:footnote w:id="4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rolein (2-Propenal)</w:t>
      </w:r>
    </w:p>
  </w:footnote>
  <w:footnote w:id="4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crylonitrile_2_Propenenitrile</w:t>
      </w:r>
    </w:p>
  </w:footnote>
  <w:footnote w:id="4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crylonitrile (2-Propenenitrile)</w:t>
      </w:r>
    </w:p>
  </w:footnote>
  <w:footnote w:id="4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crylonitrile (2-Propenenitrile)</w:t>
      </w:r>
    </w:p>
  </w:footnote>
  <w:footnote w:id="4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romobenzene</w:t>
      </w:r>
    </w:p>
  </w:footnote>
  <w:footnote w:id="4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omobenzene</w:t>
      </w:r>
    </w:p>
  </w:footnote>
  <w:footnote w:id="4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omobenzene</w:t>
      </w:r>
    </w:p>
  </w:footnote>
  <w:footnote w:id="4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romochloromethane</w:t>
      </w:r>
    </w:p>
  </w:footnote>
  <w:footnote w:id="4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omochloromethane</w:t>
      </w:r>
    </w:p>
  </w:footnote>
  <w:footnote w:id="4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omochloromethane</w:t>
      </w:r>
    </w:p>
  </w:footnote>
  <w:footnote w:id="4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4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romodichloromethane</w:t>
      </w:r>
    </w:p>
  </w:footnote>
  <w:footnote w:id="5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omodichloromethane</w:t>
      </w:r>
    </w:p>
  </w:footnote>
  <w:footnote w:id="5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omodichloromethane</w:t>
      </w:r>
    </w:p>
  </w:footnote>
  <w:footnote w:id="5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romoform_Tribromomethane</w:t>
      </w:r>
    </w:p>
  </w:footnote>
  <w:footnote w:id="5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omoform (Tribromomethane)</w:t>
      </w:r>
    </w:p>
  </w:footnote>
  <w:footnote w:id="5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omoform (Tribromomethane)</w:t>
      </w:r>
    </w:p>
  </w:footnote>
  <w:footnote w:id="5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_Butylbenzene</w:t>
      </w:r>
    </w:p>
  </w:footnote>
  <w:footnote w:id="5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-Butylbenzene</w:t>
      </w:r>
    </w:p>
  </w:footnote>
  <w:footnote w:id="5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-Butylbenzene</w:t>
      </w:r>
    </w:p>
  </w:footnote>
  <w:footnote w:id="5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c_Butylbenzene_1_Methylproply_benzene</w:t>
      </w:r>
    </w:p>
  </w:footnote>
  <w:footnote w:id="5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c-Butylbenzene ((1-Methylproply)benzene)</w:t>
      </w:r>
    </w:p>
  </w:footnote>
  <w:footnote w:id="5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c-Butylbenzene ((1-Methylproply)benzene)</w:t>
      </w:r>
    </w:p>
  </w:footnote>
  <w:footnote w:id="5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rt_Butylbenzene_1_1_Dimethylethyl_benzene</w:t>
      </w:r>
    </w:p>
  </w:footnote>
  <w:footnote w:id="5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rt-Butylbenzene ((1,1-Dimethylethyl)benzene)</w:t>
      </w:r>
    </w:p>
  </w:footnote>
  <w:footnote w:id="5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rt-Butylbenzene ((1,1-Dimethylethyl)benzene)</w:t>
      </w:r>
    </w:p>
  </w:footnote>
  <w:footnote w:id="5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on_tetrachloride_Tetrachloromethane</w:t>
      </w:r>
    </w:p>
  </w:footnote>
  <w:footnote w:id="5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on tetrachloride (Tetrachloromethane)</w:t>
      </w:r>
    </w:p>
  </w:footnote>
  <w:footnote w:id="5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rbon tetrachloride (Tetrachloromethane)</w:t>
      </w:r>
    </w:p>
  </w:footnote>
  <w:footnote w:id="5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benzene</w:t>
      </w:r>
    </w:p>
  </w:footnote>
  <w:footnote w:id="5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benzene</w:t>
      </w:r>
    </w:p>
  </w:footnote>
  <w:footnote w:id="5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benzene</w:t>
      </w:r>
    </w:p>
  </w:footnote>
  <w:footnote w:id="5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dibromomethane_Dibromochloromethane</w:t>
      </w:r>
    </w:p>
  </w:footnote>
  <w:footnote w:id="5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dibromomethane (Dibromochloromethane)</w:t>
      </w:r>
    </w:p>
  </w:footnote>
  <w:footnote w:id="5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dibromomethane (Dibromochloromethane)</w:t>
      </w:r>
    </w:p>
  </w:footnote>
  <w:footnote w:id="5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ethane</w:t>
      </w:r>
    </w:p>
  </w:footnote>
  <w:footnote w:id="5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ethane</w:t>
      </w:r>
    </w:p>
  </w:footnote>
  <w:footnote w:id="5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ethane</w:t>
      </w:r>
    </w:p>
  </w:footnote>
  <w:footnote w:id="5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Chloroethyl_vinyl_ether</w:t>
      </w:r>
    </w:p>
  </w:footnote>
  <w:footnote w:id="5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-Chloroethyl vinyl ether</w:t>
      </w:r>
    </w:p>
  </w:footnote>
  <w:footnote w:id="5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-Chloroethyl vinyl ether</w:t>
      </w:r>
    </w:p>
  </w:footnote>
  <w:footnote w:id="5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oform_Trichloromethane</w:t>
      </w:r>
    </w:p>
  </w:footnote>
  <w:footnote w:id="5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oform (Trichloromethane)</w:t>
      </w:r>
    </w:p>
  </w:footnote>
  <w:footnote w:id="5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oform (Trichloromethane)</w:t>
      </w:r>
    </w:p>
  </w:footnote>
  <w:footnote w:id="5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chloride_IUPAC_chloromethane</w:t>
      </w:r>
    </w:p>
  </w:footnote>
  <w:footnote w:id="5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chloride (IUPAC chloromethane)</w:t>
      </w:r>
    </w:p>
  </w:footnote>
  <w:footnote w:id="5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 chloride (IUPAC chloromethane)</w:t>
      </w:r>
    </w:p>
  </w:footnote>
  <w:footnote w:id="5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_Chlorotoluene_1_Chloro_2_Methylbenzene</w:t>
      </w:r>
    </w:p>
  </w:footnote>
  <w:footnote w:id="5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-Chlorotoluene (1-Chloro-2-Methylbenzene)</w:t>
      </w:r>
    </w:p>
  </w:footnote>
  <w:footnote w:id="5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-Chlorotoluene (1-Chloro-2-Methylbenzene)</w:t>
      </w:r>
    </w:p>
  </w:footnote>
  <w:footnote w:id="5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Chlorotoluene</w:t>
      </w:r>
    </w:p>
  </w:footnote>
  <w:footnote w:id="5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Chlorotoluene</w:t>
      </w:r>
    </w:p>
  </w:footnote>
  <w:footnote w:id="55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4_Chlorotoluene</w:t>
      </w:r>
    </w:p>
  </w:footnote>
  <w:footnote w:id="5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4-Chlorotoluene</w:t>
      </w:r>
    </w:p>
  </w:footnote>
  <w:footnote w:id="55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romochloropropane_1_2_Dibromo_3_chloropropane</w:t>
      </w:r>
    </w:p>
  </w:footnote>
  <w:footnote w:id="5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Dibromochloropropane (1,2-Dibromo-3-chloropropane) </w:t>
      </w:r>
    </w:p>
  </w:footnote>
  <w:footnote w:id="5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Dibromochloropropane (1,2-Dibromo-3-chloropropane) </w:t>
      </w:r>
    </w:p>
  </w:footnote>
  <w:footnote w:id="5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bromoethane_Ethylene_Dibromide</w:t>
      </w:r>
    </w:p>
  </w:footnote>
  <w:footnote w:id="5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bromoethane (Ethylene Dibromide)</w:t>
      </w:r>
    </w:p>
  </w:footnote>
  <w:footnote w:id="5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bromoethane (Ethylene Dibromide)</w:t>
      </w:r>
    </w:p>
  </w:footnote>
  <w:footnote w:id="5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bromomethane_Methylene_dibromide</w:t>
      </w:r>
    </w:p>
  </w:footnote>
  <w:footnote w:id="5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bromomethane (Methylene dibromide)</w:t>
      </w:r>
    </w:p>
  </w:footnote>
  <w:footnote w:id="5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bromomethane (Methylene dibromide)</w:t>
      </w:r>
    </w:p>
  </w:footnote>
  <w:footnote w:id="5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chlorobromomethane</w:t>
      </w:r>
    </w:p>
  </w:footnote>
  <w:footnote w:id="5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chlorobromomethane</w:t>
      </w:r>
    </w:p>
  </w:footnote>
  <w:footnote w:id="5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chlorobromomethane</w:t>
      </w:r>
    </w:p>
  </w:footnote>
  <w:footnote w:id="5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chlorodifluoromethane</w:t>
      </w:r>
    </w:p>
  </w:footnote>
  <w:footnote w:id="5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chlorodifluoromethane</w:t>
      </w:r>
    </w:p>
  </w:footnote>
  <w:footnote w:id="5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chlorodifluoromethane</w:t>
      </w:r>
    </w:p>
  </w:footnote>
  <w:footnote w:id="5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Dichloroethane</w:t>
      </w:r>
    </w:p>
  </w:footnote>
  <w:footnote w:id="5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-Dichloroethane</w:t>
      </w:r>
    </w:p>
  </w:footnote>
  <w:footnote w:id="58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-Dichloroethane</w:t>
      </w:r>
    </w:p>
  </w:footnote>
  <w:footnote w:id="5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chloroethane</w:t>
      </w:r>
    </w:p>
  </w:footnote>
  <w:footnote w:id="5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chloroethane</w:t>
      </w:r>
    </w:p>
  </w:footnote>
  <w:footnote w:id="5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chloroethane</w:t>
      </w:r>
    </w:p>
  </w:footnote>
  <w:footnote w:id="5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Dichloroethene</w:t>
      </w:r>
    </w:p>
  </w:footnote>
  <w:footnote w:id="5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-Dichloroethene</w:t>
      </w:r>
    </w:p>
  </w:footnote>
  <w:footnote w:id="5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-Dichloroethene</w:t>
      </w:r>
    </w:p>
  </w:footnote>
  <w:footnote w:id="5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is_1_2_Dichloroethene_cis_1_2_dichloroethylene</w:t>
      </w:r>
    </w:p>
  </w:footnote>
  <w:footnote w:id="5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is-1,2-Dichloroethene (cis-1,2-dichloroethylene)</w:t>
      </w:r>
    </w:p>
  </w:footnote>
  <w:footnote w:id="5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is-1,2-Dichloroethene (cis-1,2-dichloroethylene)</w:t>
      </w:r>
    </w:p>
  </w:footnote>
  <w:footnote w:id="5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_1_2_Dichloroethene_trans_1_2_dichloroethylene</w:t>
      </w:r>
    </w:p>
  </w:footnote>
  <w:footnote w:id="5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-1,2-Dichloroethene (trans-1,2-dichloroethylene)</w:t>
      </w:r>
    </w:p>
  </w:footnote>
  <w:footnote w:id="5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ns-1,2-Dichloroethene (trans-1,2-dichloroethylene)</w:t>
      </w:r>
    </w:p>
  </w:footnote>
  <w:footnote w:id="5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5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ichloromethane_methylene_chloride</w:t>
      </w:r>
    </w:p>
  </w:footnote>
  <w:footnote w:id="6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ichloromethane (methylene chloride)</w:t>
      </w:r>
    </w:p>
  </w:footnote>
  <w:footnote w:id="6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Dichloromethane (methylene chloride)</w:t>
      </w:r>
    </w:p>
  </w:footnote>
  <w:footnote w:id="6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Dichloropropane</w:t>
      </w:r>
    </w:p>
  </w:footnote>
  <w:footnote w:id="6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-Dichloropropane</w:t>
      </w:r>
    </w:p>
  </w:footnote>
  <w:footnote w:id="6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-Dichloropropane</w:t>
      </w:r>
    </w:p>
  </w:footnote>
  <w:footnote w:id="6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3_Dichloropropane</w:t>
      </w:r>
    </w:p>
  </w:footnote>
  <w:footnote w:id="6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3-Dichloropropane</w:t>
      </w:r>
    </w:p>
  </w:footnote>
  <w:footnote w:id="6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3-Dichloropropane</w:t>
      </w:r>
    </w:p>
  </w:footnote>
  <w:footnote w:id="6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2_2_Dichloropropane</w:t>
      </w:r>
    </w:p>
  </w:footnote>
  <w:footnote w:id="6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2,2-Dichloropropane</w:t>
      </w:r>
    </w:p>
  </w:footnote>
  <w:footnote w:id="6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2,2-Dichloropropane</w:t>
      </w:r>
    </w:p>
  </w:footnote>
  <w:footnote w:id="6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Dichloropropene</w:t>
      </w:r>
    </w:p>
  </w:footnote>
  <w:footnote w:id="6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-Dichloropropene</w:t>
      </w:r>
    </w:p>
  </w:footnote>
  <w:footnote w:id="6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-Dichloropropene</w:t>
      </w:r>
    </w:p>
  </w:footnote>
  <w:footnote w:id="6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3_Dichloropropene_isomer_not_specified</w:t>
      </w:r>
    </w:p>
  </w:footnote>
  <w:footnote w:id="6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3-Dichloropropene (isomer not specified)</w:t>
      </w:r>
    </w:p>
  </w:footnote>
  <w:footnote w:id="62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3-Dichloropropene (isomer not specified)</w:t>
      </w:r>
    </w:p>
  </w:footnote>
  <w:footnote w:id="6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is_1_3_Dichloropropene</w:t>
      </w:r>
    </w:p>
  </w:footnote>
  <w:footnote w:id="6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is-1,3-Dichloropropene</w:t>
      </w:r>
    </w:p>
  </w:footnote>
  <w:footnote w:id="6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is-1,3-Dichloropropene</w:t>
      </w:r>
    </w:p>
  </w:footnote>
  <w:footnote w:id="6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ans_1_3_Dichloropropene</w:t>
      </w:r>
    </w:p>
  </w:footnote>
  <w:footnote w:id="6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ans-1,3-Dichloropropene</w:t>
      </w:r>
    </w:p>
  </w:footnote>
  <w:footnote w:id="6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ans-1,3-Dichloropropene</w:t>
      </w:r>
    </w:p>
  </w:footnote>
  <w:footnote w:id="6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exachlorobutadiene_1_1_2_3_4_4_Hexachloro_1_3_butadiene</w:t>
      </w:r>
    </w:p>
  </w:footnote>
  <w:footnote w:id="6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exachlorobutadiene (1,1,2,3,4,4-Hexachloro-1,3-butadiene)</w:t>
      </w:r>
    </w:p>
  </w:footnote>
  <w:footnote w:id="6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Hexachlorobutadiene (1,1,2,3,4,4-Hexachloro-1,3-butadiene)</w:t>
      </w:r>
    </w:p>
  </w:footnote>
  <w:footnote w:id="6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sopropylbenzene_Cumene</w:t>
      </w:r>
    </w:p>
  </w:footnote>
  <w:footnote w:id="6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sopropylbenzene(Cumene)</w:t>
      </w:r>
    </w:p>
  </w:footnote>
  <w:footnote w:id="6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sopropylbenzene(Cumene)</w:t>
      </w:r>
    </w:p>
  </w:footnote>
  <w:footnote w:id="6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_Isopropyltoulene_1_Isopropyl_4_methylbenzene_Cymene</w:t>
      </w:r>
    </w:p>
  </w:footnote>
  <w:footnote w:id="6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-Isopropyltoulene(1-Isopropyl-4-methylbenzene)(Cymene)</w:t>
      </w:r>
    </w:p>
  </w:footnote>
  <w:footnote w:id="6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-Isopropyltoulene(1-Isopropyl-4-methylbenzene)(Cymene)</w:t>
      </w:r>
    </w:p>
  </w:footnote>
  <w:footnote w:id="6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sitylene_IUPAC_1_3_5_trimethyl_benzene</w:t>
      </w:r>
    </w:p>
  </w:footnote>
  <w:footnote w:id="6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sitylene (IUPAC 1,3,5 trimethyl benzene)</w:t>
      </w:r>
    </w:p>
  </w:footnote>
  <w:footnote w:id="6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sitylene (IUPAC 1,3,5 trimethyl benzene)</w:t>
      </w:r>
    </w:p>
  </w:footnote>
  <w:footnote w:id="6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ethyl_ketone_2_Butanol_</w:t>
      </w:r>
    </w:p>
  </w:footnote>
  <w:footnote w:id="6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ethyl ketone (2-Butanol)</w:t>
      </w:r>
    </w:p>
  </w:footnote>
  <w:footnote w:id="64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bromide_Bromomethane</w:t>
      </w:r>
    </w:p>
  </w:footnote>
  <w:footnote w:id="6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bromide (Bromomethane)</w:t>
      </w:r>
    </w:p>
  </w:footnote>
  <w:footnote w:id="6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hyl bromide (Bromomethane)</w:t>
      </w:r>
    </w:p>
  </w:footnote>
  <w:footnote w:id="6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hyl_isobutyl_ketone_4_Methyl_2_pentanone_</w:t>
      </w:r>
    </w:p>
  </w:footnote>
  <w:footnote w:id="6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hyl isobutyl ketone (4-Methyl-2-pentanone)</w:t>
      </w:r>
    </w:p>
  </w:footnote>
  <w:footnote w:id="657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_Propylbenzene</w:t>
      </w:r>
    </w:p>
  </w:footnote>
  <w:footnote w:id="6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-Propylbenzene</w:t>
      </w:r>
    </w:p>
  </w:footnote>
  <w:footnote w:id="6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-Propylbenzene</w:t>
      </w:r>
    </w:p>
  </w:footnote>
  <w:footnote w:id="6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1_2_Tetrachloroethane</w:t>
      </w:r>
    </w:p>
  </w:footnote>
  <w:footnote w:id="6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,1,2-Tetrachloroethane</w:t>
      </w:r>
    </w:p>
  </w:footnote>
  <w:footnote w:id="6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,1,2-Tetrachloroethane</w:t>
      </w:r>
    </w:p>
  </w:footnote>
  <w:footnote w:id="6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2_2_Tetrachloroethane</w:t>
      </w:r>
    </w:p>
  </w:footnote>
  <w:footnote w:id="6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,2,2-Tetrachloroethane</w:t>
      </w:r>
    </w:p>
  </w:footnote>
  <w:footnote w:id="66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,2,2-Tetrachloroethane</w:t>
      </w:r>
    </w:p>
  </w:footnote>
  <w:footnote w:id="6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trachloroethylene_Tetrachloroethene</w:t>
      </w:r>
    </w:p>
  </w:footnote>
  <w:footnote w:id="6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trachloroethylene (Tetrachloroethene)</w:t>
      </w:r>
    </w:p>
  </w:footnote>
  <w:footnote w:id="67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trachloroethylene (Tetrachloroethene)</w:t>
      </w:r>
    </w:p>
  </w:footnote>
  <w:footnote w:id="6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3_Trichlorobenzene</w:t>
      </w:r>
    </w:p>
  </w:footnote>
  <w:footnote w:id="6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3-Trichlorobenzene</w:t>
      </w:r>
    </w:p>
  </w:footnote>
  <w:footnote w:id="6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,3-Trichlorobenzene</w:t>
      </w:r>
    </w:p>
  </w:footnote>
  <w:footnote w:id="6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7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4_Trichlorobenzene</w:t>
      </w:r>
    </w:p>
  </w:footnote>
  <w:footnote w:id="68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4-Trichlorobenzene</w:t>
      </w:r>
    </w:p>
  </w:footnote>
  <w:footnote w:id="68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8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8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1_Trichloroethane</w:t>
      </w:r>
    </w:p>
  </w:footnote>
  <w:footnote w:id="68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,1-Trichloroethane</w:t>
      </w:r>
    </w:p>
  </w:footnote>
  <w:footnote w:id="68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,1-Trichloroethane</w:t>
      </w:r>
    </w:p>
  </w:footnote>
  <w:footnote w:id="68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8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1_2_Trichloroethane</w:t>
      </w:r>
    </w:p>
  </w:footnote>
  <w:footnote w:id="68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1,2-Trichloroethane</w:t>
      </w:r>
    </w:p>
  </w:footnote>
  <w:footnote w:id="68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1,2-Trichloroethane</w:t>
      </w:r>
    </w:p>
  </w:footnote>
  <w:footnote w:id="69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9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chloroethylene_Trichloroethene</w:t>
      </w:r>
    </w:p>
  </w:footnote>
  <w:footnote w:id="69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chloroethylene (Trichloroethene)</w:t>
      </w:r>
    </w:p>
  </w:footnote>
  <w:footnote w:id="69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chloroethylene (Trichloroethene)</w:t>
      </w:r>
    </w:p>
  </w:footnote>
  <w:footnote w:id="69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9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chlorofluoromethane</w:t>
      </w:r>
    </w:p>
  </w:footnote>
  <w:footnote w:id="69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chlorofluoromethane</w:t>
      </w:r>
    </w:p>
  </w:footnote>
  <w:footnote w:id="69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chlorofluoromethane</w:t>
      </w:r>
    </w:p>
  </w:footnote>
  <w:footnote w:id="69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69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3_Trichloropropane</w:t>
      </w:r>
    </w:p>
  </w:footnote>
  <w:footnote w:id="70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3-Trichloropropane</w:t>
      </w:r>
    </w:p>
  </w:footnote>
  <w:footnote w:id="70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,3-Trichloropropane</w:t>
      </w:r>
    </w:p>
  </w:footnote>
  <w:footnote w:id="70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0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chlorotriflouromethane_1_1_2_Trichloro_1_2_2_trifluoroethane</w:t>
      </w:r>
    </w:p>
  </w:footnote>
  <w:footnote w:id="70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chlorotriflouromethane (1,1,2-Trichloro-1,2,2-trifluoroethane)</w:t>
      </w:r>
    </w:p>
  </w:footnote>
  <w:footnote w:id="70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chlorotriflouromethane (1,1,2-Trichloro-1,2,2-trifluoroethane)</w:t>
      </w:r>
    </w:p>
  </w:footnote>
  <w:footnote w:id="70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0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rimethylbenzene_isomer_not_specified</w:t>
      </w:r>
    </w:p>
  </w:footnote>
  <w:footnote w:id="70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rimethylbenzene (isomer not specified)</w:t>
      </w:r>
    </w:p>
  </w:footnote>
  <w:footnote w:id="70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rimethylbenzene (isomer not specified)</w:t>
      </w:r>
    </w:p>
  </w:footnote>
  <w:footnote w:id="71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1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2_4_Trimethlybenzene</w:t>
      </w:r>
    </w:p>
  </w:footnote>
  <w:footnote w:id="71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2,4-Trimethlybenzene</w:t>
      </w:r>
    </w:p>
  </w:footnote>
  <w:footnote w:id="71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2,4-Trimethlybenzene</w:t>
      </w:r>
    </w:p>
  </w:footnote>
  <w:footnote w:id="71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1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1_3_5_Trimethylbenzene</w:t>
      </w:r>
    </w:p>
  </w:footnote>
  <w:footnote w:id="71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1,3,5-Trimethylbenzene</w:t>
      </w:r>
    </w:p>
  </w:footnote>
  <w:footnote w:id="71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1,3,5-Trimethylbenzene</w:t>
      </w:r>
    </w:p>
  </w:footnote>
  <w:footnote w:id="71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1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inyl_acetate</w:t>
      </w:r>
    </w:p>
  </w:footnote>
  <w:footnote w:id="72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nyl acetate</w:t>
      </w:r>
    </w:p>
  </w:footnote>
  <w:footnote w:id="721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2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2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inyl_chloride_Chloroethene</w:t>
      </w:r>
    </w:p>
  </w:footnote>
  <w:footnote w:id="72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inyl chloride (Chloroethene)</w:t>
      </w:r>
    </w:p>
  </w:footnote>
  <w:footnote w:id="72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inyl chloride (Chloroethene)</w:t>
      </w:r>
    </w:p>
  </w:footnote>
  <w:footnote w:id="72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2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TEX</w:t>
      </w:r>
    </w:p>
  </w:footnote>
  <w:footnote w:id="72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TEX</w:t>
      </w:r>
    </w:p>
  </w:footnote>
  <w:footnote w:id="72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TEX</w:t>
      </w:r>
    </w:p>
  </w:footnote>
  <w:footnote w:id="73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3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ene</w:t>
      </w:r>
    </w:p>
  </w:footnote>
  <w:footnote w:id="73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ene</w:t>
      </w:r>
    </w:p>
  </w:footnote>
  <w:footnote w:id="73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nzene</w:t>
      </w:r>
    </w:p>
  </w:footnote>
  <w:footnote w:id="73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3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thylbenzene</w:t>
      </w:r>
    </w:p>
  </w:footnote>
  <w:footnote w:id="73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thylbenzene</w:t>
      </w:r>
    </w:p>
  </w:footnote>
  <w:footnote w:id="73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thylbenzene</w:t>
      </w:r>
    </w:p>
  </w:footnote>
  <w:footnote w:id="73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3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yrene_Ethenylbenzene</w:t>
      </w:r>
    </w:p>
  </w:footnote>
  <w:footnote w:id="74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yrene (Ethenylbenzene)</w:t>
      </w:r>
    </w:p>
  </w:footnote>
  <w:footnote w:id="74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yrene (Ethenylbenzene)</w:t>
      </w:r>
    </w:p>
  </w:footnote>
  <w:footnote w:id="74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4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luene_Methylbenzene</w:t>
      </w:r>
    </w:p>
  </w:footnote>
  <w:footnote w:id="74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luene (Methylbenzene)</w:t>
      </w:r>
    </w:p>
  </w:footnote>
  <w:footnote w:id="74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luene (Methylbenzene)</w:t>
      </w:r>
    </w:p>
  </w:footnote>
  <w:footnote w:id="74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4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Xylene_isomer_1_2_Dimethylbenzene</w:t>
      </w:r>
    </w:p>
  </w:footnote>
  <w:footnote w:id="74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Xylene isomer - 1,2-Dimethylbenzene</w:t>
      </w:r>
    </w:p>
  </w:footnote>
  <w:footnote w:id="749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Xylene isomer - 1,2-Dimethylbenzene</w:t>
      </w:r>
    </w:p>
  </w:footnote>
  <w:footnote w:id="75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5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Xylene_isomer_1_3_Dimethylbenzene_M_xylene</w:t>
      </w:r>
    </w:p>
  </w:footnote>
  <w:footnote w:id="75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Xylene isomer - 1,3-Dimethylbenzene (M-xylene)</w:t>
      </w:r>
    </w:p>
  </w:footnote>
  <w:footnote w:id="753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Xylene isomer - 1,3-Dimethylbenzene (M-xylene)</w:t>
      </w:r>
    </w:p>
  </w:footnote>
  <w:footnote w:id="75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5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Xylene_isomer_1_4_Dimethylbenzene_P_xylene</w:t>
      </w:r>
    </w:p>
  </w:footnote>
  <w:footnote w:id="75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Xylene isomer -1,4-Dimethylbenzene)(P-xylene)</w:t>
      </w:r>
    </w:p>
  </w:footnote>
  <w:footnote w:id="75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Xylene isomer -1,4-Dimethylbenzene)(P-xylene)</w:t>
      </w:r>
    </w:p>
  </w:footnote>
  <w:footnote w:id="75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59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TBE_Methyl_tert_butyl_ether_2_Methoxy_2_methylpropane</w:t>
      </w:r>
    </w:p>
  </w:footnote>
  <w:footnote w:id="760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TBE (Methyl tert-butyl ether)(2-Methoxy-2-methylpropane)</w:t>
      </w:r>
    </w:p>
  </w:footnote>
  <w:footnote w:id="761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TBE (Methyl tert-butyl ether)(2-Methoxy-2-methylpropane)</w:t>
      </w:r>
    </w:p>
  </w:footnote>
  <w:footnote w:id="762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63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cohols</w:t>
      </w:r>
    </w:p>
  </w:footnote>
  <w:footnote w:id="764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cohols</w:t>
      </w:r>
    </w:p>
  </w:footnote>
  <w:footnote w:id="765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cohols</w:t>
      </w:r>
    </w:p>
  </w:footnote>
  <w:footnote w:id="766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67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nzyl_Alcohol</w:t>
      </w:r>
    </w:p>
  </w:footnote>
  <w:footnote w:id="768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nzyl Alcohol</w:t>
      </w:r>
    </w:p>
  </w:footnote>
  <w:footnote w:id="769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70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71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BAS_methylene_blue_active_substance_surfactants_</w:t>
      </w:r>
    </w:p>
  </w:footnote>
  <w:footnote w:id="772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BAS (methylene-blue-active-substance) (surfactants)</w:t>
      </w:r>
    </w:p>
  </w:footnote>
  <w:footnote w:id="773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74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  <w:footnote w:id="775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Organics</w:t>
      </w:r>
    </w:p>
  </w:footnote>
  <w:footnote w:id="776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Other Organics </w:t>
      </w:r>
    </w:p>
  </w:footnote>
  <w:footnote w:id="777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Other Organics </w:t>
      </w:r>
    </w:p>
  </w:footnote>
  <w:footnote w:id="778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8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16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16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utlineLvl w:val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7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6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4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mrobo1">
    <w:name w:val="timrobo1"/>
    <w:basedOn w:val="PlainText"/>
    <w:qFormat/>
    <w:pPr/>
    <w:rPr/>
  </w:style>
  <w:style w:type="paragraph" w:styleId="H2">
    <w:name w:val="H2"/>
    <w:basedOn w:val="Normal"/>
    <w:next w:val="Normal"/>
    <w:qFormat/>
    <w:pPr>
      <w:keepNext w:val="true"/>
      <w:spacing w:before="100" w:after="100"/>
      <w:ind w:left="0" w:right="0" w:hanging="0"/>
      <w:outlineLvl w:val="2"/>
    </w:pPr>
    <w:rPr>
      <w:rFonts w:ascii="Times New Roman" w:hAnsi="Times New Roman" w:cs="Times New Roman"/>
      <w:b/>
      <w:sz w:val="36"/>
      <w:lang w:eastAsia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18:13:00Z</dcterms:created>
  <dc:creator>USGS</dc:creator>
  <dc:description/>
  <dc:language>en-US</dc:language>
  <cp:lastModifiedBy>USGS</cp:lastModifiedBy>
  <cp:lastPrinted>2000-08-07T08:41:00Z</cp:lastPrinted>
  <dcterms:modified xsi:type="dcterms:W3CDTF">2000-08-07T18:13:00Z</dcterms:modified>
  <cp:revision>2</cp:revision>
  <dc:subject/>
  <dc:title>File 7</dc:title>
</cp:coreProperties>
</file>