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tabs>
          <w:tab w:val="clear" w:pos="720"/>
          <w:tab w:val="left" w:pos="7470" w:leader="none"/>
        </w:tabs>
        <w:spacing w:before="120" w:after="48"/>
        <w:ind w:left="360" w:right="360" w:hanging="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>
          <w:rStyle w:val="FootnoteCharacters"/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"/>
        <w:t>+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"/>
        <w:t>K</w:t>
      </w:r>
      <w:r>
        <w:rPr>
          <w:rFonts w:eastAsia="Arial"/>
        </w:rPr>
        <w:t xml:space="preserve"> </w:t>
      </w:r>
      <w:r>
        <w:rPr/>
        <w:t>Pesticides and Herbicides (Section 7.09)</w:t>
      </w:r>
    </w:p>
    <w:p>
      <w:pPr>
        <w:pStyle w:val="Normal"/>
        <w:rPr>
          <w:ins w:id="1" w:author="USGS" w:date="1998-12-21T10:30:00Z"/>
        </w:rPr>
      </w:pPr>
      <w:ins w:id="0" w:author="USGS" w:date="1998-12-21T10:30:00Z">
        <w:r>
          <w:rPr/>
        </w:r>
      </w:ins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2,3-dihydro-2,2-dimethyl-7-Benzofuranol</w:t>
      </w:r>
      <w:r>
        <w:rPr>
          <w:rFonts w:cs="Arial" w:ascii="Arial" w:hAnsi="Arial"/>
          <w:b/>
          <w:vanish/>
        </w:rPr>
        <w:t>Carbofuran_phenol_2_3_dihydro_2_2_dimethyl_7_Benzofuranol_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2,4,5-T</w:t>
      </w:r>
      <w:r>
        <w:rPr>
          <w:rFonts w:cs="Arial" w:ascii="Arial" w:hAnsi="Arial"/>
          <w:b/>
          <w:vanish/>
        </w:rPr>
        <w:t>2_4_5_T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2,4,5-TP (Silvex)</w:t>
      </w:r>
      <w:r>
        <w:rPr>
          <w:rFonts w:cs="Arial" w:ascii="Arial" w:hAnsi="Arial"/>
          <w:b/>
          <w:vanish/>
        </w:rPr>
        <w:t>2_4_5_TP_Silvex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2,4-D (methyl ester) (2,4-Dichlorophenoxyacetic acid)</w:t>
      </w:r>
      <w:r>
        <w:rPr>
          <w:rFonts w:cs="Arial" w:ascii="Arial" w:hAnsi="Arial"/>
          <w:b/>
          <w:vanish/>
        </w:rPr>
        <w:t>2_4_D_methyl_ester_2_4_Dichlorophenoxyacetic_acid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2,4-D</w:t>
      </w:r>
      <w:r>
        <w:rPr>
          <w:rFonts w:cs="Arial" w:ascii="Arial" w:hAnsi="Arial"/>
          <w:b/>
          <w:vanish/>
        </w:rPr>
        <w:t>2_4_D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2,4-Dichlorophenoxyacetic acid</w:t>
      </w:r>
      <w:r>
        <w:rPr>
          <w:rFonts w:cs="Arial" w:ascii="Arial" w:hAnsi="Arial"/>
          <w:b/>
          <w:vanish/>
        </w:rPr>
        <w:t>2_4_D_methyl_ester_2_4_Dichlorophenoxyacetic_acid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2,4-DP (Dichloroprop)</w:t>
      </w:r>
      <w:r>
        <w:rPr>
          <w:rFonts w:cs="Arial" w:ascii="Arial" w:hAnsi="Arial"/>
          <w:b/>
          <w:vanish/>
        </w:rPr>
        <w:t>2_4_DP_Dichloroprop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2-Chloro-2',6'-diethylacetanilide (Machete; Butachlor)</w:t>
      </w:r>
      <w:r>
        <w:rPr>
          <w:rFonts w:cs="Arial" w:ascii="Arial" w:hAnsi="Arial"/>
          <w:b/>
          <w:vanish/>
        </w:rPr>
        <w:t>2_Chloro_2_6_diethylacetanilide_Machete_Butachlor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2-Hydroxy-2',6'-diethylacetanilide</w:t>
      </w:r>
      <w:r>
        <w:rPr>
          <w:rFonts w:cs="Arial" w:ascii="Arial" w:hAnsi="Arial"/>
          <w:b/>
          <w:vanish/>
        </w:rPr>
        <w:t>2_Hydroxy_2_6_diethylacetanilid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2-Keto molinate</w:t>
      </w:r>
      <w:r>
        <w:rPr>
          <w:rFonts w:cs="Arial" w:ascii="Arial" w:hAnsi="Arial"/>
          <w:b/>
          <w:vanish/>
        </w:rPr>
        <w:t>2_Kemolinat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4,6-Dinitro-2-sec-butylphenol</w:t>
      </w:r>
      <w:r>
        <w:rPr>
          <w:rFonts w:cs="Arial" w:ascii="Arial" w:hAnsi="Arial"/>
          <w:b/>
          <w:vanish/>
        </w:rPr>
        <w:t>Dinoseb_4_6_Dinitro_2_sec_butylphenol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4-Keto molinate</w:t>
      </w:r>
      <w:r>
        <w:rPr>
          <w:rFonts w:cs="Arial" w:ascii="Arial" w:hAnsi="Arial"/>
          <w:b/>
          <w:vanish/>
        </w:rPr>
        <w:t>4_Keto_molinat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4-Nitrophenol</w:t>
      </w:r>
      <w:r>
        <w:rPr>
          <w:rFonts w:cs="Arial" w:ascii="Arial" w:hAnsi="Arial"/>
          <w:b/>
          <w:vanish/>
        </w:rPr>
        <w:t>Paranitrophenol_4_Nitrophenol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Acrolein</w:t>
      </w:r>
      <w:r>
        <w:rPr>
          <w:rFonts w:cs="Arial" w:ascii="Arial" w:hAnsi="Arial"/>
          <w:b/>
          <w:vanish/>
        </w:rPr>
        <w:t>Acrolei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Alachlor</w:t>
      </w:r>
      <w:r>
        <w:rPr>
          <w:rFonts w:cs="Arial" w:ascii="Arial" w:hAnsi="Arial"/>
          <w:b/>
          <w:vanish/>
        </w:rPr>
        <w:t>Alachlor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Aldicarb</w:t>
      </w:r>
      <w:r>
        <w:rPr>
          <w:rFonts w:cs="Arial" w:ascii="Arial" w:hAnsi="Arial"/>
          <w:b/>
          <w:vanish/>
        </w:rPr>
        <w:t>Aldicarb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Aldrin</w:t>
      </w:r>
      <w:r>
        <w:rPr>
          <w:rFonts w:cs="Arial" w:ascii="Arial" w:hAnsi="Arial"/>
          <w:b/>
          <w:vanish/>
        </w:rPr>
        <w:t>Aldri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Alpha-BHC</w:t>
      </w:r>
      <w:r>
        <w:rPr>
          <w:rFonts w:cs="Arial" w:ascii="Arial" w:hAnsi="Arial"/>
          <w:b/>
          <w:vanish/>
        </w:rPr>
        <w:t>Alpha_BHC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Ametryne</w:t>
      </w:r>
      <w:r>
        <w:rPr>
          <w:rFonts w:cs="Arial" w:ascii="Arial" w:hAnsi="Arial"/>
          <w:b/>
          <w:vanish/>
        </w:rPr>
        <w:t>Ametry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Amiben</w:t>
      </w:r>
      <w:r>
        <w:rPr>
          <w:rFonts w:cs="Arial" w:ascii="Arial" w:hAnsi="Arial"/>
          <w:b/>
          <w:vanish/>
        </w:rPr>
        <w:t>Chloramben_Amibe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Arochlor (PCB)</w:t>
      </w:r>
      <w:r>
        <w:rPr>
          <w:rFonts w:cs="Arial" w:ascii="Arial" w:hAnsi="Arial"/>
          <w:b/>
          <w:vanish/>
        </w:rPr>
        <w:t>Aroclor_PCB_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Atratone (N-ethyl-6-methoxy-N'-(1-methylethyl)-1,3,5-Triazine-2,4-diamine)</w:t>
      </w:r>
      <w:r>
        <w:rPr>
          <w:rFonts w:cs="Arial" w:ascii="Arial" w:hAnsi="Arial"/>
          <w:b/>
          <w:vanish/>
        </w:rPr>
        <w:t>Atratone_N_ethyl_6_methoxy_N_1_methylethyl_1_3_5_Triazine_2_4_diami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Atrazine</w:t>
      </w:r>
      <w:r>
        <w:rPr>
          <w:rFonts w:cs="Arial" w:ascii="Arial" w:hAnsi="Arial"/>
          <w:b/>
          <w:vanish/>
        </w:rPr>
        <w:t>Atrazi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Azinphos-methyl oxon</w:t>
      </w:r>
      <w:r>
        <w:rPr>
          <w:rFonts w:cs="Arial" w:ascii="Arial" w:hAnsi="Arial"/>
          <w:b/>
          <w:vanish/>
        </w:rPr>
        <w:t>Azinphos_methyl_oxo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Azinphos-methyl</w:t>
      </w:r>
      <w:r>
        <w:rPr>
          <w:rFonts w:cs="Arial" w:ascii="Arial" w:hAnsi="Arial"/>
          <w:b/>
          <w:vanish/>
        </w:rPr>
        <w:t>Azinphos_methyl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Bensulfuron-methyl</w:t>
      </w:r>
      <w:r>
        <w:rPr>
          <w:rFonts w:cs="Arial" w:ascii="Arial" w:hAnsi="Arial"/>
          <w:b/>
          <w:vanish/>
        </w:rPr>
        <w:t>Bensulfuron_methyl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beta-Benzenehexachloride</w:t>
      </w:r>
      <w:r>
        <w:rPr>
          <w:rFonts w:cs="Arial" w:ascii="Arial" w:hAnsi="Arial"/>
          <w:b/>
          <w:vanish/>
        </w:rPr>
        <w:t>Beta_BHC_beta_Benzenehexachloride_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Beta-BHC</w:t>
      </w:r>
      <w:r>
        <w:rPr>
          <w:rFonts w:cs="Arial" w:ascii="Arial" w:hAnsi="Arial"/>
          <w:b/>
          <w:vanish/>
        </w:rPr>
        <w:t>Beta_BHC_beta_Benzenehexachloride_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bis(ethylamino)-2-methoxy-s-triazine</w:t>
      </w:r>
      <w:r>
        <w:rPr>
          <w:rFonts w:cs="Arial" w:ascii="Arial" w:hAnsi="Arial"/>
          <w:b/>
          <w:vanish/>
        </w:rPr>
        <w:t>Simetone_Bis_ethylamino_2_methoxy_s_triazi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Butachlor</w:t>
      </w:r>
      <w:r>
        <w:rPr>
          <w:rFonts w:cs="Arial" w:ascii="Arial" w:hAnsi="Arial"/>
          <w:b/>
          <w:vanish/>
        </w:rPr>
        <w:t>2_Chloro_2_6_diethylacetanilide_Machete_Butachlor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Butylate</w:t>
      </w:r>
      <w:r>
        <w:rPr>
          <w:rFonts w:cs="Arial" w:ascii="Arial" w:hAnsi="Arial"/>
          <w:b/>
          <w:vanish/>
        </w:rPr>
        <w:t>Butylat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Captan</w:t>
      </w:r>
      <w:r>
        <w:rPr>
          <w:rFonts w:cs="Arial" w:ascii="Arial" w:hAnsi="Arial"/>
          <w:b/>
          <w:vanish/>
        </w:rPr>
        <w:t>Capta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Carbaryl</w:t>
      </w:r>
      <w:r>
        <w:rPr>
          <w:rFonts w:cs="Arial" w:ascii="Arial" w:hAnsi="Arial"/>
          <w:b/>
          <w:vanish/>
        </w:rPr>
        <w:t>Carbaryl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Carbofuran phenol (2,3-dihydro-2,2-dimethyl-7-Benzofuranol)</w:t>
      </w:r>
      <w:r>
        <w:rPr>
          <w:rFonts w:cs="Arial" w:ascii="Arial" w:hAnsi="Arial"/>
          <w:b/>
          <w:vanish/>
        </w:rPr>
        <w:t>Carbofuran_phenol_2_3_dihydro_2_2_dimethyl_7_Benzofuranol_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Carbofuran</w:t>
      </w:r>
      <w:r>
        <w:rPr>
          <w:rFonts w:cs="Arial" w:ascii="Arial" w:hAnsi="Arial"/>
          <w:b/>
          <w:vanish/>
        </w:rPr>
        <w:t>Carbofura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Chloramben (Amiben)</w:t>
      </w:r>
      <w:r>
        <w:rPr>
          <w:rFonts w:cs="Arial" w:ascii="Arial" w:hAnsi="Arial"/>
          <w:b/>
          <w:vanish/>
        </w:rPr>
        <w:t>Chloramben_Amibe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Chlordane</w:t>
      </w:r>
      <w:r>
        <w:rPr>
          <w:rFonts w:cs="Arial" w:ascii="Arial" w:hAnsi="Arial"/>
          <w:b/>
          <w:vanish/>
        </w:rPr>
        <w:t>Chlorda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Chlorothalonil</w:t>
      </w:r>
      <w:r>
        <w:rPr>
          <w:rFonts w:cs="Arial" w:ascii="Arial" w:hAnsi="Arial"/>
          <w:b/>
          <w:vanish/>
        </w:rPr>
        <w:t>Chlorothalonil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Chlorpyrifos</w:t>
      </w:r>
      <w:r>
        <w:rPr>
          <w:rFonts w:cs="Arial" w:ascii="Arial" w:hAnsi="Arial"/>
          <w:b/>
          <w:vanish/>
        </w:rPr>
        <w:t>Chlorpyrifos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Crufomate</w:t>
      </w:r>
      <w:r>
        <w:rPr>
          <w:rFonts w:cs="Arial" w:ascii="Arial" w:hAnsi="Arial"/>
          <w:b/>
          <w:vanish/>
        </w:rPr>
        <w:t>Crufomat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Cyanazine amide</w:t>
      </w:r>
      <w:r>
        <w:rPr>
          <w:rFonts w:cs="Arial" w:ascii="Arial" w:hAnsi="Arial"/>
          <w:b/>
          <w:vanish/>
        </w:rPr>
        <w:t>Cyanazine_amid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Cyanazine</w:t>
      </w:r>
      <w:r>
        <w:rPr>
          <w:rFonts w:cs="Arial" w:ascii="Arial" w:hAnsi="Arial"/>
          <w:b/>
          <w:vanish/>
        </w:rPr>
        <w:t>Cyanazi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Cyprazine</w:t>
      </w:r>
      <w:r>
        <w:rPr>
          <w:rFonts w:cs="Arial" w:ascii="Arial" w:hAnsi="Arial"/>
          <w:b/>
          <w:vanish/>
        </w:rPr>
        <w:t>Cyprazi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Dacthal (Dimethyl 2,3,5,6-Tetrachloroterephthalate)</w:t>
      </w:r>
      <w:r>
        <w:rPr>
          <w:rFonts w:cs="Arial" w:ascii="Arial" w:hAnsi="Arial"/>
          <w:b/>
          <w:vanish/>
        </w:rPr>
        <w:t>Dacthal_Dimethyl_2_3_5_6_Tetrachloroterephthalat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DDD (Dichlorodiphenyldichloroethane)</w:t>
      </w:r>
      <w:r>
        <w:rPr>
          <w:rFonts w:cs="Arial" w:ascii="Arial" w:hAnsi="Arial"/>
          <w:b/>
          <w:vanish/>
        </w:rPr>
        <w:t>DDD_Dichlorodiphenyldichloroetha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DDE</w:t>
      </w:r>
      <w:r>
        <w:rPr>
          <w:rFonts w:cs="Arial" w:ascii="Arial" w:hAnsi="Arial"/>
          <w:b/>
          <w:vanish/>
        </w:rPr>
        <w:t>DD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DDT</w:t>
      </w:r>
      <w:r>
        <w:rPr>
          <w:rFonts w:cs="Arial" w:ascii="Arial" w:hAnsi="Arial"/>
          <w:b/>
          <w:vanish/>
        </w:rPr>
        <w:t>DDT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DDVP</w:t>
      </w:r>
      <w:r>
        <w:rPr>
          <w:rFonts w:cs="Arial" w:ascii="Arial" w:hAnsi="Arial"/>
          <w:b/>
          <w:vanish/>
        </w:rPr>
        <w:t>Dichlorvos_DDVP_Vapona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Deet (N,N-diethyl-3-methylbenzamide)</w:t>
      </w:r>
      <w:r>
        <w:rPr>
          <w:rFonts w:cs="Arial" w:ascii="Arial" w:hAnsi="Arial"/>
          <w:b/>
          <w:vanish/>
        </w:rPr>
        <w:t>Deet_N_N_diethyl_3_methylbenzamid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Deethylatrazine (desethyl atrazine)</w:t>
      </w:r>
      <w:r>
        <w:rPr>
          <w:rFonts w:cs="Arial" w:ascii="Arial" w:hAnsi="Arial"/>
          <w:b/>
          <w:vanish/>
        </w:rPr>
        <w:t>Deethylatrazine_desethyl_atrazi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DEF(Tributylphosphorotrithioate)</w:t>
      </w:r>
      <w:r>
        <w:rPr>
          <w:rFonts w:cs="Arial" w:ascii="Arial" w:hAnsi="Arial"/>
          <w:b/>
          <w:vanish/>
        </w:rPr>
        <w:t>DEF_Tributylphosphorotrithioat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Deisopropylatrazine (desisopropyl atrazine)</w:t>
      </w:r>
      <w:r>
        <w:rPr>
          <w:rFonts w:cs="Arial" w:ascii="Arial" w:hAnsi="Arial"/>
          <w:b/>
          <w:vanish/>
        </w:rPr>
        <w:t>Deisopropylatrazine_desisopropyl_atrazi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Delta-BHC</w:t>
      </w:r>
      <w:r>
        <w:rPr>
          <w:rFonts w:cs="Arial" w:ascii="Arial" w:hAnsi="Arial"/>
          <w:b/>
          <w:vanish/>
        </w:rPr>
        <w:t>Delta_BHC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desethyl atrazine</w:t>
      </w:r>
      <w:r>
        <w:rPr>
          <w:rFonts w:cs="Arial" w:ascii="Arial" w:hAnsi="Arial"/>
          <w:b/>
          <w:vanish/>
        </w:rPr>
        <w:t>Deethylatrazine_desethyl_atrazi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Desmethyl norflurazon</w:t>
      </w:r>
      <w:r>
        <w:rPr>
          <w:rFonts w:cs="Arial" w:ascii="Arial" w:hAnsi="Arial"/>
          <w:b/>
          <w:vanish/>
        </w:rPr>
        <w:t>Desmethyl_norflurazo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Diazinon</w:t>
      </w:r>
      <w:r>
        <w:rPr>
          <w:rFonts w:cs="Arial" w:ascii="Arial" w:hAnsi="Arial"/>
          <w:b/>
          <w:vanish/>
        </w:rPr>
        <w:t>Diazino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Dibenzofuran</w:t>
      </w:r>
      <w:r>
        <w:rPr>
          <w:rFonts w:cs="Arial" w:ascii="Arial" w:hAnsi="Arial"/>
          <w:b/>
          <w:vanish/>
        </w:rPr>
        <w:t>Dibenzofura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Dibutylin</w:t>
      </w:r>
      <w:r>
        <w:rPr>
          <w:rFonts w:cs="Arial" w:ascii="Arial" w:hAnsi="Arial"/>
          <w:b/>
          <w:vanish/>
        </w:rPr>
        <w:t>Dibutyli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Dicamba</w:t>
      </w:r>
      <w:r>
        <w:rPr>
          <w:rFonts w:cs="Arial" w:ascii="Arial" w:hAnsi="Arial"/>
          <w:b/>
          <w:vanish/>
        </w:rPr>
        <w:t>Dicamba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Dichloroprop</w:t>
      </w:r>
      <w:r>
        <w:rPr>
          <w:rFonts w:cs="Arial" w:ascii="Arial" w:hAnsi="Arial"/>
          <w:b/>
          <w:vanish/>
        </w:rPr>
        <w:t>2_4_DP_Dichloroprop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Dichlorvos (DDVP) (Vapona)</w:t>
      </w:r>
      <w:r>
        <w:rPr>
          <w:rFonts w:cs="Arial" w:ascii="Arial" w:hAnsi="Arial"/>
          <w:b/>
          <w:vanish/>
        </w:rPr>
        <w:t>Dichlorvos_DDVP_Vapona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Dieldrin</w:t>
      </w:r>
      <w:r>
        <w:rPr>
          <w:rFonts w:cs="Arial" w:ascii="Arial" w:hAnsi="Arial"/>
          <w:b/>
          <w:vanish/>
        </w:rPr>
        <w:t>Dieldri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Dimethoate</w:t>
      </w:r>
      <w:r>
        <w:rPr>
          <w:rFonts w:cs="Arial" w:ascii="Arial" w:hAnsi="Arial"/>
          <w:b/>
          <w:vanish/>
        </w:rPr>
        <w:t>Dimethoat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Dinoseb (4,6-Dinitro-2-sec-butylphenol)</w:t>
      </w:r>
      <w:r>
        <w:rPr>
          <w:rFonts w:cs="Arial" w:ascii="Arial" w:hAnsi="Arial"/>
          <w:b/>
          <w:vanish/>
        </w:rPr>
        <w:t>Dinoseb_4_6_Dinitro_2_sec_butylphenol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Diquat</w:t>
      </w:r>
      <w:r>
        <w:rPr>
          <w:rFonts w:cs="Arial" w:ascii="Arial" w:hAnsi="Arial"/>
          <w:b/>
          <w:vanish/>
        </w:rPr>
        <w:t>Diquat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Disulfoton</w:t>
      </w:r>
      <w:r>
        <w:rPr>
          <w:rFonts w:cs="Arial" w:ascii="Arial" w:hAnsi="Arial"/>
          <w:b/>
          <w:vanish/>
        </w:rPr>
        <w:t>Disulfoto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Disyston (Disulfoton)</w:t>
      </w:r>
      <w:r>
        <w:rPr>
          <w:rFonts w:cs="Arial" w:ascii="Arial" w:hAnsi="Arial"/>
          <w:b/>
          <w:vanish/>
        </w:rPr>
        <w:t>Disyston_Disulfoto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Endosulfan sulfate</w:t>
      </w:r>
      <w:r>
        <w:rPr>
          <w:rFonts w:cs="Arial" w:ascii="Arial" w:hAnsi="Arial"/>
          <w:b/>
          <w:vanish/>
        </w:rPr>
        <w:t>Endosulfan_sulfat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Endosulfan</w:t>
      </w:r>
      <w:r>
        <w:rPr>
          <w:rFonts w:cs="Arial" w:ascii="Arial" w:hAnsi="Arial"/>
          <w:b/>
          <w:vanish/>
        </w:rPr>
        <w:t>Endosulfa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Endrin aldehyde</w:t>
      </w:r>
      <w:r>
        <w:rPr>
          <w:rFonts w:cs="Arial" w:ascii="Arial" w:hAnsi="Arial"/>
          <w:b/>
          <w:vanish/>
        </w:rPr>
        <w:t>Endrin_aldehyd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Endrin</w:t>
      </w:r>
      <w:r>
        <w:rPr>
          <w:rFonts w:cs="Arial" w:ascii="Arial" w:hAnsi="Arial"/>
          <w:b/>
          <w:vanish/>
        </w:rPr>
        <w:t>Endri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EPTC (Dipropylthiocarbamic acid S-Ethyl Ester)</w:t>
      </w:r>
      <w:r>
        <w:rPr>
          <w:rFonts w:cs="Arial" w:ascii="Arial" w:hAnsi="Arial"/>
          <w:b/>
          <w:vanish/>
        </w:rPr>
        <w:t>EPTC_Dipropylthiocarbamic_Acid_S_Ethyl_Ester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ESA  (Alachlor)</w:t>
      </w:r>
      <w:r>
        <w:rPr>
          <w:rFonts w:cs="Arial" w:ascii="Arial" w:hAnsi="Arial"/>
          <w:b/>
          <w:vanish/>
        </w:rPr>
        <w:t>ESA_Alachlor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Ethion</w:t>
      </w:r>
      <w:r>
        <w:rPr>
          <w:rFonts w:cs="Arial" w:ascii="Arial" w:hAnsi="Arial"/>
          <w:b/>
          <w:vanish/>
        </w:rPr>
        <w:t>Ethio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Ethoprop (Mocap)</w:t>
      </w:r>
      <w:r>
        <w:rPr>
          <w:rFonts w:cs="Arial" w:ascii="Arial" w:hAnsi="Arial"/>
          <w:b/>
          <w:vanish/>
        </w:rPr>
        <w:t>Ethoprop_Mocap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Fenitrothion</w:t>
      </w:r>
      <w:r>
        <w:rPr>
          <w:rFonts w:cs="Arial" w:ascii="Arial" w:hAnsi="Arial"/>
          <w:b/>
          <w:vanish/>
        </w:rPr>
        <w:t>Fenitrothio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Fensulfothion</w:t>
      </w:r>
      <w:r>
        <w:rPr>
          <w:rFonts w:cs="Arial" w:ascii="Arial" w:hAnsi="Arial"/>
          <w:b/>
          <w:vanish/>
        </w:rPr>
        <w:t>Fensulfothio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Fenthion</w:t>
      </w:r>
      <w:r>
        <w:rPr>
          <w:rFonts w:cs="Arial" w:ascii="Arial" w:hAnsi="Arial"/>
          <w:b/>
          <w:vanish/>
        </w:rPr>
        <w:t>Fenthio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Fenvalerate</w:t>
      </w:r>
      <w:r>
        <w:rPr>
          <w:rFonts w:cs="Arial" w:ascii="Arial" w:hAnsi="Arial"/>
          <w:b/>
          <w:vanish/>
        </w:rPr>
        <w:t>Fenvalerat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Fluometuron</w:t>
      </w:r>
      <w:r>
        <w:rPr>
          <w:rFonts w:cs="Arial" w:ascii="Arial" w:hAnsi="Arial"/>
          <w:b/>
          <w:vanish/>
        </w:rPr>
        <w:t>Fluometuro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Fonofos</w:t>
      </w:r>
      <w:r>
        <w:rPr>
          <w:rFonts w:cs="Arial" w:ascii="Arial" w:hAnsi="Arial"/>
          <w:b/>
          <w:vanish/>
        </w:rPr>
        <w:t>Fonofos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HCB</w:t>
      </w:r>
      <w:r>
        <w:rPr>
          <w:rFonts w:cs="Arial" w:ascii="Arial" w:hAnsi="Arial"/>
          <w:b/>
          <w:vanish/>
        </w:rPr>
        <w:t>HCB</w:t>
      </w:r>
      <w:r>
        <w:rPr>
          <w:rFonts w:cs="Arial" w:ascii="Arial" w:hAnsi="Arial"/>
          <w:b/>
          <w:color w:val="008000"/>
          <w:u w:val="double"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HCH (Hexachlorocyclohexane)</w:t>
      </w:r>
      <w:r>
        <w:rPr>
          <w:rFonts w:cs="Arial" w:ascii="Arial" w:hAnsi="Arial"/>
          <w:b/>
          <w:vanish/>
        </w:rPr>
        <w:t>HCH_Hexachlorocyclohexa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Heptachlor epoxide</w:t>
      </w:r>
      <w:r>
        <w:rPr>
          <w:rFonts w:cs="Arial" w:ascii="Arial" w:hAnsi="Arial"/>
          <w:b/>
          <w:vanish/>
        </w:rPr>
        <w:t>Heptachlor_epoxid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Heptachlor</w:t>
      </w:r>
      <w:r>
        <w:rPr>
          <w:rFonts w:cs="Arial" w:ascii="Arial" w:hAnsi="Arial"/>
          <w:b/>
          <w:vanish/>
        </w:rPr>
        <w:t>Heptachlor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Hexachlorocyclohexane</w:t>
      </w:r>
      <w:r>
        <w:rPr>
          <w:rFonts w:cs="Arial" w:ascii="Arial" w:hAnsi="Arial"/>
          <w:b/>
          <w:vanish/>
        </w:rPr>
        <w:t>HCH_Hexachlorocyclohexa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Hexazinone</w:t>
      </w:r>
      <w:r>
        <w:rPr>
          <w:rFonts w:cs="Arial" w:ascii="Arial" w:hAnsi="Arial"/>
          <w:b/>
          <w:vanish/>
        </w:rPr>
        <w:t>Hexazino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Kepone</w:t>
      </w:r>
      <w:r>
        <w:rPr>
          <w:rFonts w:cs="Arial" w:ascii="Arial" w:hAnsi="Arial"/>
          <w:b/>
          <w:vanish/>
        </w:rPr>
        <w:t>Kepo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Lindane</w:t>
      </w:r>
      <w:r>
        <w:rPr>
          <w:rFonts w:cs="Arial" w:ascii="Arial" w:hAnsi="Arial"/>
          <w:b/>
          <w:vanish/>
        </w:rPr>
        <w:t>Linda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Linuron</w:t>
      </w:r>
      <w:r>
        <w:rPr>
          <w:rFonts w:cs="Arial" w:ascii="Arial" w:hAnsi="Arial"/>
          <w:b/>
          <w:vanish/>
        </w:rPr>
        <w:t>Linuro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Machete</w:t>
      </w:r>
      <w:r>
        <w:rPr>
          <w:rFonts w:cs="Arial" w:ascii="Arial" w:hAnsi="Arial"/>
          <w:b/>
          <w:vanish/>
        </w:rPr>
        <w:t>2_Chloro_2_6_diethylacetanilide_Machete_Butachlor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Malathion</w:t>
      </w:r>
      <w:r>
        <w:rPr>
          <w:rFonts w:cs="Arial" w:ascii="Arial" w:hAnsi="Arial"/>
          <w:b/>
          <w:vanish/>
        </w:rPr>
        <w:t>Malathio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Methamidophos</w:t>
      </w:r>
      <w:r>
        <w:rPr>
          <w:rFonts w:cs="Arial" w:ascii="Arial" w:hAnsi="Arial"/>
          <w:b/>
          <w:vanish/>
        </w:rPr>
        <w:t>Methamidophos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Methidathion</w:t>
      </w:r>
      <w:r>
        <w:rPr>
          <w:rFonts w:cs="Arial" w:ascii="Arial" w:hAnsi="Arial"/>
          <w:b/>
          <w:vanish/>
        </w:rPr>
        <w:t>Methidathio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Methomyl</w:t>
      </w:r>
      <w:r>
        <w:rPr>
          <w:rFonts w:cs="Arial" w:ascii="Arial" w:hAnsi="Arial"/>
          <w:b/>
          <w:vanish/>
        </w:rPr>
        <w:t>Methomyl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Methoxychlor</w:t>
      </w:r>
      <w:r>
        <w:rPr>
          <w:rFonts w:cs="Arial" w:ascii="Arial" w:hAnsi="Arial"/>
          <w:b/>
          <w:vanish/>
        </w:rPr>
        <w:t>Methoxychlor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methyl ester</w:t>
      </w:r>
      <w:r>
        <w:rPr>
          <w:rFonts w:cs="Arial" w:ascii="Arial" w:hAnsi="Arial"/>
          <w:b/>
          <w:vanish/>
        </w:rPr>
        <w:t>2_4_D_methyl_ester_2_4_Dichlorophenoxyacetic_acid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Methyl parathion</w:t>
      </w:r>
      <w:r>
        <w:rPr>
          <w:rFonts w:cs="Arial" w:ascii="Arial" w:hAnsi="Arial"/>
          <w:b/>
          <w:vanish/>
        </w:rPr>
        <w:t>Methyl_parathio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Methyl trithion</w:t>
      </w:r>
      <w:r>
        <w:rPr>
          <w:rFonts w:cs="Arial" w:ascii="Arial" w:hAnsi="Arial"/>
          <w:b/>
          <w:vanish/>
        </w:rPr>
        <w:t>Methyl_trithio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Metolachlor</w:t>
      </w:r>
      <w:r>
        <w:rPr>
          <w:rFonts w:cs="Arial" w:ascii="Arial" w:hAnsi="Arial"/>
          <w:b/>
          <w:vanish/>
        </w:rPr>
        <w:t>Metolachlor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Metribuzin</w:t>
      </w:r>
      <w:r>
        <w:rPr>
          <w:rFonts w:cs="Arial" w:ascii="Arial" w:hAnsi="Arial"/>
          <w:b/>
          <w:vanish/>
        </w:rPr>
        <w:t>Metribuzi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Mirex</w:t>
      </w:r>
      <w:r>
        <w:rPr>
          <w:rFonts w:cs="Arial" w:ascii="Arial" w:hAnsi="Arial"/>
          <w:b/>
          <w:vanish/>
        </w:rPr>
        <w:t>Mirex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Mocap</w:t>
      </w:r>
      <w:r>
        <w:rPr>
          <w:rFonts w:cs="Arial" w:ascii="Arial" w:hAnsi="Arial"/>
          <w:b/>
          <w:vanish/>
        </w:rPr>
        <w:t>Ethoprop_Mocap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Molinate</w:t>
      </w:r>
      <w:r>
        <w:rPr>
          <w:rFonts w:cs="Arial" w:ascii="Arial" w:hAnsi="Arial"/>
          <w:b/>
          <w:vanish/>
        </w:rPr>
        <w:t>Molinat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N,N-diethyl-3-methylbenzamide</w:t>
      </w:r>
      <w:r>
        <w:rPr>
          <w:rFonts w:cs="Arial" w:ascii="Arial" w:hAnsi="Arial"/>
          <w:b/>
          <w:vanish/>
        </w:rPr>
        <w:t>Deet_N_N_diethyl_3_methylbenzamid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N-ethyl-6-methoxy-N'-(1-methylethyl)-1,3,5-Triazine-2,4-diamine</w:t>
      </w:r>
      <w:r>
        <w:rPr>
          <w:rFonts w:cs="Arial" w:ascii="Arial" w:hAnsi="Arial"/>
          <w:b/>
          <w:vanish/>
        </w:rPr>
        <w:t>Atratone_N_ethyl_6_methoxy_N_1_methylethyl_1_3_5_Triazine_2_4_diami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Norflurazon</w:t>
      </w:r>
      <w:r>
        <w:rPr>
          <w:rFonts w:cs="Arial" w:ascii="Arial" w:hAnsi="Arial"/>
          <w:b/>
          <w:vanish/>
        </w:rPr>
        <w:t>Norflurazo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Other Insecticides</w:t>
      </w:r>
      <w:r>
        <w:rPr>
          <w:rFonts w:cs="Arial" w:ascii="Arial" w:hAnsi="Arial"/>
          <w:b/>
          <w:vanish/>
        </w:rPr>
        <w:t>Other_Insecticides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Oxamyl</w:t>
      </w:r>
      <w:r>
        <w:rPr>
          <w:rFonts w:cs="Arial" w:ascii="Arial" w:hAnsi="Arial"/>
          <w:b/>
          <w:vanish/>
        </w:rPr>
        <w:t>Oxamyl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Oxychlordane</w:t>
      </w:r>
      <w:r>
        <w:rPr>
          <w:rFonts w:cs="Arial" w:ascii="Arial" w:hAnsi="Arial"/>
          <w:b/>
          <w:vanish/>
        </w:rPr>
        <w:t>Oxychlorda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P,P'-Ethyl DDD</w:t>
      </w:r>
      <w:r>
        <w:rPr>
          <w:rFonts w:cs="Arial" w:ascii="Arial" w:hAnsi="Arial"/>
          <w:b/>
          <w:vanish/>
        </w:rPr>
        <w:t>Perthane_P_P_ETHYL_P_P_Ethyl_DDD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Paranitrophenol  (4-Nitrophenol)</w:t>
      </w:r>
      <w:r>
        <w:rPr>
          <w:rFonts w:cs="Arial" w:ascii="Arial" w:hAnsi="Arial"/>
          <w:b/>
          <w:vanish/>
        </w:rPr>
        <w:t>Paranitrophenol_4_Nitrophenol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Paraquat</w:t>
      </w:r>
      <w:r>
        <w:rPr>
          <w:rFonts w:cs="Arial" w:ascii="Arial" w:hAnsi="Arial"/>
          <w:b/>
          <w:vanish/>
        </w:rPr>
        <w:t>Paraquat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Parathion</w:t>
      </w:r>
      <w:r>
        <w:rPr>
          <w:rFonts w:cs="Arial" w:ascii="Arial" w:hAnsi="Arial"/>
          <w:b/>
          <w:vanish/>
        </w:rPr>
        <w:t>Parathio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PCNB</w:t>
      </w:r>
      <w:r>
        <w:rPr>
          <w:rFonts w:cs="Arial" w:ascii="Arial" w:hAnsi="Arial"/>
          <w:b/>
          <w:vanish/>
        </w:rPr>
        <w:t>PCNB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PCP (pentachloro-Phenol)</w:t>
      </w:r>
      <w:r>
        <w:rPr>
          <w:rFonts w:cs="Arial" w:ascii="Arial" w:hAnsi="Arial"/>
          <w:b/>
          <w:vanish/>
        </w:rPr>
        <w:t>PCP_pentachloro_Phenol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Pendimethalin</w:t>
      </w:r>
      <w:r>
        <w:rPr>
          <w:rFonts w:cs="Arial" w:ascii="Arial" w:hAnsi="Arial"/>
          <w:b/>
          <w:vanish/>
        </w:rPr>
        <w:t>Pendimethali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pentachloro-Phenol</w:t>
      </w:r>
      <w:r>
        <w:rPr>
          <w:rFonts w:cs="Arial" w:ascii="Arial" w:hAnsi="Arial"/>
          <w:b/>
          <w:vanish/>
        </w:rPr>
        <w:t>PCP_pentachloro_Phenol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Permethrin</w:t>
      </w:r>
      <w:r>
        <w:rPr>
          <w:rFonts w:cs="Arial" w:ascii="Arial" w:hAnsi="Arial"/>
          <w:b/>
          <w:vanish/>
        </w:rPr>
        <w:t>Permethri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Perthane (P,P'-Ethyl DDD)</w:t>
      </w:r>
      <w:r>
        <w:rPr>
          <w:rFonts w:cs="Arial" w:ascii="Arial" w:hAnsi="Arial"/>
          <w:b/>
          <w:vanish/>
        </w:rPr>
        <w:t>Perthane_P_P_ETHYL_P_P_Ethyl_DDD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Phorate</w:t>
      </w:r>
      <w:r>
        <w:rPr>
          <w:rFonts w:cs="Arial" w:ascii="Arial" w:hAnsi="Arial"/>
          <w:b/>
          <w:vanish/>
        </w:rPr>
        <w:t>Phorat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Phosphamidon</w:t>
      </w:r>
      <w:r>
        <w:rPr>
          <w:rFonts w:cs="Arial" w:ascii="Arial" w:hAnsi="Arial"/>
          <w:b/>
          <w:vanish/>
        </w:rPr>
        <w:t>Phosphamido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Photomirex</w:t>
      </w:r>
      <w:r>
        <w:rPr>
          <w:rFonts w:cs="Arial" w:ascii="Arial" w:hAnsi="Arial"/>
          <w:b/>
          <w:vanish/>
        </w:rPr>
        <w:t>Photomirex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Picloram</w:t>
      </w:r>
      <w:r>
        <w:rPr>
          <w:rFonts w:cs="Arial" w:ascii="Arial" w:hAnsi="Arial"/>
          <w:b/>
          <w:vanish/>
        </w:rPr>
        <w:t>Picloram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Pramitol</w:t>
      </w:r>
      <w:r>
        <w:rPr>
          <w:rFonts w:cs="Arial" w:ascii="Arial" w:hAnsi="Arial"/>
          <w:b/>
          <w:vanish/>
        </w:rPr>
        <w:t>Prometon_Pramitol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Prometon (Pramitol)</w:t>
      </w:r>
      <w:r>
        <w:rPr>
          <w:rFonts w:cs="Arial" w:ascii="Arial" w:hAnsi="Arial"/>
          <w:b/>
          <w:vanish/>
        </w:rPr>
        <w:t>Prometon_Pramitol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Prometryn</w:t>
      </w:r>
      <w:r>
        <w:rPr>
          <w:rFonts w:cs="Arial" w:ascii="Arial" w:hAnsi="Arial"/>
          <w:b/>
          <w:vanish/>
        </w:rPr>
        <w:t>Prometry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Propachlor (Ramrod)</w:t>
      </w:r>
      <w:r>
        <w:rPr>
          <w:rFonts w:cs="Arial" w:ascii="Arial" w:hAnsi="Arial"/>
          <w:b/>
          <w:vanish/>
        </w:rPr>
        <w:t>Propachlor_Ramrod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Propargite</w:t>
      </w:r>
      <w:r>
        <w:rPr>
          <w:rFonts w:cs="Arial" w:ascii="Arial" w:hAnsi="Arial"/>
          <w:b/>
          <w:vanish/>
        </w:rPr>
        <w:t>Propargit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Propazine</w:t>
      </w:r>
      <w:r>
        <w:rPr>
          <w:rFonts w:cs="Arial" w:ascii="Arial" w:hAnsi="Arial"/>
          <w:b/>
          <w:vanish/>
        </w:rPr>
        <w:t>Propazi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Propham</w:t>
      </w:r>
      <w:r>
        <w:rPr>
          <w:rFonts w:cs="Arial" w:ascii="Arial" w:hAnsi="Arial"/>
          <w:b/>
          <w:vanish/>
        </w:rPr>
        <w:t>Propham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p-tert-butyl toluene</w:t>
      </w:r>
      <w:r>
        <w:rPr>
          <w:rFonts w:cs="Arial" w:ascii="Arial" w:hAnsi="Arial"/>
          <w:b/>
          <w:vanish/>
        </w:rPr>
        <w:t>Tributylin_TBT_p_tert_butyl_tolue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Ramrod</w:t>
      </w:r>
      <w:r>
        <w:rPr>
          <w:rFonts w:cs="Arial" w:ascii="Arial" w:hAnsi="Arial"/>
          <w:b/>
          <w:vanish/>
        </w:rPr>
        <w:t>Propachlor_Ramrod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Ronnel</w:t>
      </w:r>
      <w:r>
        <w:rPr>
          <w:rFonts w:cs="Arial" w:ascii="Arial" w:hAnsi="Arial"/>
          <w:b/>
          <w:vanish/>
        </w:rPr>
        <w:t>Ronnel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Silvex</w:t>
      </w:r>
      <w:r>
        <w:rPr>
          <w:rFonts w:cs="Arial" w:ascii="Arial" w:hAnsi="Arial"/>
          <w:b/>
          <w:vanish/>
        </w:rPr>
        <w:t>2_4_5_TP_Silvex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Simazine</w:t>
      </w:r>
      <w:r>
        <w:rPr>
          <w:rFonts w:cs="Arial" w:ascii="Arial" w:hAnsi="Arial"/>
          <w:b/>
          <w:vanish/>
        </w:rPr>
        <w:t>Simazi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Simetone (bis(ethylamino)-2-methoxy-s-triazine)</w:t>
      </w:r>
      <w:r>
        <w:rPr>
          <w:rFonts w:cs="Arial" w:ascii="Arial" w:hAnsi="Arial"/>
          <w:b/>
          <w:vanish/>
        </w:rPr>
        <w:t>Simetone_Bis_ethylamino_2_methoxy_s_triazi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Simetryn</w:t>
      </w:r>
      <w:r>
        <w:rPr>
          <w:rFonts w:cs="Arial" w:ascii="Arial" w:hAnsi="Arial"/>
          <w:b/>
          <w:vanish/>
        </w:rPr>
        <w:t>Simetry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Sulprofos</w:t>
      </w:r>
      <w:r>
        <w:rPr>
          <w:rFonts w:cs="Arial" w:ascii="Arial" w:hAnsi="Arial"/>
          <w:b/>
          <w:vanish/>
        </w:rPr>
        <w:t>Sulprofos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TBT</w:t>
      </w:r>
      <w:r>
        <w:rPr>
          <w:rFonts w:cs="Arial" w:ascii="Arial" w:hAnsi="Arial"/>
          <w:b/>
          <w:vanish/>
        </w:rPr>
        <w:t>Tributylin_TBT_p_tert_butyl_tolue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Terbufos sulfone</w:t>
      </w:r>
      <w:r>
        <w:rPr>
          <w:rFonts w:cs="Arial" w:ascii="Arial" w:hAnsi="Arial"/>
          <w:b/>
          <w:vanish/>
        </w:rPr>
        <w:t>Terbufos_sulfo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Terbufos</w:t>
      </w:r>
      <w:r>
        <w:rPr>
          <w:rFonts w:cs="Arial" w:ascii="Arial" w:hAnsi="Arial"/>
          <w:b/>
          <w:vanish/>
        </w:rPr>
        <w:t>Terbufos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Terbutryn</w:t>
      </w:r>
      <w:r>
        <w:rPr>
          <w:rFonts w:cs="Arial" w:ascii="Arial" w:hAnsi="Arial"/>
          <w:b/>
          <w:vanish/>
        </w:rPr>
        <w:t>Terbutry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Thiobencarb</w:t>
      </w:r>
      <w:r>
        <w:rPr>
          <w:rFonts w:cs="Arial" w:ascii="Arial" w:hAnsi="Arial"/>
          <w:b/>
          <w:vanish/>
        </w:rPr>
        <w:t>Thiobencarb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Toxaphene</w:t>
      </w:r>
      <w:r>
        <w:rPr>
          <w:rFonts w:cs="Arial" w:ascii="Arial" w:hAnsi="Arial"/>
          <w:b/>
          <w:vanish/>
        </w:rPr>
        <w:t>Toxaphe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Tributylin (TBT) (p-tert-butyl toluene)</w:t>
      </w:r>
      <w:r>
        <w:rPr>
          <w:rFonts w:cs="Arial" w:ascii="Arial" w:hAnsi="Arial"/>
          <w:b/>
          <w:vanish/>
        </w:rPr>
        <w:t>Tributylin_TBT_p_tert_butyl_toluen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Tributylphosphorotrithioate</w:t>
      </w:r>
      <w:r>
        <w:rPr>
          <w:rFonts w:cs="Arial" w:ascii="Arial" w:hAnsi="Arial"/>
          <w:b/>
          <w:vanish/>
        </w:rPr>
        <w:t>DEF_Tributylphosphorotrithioat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Trifluralin</w:t>
      </w:r>
      <w:r>
        <w:rPr>
          <w:rFonts w:cs="Arial" w:ascii="Arial" w:hAnsi="Arial"/>
          <w:b/>
          <w:vanish/>
        </w:rPr>
        <w:t>Triflurali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Trithion</w:t>
      </w:r>
      <w:r>
        <w:rPr>
          <w:rFonts w:cs="Arial" w:ascii="Arial" w:hAnsi="Arial"/>
          <w:b/>
          <w:vanish/>
        </w:rPr>
        <w:t>Trithio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/>
      </w:pPr>
      <w:r>
        <w:rPr>
          <w:rFonts w:cs="Arial" w:ascii="Arial" w:hAnsi="Arial"/>
          <w:b/>
          <w:color w:val="008000"/>
          <w:u w:val="double"/>
        </w:rPr>
        <w:t>Vapona</w:t>
      </w:r>
      <w:r>
        <w:rPr>
          <w:rFonts w:cs="Arial" w:ascii="Arial" w:hAnsi="Arial"/>
          <w:b/>
          <w:vanish/>
        </w:rPr>
        <w:t>Dichlorvos_DDVP_Vapona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"/>
        <w:t>+</w:t>
      </w:r>
      <w:r>
        <w:rPr>
          <w:rFonts w:eastAsia="Arial"/>
        </w:rPr>
        <w:t xml:space="preserve"> </w:t>
      </w:r>
      <w:r>
        <w:rPr/>
        <w:t>Aldri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chlorine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17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6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AS: 309-00-2 </w:t>
      </w:r>
    </w:p>
    <w:p>
      <w:pPr>
        <w:pStyle w:val="Normal"/>
        <w:rPr/>
      </w:pPr>
      <w:r>
        <w:rPr/>
        <w:t xml:space="preserve">Synonyms: Aldrite; Aldrosol; HHDN; Seedrin; aldrin mixture; 1,2,3,4,10,10-hexachloro-1,4,4a,5,8,8a-hexahydro-exo-1,4-endo-5,8-dimethanonaphthalene; 1,2,3,4,10,10-hexachloro-1,4,4a,5,8,8a-hexahydro-1,4:5,8-Dimethanonaphthalene; compd 118; (1alpha,4alpha,4abeta,5alpha,8alpha,8abeta)-1,2,3,4,10,10-hexachloro-1,4,4a,5,8,8a-hexahydro-1,4:5,8-Dimethanonaphthalene; Aldrex; 1,4:5,8-Dimethanonaphthalene, 1,2,3,4,10,10-hexachloro-1,4,4a,5,8,8a-hexahydro-(1alpha,4alpha,4abeta,5alpha,8alpha,8abeta)-; drinox; hexachlorohexahydro-endo-exo-dimethanonaphthalene; octalene compound 118; 1,4:5,8-Dimethanonaphthalene, 1,2,3,4,10,10-hexachloro-, 1,4,4a,5,8,8a-hexahydro-, endo,exo-; Aldocit; 2,7:3,6-Dimethanonaphthalene, 1,2,3,4,10,10-hexachloro-1,4,4a,5,8,8a-hexahydro-, (1alpha,4alpha,4abeta,5alpha,8alpha,8abeta)-; 1,2,3,4,10,10-Hexachloro-1,4,4a,5,8,8a-hexahydro-endo-1,4-exo-5,8-dimethanonaphthalene; HHDM; HHPN; Kortofin; OMS-194; Tatuzinho; Tipula; Aldrin-R; Aldrin; Aldrin, solid; Aldrin, liquid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"/>
        <w:t>+</w:t>
      </w:r>
      <w:r>
        <w:rPr>
          <w:rFonts w:eastAsia="Arial"/>
        </w:rPr>
        <w:t xml:space="preserve"> </w:t>
      </w:r>
      <w:r>
        <w:rPr/>
        <w:t>Chlordan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Section: 7.09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chlorine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17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57-74-9</w:t>
      </w:r>
    </w:p>
    <w:p>
      <w:pPr>
        <w:pStyle w:val="Normal"/>
        <w:rPr/>
      </w:pPr>
      <w:r>
        <w:rPr/>
        <w:t xml:space="preserve">Synonyms: 1,2,4,5,6,7,8,8-octachloro-3a,4,7,7a-tetra-hydro-4,7-methan-; oindane; 1,2,4,5,6,7,8,8-Octachloro-4,7-Methano-3a,4,7,7a-Tetrahydroindane; Octachlor; Velsicol 1068; Chlordane (alpha and gamma isomers); 1,2,4,5,6,7,8,8-octachloro-2,3,3a,4,7,7a-hexahydro-4,7-Methano-1H-indene; 1,2,4,5,6,7,8,8-octa-8,8-octachloro-3a,4,7,7a-tetrahydro-4,7-methanoindan; CD 68; Toxichlor; Ortho-Klor; Synklor; Corodane; Belt; Chlor Kil; Chlortox; Gold Crest; Intox; Kypchlor; M 410; Octa-Klor; Syndane; Termi-ded; Topiclor; 1,2,4,5,6,7,8,8-octachloro-2,3,3a,4,7,7a-hexahydro-4,7-methanoindane; cortilan-neu; oktaterr; sd 5532; shell sd-5532; topichlor 20; topiclor 20; oms 1437; starchlor; unexan-koeder; clordano; kilex lindane; Compound K; Compound K (FDA); Chlordane (avg cis-,trans-); 1-Exo,2-endo,4,5,6,7,8,8-octachloro-2,3,3a,4,7,7a-hexahydro-4,7-methanoindene; Aspon-chlordane; Dow-klor; Dowchlor; HCS 3260; 4,7-Methanoindan, 1,2,4,5,6,7,8,8-octachloro-3a,4,7,7a-tetrahydro-; Octachlorohexahydromethanoindene; Tat chlor 4; alpha-, gamma-Chlordane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8"/>
        <w:t>+</w:t>
      </w:r>
      <w:r>
        <w:rPr>
          <w:rFonts w:eastAsia="Arial"/>
        </w:rPr>
        <w:t xml:space="preserve"> </w:t>
      </w:r>
      <w:r>
        <w:rPr/>
        <w:t>DDT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Section: 7.09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chlorine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177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4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50-29-3</w:t>
      </w:r>
    </w:p>
    <w:p>
      <w:pPr>
        <w:pStyle w:val="Normal"/>
        <w:rPr/>
      </w:pPr>
      <w:r>
        <w:rPr/>
        <w:t>Synonyms: 2,2-bis(p-chlorophenyl)-1,1,1-trichloroethane; Dichlorodiphenyltrichloroethane; Dicophane; 1,1'-(2,2,2-trichloroethylidene)bis[4-chlorobenzene]; para,para'-DDT; 4,4'-DDT; 1,1,1-Trichlorobis(chlorophenyl)ethane; alpha,alpha-bis(p-chlorophenyl)-beta,beta,beta-trichlorethane; chlorophenothane; clofenotane; pentachlorin; Agritan; Gesapon; Gesarex; Gesarol; Geusapon; p,p'-DDT; 4,4'-Dichlorodiphenyltrichloroethane; 1,1-bis(p-chlorophenyl)-2,2,2-trichloroethane; anofex; didigam; didimac; estonate; genitox; Gyron; ixodex; neocid; santobane; 2,2,2-trichlorobis(4-chlorophenyl)ethane; zeidane; zerdane; arkotine; azotox; bosan supra; bovidermol; chlorophenotoxum; Citox; dedelo; deoval; Detox; detoxan; dibovan; DNSBP; Dykol; gesafid; guesapon; guesarol; havero-extra; hildit; ivoran; kopsol; micro ddt 75; mutoxin; OMS 16; parachlorocidum; PEB1; pentech; ppzeidan; R50; rukseam; tech ddt; Bis(p-chlorophenyl)-2,2,2-trichloroethane; 1,1,1-Trichloro-2,2-bis(p-chlorophenyl)ethane; p,p'-DDT~p,p'-Dichloro-1,1-diphenyl-2,2,2-trichloroethane; p,p'-Dichlorodiphenyltrichloroethane (DDT); p,p-DD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2"/>
        <w:t>+</w:t>
      </w:r>
      <w:r>
        <w:rPr>
          <w:rFonts w:eastAsia="Arial"/>
        </w:rPr>
        <w:t xml:space="preserve"> </w:t>
      </w:r>
      <w:r>
        <w:rPr/>
        <w:t>Dieldri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chlorine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180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O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60-57-1</w:t>
      </w:r>
    </w:p>
    <w:p>
      <w:pPr>
        <w:pStyle w:val="Normal"/>
        <w:rPr/>
      </w:pPr>
      <w:r>
        <w:rPr/>
        <w:t xml:space="preserve">Synonyms: HEOD; Alvit; Oxralox; Quintox; 3,4,5,6,9,9-hexachloro-1a,2,2a,3,6,6a7,7a-octahydro-2,7:3,6-Dimethanonaphth[2,3-b]oxirene; (1aalpha,2beta,2aalpha,3beta,6beta,6aalpha,7beta,7aalpha)-3,4,5,6,9,9-hexachloro-1a,2,2a,3,6,6a,7,7a-octahydro-2,7:3,6-Dimethanonaphth[2,3-b]oxirene; Dieldrex; Dieldrite; hexachloroepoxyoctahydro-endo,exo-dimethanonaphthalene; 1,2,3,4,10,10-hexachloro-6,7-epoxy-1,4,4a,5,6,7,8,8a-octahydro-exo-1,4-endo-5,8-dimethanonaphthalene; endo,exo-1,2,3,4,10,10-hexachloro-6,7-epoxy-1,4,4a,5,6,7,8,8a-octahydro-1,4:5,8-dimethanonaphthalene; compound 497; dieldrix; insecticide no. 497; illoxol; panoram D-31; octalox; 3,4,5,6,9,9-hexachloro-1a,2,2a,3,6,6a,7,7a-octahydro-2,7:3,6-dimethanonaphth(2,3-b)oxirene, (1aA,2B,2aA,3B,6B,6aA,7B,7aA)-; 1,2,3,4,10,10-Hexachloro-6,7-epoxy-1,4,4a,5,6,7,8,8a-octahydro-endo,exo-1,4:5,8-dimethanonaphthalene; Aldrin epoxide; Dimethanonaphth[2,3-b]oxirene, 3,4,5,6,9,9-hexachloro-1a,2,2a,3,6,6a,7,7a-octahydro-, (1aalpha,2beta,2aalpha,3beta,6beta,6aalpha,7beta,7aalpha)-; 1,2,3,4,10,10-Hexachloro-6,7-epoxy-1,4,4a,5,6,7,8,8a-octahydro-1,4-endo-exo-5,8-dimethanonaphthalene; Dieldrin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6"/>
        <w:t>+</w:t>
      </w:r>
      <w:r>
        <w:rPr>
          <w:rFonts w:eastAsia="Arial"/>
        </w:rPr>
        <w:t xml:space="preserve"> </w:t>
      </w:r>
      <w:r>
        <w:rPr/>
        <w:t>Endosulfa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chlorine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183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S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15-29-7</w:t>
      </w:r>
    </w:p>
    <w:p>
      <w:pPr>
        <w:pStyle w:val="Normal"/>
        <w:rPr/>
      </w:pPr>
      <w:r>
        <w:rPr>
          <w:b/>
        </w:rPr>
        <w:t>Synonyms:</w:t>
      </w:r>
      <w:r>
        <w:rPr/>
        <w:t xml:space="preserve"> thiosulfan; benzo[e][1,3,2]dioxathiepin-3-oxide; Benzoepin; 1,5,5a,6,9,9a-hexahydro-3-oxo-6,7,8,9,10,10-Hexachloro-6,9-methano-2,4,3-benzodioxathiepin; 6,7,8,9,10,10-Hexachloro-1,5,5a,6,9,9a-hexahydro-6,9-methano-2,4,3-benzodioxathiepin 3-oxide; 1,4,5,6,7,7-hexachloro-5-norbornene-2,3-dimethanol cyclic sulfite; 1,2,3,4,7,7-hexachlorobicyclo[2.2.1]-2-heptene-5,6-bisoxymethylene sulfite; Malix; Thionex; 1,4,5,6,7,7-hexachloro-5-norbornene-2,3-dimethanol, cyclic sulfate; alpha,beta-1,2,3,4,7,7-hexachlorobicyclo[2.2.1]-2-heptene-5,6-bisoxy-methylene sulfite; 1,2,3,4,7,7-hexachlorobicyclo[2.2.1]hepten-5,6-bioxymethylene sulfite; hexachlorohexahydromethano 2,4,3-benzodioxathiepin-3-oxide; crisulfan; devisulfan; endocel; endosol; ensure; hildan; beosit; insectophene; kop-thiodan; thifor; thimul; thiofor; thiomul; tionel; tiovel; cyclodan; fmc 5462; bio 5,642; hoe 2,671; nia 5462; niagra 5462; oms 570; Beta-6,7,8,9,10,10-hexachloro-1,5,5a,6,9,9a-hexahydro-endo-6,9-methano-2,4,3-benzodioxathiepin 3-oxide; BIO 5462; Endosulfan 35EC; 1,2,3,4,7,7-Hexachloro-1,5,5a,6,9,9a-hexahydro-6,9-methano-2,4,3-benzodioxathiepin-3-oxide; 1,2,3,4,7,7-Hexachloro-5-norbornene-2,3-dimethanol, cyclic sulfite; 5-Norbornene-2,3-dimethanol, 1,4,5,6,7,7-hexachloro-, cyclic sulfite; Sulfurous acid, cyclic ester with 1,4,5,6,7,7-hexachloro-5-norbornene-2,3-dimethanol; Thiodan; Endosulfan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0"/>
        <w:t>+</w:t>
      </w:r>
      <w:r>
        <w:rPr>
          <w:rFonts w:eastAsia="Arial"/>
        </w:rPr>
        <w:t xml:space="preserve"> </w:t>
      </w:r>
      <w:r>
        <w:rPr/>
        <w:t>Endri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chlorine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186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 xml:space="preserve">O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2-20-8</w:t>
      </w:r>
    </w:p>
    <w:p>
      <w:pPr>
        <w:pStyle w:val="Normal"/>
        <w:rPr/>
      </w:pPr>
      <w:r>
        <w:rPr/>
        <w:t xml:space="preserve">Synonyms: Mendrin; Nendrin; endrin mixture; 1,2,3,4,10,10-hexachloro-6,7-epoxy-1,4,4a,5,6,7,8,8a-octahydro-1,4-endo-endo-5,8-dimethano-naphthalene; (1aalpha,2beta,2abeta,3alpha,6alpha,6abeta,7beta,7aalpha)-3,4,5,6,9,9-hexachloro-1a,2,2a,3,6,6a,7,7a-octahydro-2,7:3,6-Dimethanonaphth[2,3-b]oxirene; 3,4,5,6,9,9-Hexachloro-1a,2,2a,3,6,6a,7,7a-octahydro-2,7:3,6-dimethanonaphth(2,3-b)oxirene; 1,2,3,4,10,10-hexachloro-6,7-epoxy-1,4,4a,5,6,7,8,8a-octahydro-endo,endo-1,4:5,8-dimethanonaphthalene; compound 269; experimental insecticide no. 269; Endrex; hexachloroepoxyoctahydro-endo,endo-dimethanonaphthalene; experimental insecticide 269; oms 197; 3,4,5,6,9,9-hexachloro-1a,2,2a,3,6,6a,7,7a-octahydro-2,7:3,6-dimethanonaphth(2,3-b)oxirene, (1aA,2B,2aB,3A,6A,6aB,7B,7aA)-; Endrin 1.6 EC; (1R,4S,5R,8S)-1,2,3,4,10,10-hexachloro-1,4,4a,5,6,7,8,8a-octahydro-6,7-epoxy-1,4:5,8-dimethanonaphthalene; 2,7:3,6-Dimethanonaphth(2,3-b)oxirane, 3,4,5,6,9,9-hexachloro-1a,2,2a,3,6,6a,7,7a-octahydro-, (1aalpha,2beta,3alpha,6alpha,6abeta,7beta,7aalpha)-; Hexadrin; Endrin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4"/>
        <w:t>+</w:t>
      </w:r>
      <w:r>
        <w:rPr>
          <w:rFonts w:eastAsia="Arial"/>
        </w:rPr>
        <w:t xml:space="preserve"> </w:t>
      </w:r>
      <w:r>
        <w:rPr/>
        <w:t>HCH (Hexachlorocyclohexane)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Section: 7.09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chlorine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18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608-73-1</w:t>
      </w:r>
    </w:p>
    <w:p>
      <w:pPr>
        <w:pStyle w:val="BlockText"/>
        <w:rPr/>
      </w:pPr>
      <w:r>
        <w:rPr/>
        <w:t xml:space="preserve">Synonyms: HCH; 1,2,3,4,5,6-hexachlorocyclohexane; t-HCH; HEXACHLOROCYCLOHEXANE (MIXTURE); technical Hexachlorocyclohexane; Hexachlorocyclohexane, Technical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8"/>
        <w:t>+</w:t>
      </w:r>
      <w:r>
        <w:rPr>
          <w:rFonts w:eastAsia="Arial"/>
        </w:rPr>
        <w:t xml:space="preserve"> </w:t>
      </w:r>
      <w:r>
        <w:rPr/>
        <w:t>Heptachlor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Section: 7.09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chlorine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19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6-44-8</w:t>
      </w:r>
    </w:p>
    <w:p>
      <w:pPr>
        <w:pStyle w:val="Normal"/>
        <w:rPr/>
      </w:pPr>
      <w:r>
        <w:rPr/>
        <w:t xml:space="preserve">Synonyms: 3-Chlorochlordene; Rhodiachlor; Tetrahydro; 1,4,5,6,7,8,8-Heptachloro-3a,4,7,7a-Tetrahydro-4,7-Methano-1H-Indene; 3,4,5,6,7,8,8a-Heptachlorodicyclopentadiene; 1H-1,4,5,6,7,8,8-Heptachloro-3a,4,7,7a-tetrahydro-4,7-methanoindene; E 3314; Velsicol 104; Heptamul; Heptagran; 1,4,5,6,7,8,8-heptachloro-3a,4,7,7a-tetrahydro-4,7-methanoindene; 1,4,5,6,7,8,8-heptachloro-3a,4,7,7a-tetrahydro-4,7-endomethanoindene; 1,4,5,6,7,8,8a-heptachloro-3a,4,7,7a-tetrahydro-4,7-methanoindene; 1(3a),4,5,6,7,8,8-heptachloro-3a(1),4,7,7a-tetrahydro-4,7-methanoindene; 1,4,5,6,7,8,8-heptachloro-3a,4,7,7,7a-tetrahydro-4,7-methyleneindene; 1,4,5,6,7,10,10-heptachloro-4,7,8,9-tetrahydro-4,7-methyleneindene; 1,4,5,6,7,10,10-heptachloro-4,7,8,9-tetrahydro-4,7-endomethyleneindene; agroceres; drinox H-34; velsicol heptachlor; Hepta; heptachlorane; heptox; heptaklor; 6,7,8,9,10,10-hexachloro-1,5,5a,6,9,9a-hexahydro-3-methyl-4,7-Methano-1H-indene, 1,4,5,6,7,8,8-heptachloro-3a,4,7,7a-tetrahydro-6,9-methano-2,4,3-benzodioxathiepin; Heptachlorotetrahydro-4,7-methanoindene; Heptachlor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2"/>
        <w:t>+</w:t>
      </w:r>
      <w:r>
        <w:rPr>
          <w:rFonts w:eastAsia="Arial"/>
        </w:rPr>
        <w:t xml:space="preserve"> </w:t>
      </w:r>
      <w:r>
        <w:rPr/>
        <w:t>Kepon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Section: 7.09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chlorine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195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O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43-50-0</w:t>
      </w:r>
    </w:p>
    <w:p>
      <w:pPr>
        <w:pStyle w:val="Normal"/>
        <w:rPr/>
      </w:pPr>
      <w:r>
        <w:rPr/>
        <w:t xml:space="preserve">Synonyms: Chlordecone; Decachloroketone; Merex; gc 1189; 1,1a,3,3a,4,5,5,5a,5b,6-decachlorooctahydro-1,3,4-Metheno-2H-cyclobuta[c,d]pentalen-2-one; 1,2,3,5,6,7,8,9,10,10-decachloropentacyclo[5.2.1.0(2,6).0(3,9).0(5,8)]decano-4-one; decachloro-1,3,4-metheno-2H-cyclobuta(cd)pentalen-2-one; decachlorooctahydro-1,3,4-metheno-2H-cyclobuta(cd)pentalen-2-one; compound 1189; ciba 8514; decachlorotetrahydro-4,7-methanoindeneone; decachlorotetracyclodecanone; general chemicals 1189; decachlorooctahydrokepone-2-one; 1,1a,3,3a,4,5,5a,6-decachlorooctahydro-1,3,4-metheno-2H-cyclobuta(cd)pentalen-2-one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6"/>
        <w:t>+</w:t>
      </w:r>
      <w:r>
        <w:rPr>
          <w:rFonts w:eastAsia="Arial"/>
        </w:rPr>
        <w:t xml:space="preserve"> </w:t>
      </w:r>
      <w:r>
        <w:rPr/>
        <w:t>Methoxychlor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Section: 7.09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chlorine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198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6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5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2-43-5</w:t>
      </w:r>
    </w:p>
    <w:p>
      <w:pPr>
        <w:pStyle w:val="BlockText"/>
        <w:rPr/>
      </w:pPr>
      <w:r>
        <w:rPr/>
        <w:t xml:space="preserve">Synonyms: 2,2-bis(p-methoxyphenyl)-1,1,1-trichloroethane; Maralate; Marlate; Metox; Chemform; DMDT; Methoxy DDT; Maxie; 1,1'-(2,2,2-Trichloroethylidene)-bis[4-methoxybenzene]; 1,1,1-trichloro-2,2-bis(p-methoxyphenyl)ethane; 2,2-bis(p-anisyl)-1,1,1-trichloroethane; 1,1-bis(p-methoxyphenyl)-2,2,2-trichloroethane; dianisyltrichloroethane; p,p'-dimethoxydiphenyltrichloroethane; di(p-methoxyphenyl) trichloromethyl methane; 2,2,2-trichloro-1,1-bis(4-methoxyphenyl)ethane; dimethoxy-ddt; methoxcide; methoxo; dimethoxy-dt; p,p'-dmdt; flo pro mcseed protectant; p,p'-methoxychlor; Moxie; oms 466; 4,4-(2,2,2-trichloroethylidene)dianisole; double-m ec; methoxychlor 2 ec; mezox k; Bis(p-anisyl)-1,1,1-trichloroethane; Bis(p-methoxyphenyl)-1,1,1-trichloroethane; Chemform methoxychlor; Dimethoxydiphenyltrichloroethane; 1,1,1-Trichloro-2,2-bis(p-anisyl)ethane; Methoxychlor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0"/>
        <w:t>+</w:t>
      </w:r>
      <w:r>
        <w:rPr>
          <w:rFonts w:eastAsia="Arial"/>
        </w:rPr>
        <w:t xml:space="preserve"> </w:t>
      </w:r>
      <w:r>
        <w:rPr/>
        <w:t>Mirex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Section: 7.09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3: Insecticides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chlorine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01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 xml:space="preserve">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2385-85-5</w:t>
      </w:r>
    </w:p>
    <w:p>
      <w:pPr>
        <w:pStyle w:val="Normal"/>
        <w:rPr/>
      </w:pPr>
      <w:r>
        <w:rPr/>
        <w:t xml:space="preserve">Synonyms: Hexachloropentadiene dimer; Dechlorane; 1,1a,2,2,3,3a,4,5,5,5a,5b,6-Dodecachloro-octahydro-1,3,4-metheno-1H-cyclobuta[cd]pentalene; perchloropentacyclodecane; cg-1283; 1,2,3,4,5,5-Hexachloro-1,3-cyclopentadiene dimer; hexachlorocyclopentadiene dimer; dodecachlorooctahydro-1,3,4-metheno-2H-cyclobuta(c,d)pentalene; dodecachloropentacyclodecane; gc 1283; hrs 1276; perchlorodihomocubane; dodecachlorooctahydro-1,3,4-metheno-1H-cyclobuta(cd)pentalene; bichlorendo; dechlorane 4070; ferriamicide; 1,1a,2,2,3,3a,4,5,5a,5b,6-dodecachlorooctahydro-1,3,4-metheno-1H-cyclobuta(cd)pentalene; Cyclopentadiene, 1,2,3,4,5,5-hexachloro-, dimer; Metheno-1H-cyclobuta(cd)pentalene, 1,1a,2,2,3,3a,4,5,5,5a,5b,6-dodecachlorooctahydro-; Dechlorane Plus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4"/>
        <w:t>+</w:t>
      </w:r>
      <w:r>
        <w:rPr>
          <w:rFonts w:eastAsia="Arial"/>
        </w:rPr>
        <w:t xml:space="preserve"> </w:t>
      </w:r>
      <w:r>
        <w:rPr/>
        <w:t xml:space="preserve">Perthane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Section: 7.09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chlorine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04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8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O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2-56-0</w:t>
      </w:r>
    </w:p>
    <w:p>
      <w:pPr>
        <w:pStyle w:val="Normal"/>
        <w:rPr/>
      </w:pPr>
      <w:r>
        <w:rPr/>
        <w:t xml:space="preserve">Synonyms: P,P'-Ethyl DDD; Diethyldiphenyl dichloroethane; ethylan; p,p-ethyl ddd; 1,1-bis(p-ethylphenyl)-2,2-dichloroethane; 2,2-bis(p-ethylphenyl)-1,1-dichloroethane; 1,1-dichloro-2,2-bis(p-ethylphenyl)ethane; 2,2-dichloro-1,1-bis(p-ethylphenyl)ethane; di(p-ethylphenyl)dichloroethane; 1,1'-(2,2-dichloroethylidene)bis(4-ethylbenzene); 2,2-dichloro-bis(p-ethylphenyl)ethane; alpha,alpha-dichloro-2,2-bis(p-ethylphenyl)ethane; Q-137; Bis(p-ethylphenyl)-2,2-dichloroethane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8"/>
        <w:t>+</w:t>
      </w:r>
      <w:r>
        <w:rPr>
          <w:rFonts w:eastAsia="Arial"/>
        </w:rPr>
        <w:t xml:space="preserve"> </w:t>
      </w:r>
      <w:r>
        <w:rPr/>
        <w:t>Toxaphen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chlorine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0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8001-35-2</w:t>
      </w:r>
    </w:p>
    <w:p>
      <w:pPr>
        <w:pStyle w:val="BlockText"/>
        <w:rPr/>
      </w:pPr>
      <w:r>
        <w:rPr/>
        <w:t xml:space="preserve">Synonyms: Chlorinated Camphene; camphechlor; chlorinated champhene; toxakil; phenacide; Campheclor; Polychlorinated camphenes; polychlorocamphene; Hercules 3956; Alltox; Strobane-T; Geniphene; Motox; Penphene; Phenatox; Chlorocamphene; camphochlor; octachlorocamphene; agricide maggot killer (f); alltex; attac 6; attac 8; attac 4-2; attac 4-4; attac 6-3; camphoclor; camphofene huileux; chem-phene; clor chem t-590; compound 3956; crestoxo; cristoxo; cristoxo 90; estonox; fasco-terpene; gy-phene; hercules toxaphene; kamfochlor; M 5055; melipax; strobane t-90; toxadust; toxon 63; toxyphen; vertac toxaphene 90; Agricide; Camphene, chlorinated; Chlorinated Camphenes; Coopertox; Polychorinated camphenes; CHLORINATED CAMPHENE (TOXAPHENE) (CAMPHECHOR); Toxaphene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2"/>
        <w:t>+</w:t>
      </w:r>
      <w:r>
        <w:rPr>
          <w:rFonts w:eastAsia="Arial"/>
        </w:rPr>
        <w:t xml:space="preserve"> </w:t>
      </w:r>
      <w:r>
        <w:rPr/>
        <w:t>Azinphos-methyl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  <w:ins w:id="3" w:author="USGS" w:date="1998-12-21T10:30:00Z"/>
        </w:rPr>
      </w:pPr>
      <w:ins w:id="2" w:author="USGS" w:date="1998-12-21T10:30:00Z">
        <w:r>
          <w:rPr>
            <w:rFonts w:cs="Arial" w:ascii="Arial" w:hAnsi="Arial"/>
          </w:rPr>
          <w:t>Section: 7.09</w:t>
        </w:r>
      </w:ins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1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S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86-50-0</w:t>
      </w:r>
    </w:p>
    <w:p>
      <w:pPr>
        <w:pStyle w:val="Normal"/>
        <w:rPr/>
      </w:pPr>
      <w:r>
        <w:rPr/>
        <w:t xml:space="preserve">Synonyms: guthion; Guthion, Gusation; S-(3,4-dihydro-4-oxobenzo[d][1,2,3]triazin-3-ylmethyl) O,O-dimethyl phosphorodithioate; Azinphos-Me; Gusathion; Methyl guthion; Guthion(R); Phosphorodithioic acid O,O-dimethyl S-[(4-oxo-1,2,3-benzotriazin-3(4H)-yl)methyl] ester; phosphorodithioic acid O,O-dimethyl ester, S-ester with 3-mercaptomethyl-1,2,3-benzotriazin-4(3H)-one; Bayer 17147; Cotnion-methyl; Gusathion M; Azimil; Bay; R 1582; Gusthion M; Gution; O,O-dimethyl S-(4-oxobenzotriazino-3-methyl) phosphorodithioate; S-(3,4-dihydro-4-oxo-1,2,3-benzotriazin-3-ylmethyl) O,O-dimethyl phosphorodithioate; azinophos-methyl; bay 9027; bay 17147; bayer 9027; 3-(mercaptomethyl)-1,2,3-benzotriazin-4(3H)-one O,O-dimethyl phosphorodithioate; carfene; cotneon; crysthion 2l; crysthyon; DBD; O,O-dimethyl S-(benzaziminomethyl) dithiophosphate; O,O-dimethyl S-(1,2,3-benzotriazinyl-4-keto)methyl phosphorodithioate; O,O-dimethyl S-(3,4-dihydro-4-keto-1,2,3-benzotriazinyl-3-methyl) dithiophosphate; dimethyl dithiophosphoric acid N-methylbenzazimidyl ester; O,O-dimethyl S-(4-oxo-3H-1,2,3-benzotriazine-3-methyl) phosphorodithioate; O,O-dimethyl S-(4-oxo-1,2,3-benzotriazino(3)-methyl) thiothionophosphate; O,O-dimethyl S-4-oxo-1,2,3-benzotriazin-3(4H)-ylmethyl phosphorodithioate; gothnion; gusathion-20; gusathion 25; gusathion k; gusathion methyl; 3-(mercaptomethyl)-1,2,3-benzotriazin-4(3H)-one O,O-dimethyl phosphorodithioate S-ester; methylazinphos; N-methylbenzazimide, dimethyl dithiophosphoric acid ester; metiltriazotion; Beetle Buster; Ketokil No. 52; Crysthyon 2L; Dimethoxy ester of (4-oxo-1,2,3-benzotriazin-3(4H)-yl)methyl ester of dithiophosphoric acid; Dimethyl S-((4-oxo-1,2,3-benzotriazin-3(4H)-yl)methyl) phosphorodithioate; Dimethyl S-(3-(mercaptomethyl)-1,2,3-benzotriazin-4(3H)-one) phosphorodithioate; Methyl gusathion; GUTHION (AZINPHOS-METHYL)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6"/>
        <w:t>+</w:t>
      </w:r>
      <w:r>
        <w:rPr>
          <w:rFonts w:eastAsia="Arial"/>
        </w:rPr>
        <w:t xml:space="preserve"> </w:t>
      </w:r>
      <w:r>
        <w:rPr/>
        <w:t>Chlorpyrifo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15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2921-88-2</w:t>
      </w:r>
    </w:p>
    <w:p>
      <w:pPr>
        <w:pStyle w:val="Normal"/>
        <w:rPr/>
      </w:pPr>
      <w:r>
        <w:rPr/>
        <w:t xml:space="preserve">Synonyms: Dursban; Lorsban; Dursban(R); chlorpyrifos-ethyl; Dowco 179; Pyrinex; Phosphorothioic acid O,O-diethyl O-(3,5,6-trichloro-2-pyridinyl) ester; Brodan; Chloropyrifos; O,O-diethyl O-(3,5,6-trichloro-2-pyridyl) phosphorothioic acid; O,O-diethyl O-3,5,6-trichloro-2-pyridyl phosphorothioate; O,O-diethyl O-(3,5,6-trichloro-2-pyridinyl) phosphorothioic acid; 3,5,6-trichloro-2-pyridinol O-ester with O,O-diethyl phosphorothioate; chlorpyriphos-ethyl; detmol u.a.; dursban f; oms-0971; stipend; dursban 4E; chloropyriphos; killmaster; dursban 10cr; suscon; lorsban 50sl; coroban; terial 40l; terial; danusban; durmet; O,O-diethyl O-(3,5,6-trichloro-2-pyridinyl) phosphorothioate; Dursban/Lorsban; Lorsban 4E-SG; Chlorpyrifos 4E-AG-SG; Diethyl O-(3,5,6-trichloro-2-pyridyl) phosphorothioate; Diethyl O-(3,5,6-trichloro-2-pyridinyl) phosphorothioate; Dursban HF; Eradex; Pyrindol, 3,5,6-trichloro-, O-ester with O,O-diethyl phosphorothioate; Super I.Q.A.P.T.; Trichlorpyrphos; Chlorpyrifos  Chlorpyritos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0"/>
        <w:t>+</w:t>
      </w:r>
      <w:r>
        <w:rPr>
          <w:rFonts w:eastAsia="Arial"/>
        </w:rPr>
        <w:t xml:space="preserve"> </w:t>
      </w:r>
      <w:r>
        <w:rPr/>
        <w:t>Crufomat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Section: 7.09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18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9</w:t>
      </w:r>
      <w:r>
        <w:rPr>
          <w:rFonts w:cs="Arial" w:ascii="Arial" w:hAnsi="Arial"/>
        </w:rPr>
        <w:t>Cl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299-86-5</w:t>
      </w:r>
    </w:p>
    <w:p>
      <w:pPr>
        <w:pStyle w:val="Normal"/>
        <w:rPr/>
      </w:pPr>
      <w:r>
        <w:rPr/>
        <w:t xml:space="preserve">Synonyms: Ruelene; 2-chloro-4-(1,1-dimethylethyl)phenyl methyl methylphosphoramidate; Butyl 2-chlorophenyl methyl methylphosphoramidate; methylphosphoramidic acid Chloro-4-(1,1-dimethylethyl)phenyl methyl ester; Phosphoramidic acid, methyl-, 4-tert-butyl-2-chlorophenyl methyl ester; Crufomate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4"/>
        <w:t>+</w:t>
      </w:r>
      <w:r>
        <w:rPr>
          <w:rFonts w:eastAsia="Arial"/>
        </w:rPr>
        <w:t xml:space="preserve"> </w:t>
      </w:r>
      <w:r>
        <w:rPr/>
        <w:t>DEF (Tributylphosphorotrithioate)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atabase number: 122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7</w:t>
      </w:r>
      <w:r>
        <w:rPr>
          <w:rFonts w:cs="Arial" w:ascii="Arial" w:hAnsi="Arial"/>
        </w:rPr>
        <w:t>OPS</w:t>
      </w:r>
      <w:r>
        <w:rPr>
          <w:rFonts w:cs="Arial" w:ascii="Arial" w:hAnsi="Arial"/>
          <w:vertAlign w:val="subscript"/>
        </w:rPr>
        <w:t>3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S: 78-48-8</w:t>
      </w:r>
    </w:p>
    <w:p>
      <w:pPr>
        <w:pStyle w:val="Normal"/>
        <w:rPr/>
      </w:pPr>
      <w:r>
        <w:rPr/>
        <w:t xml:space="preserve">Synonyms: Tribufos; S,S,S-Tributyltrithiophosphate; DEF; De-Green; E-Z-Off D; Easy off-D; Butyl phosphorotrithioate; S,S,S-tributyl phosphorotrithioate; Phosphorotrithioic acid S,S,S-tributyl ester; Deleaf defoliant; Folex 6EC; FOS-FALL ''A''; Ortho phosphate defoliant; Tribuphos; MERPHOSOXIDE (S,S,S-TRIBUTYL PHOSPHOROTRITHIOATE); Merphos oxide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8"/>
        <w:t>+</w:t>
      </w:r>
      <w:r>
        <w:rPr>
          <w:rFonts w:eastAsia="Arial"/>
        </w:rPr>
        <w:t xml:space="preserve"> </w:t>
      </w:r>
      <w:r>
        <w:rPr/>
        <w:t>Diazin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24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1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333-41-5</w:t>
      </w:r>
    </w:p>
    <w:p>
      <w:pPr>
        <w:pStyle w:val="Normal"/>
        <w:rPr/>
      </w:pPr>
      <w:r>
        <w:rPr/>
        <w:t xml:space="preserve">Synonyms: Spectracide; Dimpylate; Basudin; O,O-Diethyl O-(2-isopropyl-6-methyl-4-pyrimidinyl), phosphorothioate; O,O-Diethyl O-(6-methyl-2-(1-methylethyl)-4-pyrimidinyl) phosophorothioate; Phosphorothioic acid O,O-diethyl O-[6-methyl-2-(1-methylethyl)-4-pyrimidinyl] ester; thiophosphoric acid 2-isopropyl-4-methyl-6-pyrimidyl diethyl ester; O,O-diethyl O-2-isopropyl-4-methyl-6-pyrimidyl thiophosphate; Knox Out; dianon; gardentox; kayazinon; g-24480; diethyl 2-isopropyl-6-methyl-4-pyrimidinyl phosphorothionate; O,O-diethyl O-(6-methyl-2-(1-methylethyl)-4-pyrimidinyl) phosphorothioate; Dipofene; Diazitol; AG-500; Antigal; Dacutox; Dassitox; Dazzel; Diagran; Diaterr-fos; Diazajet; Diazide; Diazol; Diethyl 2-isopropyl-4-methyl-6-pyrimidinyl phosphorothionate; Diethyl 2-isopropyl-4-methyl-6-pyrimidyl thionophosphate; Diethyl O-(2-isopropyl-6-methyl-4-pyrimidinyl) phosphorothioate; Dimpylatum; Drawizon; Dyzol; Exodin; Fezudin; Flytrol; Galesan; Isopropylmethylpyrimidyl diethyl thiophosphate; Kayazol; Knox out 2FM; Neocidol; Nipsan; Nucidol; Sarolex; Dizinon; O,O-Diethyl O-(2-isopropyl-4-methyl-6-pyrimidinyl) thiophosphoric acid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2"/>
        <w:t>+</w:t>
      </w:r>
      <w:r>
        <w:rPr>
          <w:rFonts w:eastAsia="Arial"/>
        </w:rPr>
        <w:t xml:space="preserve"> </w:t>
      </w:r>
      <w:r>
        <w:rPr/>
        <w:t xml:space="preserve">Dichlorvos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27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P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62-73-7</w:t>
      </w:r>
    </w:p>
    <w:p>
      <w:pPr>
        <w:pStyle w:val="Normal"/>
        <w:rPr/>
      </w:pPr>
      <w:r>
        <w:rPr/>
        <w:t xml:space="preserve">Synonyms: DDVP; dichlorophos; Equigand; No-Pest Strip; 2,2-Dichlorovinyl-O,O-dimethyl phosphate; vapona; Phosphoric acid 2,2-dichloroethenyl dimethyl ester; phosphoric acid 2,2-dichlorovinyl dimethyl ester; dichlorovos; SD 1750; Astrobot; Atgard; Canogard; Dedevap; Dichlorman; Divipan; Equigard; Equigel; Estrosol; Herkol; Nogos; Nuvan; 2,2-dichloroethenyl dimethyl phosphate; 2,2-dichlorovinyl dimethyl phosphoric acid ester; 2,2-dichloroethenyl phosphoric acid dimethyl ester; dimethyl 2,2-dichloroethenyl phosphate; dimethyl 2,2-dichlorovinyl phosphate; O,O-dimethyl dichlorovinyl phosphate; O,O-dimethyl O-2,2-dichlorovinyl phosphate; 2,2-dichlorovinyl alcohol dimethyl phosphate; apavap; atgard c; atgard v; bay-19149; benfos; bibesol; brevinyl; brevinyl e50; chlorvinphos; deriban; derribante; devikol; duo-kill; duravos; estrosel; fecama; fly-die; fly fighter; herkal; krecalvin; MAFU; mafu strip; marvex; mopari; nerkol; nogos 50; nogos g; no-pest; NUVA; nuvan 100ec; OKO; OMS 14; phosvit; szklarniak; TASK; Tenac; task tabs; tetravos; UDVF; unifos; unifos 50 ec; vaponite; vapora ii; verdican; verdipor; vinylofos; vinylophos; bayer 19149; O,O-dimethyl 2,2-dichlorovinyl phosphate; fekama; insectigas d; nefrafos; nogos 50 ec; novotox; nuvan 7; panaplate; winylophos; 2,2-dichloroethenol dimethyl phosphate; Cekusan; Cypona; Delevap; Derriban; Dichloroethenyl dimethyl phosphate; 2,2-Dichlorovinyl dimethyl phosphate; Equiguard; Prentox; Verdisol; DICHLORVOS [DIMETHYL DICHLORVINYL PHOSPHATE]; Dichlorvos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6"/>
        <w:t>+</w:t>
      </w:r>
      <w:r>
        <w:rPr>
          <w:rFonts w:eastAsia="Arial"/>
        </w:rPr>
        <w:t xml:space="preserve"> </w:t>
      </w:r>
      <w:r>
        <w:rPr/>
        <w:t>Dimethoat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3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S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60-51-5</w:t>
      </w:r>
    </w:p>
    <w:p>
      <w:pPr>
        <w:pStyle w:val="Normal"/>
        <w:rPr/>
      </w:pPr>
      <w:r>
        <w:rPr/>
        <w:t xml:space="preserve">Synonyms: Cygon; Perfekthion; Rogor; Roxion; Fosfamid; O,O-Dimethyl S-(N-Methylcarbamoylmethyl) Phosphorodithioate; Phosphorodithioic Acid O,O-Dimethyl S-(2-(Methylamino)-2-Oxoethyl) Ester; Defend; Fostion M M; phosphorodithioic acid O,O-dimethyl ester, ester with 2-mercapto-N-methylacetamide; O,O-dimethyl S-methylcarbamoylmethyl phosphorodithioate; American Cyanamid 12880; O,O-Dimethyl methylcarbamoylmethyl phosphorodithioate; O,O-dimethyl S-(2-(methylamino)-2-oxoethyl) phosphorodithioate; Dimethyl phosphorodithioate, S-ester with 2-mercapto-N-methylacetamide; Dimethyl S-((methylcarbamoyl)methyl) phosphorodithioate; Dimethyl S-(N-(methylcarbamoyl)methyl) phosphorodithioate; Rebelate; Dimethoate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0"/>
        <w:t>+</w:t>
      </w:r>
      <w:r>
        <w:rPr>
          <w:rFonts w:eastAsia="Arial"/>
        </w:rPr>
        <w:t xml:space="preserve"> </w:t>
      </w:r>
      <w:r>
        <w:rPr/>
        <w:t>Disulfot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3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9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PS</w:t>
      </w:r>
      <w:r>
        <w:rPr>
          <w:rFonts w:cs="Arial" w:ascii="Arial" w:hAnsi="Arial"/>
          <w:vertAlign w:val="subscript"/>
        </w:rPr>
        <w:t>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298-04-4</w:t>
      </w:r>
    </w:p>
    <w:p>
      <w:pPr>
        <w:pStyle w:val="Normal"/>
        <w:rPr/>
      </w:pPr>
      <w:r>
        <w:rPr/>
        <w:t xml:space="preserve">Synonyms: Solvirex; Thiodemeton; Disyston(R); Phosphorodithioic acid O,O-diethyl S-[2-(ethylthio)ethyl] ester; O,O-diethyl-S-ethylmercaptoethyl dithiophosphate; dithiodemeton; BAY 19639; Dithiosystox; Di-Syston; Frumin AL; Frumin G; Frumen AL; disulfoton+; O,O-diethyl S-(2-(ethylthio)ethyl) phosphorodithioate; thiometon-ethyl; Root-X; Dot-Son Brand Stand-Aid; Rigo Insyst-D; Terraclor Super-X; Diethyl S-(2-(ethylthio)ethyl) phosphorodithioate; Diethyl S-(2-ethylmercaptoethyl) dithiophosphate; Dimaz; Disipton; Disystox; Ekatin TD; Ethylthiometon; Glebofos; Disulfoton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4"/>
        <w:t>+</w:t>
      </w:r>
      <w:r>
        <w:rPr>
          <w:rFonts w:eastAsia="Arial"/>
        </w:rPr>
        <w:t xml:space="preserve"> </w:t>
      </w:r>
      <w:r>
        <w:rPr/>
        <w:t xml:space="preserve">Disyston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3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9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PS</w:t>
      </w:r>
      <w:r>
        <w:rPr>
          <w:rFonts w:cs="Arial" w:ascii="Arial" w:hAnsi="Arial"/>
          <w:vertAlign w:val="subscript"/>
        </w:rPr>
        <w:t>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298-04-4</w:t>
      </w:r>
    </w:p>
    <w:p>
      <w:pPr>
        <w:pStyle w:val="Normal"/>
        <w:rPr/>
      </w:pPr>
      <w:r>
        <w:rPr/>
        <w:t xml:space="preserve">Synonyms: Disulfoton; Solvirex; Thiodemeton; Disyston(R); Phosphorodithioic acid O,O-diethyl S-[2-(ethylthio)ethyl] ester; O,O-diethyl-S-ethylmercaptoethyl dithiophosphate; dithiodemeton; BAY 19639; Dithiosystox; Di-Syston; Frumin AL; Frumin G; Frumen AL; disulfoton+; O,O-diethyl S-(2-(ethylthio)ethyl) phosphorodithioate; thiometon-ethyl; Root-X; Dot-Son Brand Stand-Aid; Rigo Insyst-D; Terraclor Super-X; Diethyl S-(2-(ethylthio)ethyl) phosphorodithioate; Diethyl S-(2-ethylmercaptoethyl) dithiophosphate; Dimaz; Disipton; Disystox; Ekatin TD; Ethylthiometon; Glebofos; Disulfoton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8"/>
        <w:t>+</w:t>
      </w:r>
      <w:r>
        <w:rPr>
          <w:rFonts w:eastAsia="Arial"/>
        </w:rPr>
        <w:t xml:space="preserve"> </w:t>
      </w:r>
      <w:r>
        <w:rPr/>
        <w:t>Ethi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3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563-12-2</w:t>
      </w:r>
    </w:p>
    <w:p>
      <w:pPr>
        <w:pStyle w:val="Normal"/>
        <w:rPr/>
      </w:pPr>
      <w:r>
        <w:rPr/>
        <w:t xml:space="preserve">Synonyms: Nialate; Diethion; Ethanox; Ethiol; FMC 1240; Hylemox; Niagra 1240; Rhodiacide; Rhodocide; RP-Thion; O,O,O,O-Tetraethyl S,S-methylene bisphosphorodithioate; Nialaten; Nialate(R); ethyl methylene phosphorodithioate; O,O,O',O'-tetraethyl S,S'-methylenediphosphorodithioate; bis[S-(diethoxyphosphinothioyl)mercapto]methane; S,S-methylene O,O,O',O'-tetraethyl phosphorodithioate; Ethion 8; Phosphorodithioic acid, S,S'-methylene O,O,O',O'-tetraethyl ester; Bis(diethoxyphosphinothioylthio)methane; Embathion; Ethodan; Ethopaz; Fosfatox E; Fosfono 50; Itopaz; KWIT; Methanedithiol, S,S-diester with O,O-diethyl phosphorodithioate; Methylene O,O,O',O'-tetraethyl phosphorodithioate; Tetraethyl S,S'-methylene bis(phosphorodithioate); Ethion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2"/>
        <w:t>+</w:t>
      </w:r>
      <w:r>
        <w:rPr>
          <w:rFonts w:eastAsia="Arial"/>
        </w:rPr>
        <w:t xml:space="preserve"> </w:t>
      </w:r>
      <w:r>
        <w:rPr/>
        <w:t xml:space="preserve">Ethoprop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4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9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PS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3194-48-4</w:t>
      </w:r>
    </w:p>
    <w:p>
      <w:pPr>
        <w:pStyle w:val="Normal"/>
        <w:rPr/>
      </w:pPr>
      <w:r>
        <w:rPr/>
        <w:t xml:space="preserve">Synonyms: Mocap; ethoprophos; O-Ethyl-S,S-dipropylphosphorodithioate; Phosphorodithioic acid O-ethyl S,S-dipropyl ester; Prophos; O-ethyl S,S-dipropyl dithiophosphate; phosethoprop; Holdem; S,S-Dipropyl O-ethyl phosphorodithioate; Ethyl S,S-dipropyl phosphorodithioate; JOLT; MOCAP 10G; Rovokil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6"/>
        <w:t>+</w:t>
      </w:r>
      <w:r>
        <w:rPr>
          <w:rFonts w:eastAsia="Arial"/>
        </w:rPr>
        <w:t xml:space="preserve"> </w:t>
      </w:r>
      <w:r>
        <w:rPr/>
        <w:t>Fenitrothi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45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P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22-14-5</w:t>
      </w:r>
    </w:p>
    <w:p>
      <w:pPr>
        <w:pStyle w:val="Normal"/>
        <w:rPr/>
      </w:pPr>
      <w:r>
        <w:rPr/>
        <w:t xml:space="preserve">Synonyms: AGRIA 1050; Aceothion; Nitrophos; Phosphorothioic acid O,O-dimethyl O-(3-methyl-4-nitrophenyl) ester; O,O-dimethyl O-4-nitro-m-tolyl phosphorothioate; O,O-dimethyl O-4-nitro-m-tolyl thiophosphate; MEP; metathion; Bayer 41831; Bayer S 5660; Fenitox; Accothion; Agrothion; Sumithion; Nuvanol/N-20; Folithion; O,O-dimethyl O-(3-methyl-4-nitrophenyl) phosphorothioate; Cyfen; Dimethyl 4-nitro-m-tolyl phosphorothionate; Agriya 1050; Arbogal; Cresol, 4-nitro-, O-ester with O,O-dimethyl phosphorothioate; Cytel; Dimethyl 3-methyl-4-nitrophenyl phosphorothionate; Dimethyl O-(3-methyl-4-nitrophenyl) phosphorothioate; Dimethyl O-(4-nitro-m-tolyl) phosphorothioate; Dybar; Kotion; Metathionine; Novathion; Nuvanol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0"/>
        <w:t>+</w:t>
      </w:r>
      <w:r>
        <w:rPr>
          <w:rFonts w:eastAsia="Arial"/>
        </w:rPr>
        <w:t xml:space="preserve"> </w:t>
      </w:r>
      <w:r>
        <w:rPr/>
        <w:t>Fensulfothi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4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7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PS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15-90-2</w:t>
      </w:r>
    </w:p>
    <w:p>
      <w:pPr>
        <w:pStyle w:val="Normal"/>
        <w:rPr/>
      </w:pPr>
      <w:r>
        <w:rPr/>
        <w:t xml:space="preserve">Synonyms: Dasanit; Bay 25141; S767; Dasanit(R); Phosphorothioic acid O,O-diethyl O-[4-(methylsulfinyl)phenyl] ester; Dansanit; Fonsulfothion; O,O-diethyl O-(4-(methylsulfinyl)phenyl) phosphorothioate; Terracur P; Daconit; Agricur; Chemagro 25141; Diethyl O-(4-(methylsulfinyl)phenyl) phosphorothioate; DMSP; Phenol, p-(methylsulfinyl)-, O-ester with O,O-diethyl phosphorothioate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4"/>
        <w:t>+</w:t>
      </w:r>
      <w:r>
        <w:rPr>
          <w:rFonts w:eastAsia="Arial"/>
        </w:rPr>
        <w:t xml:space="preserve"> </w:t>
      </w:r>
      <w:r>
        <w:rPr/>
        <w:t>Fenthi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5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5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S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55-38-9</w:t>
      </w:r>
    </w:p>
    <w:p>
      <w:pPr>
        <w:pStyle w:val="Normal"/>
        <w:rPr/>
      </w:pPr>
      <w:r>
        <w:rPr/>
        <w:t xml:space="preserve">Synonyms: Baycid; Baytex; Entex; Lebayeid; Queletox; Spotten; Talodex; Tiguvon; Lebaycid; O,O-dimethyl-O-[4-(methylthio)-m-tolyl] phosphorothioate; Lebaycid(R); O,O-dimethyl O-(4-methylmercapto-3-methylphenyl) thionophosphate; O,O-dimethyl O-(3-methyl-4-methylthiophenyl) thiophosphate; O,O-dimethyl O-(4-methylthio-3-methylphenyl) thiophosphate; Phosphorothioic acid O,O-dimethyl O-[3-methyl-4-(methylthio)phenyl]ester; phosphorothioic acid O,O-dimethyl O-(4-methylthio)-m-tolyl ester; b 29493; bay 29493; bayer 9007; bayer 29493; bayer s-1752; m-cresol, 4-(methylthio)-, O-ester with O,O-dimethyl phosphorothioate; O,O-dimethyl O-4-(methylmercapto)-3-methylphenyl phosphorothioate; O,O-dimethyl O-3-methyl-4-methylthiophenyl phosphorothioate; DMTP; MPP; OMS 2; S 1752; spotton; Mosquitocide 700; Rid-a-Bird; BX-1; BX-2; Cresol, 4-(methylthio)-, O-ester with O,O-dimethyl phosphorothioate; Dimethyl (3-methyl-4-(methylthio)phenyl) phosphorothionate; Dimethyl methylthiotolyl phosphorothioate; Dimethyl O-((4-methylmercapto)-3-methylphenyl)thionophosphate; Dimethyl O-(3-methyl-4-(methylthio)phenyl) thiophosphate; Dimethyl O-(4-(methylthio)-m-tolyl) phosphorothioate; Mercaptofos; Thiophos; 4-Methylmercapto-3-methylphenyl dimethyl thiophosphate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8"/>
        <w:t>+</w:t>
      </w:r>
      <w:r>
        <w:rPr>
          <w:rFonts w:eastAsia="Arial"/>
        </w:rPr>
        <w:t xml:space="preserve"> </w:t>
      </w:r>
      <w:r>
        <w:rPr/>
        <w:t>Fonofo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Section: 7.09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5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5</w:t>
      </w:r>
      <w:r>
        <w:rPr>
          <w:rFonts w:cs="Arial" w:ascii="Arial" w:hAnsi="Arial"/>
        </w:rPr>
        <w:t>OPS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944-22-9</w:t>
      </w:r>
    </w:p>
    <w:p>
      <w:pPr>
        <w:pStyle w:val="Normal"/>
        <w:rPr/>
      </w:pPr>
      <w:r>
        <w:rPr/>
        <w:t xml:space="preserve">Synonyms: Ethyl S-phenyl ethylphosphonothiolthionate; Diphonate; Dyfonate; Dyfonate(R); Fonophos; O-Ethyl S-phenyl ethylphosphonothiolothionate; ethylphosphonodithioic acid O-ethyl S-phenyl ester; Dyfonate II; N-2790; O-ethyl S-phenyl ethylphosphonodithioate; Stauffer N-2790; Ethyl S-phenyl ethylphosphonodithioate; FONOFOS [DYPHONATE]; Fonofos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2"/>
        <w:t>+</w:t>
      </w:r>
      <w:r>
        <w:rPr>
          <w:rFonts w:eastAsia="Arial"/>
        </w:rPr>
        <w:t xml:space="preserve"> </w:t>
      </w:r>
      <w:r>
        <w:rPr/>
        <w:t>Malathi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6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9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PS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21-75-5</w:t>
      </w:r>
    </w:p>
    <w:p>
      <w:pPr>
        <w:pStyle w:val="Normal"/>
        <w:rPr/>
      </w:pPr>
      <w:r>
        <w:rPr>
          <w:b/>
        </w:rPr>
        <w:t>Synonyms:</w:t>
      </w:r>
      <w:r>
        <w:rPr/>
        <w:t xml:space="preserve"> diethyl [(dimethoxyphosphinothioyl)thio]butanedioate; Maldison; O,O-dimethyl phosphorodithioate ester of diethyl mercaptosuccinate; [(Dimethoxyphosphinothioyl)thio]butanedioic acid diethyl ester; mercaptosuccinic acid diethyl ester S-ester with O,O-dimethyl phosphorothioate; insecticide no. 4049; carbofos; mercaptothion; phosphothion; Cythion; Dicarboethoxyethyl O,O-dimethyl phosphorodithioate; O,O-dimethyl S-(1,2-dicarbethoxyethyl) dithiophosphate; O,O-dimethyl S-(1,2-dicarbethoxyethyl)phosphorodithioate; Diethyl mercaptosuccinate, O,O-dimethyl phosphorodithioate; 1,2-di(ethoxycarbonyl)ethyl O,O-dimethyl phosphorodithioate; chemathion; carbophos; emmatos; fosfothion; fyfanon; karbofos; kop-thion; malacide; malagran; malamar; MLT; sadofos; S-(1,2-bis(carbethoxy)ethyl) O,O-dimethyl dithiophosphate; S-1,2-bis(ethoxycarbonyl)ethyl O,O-dimethyl dithiophosphate; calmathion; carbetox; carbethoxy malathion; carbetovur; celthion; cimexan; compound 4049; detmol ma; S-(1,2-di(ethoxycarbonyl)ethyl) dimethylphosphorothiolothionate; diethyl (dimethoxyphosphinothioylthio)succinate; diethyl mercaptosuccinate, O,O-dimethyl dithiophosphate, S-ester; diethyl mercaptosuccinate, O,O-dimethyl thiophosphate; diethyl mercaptosuccinate S-ester with O,O-dimethylphosphorodithioate; diethyl mercaptosuccinic acid O,O-dimethyl phosphorodithioate; O,O-dimethyl-S-(1,2-bis(ethoxycarbonyl)ethyl)dithiophosphate; O,O-dimethyl-S-(1,2-dicarbethoxyethyl) thiothionophosphate; O,O-dimethyl S-1,2-di(ethoxycarbonyl)ethyl phosphorodithioate; O,O-dimethyldithiophosphate diethyl mercaptosuccinate; phosphorodithioic acid, O,O-dimethyl ester, S-ester with diethyl mercaptosuccinate; Malaspray; Dicarbethoxyethyl-O,O-dimethyldithiophosphate; Diethyl mercaptosuccinic acid, S-ester of O,O-dimethyl phosphorodithioate; Dimethyl dithiophosphate of diethyl mercaptosuccinate; Dimethyl phosphorodithioate of diethyl mercaptosuccinate; Ethiolacar; Etiol; Cleensheen; Lice Rid; Malathion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6"/>
        <w:t>+</w:t>
      </w:r>
      <w:r>
        <w:rPr>
          <w:rFonts w:eastAsia="Arial"/>
        </w:rPr>
        <w:t xml:space="preserve"> </w:t>
      </w:r>
      <w:r>
        <w:rPr/>
        <w:t>Methamidopho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63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P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0265-92-6</w:t>
      </w:r>
    </w:p>
    <w:p>
      <w:pPr>
        <w:pStyle w:val="Normal"/>
        <w:rPr/>
      </w:pPr>
      <w:r>
        <w:rPr/>
        <w:t xml:space="preserve">Synonyms: Metamidofos Estrella; Ortho 9006; SRA 5172; Tahmabon; Tamanox; Tamaron; Phosphoramidothioic acid O,S-dimethyl ester; Monitor; O,S-Dimethyl phosphoramidothioate; Monitor 4; Acephate-met; Amidophos; Dimethyl phosphoramidothioate; Filitox; MTD 600; Patrole; Pillaron; Methamidophos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0"/>
        <w:t>+</w:t>
      </w:r>
      <w:r>
        <w:rPr>
          <w:rFonts w:eastAsia="Arial"/>
        </w:rPr>
        <w:t xml:space="preserve"> </w:t>
      </w:r>
      <w:r>
        <w:rPr/>
        <w:t>Methidathi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6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PS</w:t>
      </w:r>
      <w:r>
        <w:rPr>
          <w:rFonts w:cs="Arial" w:ascii="Arial" w:hAnsi="Arial"/>
          <w:vertAlign w:val="subscript"/>
        </w:rPr>
        <w:t>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950-37-8</w:t>
      </w:r>
    </w:p>
    <w:p>
      <w:pPr>
        <w:pStyle w:val="Normal"/>
        <w:rPr/>
      </w:pPr>
      <w:r>
        <w:rPr/>
        <w:t xml:space="preserve">Synonyms: S-2,3-dihydro-5-methoxy-2-oxo-1,3,4-thiadiazol-3-ylmethyl O,O-dimethylphosphorodithioate; Supracide; Somanil; Ultracide; S-((5-methoxy-2-oxo-1,3,4-thiadiazol-3(2H)-yl)methyl) O,O-dimethyl phosphorodithioate; phosphorodithioic acid, S-2,3-dihydro-5-methoxy-2-oxo-1,3,4-thiadiazol-3-ylmethyl O,O-dimethyl ester; Dimethyl phosphorodithioate, S-ester with 4-(mercaptomethyl)-2-methoxy-delta2-1,3,4-thiadiazolin-5-one; Somonil; Suprathion; Methidathion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4"/>
        <w:t>+</w:t>
      </w:r>
      <w:r>
        <w:rPr>
          <w:rFonts w:eastAsia="Arial"/>
        </w:rPr>
        <w:t xml:space="preserve"> </w:t>
      </w:r>
      <w:r>
        <w:rPr/>
        <w:t>Methyl parathi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69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P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298-00-0</w:t>
      </w:r>
    </w:p>
    <w:p>
      <w:pPr>
        <w:pStyle w:val="Normal"/>
        <w:rPr/>
      </w:pPr>
      <w:r>
        <w:rPr/>
        <w:t>Synonyms: Parathion-methyl; Phosphorothioic acid O,O-dimethyl O-(4-nitrophenyl) ester; O,O-dimethyl O-p-nitrophenyl phosphorothioate; O,O-dimethyl O-p-nitrophenyl thiophosphate; dimethyl parathion; Metaphos; E 601; Dalf; Folidol-M; Metacide; Penncap-M; Metafos; Dimethyl 4-nitrophenyl phosphorothionate; dimethyl p-nitrophenyl monothiophosphate; O,O-dimethyl O-(p-nitrophenyl) thionophosphate; dimethyl p-nitrophenyl thionophosphate; p-nitrophenyldimethylthionophosphate; Dalif; metron; nitrox 80; bladan m; nitrox; wofatox; bay e-601; folidol-80; Metaphor; parathion methyl homolog; Dimethyl O-p-nitrophenyl thiophosphate; Methyl Parathion; Methyl parathion liqui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8"/>
        <w:t>+</w:t>
      </w:r>
      <w:r>
        <w:rPr>
          <w:rFonts w:eastAsia="Arial"/>
        </w:rPr>
        <w:t xml:space="preserve"> </w:t>
      </w:r>
      <w:r>
        <w:rPr/>
        <w:t>Methyl trithi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7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Cl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PS</w:t>
      </w:r>
      <w:r>
        <w:rPr>
          <w:rFonts w:cs="Arial" w:ascii="Arial" w:hAnsi="Arial"/>
          <w:vertAlign w:val="subscript"/>
        </w:rPr>
        <w:t>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953-17-3</w:t>
      </w:r>
    </w:p>
    <w:p>
      <w:pPr>
        <w:pStyle w:val="Normal"/>
        <w:rPr/>
      </w:pPr>
      <w:r>
        <w:rPr/>
        <w:t xml:space="preserve">Synonyms: Carbophenothion-methyl; Methyl carbophenothion; Phosphorodithioic acid, S-(((4-chlorophenyl)thio)methyl) O,O-dimethyl ester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2"/>
        <w:t>+</w:t>
      </w:r>
      <w:r>
        <w:rPr>
          <w:rFonts w:eastAsia="Arial"/>
        </w:rPr>
        <w:t xml:space="preserve"> </w:t>
      </w:r>
      <w:r>
        <w:rPr/>
        <w:t>Parathi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75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4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P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56-38-2</w:t>
      </w:r>
    </w:p>
    <w:p>
      <w:pPr>
        <w:pStyle w:val="Normal"/>
        <w:rPr/>
      </w:pPr>
      <w:r>
        <w:rPr/>
        <w:t xml:space="preserve">Synonyms: ethyl parathion; parthion; alkron; Paraphos; Foliclal; Fosferno; Fostox; Rhodiatox; O,O-diethyl O-p-nitrophenyl phosphorothioate; diethyl p-nitrophenyl monothiophosphate; DNTP; SNP; E 605; ac 3422; Alleron; Aphamite; Etilon; Folidol; Phoskil; deoxynucleoside 5'-triphosphate; Parathion-E; Aqua 9-Parathion; Bladen; Phosphorothioic acid O,O-diethyl-O-(4-nitrophenyl) ester; diethyl p-nitrophenyl thiophosphate; O,O-diethyl-O-(p-nitrophenyl)thionophosphate; diethylparathion; p-nitrophenol O-ester with O,O-diethylphosphorothioate; AAT; AATP; acc 3422; american cyanamid 3422; Aralo; B 404; bay e-605; bayer e-605; bladan f; compound 3422; corothion; corthione; danthion; ecatox; fosfive; fosova; fostern; genithion; kolphos; kypthion; lirothion; murfos; nitrostygmine; niuif-100; nourithion; oleofos 20; oleoparathion; Orthophos; panthion; Paramar; paramar 50; parathene; Parawet; pestox plus; pethion; phosphemol; phosphenol; phosphostigmine; RB; stathion; strathion; sulfos; T-47; thiophos 3422; TOX 47; vapophos; diethyl para-nitrophenol thiophosphate; diethyl 4-nitrophenyl phosphorothionate; diethyl p-nitrophenyl thionophosphate; drexel parathion 8E; E 605 F; e 605 forte; ekatin wf &amp; wf ulv; ekatox; ethlon; folidol e605; folidol e &amp; e 605; folidol oil; fosfermo; fosfex; gearphos; lethalaire g-54; oleoparaphene; OMS 19; PAC; Pacol; Paradust; rhodiasol; rhodiatrox; selephos; sixty-three special e.c.; soprathion; super rodiatox; vitrex; penncap e; thiomex; tiofos; Viran; Durathion; Thionspray No.84; Bladan; Diethyl O-p-nitrophenyl phosphorothioate; Fosferno 50; Niran; O,O-diethyl-O-p-nitrophenylthiophosphate; Parathion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6"/>
        <w:t>+</w:t>
      </w:r>
      <w:r>
        <w:rPr>
          <w:rFonts w:eastAsia="Arial"/>
        </w:rPr>
        <w:t xml:space="preserve"> </w:t>
      </w:r>
      <w:r>
        <w:rPr/>
        <w:t>Phorat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7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7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PS</w:t>
      </w:r>
      <w:r>
        <w:rPr>
          <w:rFonts w:cs="Arial" w:ascii="Arial" w:hAnsi="Arial"/>
          <w:vertAlign w:val="subscript"/>
        </w:rPr>
        <w:t>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298-02-2</w:t>
      </w:r>
    </w:p>
    <w:p>
      <w:pPr>
        <w:pStyle w:val="Normal"/>
        <w:rPr/>
      </w:pPr>
      <w:r>
        <w:rPr/>
        <w:t xml:space="preserve">Synonyms: Thimet; Thimet(R); Phosphorodithioic acid O,O-diethyl S-[(ethylthio)methyl] ester; O,O-diethyl S-(ethylthio)methyl phosphorodithioate; O,O-diethyl S-ethylmercaptomethyl dithiophosphate; American Cyanamid 3911; EI 3911; CL 35,024; Diethyl S-((ethylthio)methyl) phosphorodithioate; Rampart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0"/>
        <w:t>+</w:t>
      </w:r>
      <w:r>
        <w:rPr>
          <w:rFonts w:eastAsia="Arial"/>
        </w:rPr>
        <w:t xml:space="preserve"> </w:t>
      </w:r>
      <w:r>
        <w:rPr/>
        <w:t>Phosphamid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81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9</w:t>
      </w:r>
      <w:r>
        <w:rPr>
          <w:rFonts w:cs="Arial" w:ascii="Arial" w:hAnsi="Arial"/>
        </w:rPr>
        <w:t>ClN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P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3171-21-6</w:t>
      </w:r>
    </w:p>
    <w:p>
      <w:pPr>
        <w:pStyle w:val="Normal"/>
        <w:rPr/>
      </w:pPr>
      <w:r>
        <w:rPr/>
        <w:t xml:space="preserve">Synonyms: Phosphamidon; Phosphoric acid 2-chloro-3-(diethylamino)-1-methyl-3-oxo-1-propenyl dimethyl ester; Dimecron; C 570; 1-chloro-diethylcarbamoyl-1-propen-2-yl dimethyl phosphate; crotonamide, 2-chloro-N,N-diethyl-3-hydroxy-, dimethyl phosphate; dimethyl-2-chloro-2-diethylcarbamoyl-1-methylvinyl phosphate; O,O-dimethyl-O-(2-chloro-2-(N,N-diethylcarbamoyl)-1-methylvinyl)phosphate; dimethyl diethylamido-1-chlorocrotonyl (2) phosphate; Dixon; ML 97; 2-chloro-2-diethyl carbamyl-1-methyl vinyl dimethyl-phosphate; dimercron; dimethyl 2-chloro-3-(diethylamino)-1-methyl-3-oxo-1-propenylphosphorate; 2-chloro-3-(diethylamino)-1-methyl-3-oxo-1-propenyl dimethyl phosphate; Phosphamidon 8; Phosphoric acid, dimethyl ester, ester with 2-chloro-N-N-diethyl-3-hydroxycrotonamide; Apamidon; 2-Chloro-2-diethylcarbamoyl-1-methylvinyl dimethyl phosphate; phosphoric acid Chloro-3-(diethylamino)-1-methyl-3-oxo-1-propenyl dimethyl ester; 2-Chloro-N,N-diethyl-3-hydroxycrotonamide ester of dimethyl phosphate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4"/>
        <w:t>+</w:t>
      </w:r>
      <w:r>
        <w:rPr>
          <w:rFonts w:eastAsia="Arial"/>
        </w:rPr>
        <w:t xml:space="preserve"> </w:t>
      </w:r>
      <w:r>
        <w:rPr/>
        <w:t>Ronnel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84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299-84-3</w:t>
      </w:r>
    </w:p>
    <w:p>
      <w:pPr>
        <w:pStyle w:val="Normal"/>
        <w:rPr/>
      </w:pPr>
      <w:r>
        <w:rPr/>
        <w:t xml:space="preserve">Synonyms: Fenchlorophos; dimethyl trichlorophenylthiophosphate; Korlan; Ectoral; Etrolene; Fenchlorfos; Trichlormetaphos; Blitex; Dermafos; Dimethyl (2,4,5-trichlorophenyl) phosphorothionate; Dimethyl O-(2,4,5-trichlorophenyl) thiophosphate; Gesektin K; Moorman's medicated RID-EZY; Nankor; Phenol, 2,4,5-trichloro-, O-ester with O,O-dimethyl phosphorothioate; Remelt; O,O-dimethyl O-(2,4,5-trichlorophenyl) phosphorothioate; Rovan; Trichlorometafos; Trolene; Viozene; Fenclofos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8"/>
        <w:t>+</w:t>
      </w:r>
      <w:r>
        <w:rPr>
          <w:rFonts w:eastAsia="Arial"/>
        </w:rPr>
        <w:t xml:space="preserve"> </w:t>
      </w:r>
      <w:r>
        <w:rPr/>
        <w:t>Sulprofo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8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9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PS</w:t>
      </w:r>
      <w:r>
        <w:rPr>
          <w:rFonts w:cs="Arial" w:ascii="Arial" w:hAnsi="Arial"/>
          <w:vertAlign w:val="subscript"/>
        </w:rPr>
        <w:t>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35400-43-2</w:t>
      </w:r>
    </w:p>
    <w:p>
      <w:pPr>
        <w:pStyle w:val="Normal"/>
        <w:rPr/>
      </w:pPr>
      <w:r>
        <w:rPr/>
        <w:t xml:space="preserve">Synonyms: Bolstar(R); Phosphorodithioic acid O-ethyl O-[4-(methylthio)phenyl] S-propyl ester; Bolstar; Helothion; merdafos; O-ethyl O-(4-(methylthio)phenyl) S-propyl phosphorodithioate; O-Ethyl O-[4-(methylthio)phenyl]phosphorodithioic acid S-propyl ester; Bolstar 6; O-Ethyl O-(4-methylthiophenyl) S-propyl dithiophosphate; Heliothion; Ethyl O-(4-(methylthio)phenyl) S-propyl phosphorodithioate; Morpafos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2"/>
        <w:t>+</w:t>
      </w:r>
      <w:r>
        <w:rPr>
          <w:rFonts w:eastAsia="Arial"/>
        </w:rPr>
        <w:t xml:space="preserve"> </w:t>
      </w:r>
      <w:r>
        <w:rPr/>
        <w:t>Terbufo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9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1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PS</w:t>
      </w:r>
      <w:r>
        <w:rPr>
          <w:rFonts w:cs="Arial" w:ascii="Arial" w:hAnsi="Arial"/>
          <w:vertAlign w:val="subscript"/>
        </w:rPr>
        <w:t>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3071-79-9</w:t>
      </w:r>
    </w:p>
    <w:p>
      <w:pPr>
        <w:pStyle w:val="Normal"/>
        <w:rPr/>
      </w:pPr>
      <w:r>
        <w:rPr/>
        <w:t xml:space="preserve">Synonyms: Counter 15G; phosphorodithioic acid S-[(tert-butylthio)methyl] O,O-diethyl ester; ac 92100; Counter; Contraven; S-tert-butylthiomethyl O,O-diethyl phosphorodithioate; O,O-diethyl S-(((1,1-dimethylethyl)thio)methyl) phosphorodithoic acid; Phosphorodithioic acid, O,O-diethyl S-[(1,1-dimethylethyl)thio]methyl ester; ST 100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6"/>
        <w:t>+</w:t>
      </w:r>
      <w:r>
        <w:rPr>
          <w:rFonts w:eastAsia="Arial"/>
        </w:rPr>
        <w:t xml:space="preserve"> </w:t>
      </w:r>
      <w:r>
        <w:rPr/>
        <w:t>Trithi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Section: 7.09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rganophosphorus Compoun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9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6</w:t>
      </w:r>
      <w:r>
        <w:rPr>
          <w:rFonts w:cs="Arial" w:ascii="Arial" w:hAnsi="Arial"/>
        </w:rPr>
        <w:t>Cl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PS</w:t>
      </w:r>
      <w:r>
        <w:rPr>
          <w:rFonts w:cs="Arial" w:ascii="Arial" w:hAnsi="Arial"/>
          <w:vertAlign w:val="subscript"/>
        </w:rPr>
        <w:t>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86-19-6</w:t>
      </w:r>
    </w:p>
    <w:p>
      <w:pPr>
        <w:pStyle w:val="Normal"/>
        <w:rPr/>
      </w:pPr>
      <w:r>
        <w:rPr/>
        <w:t xml:space="preserve">Synonyms: O,O-Diethyl S-(4-chlorophenylthiomethyl) Dithiophosphate; Carbophenothion; Phosphorodithioic acid S-[[(4-chlorophenyl)thio]methyl] O,O-diethyl ester; S-(((4-chlorophenyl)thio)methyl) O,O-diethyl phosphorodithioate; Carbophenthion; Acarithion; Dagadip; Diethyl dithiophosphoric acid, p-chlorophenyl-thiomethyl ester; Diethyl p-chlorophenylmercaptomethyl dithiophosphate; Endyl; Garrathion; Lethox; Nephocarp; Oleoakarithion; Stauffer R-1,303; Carbofenotion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0"/>
        <w:t>+</w:t>
      </w:r>
      <w:r>
        <w:rPr>
          <w:rFonts w:eastAsia="Arial"/>
        </w:rPr>
        <w:t xml:space="preserve"> </w:t>
      </w:r>
      <w:r>
        <w:rPr/>
        <w:t>Aldicarb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299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4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S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16-06-3</w:t>
      </w:r>
    </w:p>
    <w:p>
      <w:pPr>
        <w:pStyle w:val="Normal"/>
        <w:rPr/>
      </w:pPr>
      <w:r>
        <w:rPr/>
        <w:t xml:space="preserve">Synonyms: Temik; Union Carbide UCÄ 21149; 2-Methyl-2-(methylthio)propanal O-[(methylamino)carbonyl]oxime; 2-methyl-2-(methylthio)propionaldehyde O-(methylcarbamoyl)oxime; UC21149; aldicarb+; temik g10; temik 10 g; N-methylcarbamoyloxime,2-methyl-2-methylsulfenylpropionaldehyde; N-methylcarbamoyloxime,2-methylthio-2-methylpropionaldehyde; Methylcarbamic acid, o-((2-methyl-2-(methylthio)propylidene)amino) deriv.; Methyl-2-(methylthio)propionaldehyde O-(methylcarbamoyl)oxime; Aldicarb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3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4"/>
        <w:t>+</w:t>
      </w:r>
      <w:r>
        <w:rPr>
          <w:rFonts w:eastAsia="Arial"/>
        </w:rPr>
        <w:t xml:space="preserve"> </w:t>
      </w:r>
      <w:r>
        <w:rPr/>
        <w:t>Alpha-BHC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Section: 7.09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0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6H6Cl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319-84-6</w:t>
      </w:r>
    </w:p>
    <w:p>
      <w:pPr>
        <w:pStyle w:val="Normal"/>
        <w:rPr/>
      </w:pPr>
      <w:r>
        <w:rPr/>
        <w:t xml:space="preserve">Synonyms: alpha-1,2,3,4,5,6-Hexachlorocyclohexane; alpha-Hexachlorocyclohexane; alpha-HCH; HCH (alpha); Hexachlorocyclohexane-Alpha; (1alpha,2alpha,3beta,4alpha,5beta,6beta)-1,2,3,4,5,6-hexachlorocyclohexane; alpha-lindane; 1,2,3,4,5,6-hexachlorocyclohexane, alpha isomer; 1a,2a,3b,4a,5b,6b-hexachlorocyclohexane; benzene-trans-hexachloride; alpha-benzene hexachloride; alpha-Hexachlorocyclohexane; alpha-Hexachlorocyclohexanes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7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8"/>
        <w:t>+</w:t>
      </w:r>
      <w:r>
        <w:rPr>
          <w:rFonts w:eastAsia="Arial"/>
        </w:rPr>
        <w:t xml:space="preserve"> </w:t>
      </w:r>
      <w:r>
        <w:rPr/>
        <w:t>Aroclor (PCB)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Section: 7.09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0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UVCB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2674-11-2</w:t>
      </w:r>
    </w:p>
    <w:p>
      <w:pPr>
        <w:pStyle w:val="Normal"/>
        <w:rPr/>
      </w:pPr>
      <w:r>
        <w:rPr>
          <w:b/>
        </w:rPr>
        <w:t>Synonyms:</w:t>
      </w:r>
      <w:r>
        <w:rPr>
          <w:b/>
          <w:sz w:val="36"/>
        </w:rPr>
        <w:t xml:space="preserve"> </w:t>
      </w:r>
      <w:r>
        <w:rPr/>
        <w:t xml:space="preserve">Chlorodiphenyl; Chlorodiphenyl (41% Cl); Aroclor 1016; pcb-1016; arochlor 1016; polychlorinated biphenyl 1016; Aroclor 1016 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8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8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82"/>
        <w:t>+</w:t>
      </w:r>
      <w:r>
        <w:rPr>
          <w:rFonts w:eastAsia="Arial"/>
        </w:rPr>
        <w:t xml:space="preserve"> </w:t>
      </w:r>
      <w:r>
        <w:rPr/>
        <w:t>Carbaryl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Section: 7.09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0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63-25-2</w:t>
      </w:r>
    </w:p>
    <w:p>
      <w:pPr>
        <w:pStyle w:val="Normal"/>
        <w:rPr/>
      </w:pPr>
      <w:r>
        <w:rPr/>
        <w:t xml:space="preserve">Synonyms: Sevin; alpha-naphthyl N-methyl carbamate; methylcarbamic acid 1-naphthyl ester; 1-naphthyl N-methylcarbamate; OMS 29, UC 7744; Arylam; Carylderm; Clinicide; Derbac; Dicarbam; Ravyon; Seffein; Padrin; Bug Master; Carbamec; Carbamine; Crunch; Denapon; Devicarb; Hexavin; Karbaspray; Murvin; NAC; Patrin; Savit; Septene; Tercyl; Thinsec; Tornado; Tricarnam; Carbaril; Carbomate; 1-naphthyl methylcarbamate; Carbatox; Carpolin; Cekubaryl; Methyl-alpha-naphthylurethane; 1-naphthalenol methylcarbamate; 1-naphthol methylcarbamate; Naphthyl N-methylcarbamate; Naphthyl methylcarbamate; Panam; Sevimol; Carbaryl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8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85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86"/>
        <w:t>+</w:t>
      </w:r>
      <w:r>
        <w:rPr>
          <w:rFonts w:eastAsia="Arial"/>
        </w:rPr>
        <w:t xml:space="preserve"> </w:t>
      </w:r>
      <w:r>
        <w:rPr/>
        <w:t>Beta BHC (beta-Benzenehexachloride)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Section: 7.09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0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6H6Cl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CAS: 319-85-7 </w:t>
      </w:r>
    </w:p>
    <w:p>
      <w:pPr>
        <w:pStyle w:val="Normal"/>
        <w:rPr/>
      </w:pPr>
      <w:r>
        <w:rPr/>
        <w:t xml:space="preserve">Synonyms: beta-1,2,3,4,5,6-Hexachlorocyclohexane; beta-Hexachlorocyclohexane; beta-HCH; HCH (beta); Hexachlorocyclohexane-Beta; (1alpha,2beta,3alpha,4beta,5alpha,6beta)-1,2,3,4,5,6-hexachlorocyclohexane; trans-alpha-benzenehexachloride; beta-isomer; 1a,2b,3a,4b,5a,6b-hexachlorocyclohexane; beta-lindane; benzene-cis-hexachloride; beta-benzene hexachloride; beta-Hexachlorocyclohexane ; beta-Hexachlorocyclohexanes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8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8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0"/>
        <w:t>+</w:t>
      </w:r>
      <w:r>
        <w:rPr>
          <w:rFonts w:eastAsia="Arial"/>
        </w:rPr>
        <w:t xml:space="preserve"> </w:t>
      </w:r>
      <w:r>
        <w:rPr/>
        <w:t>Carbofura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05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5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563-66-2</w:t>
      </w:r>
    </w:p>
    <w:p>
      <w:pPr>
        <w:pStyle w:val="Normal"/>
        <w:rPr/>
      </w:pPr>
      <w:r>
        <w:rPr/>
        <w:t xml:space="preserve">Synonyms: Crisfuran; Furadan; Bay 70143; Curaterr; D 1221; FMC 10242; nia 10242; Pillarfuran; Yalox; 2,3-Dihydro-2,2-dimethyl-7-Benzofuranyl, Methylcarbamate; Furadan(R); 2,3-Dihydro-2,2-dimethyl-7-benzofuranol methylcarbamate; methylcarbamic acid 2,3-dihydro-2,2-dimethyl-7-benzofuranyl ester; Carbodan; Carbosip; Chinufur; Furacarb; Kenofuran; Nex; Yaltox; furodan; niagara 10242; 2,3-dihydro-2,2-dimethylbenzofuranyl methylcarbamate; 2,2-dimethyl-2,2-dihydrobenzofuranyl-7-N-methylcarbamate; Methylcarbamic acid, 2,2-dimethyl-2,3-dihydro-7-benzofuranyl ester; Methylcarbamic acid, 2,2-dimethyl-2,3-dihydrobenzofuran-7-yl ester; Dihydro-2,2-dimethyl-7-benzofuranyl methylcarbamate; Dihydro-2,2-dimethyl-7-benzofuranyl N-methylcarbamate; Dihydro-2,2-dimethylbenzofuran-7-yl methylcarbamate; Dihydro-2,2-dimethylbenzofuranyl-7-N-methylcarbamate; 2,2-Dimethyl-2,3-dihydrobenzofuranyl-7 N-methylcarbamate; 2,2-Dimethyl-2,3-dihydro-7-benzofuranyl-N-methylcarbamate; 2,2-Dimethyl-2,3-dihydrobenzofuranyl 7-methylcarbamate; 2,2-Dimethyl-7-coumaranyl N-methylcarbamate; Carbofuran 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3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4"/>
        <w:t>+</w:t>
      </w:r>
      <w:r>
        <w:rPr>
          <w:rFonts w:eastAsia="Arial"/>
        </w:rPr>
        <w:t xml:space="preserve"> </w:t>
      </w:r>
      <w:r>
        <w:rPr/>
        <w:t>Delta-BHC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0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6H6Cl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319-86-8</w:t>
      </w:r>
    </w:p>
    <w:p>
      <w:pPr>
        <w:pStyle w:val="Normal"/>
        <w:rPr/>
      </w:pPr>
      <w:r>
        <w:rPr>
          <w:b/>
        </w:rPr>
        <w:t>Synonyms:</w:t>
      </w:r>
      <w:r>
        <w:rPr/>
        <w:t xml:space="preserve"> Hexachlorocyclohexane-Delta; delta-HCH; (1alpha,2alpha,3alpha,4beta,5alpha,6beta)-1,2,3,4,5,6-hexachlorocyclohexane; delta-BHC; delta-1,2,3,4,5,6-hexachlorocyclohexane; delta-1,2,3,4,5,6-benzenehexachloride; delta-benzenehexachloride; 1a,2a,3a,4b,5a,6b-hexachlorocyclohexane; delta-lindane; delta-Hexachlorocyclohexane 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8"/>
        <w:t>+</w:t>
      </w:r>
      <w:r>
        <w:rPr>
          <w:rFonts w:eastAsia="Arial"/>
        </w:rPr>
        <w:t xml:space="preserve"> </w:t>
      </w:r>
      <w:r>
        <w:rPr/>
        <w:t>Deet (N,N-diethyl-3-methylbenzamide)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08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7</w:t>
      </w:r>
      <w:r>
        <w:rPr>
          <w:rFonts w:cs="Arial" w:ascii="Arial" w:hAnsi="Arial"/>
        </w:rPr>
        <w:t>NO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CAS: 134-62-3 </w:t>
      </w:r>
    </w:p>
    <w:p>
      <w:pPr>
        <w:pStyle w:val="Normal"/>
        <w:rPr/>
      </w:pPr>
      <w:r>
        <w:rPr/>
        <w:t xml:space="preserve">Synonyms: Detamide; Metadelphene; MGK; Off; Diethyltoluamide; Deet; Delphene; N,N-diethyl-m-toluamide; diethyl-m-toluamide; 3-methyl-N,N-diethylbenzamide; m-toluic acid diethylamide; ai 3-22542; Autan; baker's antifol; M-deta; deta-20; dieltamid; M-DET; flypel; mgk diethyltoluamide; naugatuck det; Repel; repper-det; repudin; N,N-diethyltoluamide; ENT 20218; Chigger-wash; N,N'-diethyl-m-toluamide; N,N-Diethyl-m-toluamide, , min.95% meta-isomer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1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2"/>
        <w:t>+</w:t>
      </w:r>
      <w:r>
        <w:rPr>
          <w:rFonts w:eastAsia="Arial"/>
        </w:rPr>
        <w:t xml:space="preserve"> </w:t>
      </w:r>
      <w:r>
        <w:rPr/>
        <w:t>Dibenzofura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10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O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32-64-9</w:t>
      </w:r>
    </w:p>
    <w:p>
      <w:pPr>
        <w:pStyle w:val="Normal"/>
        <w:rPr/>
      </w:pPr>
      <w:r>
        <w:rPr/>
        <w:t xml:space="preserve">Synonyms: DBF; diphenylene oxide; Dibenzofuran 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6"/>
        <w:t>+</w:t>
      </w:r>
      <w:r>
        <w:rPr>
          <w:rFonts w:eastAsia="Arial"/>
        </w:rPr>
        <w:t xml:space="preserve"> </w:t>
      </w:r>
      <w:r>
        <w:rPr/>
        <w:t>Dibutylti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atabase number: 131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S: 1002-53-5</w:t>
      </w:r>
    </w:p>
    <w:p>
      <w:pPr>
        <w:pStyle w:val="Normal"/>
        <w:rPr/>
      </w:pPr>
      <w:r>
        <w:rPr/>
        <w:t xml:space="preserve">Synonyms: Di-n-butyltin; Dibutyltin (DBT)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0"/>
        <w:t>+</w:t>
      </w:r>
      <w:r>
        <w:rPr>
          <w:rFonts w:eastAsia="Arial"/>
        </w:rPr>
        <w:t xml:space="preserve"> </w:t>
      </w:r>
      <w:r>
        <w:rPr/>
        <w:t>Fenvalerat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1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25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2</w:t>
      </w:r>
      <w:r>
        <w:rPr>
          <w:rFonts w:cs="Arial" w:ascii="Arial" w:hAnsi="Arial"/>
        </w:rPr>
        <w:t>ClNO</w:t>
      </w:r>
      <w:r>
        <w:rPr>
          <w:rFonts w:cs="Arial" w:ascii="Arial" w:hAnsi="Arial"/>
          <w:vertAlign w:val="subscript"/>
        </w:rPr>
        <w:t>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51630-58-1</w:t>
      </w:r>
    </w:p>
    <w:p>
      <w:pPr>
        <w:pStyle w:val="Normal"/>
        <w:rPr/>
      </w:pPr>
      <w:r>
        <w:rPr/>
        <w:t xml:space="preserve">Synonyms: Cyano-(3-phenoxyphenyl)methyl 4-chloro-alpha-(1-methylethyl)benzene acetate; Pydrin; 4-Chloro-alpha-(1-methylethyl)benzeneacetic acid cyano(3-phenoxyphenyl)methyl ester; Extrin; Sumitox; Belmark; Sumicidin; Fenkill; SD 43775; Benzeneacetic acid, 4-chloro-alpha-(1-methylethyl)-, cyano(3-phenoxyphenyl)methyl ester; Cyano(3-phenoxyphenyl)methyl ester of 4-chloro-a-(1-methylethyl)benzeneacetic acid; Cyano-m-phenoxybenzyl 2-(p-chlorophenyl)-3-methylbutyrate; Ectrin; Evercide fenvalerate; Phenvalerate; Sanmarton; Sumicide; Sumifly; Sumipower; alpha-Cyano-(3-phenoxyphenyl)methyl 4-chloro-alpha-(1-methylethyl) benzeneacetate; Pydrin 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1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4"/>
        <w:t>+</w:t>
      </w:r>
      <w:r>
        <w:rPr>
          <w:rFonts w:eastAsia="Arial"/>
        </w:rPr>
        <w:t xml:space="preserve"> </w:t>
      </w:r>
      <w:r>
        <w:rPr/>
        <w:t>Lindane (Gamma BHC)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1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58-89-9</w:t>
      </w:r>
    </w:p>
    <w:p>
      <w:pPr>
        <w:pStyle w:val="Normal"/>
        <w:rPr/>
      </w:pPr>
      <w:r>
        <w:rPr/>
        <w:t xml:space="preserve">Synonyms: Benzene hexachloride; gamma BHC; Isotox; 1,2,3,4,5,6-hexachlorocyclohexane; gamma-hexachlorocyclohexane; Benhexachlor; Kwell-R; gamma-BHC Benhexachlor; BHC; Hexachlorane; 1,2,3,4,5,6-Hexachlorocyclohexane gamma isomer; 1,2,3,4,5,6-hexachlorocyclohexane (1alpha,2alpha,3beta,4alpha,5alpha,6beta); gamma-1,2,3,4,5,6-Hexachlorocyclohexane; gamma-HCH; 1alpha,2alpha,3beta,4alpha,5alpha,6beta-Hexachlorocyclohexane; gamma-benzene hexachloride; gamma hexachlor; Aparasin; Aphtitria; Esoderm; Gammalin; Gamene; Gamiso; Gammexane; Gexane; Jacutin; Kwell; (1alpha,2alpha,3beta,4alpha,5alpha,6beta)-1,2,3,4,5,6-hexachlorocyclohexane; Benzex; Hexachlorocyclohexane, gamma-isomer; aficide; aalindan; agrisol g-20; agrocide; agrocide 2; agrocide 6g; agrocide 7; agrocide wp; agrocide iii; agronexit; aphtiria; arbitex; aplidal; ameisenatod; BBH; benhexol; ben-hex; bentox 10; benzene hexachloride-gamma-isomer; Bexol; celanex; chloresene; codechine; DBH; detmol-extrakt; detox 25; dol granule; drill tox-spezial aglukon; devoran; entomoxan; exagama; forlin; forst-nexen; gamacarbatox; gamma-COL; gammalin 20; Gammaterr; gammex; gallogama; gamacid; gamaphex; Gammahexa; gammahexane; geobilan; geolin g 3; HCC; HCCH; gamma-hexachlorane; gamma-hexachlorobenzene; hecoltox; hexatox; hexaverm; hexicide; hilbeech; hexyclan; HGI; hortex; hungaria l7; inexit; kokotine; lasochron; lendine; lentox; lidenal; lindafor; lindagam; lindagrain; lindagranox; lindapoudre; lindex; linvur; mglawik l; gammopaz; gamma-lindane; lindosep; lintox; lorexane; milbol 49; mszycol; Nexit; neo-scabicidol; nexen-fb; nexol-e; novigam; nexit-stark; nicochloran; pedraczak; omnitox; ovadziak; pflanzol; PLK; owadziak; quellada; Sang gamma; silvanol; spritzlindane; streunex; TAP 85; TRI-6; verindal ultra; Viton; Borer Spray; Benzene hexachloride, all isomers; Lindalo; Lindamul; Lindaterra; Novigan; LINDANE (BENZENE HEXACHLOROIDE-GAMMA ISOMER); gamma-Hexachlorocyclohexane ; BHC (alpha-, beta-, gamma-); gamma-BHC (lindane)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1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8"/>
        <w:t>+</w:t>
      </w:r>
      <w:r>
        <w:rPr>
          <w:rFonts w:eastAsia="Arial"/>
        </w:rPr>
        <w:t xml:space="preserve"> </w:t>
      </w:r>
      <w:r>
        <w:rPr/>
        <w:t>Methomyl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20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6752-77-5</w:t>
      </w:r>
    </w:p>
    <w:p>
      <w:pPr>
        <w:pStyle w:val="BlockText"/>
        <w:rPr/>
      </w:pPr>
      <w:r>
        <w:rPr/>
        <w:t xml:space="preserve">Synonyms: Nudrin; Lannate; Lannate(R); Lanox; Methomyl 5G; Lannabait; Acetamidic acid, thio-, N-[(methyl-carbamoyl)oxy]-, methyl ester; Lannate LB; Carbamic acid, N-methyl-, compd. with (2-methylthio)acetaldoxime; Insecticide 1179; Lanox 216; LANOX 90; Mesomile; Nu-bait II; Methomyl 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1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2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2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22"/>
        <w:t>+</w:t>
      </w:r>
      <w:r>
        <w:rPr>
          <w:rFonts w:eastAsia="Arial"/>
        </w:rPr>
        <w:t xml:space="preserve"> </w:t>
      </w:r>
      <w:r>
        <w:rPr/>
        <w:t>Oxamyl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23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3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23135-22-0</w:t>
      </w:r>
    </w:p>
    <w:p>
      <w:pPr>
        <w:pStyle w:val="Normal"/>
        <w:rPr/>
      </w:pPr>
      <w:r>
        <w:rPr/>
        <w:t xml:space="preserve">Synonyms: Vydate; Thioxamyl; N',N'-dimethyl-N-[(methylcarbamoyl)oxy]-1-thiooxamimidic acid methyl ester; N,N-dimethyl-alpha-methylcarbamoyloxyimino-alpha-(methylthio)acetamide; methyl 1-(dimethylcarbamoyl)-N-(methylcarbamoyloxy)thioformimidate; DPX 1410; 2-(dimethylamino)-N-[[(methylamino)carbonyl]oxy]-2-oxoethanimidothioic acid methyl ester; Vydate L; N,N-dimethyl-2-methylcarbamoyloxyimino-2-(methylthio)acetamide; S-methyl N',N'-dimethyl-N-(methylcarbamoyloxy)-1-thio-oxamimidate(I); methyl 2-(dimethylamino)-N-[[(methylamino)carbonyl]oxy]-2-oxoethanimidothioate; dioxamyl; Methylcarbamic acid, o-((((dimethylcarbamoyl)methylthio)methylene)amino) deriv.; Dimethylamino-1-(methylthio)glyoxal O-(methylcarbamoyl)monoxime; Methyl N',N'-dimethyl-N-((methylcarbamoyl)oxy)-1-thiooxamimidate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2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2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26"/>
        <w:t>+</w:t>
      </w:r>
      <w:r>
        <w:rPr>
          <w:rFonts w:eastAsia="Arial"/>
        </w:rPr>
        <w:t xml:space="preserve"> </w:t>
      </w:r>
      <w:r>
        <w:rPr/>
        <w:t>Permethri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1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2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21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0</w:t>
      </w: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>l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52645-53-1</w:t>
      </w:r>
    </w:p>
    <w:p>
      <w:pPr>
        <w:pStyle w:val="BlockText"/>
        <w:rPr/>
      </w:pPr>
      <w:r>
        <w:rPr/>
        <w:t xml:space="preserve">Synonyms: Ambush; Ectiban; Pounce; 3-(2,2-Dichloroethenyl)-2,2-dimethylcyclopropanecarboxylic acid (3-phenoxyphenyl)methyl ester; (3-phenoxyphenyl)methyl (+/-)-cis,trans-3-(2,2-dichloroethenyl)-2,2-dimethylcyclopropanecarboxylate; m-phenoxybenzyl (+/-)cis,trans-3-(2,2-dichlorovinyl)-2,2-dimethylcyclopropanecarboxylate; FMC 33297; indothrin; BW-21-Z; Eksmin; Kafil; Permasect; Perthrine; Pramex; Outflank; Talcord; Nix; Dragnet; (3-phenoxyphenyl)methyl 3-(2,2-dichloroethenyl)-2,2-dimethylcyclopropanecarboxylate; Ketokil; Biomist; Pertox; Persect; Anomethrin N; Antiborer 3768; Atroban; Chinetrin; Coopex; Corsair; Cyclopropanecarboxylic acid, 3-(2,2-dichlorovinyl)-2,2-dimethyl-, 3-phenoxybenzyl ester, (+-)-, (cis,trans)-; Diffusil h; Ecsumin; Efmethrin; Exmin; Ipitox; Kavil; Kestrel; Matadan; MP 79; NIA-33297; Outflank-stockade; Perigen; Perigen W; Permanone 10; Permanone 40; Permethrin, mixed cis,trans; 3-Phenoxybenzyl 2,2-dimethyl-3-(2,2-dichlorovinyl)cyclopropanecarboxylate; 3-Phenoxybenzyl 3-(2,2-dichlorovinyl)-2,2-dimethylcyclopropanecarboxylate; Spartan; Stomoxin; 3-phenoxy benzyl (1RS)-cis,trans-3-(2,2 dichlorovinyl)-2,2 dimethyl-cyclopropane carboxylate; PERMETHRIN [AMBUSH]; Permethrin 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2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2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0"/>
        <w:t>+</w:t>
      </w:r>
      <w:r>
        <w:rPr>
          <w:rFonts w:eastAsia="Arial"/>
        </w:rPr>
        <w:t xml:space="preserve"> </w:t>
      </w:r>
      <w:r>
        <w:rPr/>
        <w:t>Propargit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Level 4: Other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29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9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6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2312-35-8</w:t>
      </w:r>
    </w:p>
    <w:p>
      <w:pPr>
        <w:pStyle w:val="Normal"/>
        <w:rPr/>
      </w:pPr>
      <w:r>
        <w:rPr/>
        <w:t xml:space="preserve">Synonyms: Progargite; Popargite; Comite; Omite; Uniroyal D014; Uniroyal DO14; 2-(4-(1,1-dimethylethyl)phenoxy)cyclohexyl 2-propynyl sulfite; Sulfurous acid, 2-(p-tert-butylphenoxy)cyclohexyl 2-propynyl ester; Propargite 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4"/>
        <w:t>+</w:t>
      </w:r>
      <w:r>
        <w:rPr>
          <w:rFonts w:eastAsia="Arial"/>
        </w:rPr>
        <w:t xml:space="preserve"> </w:t>
      </w:r>
      <w:r>
        <w:rPr/>
        <w:t xml:space="preserve">Tributylin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3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98-51-1</w:t>
      </w:r>
    </w:p>
    <w:p>
      <w:pPr>
        <w:pStyle w:val="Normal"/>
        <w:rPr/>
      </w:pPr>
      <w:r>
        <w:rPr/>
        <w:t xml:space="preserve">Synonyms: p-tert-butyl toluene; 1-methyl-4-tert-butylbenzene; p-methyl-tert-butylbenzene; TBT; 1-(1,1-dimethylethyl)-4-methyl-benzene; 1-tert-Butyl-4-methylbenzene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8"/>
        <w:t>+</w:t>
      </w:r>
      <w:r>
        <w:rPr>
          <w:rFonts w:eastAsia="Arial"/>
        </w:rPr>
        <w:t xml:space="preserve"> </w:t>
      </w:r>
      <w:r>
        <w:rPr/>
        <w:t>Other Insecticide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Insect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3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2"/>
        <w:t>+</w:t>
      </w:r>
      <w:r>
        <w:rPr>
          <w:rFonts w:eastAsia="Arial"/>
        </w:rPr>
        <w:t xml:space="preserve"> </w:t>
      </w:r>
      <w:r>
        <w:rPr/>
        <w:t>Acrolein (2-Propenol)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Triazines and Acetanil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44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O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CAS: 107-02-8 </w:t>
      </w:r>
    </w:p>
    <w:p>
      <w:pPr>
        <w:pStyle w:val="Normal"/>
        <w:rPr/>
      </w:pPr>
      <w:r>
        <w:rPr/>
        <w:t xml:space="preserve">Synonyms: Acraldehyde; Acrylic aldehyde; Allyl aldehyde; Propenaldehyde; acrylaldehyde; propenal; 2-propenal; propylene aldehyde; trans-acrolein; acquinite; aqualine; biocide; crolean; ethylene aldehyde; magnacide; magnacide h; prop-2-en-1-al; slimicide; prop-2-enal; Magnacide H and B; 2-Propen-1-one; Acrolein 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4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6"/>
        <w:t>+</w:t>
      </w:r>
      <w:r>
        <w:rPr>
          <w:rFonts w:eastAsia="Arial"/>
        </w:rPr>
        <w:t xml:space="preserve"> </w:t>
      </w:r>
      <w:r>
        <w:rPr/>
        <w:t>Alachlor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Triazines and Acetanil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4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4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0</w:t>
      </w:r>
      <w:r>
        <w:rPr>
          <w:rFonts w:cs="Arial" w:ascii="Arial" w:hAnsi="Arial"/>
        </w:rPr>
        <w:t>ClNO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5972-60-8</w:t>
      </w:r>
    </w:p>
    <w:p>
      <w:pPr>
        <w:pStyle w:val="Normal"/>
        <w:rPr/>
      </w:pPr>
      <w:r>
        <w:rPr/>
        <w:t>Synonyms:</w:t>
      </w:r>
      <w:r>
        <w:rPr>
          <w:b/>
          <w:sz w:val="36"/>
        </w:rPr>
        <w:t xml:space="preserve"> </w:t>
      </w:r>
      <w:r>
        <w:rPr/>
        <w:t xml:space="preserve">Lasso; Alamex; Alochlor; Metachlor; Methachlor; 2-chloro-2',6'-diethyl-N-(methoxymethyl)acetanilide; CP 50144; Alanex; Alanox; Alazine; Crop Star; Nudor; Micro-tech; Partner; Cannon; Lariat; Lasso EC; Lasso Micro Tech; Lasso II; Micro-Tech Lasso; Lazo; Bullet; Freedom; Ala-Scept; CDMA; 2-Chloro-N-(2,6-diethylphenyl)-N-(methoxymethyl)acetamide; Methoxymethyl-2',6'-diethylanilide chloroacetate; Alachlor 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4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0"/>
        <w:t>+</w:t>
      </w:r>
      <w:r>
        <w:rPr>
          <w:rFonts w:eastAsia="Arial"/>
        </w:rPr>
        <w:t xml:space="preserve"> </w:t>
      </w:r>
      <w:r>
        <w:rPr/>
        <w:t>Ametryn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Triazines and Acetanil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50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7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834-12-8</w:t>
      </w:r>
    </w:p>
    <w:p>
      <w:pPr>
        <w:pStyle w:val="Normal"/>
        <w:rPr/>
      </w:pPr>
      <w:r>
        <w:rPr/>
        <w:t xml:space="preserve">Synonyms: N-ethyl-N'-(1-methylethyl)-6-(methylthio)-1,3,5-Triazine-2,4-diamine; Evik; Evik 80W; Ametrex; Gesapax; Cemerin; 2-Ethylamino-4-isopropylamino-6-methylthio-s-triazine; 1,3,5-Triazine, 2-(ethylamino)-4-(isopropylamino)-6-(methylthio)-; Ametryn 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4"/>
        <w:t>+</w:t>
      </w:r>
      <w:r>
        <w:rPr>
          <w:rFonts w:eastAsia="Arial"/>
        </w:rPr>
        <w:t xml:space="preserve"> </w:t>
      </w:r>
      <w:r>
        <w:rPr/>
        <w:t xml:space="preserve">Atratone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Triazines and Acetanil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53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7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O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610-17-9</w:t>
      </w:r>
    </w:p>
    <w:p>
      <w:pPr>
        <w:pStyle w:val="Normal"/>
        <w:rPr/>
      </w:pPr>
      <w:r>
        <w:rPr/>
        <w:t xml:space="preserve">Synonyms: N-ethyl-6-methoxy-N'-(1-methylethyl)-1,3,5-Triazine-2,4-diamine; atraton; Gesatamin; 1,3,5-Triazine, 2-(ethylamino)-4-(isopropylamino)-6-methoxy-; 2-Methoxy-4-ethylamino-6-isopropylamino-1,3,5-triazine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8"/>
        <w:t>+</w:t>
      </w:r>
      <w:r>
        <w:rPr>
          <w:rFonts w:eastAsia="Arial"/>
        </w:rPr>
        <w:t xml:space="preserve"> </w:t>
      </w:r>
      <w:r>
        <w:rPr/>
        <w:t>Atrazin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Triazines and Acetanil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5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4</w:t>
      </w:r>
      <w:r>
        <w:rPr>
          <w:rFonts w:cs="Arial" w:ascii="Arial" w:hAnsi="Arial"/>
        </w:rPr>
        <w:t>ClN</w:t>
      </w:r>
      <w:r>
        <w:rPr>
          <w:rFonts w:cs="Arial" w:ascii="Arial" w:hAnsi="Arial"/>
          <w:vertAlign w:val="subscript"/>
        </w:rPr>
        <w:t>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912-24-9</w:t>
      </w:r>
    </w:p>
    <w:p>
      <w:pPr>
        <w:pStyle w:val="Normal"/>
        <w:rPr/>
      </w:pPr>
      <w:r>
        <w:rPr/>
        <w:t xml:space="preserve">Synonyms: Atrex; Atratol; Primatol A; 6-chloro-N-ethyl-N'-isopropyl-1,3,5-triazine-2,4-diamine; A 361; aatrex; aktinit a; 2-chloro-4-ethylamino-6-isopropylamino-1,3,5-triazine; g 30027; gesaprim; hungazin; Atranex; Fogard; Griffex; Mebazine; Vectal; Atrazines; Extrazine II; Laddock; AAtrex 4L; AAtrex 80W; Atrazine 4L; Atrazine 80W; Griffex 4L; Ortho St. Augustine Weed and Feed; Scotts Bonus Type S; Crisazina; Vectral SC; Attrex; Crisamina; Vectal SC; ATZ; 2-Chloro-4-(2-propylamino)-6-ethylamino-s-triazine; hungazin pk; triazine a 1294; zeazin; argezin; aktikon; aktikon pk; aktinit pk; Wonuk; oleogesaprim; chromozin; pitezin; actinite pk; gesaprim 50; akticon; atrataf; zeapos; oleogesaprim 200; gesaprim 500; maizina; aatrex nine-o; atazinax; atrasine; atratol a; Atred; cekuzina-t; 2-chloro-4-ethylamino-6-isopropylamino-s-triazine; crisatrina; crisazine; farmco atrazine; fenamine; geigy 30,027; gesoprim; inakor; primatol; primaze; radizine; strazine; weedex a; zeaphos; Azinotox 500; Candex; 1-Chloro-3-ethylamino-5-isopropylamino-2,4,6-triazine; 2-Chloro-4-(isopropylamino)-6-ethylamino-s-triazine; Cyazine; Fenatrol; Radazine; Weedex; ATRAZINE (PRIMATOL); Atrazine 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6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6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62"/>
        <w:t>+</w:t>
      </w:r>
      <w:r>
        <w:rPr>
          <w:rFonts w:eastAsia="Arial"/>
        </w:rPr>
        <w:t xml:space="preserve"> </w:t>
      </w:r>
      <w:r>
        <w:rPr/>
        <w:t>Cyanazin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Triazines and Acetanil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5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3</w:t>
      </w:r>
      <w:r>
        <w:rPr>
          <w:rFonts w:cs="Arial" w:ascii="Arial" w:hAnsi="Arial"/>
        </w:rPr>
        <w:t>ClN</w:t>
      </w:r>
      <w:r>
        <w:rPr>
          <w:rFonts w:cs="Arial" w:ascii="Arial" w:hAnsi="Arial"/>
          <w:vertAlign w:val="subscript"/>
        </w:rPr>
        <w:t>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21725-46-2</w:t>
      </w:r>
    </w:p>
    <w:p>
      <w:pPr>
        <w:pStyle w:val="BlockText"/>
        <w:rPr/>
      </w:pPr>
      <w:r>
        <w:rPr/>
        <w:t xml:space="preserve">Synonyms: Bladex; Bladex R; DW 3418; Fortrol; Payze; SD 45418; WL 19805; 2-[[4-Chloro-6-(ethylamino)-1,3,5-triazin-2-yl]amino]-2-methylpropanenitrile; 2-[[4-chloro-6-(ethylamino)-s-triazin-2-yl]amino]-2-methylpropionitrile; SD 15418; Cyanizine; Bladex 4L; Bladex 80W; Bladex 80WP; Bladex 90 DF; Extrazine; Cynex; 2-Chloro-4-((1-cyano-1-methylethyl)amino)-6-(ethylamino)-s-triazine; Cyanazine SD 15418; Fortol; 1,3,5-Triazine, 2-chloro-4-(ethylamino)-6-(cyano-1-methyl)-(ethylamino)-; Cyanazine 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6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6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66"/>
        <w:t>+</w:t>
      </w:r>
      <w:r>
        <w:rPr>
          <w:rFonts w:eastAsia="Arial"/>
        </w:rPr>
        <w:t xml:space="preserve"> </w:t>
      </w:r>
      <w:r>
        <w:rPr/>
        <w:t>Cyprazin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Triazines and Acetanil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6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4</w:t>
      </w:r>
      <w:r>
        <w:rPr>
          <w:rFonts w:cs="Arial" w:ascii="Arial" w:hAnsi="Arial"/>
        </w:rPr>
        <w:t>ClN</w:t>
      </w:r>
      <w:r>
        <w:rPr>
          <w:rFonts w:cs="Arial" w:ascii="Arial" w:hAnsi="Arial"/>
          <w:vertAlign w:val="subscript"/>
        </w:rPr>
        <w:t>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22936-86-3</w:t>
      </w:r>
    </w:p>
    <w:p>
      <w:pPr>
        <w:pStyle w:val="Normal"/>
        <w:rPr/>
      </w:pPr>
      <w:r>
        <w:rPr/>
        <w:t xml:space="preserve">Synonyms: Outfox; 6-chloro-N-cyclopropyl-N'-(1-methylethyl)-1,3,5-triazine-2,4-diamine; 2-Chloro-4-(cyclopropylamino)-6-(isopropylamino)-s-triazine; 1,3,5-Triazine, 2-chloro-4-(cyclopropylamino)-6-(isopropylamino)-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6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6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0"/>
        <w:t>+</w:t>
      </w:r>
      <w:r>
        <w:rPr>
          <w:rFonts w:eastAsia="Arial"/>
        </w:rPr>
        <w:t xml:space="preserve"> </w:t>
      </w:r>
      <w:r>
        <w:rPr/>
        <w:t>Hexazinon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Triazines and Acetanil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6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0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51235-04-2</w:t>
      </w:r>
    </w:p>
    <w:p>
      <w:pPr>
        <w:pStyle w:val="Normal"/>
        <w:rPr/>
      </w:pPr>
      <w:r>
        <w:rPr/>
        <w:t xml:space="preserve">Synonyms: Velpar; DPX 3674; 3-cyclohexyl-6-(dimethylamino)-1-methyl-1,3,5-Triazine-2,4(1H,3H)-dione; Kexazinone; Velpar 2L; Velpar 90W; Velpar L; Velpar RP; 3-Cyclohexyl-1-methyl-6-(dimethylamino)-s-triazine-2,4(1H,3H)-dione; DPX-A3674; Cyclohexyl-6-(dimethylamino)-1-methyl-s-triazine-2,4(1H,3H)-dione; Hexazinone 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4"/>
        <w:t>+</w:t>
      </w:r>
      <w:r>
        <w:rPr>
          <w:rFonts w:eastAsia="Arial"/>
        </w:rPr>
        <w:t xml:space="preserve"> </w:t>
      </w:r>
      <w:r>
        <w:rPr/>
        <w:t>Metolachlor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Triazines and Acetanil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6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5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2</w:t>
      </w:r>
      <w:r>
        <w:rPr>
          <w:rFonts w:cs="Arial" w:ascii="Arial" w:hAnsi="Arial"/>
        </w:rPr>
        <w:t>ClNO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51218-45-2</w:t>
      </w:r>
    </w:p>
    <w:p>
      <w:pPr>
        <w:pStyle w:val="BlockText"/>
        <w:rPr/>
      </w:pPr>
      <w:r>
        <w:rPr/>
        <w:t xml:space="preserve">Synonyms: Metolaclor; Dual; 2-Chloro-N-(2-ethyl-6-methylphenyl)-N-(2-methoxy-1-methylethyl)acetamide; 2-chloro-6'-ethyl-N-(2-methoxy-1-methylethyl)acet-o-toluidide; alpha-chloro-2'-ethyl-6'-methyl-N-(1-methyl-2-methoxyethyl)-acetanilide; metelilachlor; CGA 24705; Bicep; Turbo; atrazine + metolachlor; Bicep 6L; Dual 25G; Dual 8E; Pace 6L; Pennant; Primagram; Primextra; Codal; 2-Chloro-6'-ethyl-N-(2-methoxy-1-methylethyl)-o-acetoluidide; Acetamide, 2-chloro-N-(6-ethyl-o-tolyl)-N-(2-methoxy-1-methylethyl)-; 2-Chloro-6'-ethyl-N-(2-methoxy-1-methylethyl)-o-acetotoluidide; 2-Chloro-N-(2-ethyl-6-methylphenyl)-N-(2-methoxy-1-methylphenyl)acetamide; Cotoran multi; Ontrack 8E; Metolachlor 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8"/>
        <w:t>+</w:t>
      </w:r>
      <w:r>
        <w:rPr>
          <w:rFonts w:eastAsia="Arial"/>
        </w:rPr>
        <w:t xml:space="preserve"> </w:t>
      </w:r>
      <w:r>
        <w:rPr/>
        <w:t>Metribuzi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Triazines and Acetanil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71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4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O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21087-64-9</w:t>
      </w:r>
    </w:p>
    <w:p>
      <w:pPr>
        <w:pStyle w:val="BlockText"/>
        <w:rPr/>
      </w:pPr>
      <w:r>
        <w:rPr/>
        <w:t xml:space="preserve">Synonyms: Sencor; Bayer 6159H; Lexone; 4-amino-6-tert-butyl-3-(methylthio)-as-triazin-5(4H)-one; Bay 94337; Sencoral; Preview; Salute; metribuzin + chlorimuron; Lexone 4L; Lexone 75DF; Lexone DF; trifuralin + metribuzin; Sencor 4L; Sencor 75DF; Sencor DF; Sencorex; Sencor or metribuzin; 4-Amino-6-(1,1-dimethylethyl)-3-(methylthio)-1,2,4-triazin-5(4H)-one; 4-Amino-6-tert-butyl-3-(methylthio)-s-triazin-5(4H)-one; 1,2,4-Triazin-5(4H)-one, 4-amino-6-tert-butyl-3-(methylthio)-; Metribuzin 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2"/>
        <w:t>+</w:t>
      </w:r>
      <w:r>
        <w:rPr>
          <w:rFonts w:eastAsia="Arial"/>
        </w:rPr>
        <w:t xml:space="preserve"> </w:t>
      </w:r>
      <w:r>
        <w:rPr/>
        <w:t>Promet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Triazines and Acetanil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74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9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O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610-18-0</w:t>
      </w:r>
    </w:p>
    <w:p>
      <w:pPr>
        <w:pStyle w:val="BlockText"/>
        <w:rPr/>
      </w:pPr>
      <w:r>
        <w:rPr/>
        <w:t xml:space="preserve">Synonyms: Pramitol; 6-methoxy-N,N'-bis(1-methylethyl)-1,3,5-Triazine-2,4-diamine; Pramitol 25E; Pramitol 5PS; Gesafram 50; Ontracic 800; 2,4-Prometone; 2,4-Bis(isopropylamino)-6-methoxy-s-triazine; Bis(isopropylamino)-2-methoxy-s-triazine; Bis(isopropylamino)-6-methoxy-s-triazine; Gesafram; 1,3,5-Triazine, 2,4-bis(isopropylamino)-6-methoxy-; 1,3,5-Triazine-2,4-diamine, 6-methoxy-, N,N'-bis(1-methylethyl)-,; 2-Methoxy-4,6-bis(isopropylamino)-1,3,5-triazine; PROMETON (METHOXYPROPAZINE); Prometon 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6"/>
        <w:t>+</w:t>
      </w:r>
      <w:r>
        <w:rPr>
          <w:rFonts w:eastAsia="Arial"/>
        </w:rPr>
        <w:t xml:space="preserve"> </w:t>
      </w:r>
      <w:r>
        <w:rPr/>
        <w:t>Prometry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Triazines and Acetanil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77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9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287-19-6</w:t>
      </w:r>
    </w:p>
    <w:p>
      <w:pPr>
        <w:pStyle w:val="Normal"/>
        <w:rPr/>
      </w:pPr>
      <w:r>
        <w:rPr/>
        <w:t xml:space="preserve">Synonyms: N,N'-Bis(1-methylethyl)-6-methylthio-1,3,5-triazine-2,4-diamine; Caparol; Gesagard; Caparol 4L; Caparol 80W; Cotton-Pro; Primatol Q; Prometrex; 2,4-Bis(isopropylamino)-6-methylthio-1,3,5-triazine; G-34161; Selectin; Uvon; Bis(isopropylamino)-6-(methylthio)-S-triazine; Prometryn 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0"/>
        <w:t>+</w:t>
      </w:r>
      <w:r>
        <w:rPr>
          <w:rFonts w:eastAsia="Arial"/>
        </w:rPr>
        <w:t xml:space="preserve"> </w:t>
      </w:r>
      <w:r>
        <w:rPr/>
        <w:t xml:space="preserve">Propachlor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Triazines and Acetanil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80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4</w:t>
      </w:r>
      <w:r>
        <w:rPr>
          <w:rFonts w:cs="Arial" w:ascii="Arial" w:hAnsi="Arial"/>
        </w:rPr>
        <w:t>ClNO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918-16-7</w:t>
      </w:r>
    </w:p>
    <w:p>
      <w:pPr>
        <w:pStyle w:val="Normal"/>
        <w:rPr/>
      </w:pPr>
      <w:r>
        <w:rPr>
          <w:b/>
        </w:rPr>
        <w:t>Synonyms:</w:t>
      </w:r>
      <w:r>
        <w:rPr/>
        <w:t xml:space="preserve"> Ramrod; Bexton 4L; Niticid; Satecid; Propachlor; CP 31393; Bexton; Prolex; Ramrod-atrazine; Ramrod 20G; Ramrod Flowable; 2-Chloro-N-isopropylacetanilide; N-Isopropyl-2-chloroacetanilide; N-Isopropyl-alpha-chloroacetanilide; PROPACHLOR (2-CHLORO-N-ISOPROPYLACETANILIDE); Propachlor 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4"/>
        <w:t>+</w:t>
      </w:r>
      <w:r>
        <w:rPr>
          <w:rFonts w:eastAsia="Arial"/>
        </w:rPr>
        <w:t xml:space="preserve"> </w:t>
      </w:r>
      <w:r>
        <w:rPr/>
        <w:t>Propazin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Triazines and Acetanil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8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6</w:t>
      </w:r>
      <w:r>
        <w:rPr>
          <w:rFonts w:cs="Arial" w:ascii="Arial" w:hAnsi="Arial"/>
        </w:rPr>
        <w:t>ClN</w:t>
      </w:r>
      <w:r>
        <w:rPr>
          <w:rFonts w:cs="Arial" w:ascii="Arial" w:hAnsi="Arial"/>
          <w:vertAlign w:val="subscript"/>
        </w:rPr>
        <w:t>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39-40-2</w:t>
      </w:r>
    </w:p>
    <w:p>
      <w:pPr>
        <w:pStyle w:val="BlockText"/>
        <w:rPr/>
      </w:pPr>
      <w:r>
        <w:rPr/>
        <w:t xml:space="preserve">Synonyms: Gesamil; Milogard; Milo-Pro 4L; Milogard 4L; Milo-Pro; Primatol P; 2-Chloro-4,6-bis(isopropylamino)-s-triazine; 6-Chloro-N,N'-bis(1-methylethyl)-1,3,5-triazine-2,4-diamine; Plantulin; Prozinex; 1,3,5-Triazine, 2,4-bis(isopropylamino)-6-chloro-; 1,3,5-Triazine, 2-chloro-4,6-bis(isopropylamino)-; Propazine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8"/>
        <w:t>+</w:t>
      </w:r>
      <w:r>
        <w:rPr>
          <w:rFonts w:eastAsia="Arial"/>
        </w:rPr>
        <w:t xml:space="preserve"> </w:t>
      </w:r>
      <w:r>
        <w:rPr/>
        <w:t>Simazin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Triazines and Acetanil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8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ClN</w:t>
      </w:r>
      <w:r>
        <w:rPr>
          <w:rFonts w:cs="Arial" w:ascii="Arial" w:hAnsi="Arial"/>
          <w:vertAlign w:val="subscript"/>
        </w:rPr>
        <w:t>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22-34-9</w:t>
      </w:r>
    </w:p>
    <w:p>
      <w:pPr>
        <w:pStyle w:val="Normal"/>
        <w:rPr/>
      </w:pPr>
      <w:r>
        <w:rPr/>
        <w:t xml:space="preserve">Synonyms: CDT; Simadex; Simanex; 2-Chloro-4,6-Bis(Ethylamino)-1,3,5-Triazine; 1-Chloro-3,5-Bisethylamino-2,4,6-Triazine; 6-chloro-N,N'-diethyl-1,3,5-triazine-2,4-diyldiamine; 6-Chloro-N,N'-diethyl-1,3,5-triazine-2,4-diamine; 2,4-bis(ethylamino)-6-chloro-s-triazine; g 27692; Gesatop; Primatol S; Princep; Aquazine; Aquazine 90WDG; Princep 4G; Princep 4L; Princep 80W; Princep Caliber 90; Sim-Trol 4L; Cekusan Gesatop; Caliber 90; herbex; CAT; A 2079; aktinit s; batazina; bitemol; bitemol s 50; cekuzinas; CET; framed; geigy 27,692; gesatop 50; H 1803; herbazin; herbazin 50; herboxy; hungazin dt; permazine; printop; radocon; radokor; simazine 80w; symazine; tafazine; tafazine 50-w; taphazine; triazine a 384; W 6658; zeapur; Printrex; Simazat; Amizine; 2-Chloro-4,6-bis(ethylamino)-s-triazine; Gesapun; Simazine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0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0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02"/>
        <w:t>+</w:t>
      </w:r>
      <w:r>
        <w:rPr>
          <w:rFonts w:eastAsia="Arial"/>
        </w:rPr>
        <w:t xml:space="preserve"> </w:t>
      </w:r>
      <w:r>
        <w:rPr/>
        <w:t xml:space="preserve">Simetone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Triazines and Acetanil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89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5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O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673-04-1</w:t>
      </w:r>
    </w:p>
    <w:p>
      <w:pPr>
        <w:pStyle w:val="Normal"/>
        <w:rPr/>
      </w:pPr>
      <w:r>
        <w:rPr/>
        <w:t xml:space="preserve">Synonyms: Bis(ethylamino)-2-methoxy-s-triazine; Bis(ethylamino)-6-methoxy-s-triazine; Gesadural; Methoxy simazine; Methoxy-4,6-bis(ethylamino)-s-triazine; Simetone; 1,3,5-Triazine, 2,4-bis(ethylamino)-6-methoxy-; 1,3,5-Triazine-2,4-diamine, N,N'-diethyl-6-methoxy-; 2-Methoxy-4,6-bis(ethylamino)-1,3,5-triazine; Simatone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0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0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06"/>
        <w:t>+</w:t>
      </w:r>
      <w:r>
        <w:rPr>
          <w:rFonts w:eastAsia="Arial"/>
        </w:rPr>
        <w:t xml:space="preserve"> </w:t>
      </w:r>
      <w:r>
        <w:rPr/>
        <w:t>Simetry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Triazines and Acetanil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92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5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014-70-6</w:t>
      </w:r>
    </w:p>
    <w:p>
      <w:pPr>
        <w:pStyle w:val="Normal"/>
        <w:rPr/>
      </w:pPr>
      <w:r>
        <w:rPr/>
        <w:t xml:space="preserve">Synonyms: N,N'-diethyl-6-(methylthio)-1,3,5-Triazine-2,4-diamine; G-32911; Gy-bon; Bis(ethylamino)-6-(methylthio)-S-triazine; Cymetrin; Methylthio-4,6-bis(ethylamino)-s-triazine; 1,3,5-Triazine, 2,4-bis(ethylamino)-6-(methylthio)-; 2-Methylthio-4,6-bis(ethylamino)-1,3,5-triazine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0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0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0"/>
        <w:t>+</w:t>
      </w:r>
      <w:r>
        <w:rPr>
          <w:rFonts w:eastAsia="Arial"/>
        </w:rPr>
        <w:t xml:space="preserve"> </w:t>
      </w:r>
      <w:r>
        <w:rPr/>
        <w:t>Terbutry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Triazines and Acetanil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395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9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886-50-0</w:t>
      </w:r>
    </w:p>
    <w:p>
      <w:pPr>
        <w:pStyle w:val="Normal"/>
        <w:rPr/>
      </w:pPr>
      <w:r>
        <w:rPr/>
        <w:t xml:space="preserve">Synonyms: N-(1,1-dimethylethyl)-N'-ethyl-6-(methylthio)-1,3,5-Triazine-2,4-diamine; Terbutrex; Igran 80W; Igran; Prebane; Shortstop; 2-tert-butylamino-4-ethylamino-6-methylthio-1,3,5-triazine; Clarosan; Butylamino-4-ethylamino-6-methylthio-s-triazine; IGRAN 50; Methylthio-4-ethylamino-6-tert-butylamino-s-triazine; Terbutryn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1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4"/>
        <w:t>+</w:t>
      </w:r>
      <w:r>
        <w:rPr>
          <w:rFonts w:eastAsia="Arial"/>
        </w:rPr>
        <w:t xml:space="preserve"> </w:t>
      </w:r>
      <w:r>
        <w:rPr/>
        <w:t>2,4-D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Phenoxy Aci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atabase number: 1401</w:t>
      </w:r>
    </w:p>
    <w:p>
      <w:pPr>
        <w:pStyle w:val="Normal"/>
        <w:rPr/>
      </w:pPr>
      <w:r>
        <w:rPr/>
        <w:t>Chemical formula: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6</w:t>
      </w:r>
      <w:r>
        <w:rPr/>
        <w:t>C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CAS: 94-75-7</w:t>
      </w:r>
    </w:p>
    <w:p>
      <w:pPr>
        <w:pStyle w:val="Normal"/>
        <w:rPr/>
      </w:pPr>
      <w:r>
        <w:rPr/>
        <w:t xml:space="preserve">Synonyms: 2,4-Dichlorophenoxyacetic acid; 2,4-D; 2,4-D acid; Weedone-2,4-DP; 2,4-D Amine No. 4; 2,4-D LV6; Amine 4 2,4-D Weed Killer; Asgrow 2,4-D amine 4; Asgrow Aqua KD; DMA 4; Formula 40; Formula 40 4L; Helena 2,4-D; Low Vol 4 Ester Weed Killer; MCP amine; Standard 2,4-D Amine; Weedar 64; Weedar 64A; Agrotect; Amoxone; BH 2,4-D; Chloroxone; Crop Rider; Debroussaillant 600; Dormone; Emulsamine BK; Envert DT; Fernimine; Lawn-Keep; Miracle; Weed Tox; Weedtrol; amidox; b-selektonon; chipco turf herbicide ''d''; crotilin; decamine; dicopur; dicotox; ipaner; monosan; netagrone; pennamine; rhodia; U-5043; verton; 2,4-D solution (1mg/ml); PHENOXYAXETIC ACID HERBICIDES; Dichlorophenoxyacetic acid, 2,4-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1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8"/>
        <w:t>+</w:t>
      </w:r>
      <w:r>
        <w:rPr>
          <w:rFonts w:eastAsia="Arial"/>
        </w:rPr>
        <w:t xml:space="preserve"> </w:t>
      </w:r>
      <w:r>
        <w:rPr/>
        <w:t xml:space="preserve">2,4-D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Phenoxy Aci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0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928-38-7</w:t>
      </w:r>
    </w:p>
    <w:p>
      <w:pPr>
        <w:pStyle w:val="Normal"/>
        <w:rPr/>
      </w:pPr>
      <w:r>
        <w:rPr>
          <w:b/>
        </w:rPr>
        <w:t>Synonyms:</w:t>
      </w:r>
      <w:r>
        <w:rPr/>
        <w:t xml:space="preserve"> 2,4-Dichlorophenoxyacetic acid; methyl ester; 2,4-D acid; Weedone-2,4-DP; 2,4-D Amine No. 4; 2,4-D LV6; Amine 4 2,4-D Weed Killer; Asgrow 2,4-D amine 4; Asgrow Aqua KD; DMA 4; Formula 40; Formula 40 4L; Helena 2,4-D; Low Vol 4 Ester Weed Killer; MCP amine; Standard 2,4-D Amine; Weedar 64; Weedar 64A; Agrotect; Amoxone; BH 2,4-D; Chloroxone; Crop Rider; Debroussaillant 600; Dormone; Emulsamine BK; Envert DT; Fernimine; Lawn-Keep; Miracle; Weed Tox; Weedtrol; amidox; b-selektonon; chipco turf herbicide ''d''; crotilin; decamine; dicopur; dicotox; ipaner; monosan; netagrone; pennamine; rhodia; U-5043; verton; 2,4-D solution (1mg/ml); PHENOXYAXETIC ACID HERBICIDES; Dichlorophenoxyacetic acid, 2,4-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1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2"/>
        <w:t>+</w:t>
      </w:r>
      <w:r>
        <w:rPr>
          <w:rFonts w:eastAsia="Arial"/>
        </w:rPr>
        <w:t xml:space="preserve"> </w:t>
      </w:r>
      <w:r>
        <w:rPr/>
        <w:t xml:space="preserve">2,4-DP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Phenoxy Aci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0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20-36-5</w:t>
      </w:r>
    </w:p>
    <w:p>
      <w:pPr>
        <w:pStyle w:val="BlockText"/>
        <w:rPr/>
      </w:pPr>
      <w:r>
        <w:rPr/>
        <w:t xml:space="preserve">Synonyms: Dichloroprop; alpha-(2,4-Dichlorophenoxy)propionic acid; 2-(2,4-dichlorophenoxy)propanoic acid; Weedone 170; 2,4-D + dichlorprop (ester); Weedone CB 1.3; BH 2,4-DP; 2,4-dichlorophenoxypropionic acid; Hedonal DP; Kildip; Polymone; Seritox 50; Weedone DP; Celatox DP; Cornox RK; Herbizid DP; Cornox RD; Desormone; DP; DP-fluid; Hormatox; Polytox; R-(+)-2-(2,4-dichlorophenoxy)propionic acid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2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6"/>
        <w:t>+</w:t>
      </w:r>
      <w:r>
        <w:rPr>
          <w:rFonts w:eastAsia="Arial"/>
        </w:rPr>
        <w:t xml:space="preserve"> </w:t>
      </w:r>
      <w:r>
        <w:rPr/>
        <w:t>2,4,5-T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Phenoxy Aci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1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93-76-5</w:t>
      </w:r>
    </w:p>
    <w:p>
      <w:pPr>
        <w:pStyle w:val="Normal"/>
        <w:rPr/>
      </w:pPr>
      <w:r>
        <w:rPr/>
        <w:t xml:space="preserve">Synonyms: (2,4,5-trichlorophenoxy)acetic acid; 2,4,5-T acid; Esterone 245; Trioxone; Trichlorophenoxyacetic acid; Dacamine 4T; Farmco Fence Rider; Forron; Inverton 245; Line Rider; Super D Weedone; Tributon; U 46; bcf-bushkiller; brush-off 445 low volatile brush killer; brush rhap; brushtox; decamine 4t; ded-weed brush killer; ded-weed lv-6 brush kil and t-5 brush kil; envert-t; estericide t-2 and t-245; esteron 245 be; esteron brush killer; fence rider; forst u 46; fortex; fruitone a; phortox; reddon; reddox; spontox; Super; tippon; VEON; veon 245; verton 2t; visko rhap low volatile ester; weedone 2,4,5-t; Dacamine; Dinoxol; Esteron; Tormona; Transamine; Trinoxol; Trichlorophenoxyacetic acid, 2,4,5-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2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0"/>
        <w:t>+</w:t>
      </w:r>
      <w:r>
        <w:rPr>
          <w:rFonts w:eastAsia="Arial"/>
        </w:rPr>
        <w:t xml:space="preserve"> </w:t>
      </w:r>
      <w:r>
        <w:rPr/>
        <w:t xml:space="preserve">2,4,5-TP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Phenoxy Acid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1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93-72-1</w:t>
      </w:r>
    </w:p>
    <w:p>
      <w:pPr>
        <w:pStyle w:val="BlockText"/>
        <w:rPr/>
      </w:pPr>
      <w:r>
        <w:rPr/>
        <w:t xml:space="preserve">Synonyms: Silvex; Fenoprop; 2,4,5-trichlorophenoxypropionic acid; 2-(2,4,5-trichlorophenoxy)propionic acid; 2,4,5-TP; 2,4,5-TP acid; Weed-B-Gon; alpha-(2,4,5-Trichlorophenoxy) propionic acid; aqua-vex; color-set; double strength; fenormone; fruitone t; Kuran; kurosal; kurosal g; kurosal sl; propon; silvi-rhap; sta-fast; 2,4,5-tcppa; Silvex acid; 2,4,5-TP (Silvex); Propionic acid, 2(2,4,5-trichlorophenoxy)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3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4"/>
        <w:t>+</w:t>
      </w:r>
      <w:r>
        <w:rPr>
          <w:rFonts w:eastAsia="Arial"/>
        </w:rPr>
        <w:t xml:space="preserve"> </w:t>
      </w:r>
      <w:r>
        <w:rPr/>
        <w:t>Bensulfuron-methyl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19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6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8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>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83055-99-6</w:t>
      </w:r>
    </w:p>
    <w:p>
      <w:pPr>
        <w:pStyle w:val="Normal"/>
        <w:rPr/>
      </w:pPr>
      <w:r>
        <w:rPr/>
        <w:t xml:space="preserve">Synonyms: Londax; 2-[[[[[(4,6-dimethoxy-2-pyrimidinyl)amino]carbonyl]amino]sulfonyl]methyl]benzoic acid methyl ester; bensulfuron methyl ester; DPX-F5384; methyl 2-((((((4,6-dimethoxy-2-pyrimidinyl)amino)carbonyl)amino)sulfonyl)methyl)benzoate; Bensulfuron Me; Londax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3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8"/>
        <w:t>+</w:t>
      </w:r>
      <w:r>
        <w:rPr>
          <w:rFonts w:eastAsia="Arial"/>
        </w:rPr>
        <w:t xml:space="preserve"> </w:t>
      </w:r>
      <w:r>
        <w:rPr/>
        <w:t>Butylat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22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3</w:t>
      </w:r>
      <w:r>
        <w:rPr>
          <w:rFonts w:cs="Arial" w:ascii="Arial" w:hAnsi="Arial"/>
        </w:rPr>
        <w:t>NOS</w:t>
      </w:r>
    </w:p>
    <w:p>
      <w:pPr>
        <w:pStyle w:val="Normal"/>
        <w:rPr/>
      </w:pPr>
      <w:r>
        <w:rPr/>
        <w:t xml:space="preserve">CAS: 2008-41-5 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/>
        <w:t xml:space="preserve">Synonyms: bis(2-methylpropyl)carbamothioic acid S-ethyl ester; Sutan; Anelda; Genate; R-1910; Sutan+; Butilate; S-ethyl bis(2-methylpropyl)carbamothioate; S-Ethyl diisobutylthiocarbamate; Diisocarb; Ethyl bis(2-methylpropyl)carbamothioate; Ethyl diisobutylthiocarbamate; Ethyl N,N-diisobutylthiocarbamate; Genate Plus; BUTYLATE (S-ETHYL, N,N-DIISOBUTYLTHIOCARBAMATE); Butylate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3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4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4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42"/>
        <w:t>+</w:t>
      </w:r>
      <w:r>
        <w:rPr>
          <w:rFonts w:eastAsia="Arial"/>
        </w:rPr>
        <w:t xml:space="preserve"> </w:t>
      </w:r>
      <w:r>
        <w:rPr/>
        <w:t xml:space="preserve">Chloramben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2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33-90-4</w:t>
      </w:r>
    </w:p>
    <w:p>
      <w:pPr>
        <w:pStyle w:val="Normal"/>
        <w:rPr/>
      </w:pPr>
      <w:r>
        <w:rPr/>
        <w:t xml:space="preserve">Synonyms: Amiben; Chloramben; Ambiben; Amoben; Chlorambed; Ornamental Weeder; Vegiben; ACP M-629; Amiben methyl; Weedone Garden Weeder; acp-m-728; amibin; amiben ds; 3-Amino-2,5-dichlorobenzoic acid; 2,5-Dichloro-3-aminobenzoic acid; Chloramben  </w:t>
      </w:r>
    </w:p>
    <w:p>
      <w:pPr>
        <w:pStyle w:val="Plai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4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4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46"/>
        <w:t>+</w:t>
      </w:r>
      <w:r>
        <w:rPr>
          <w:rFonts w:eastAsia="Arial"/>
        </w:rPr>
        <w:t xml:space="preserve"> </w:t>
      </w:r>
      <w:r>
        <w:rPr/>
        <w:t xml:space="preserve">Dacthal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2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861-32-1</w:t>
      </w:r>
    </w:p>
    <w:p>
      <w:pPr>
        <w:pStyle w:val="Normal"/>
        <w:rPr/>
      </w:pPr>
      <w:r>
        <w:rPr/>
        <w:t xml:space="preserve">Synonyms: Dimethyl 2,3,5,6-Tetrachloroterephthalate; Dacthalor; Tetrachloroterephalic Acid Dimethyl Ester; Chlorthal-dimethyl; DCPA; Dacthal; 2,3,5,6-tetrachloro-1,4-Benzenedicarboxylic acid dimethyl ester; Dacthal 5G; Dacthal 75W; Dacthal W-75; Weedone Preemergence Crabgrass Control; Dimethyl tetrachloroterephthalate; DAC 893; dimethyl 2,3,5,6-tetrachloro-1,4-benzenedicarboxylate; Dachtal; Chlorthal-methyl; Fatal; Methyl dacthal; Methyl dacthal methyl ester; Tetrachloroterephthalic acid dimethyl ester; DACTHAL (TETRACHLOROTEREPHTHALIC ACID DIMETHYL ESTER); Dacthal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4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4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50"/>
        <w:t>+</w:t>
      </w:r>
      <w:r>
        <w:rPr>
          <w:rFonts w:eastAsia="Arial"/>
        </w:rPr>
        <w:t xml:space="preserve"> </w:t>
      </w:r>
      <w:r>
        <w:rPr/>
        <w:t>Dicamba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3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/>
      </w:pPr>
      <w:r>
        <w:rPr/>
        <w:t>CAS: 1918-00-9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/>
        <w:t xml:space="preserve">Synonyms: dianat; Velsicol 58-CS-11; Banvel D; Mediben; Banvel; Clarity; Banval; Marksman; dicamba (amine); Banvel 4E; Banvel 5G; dicamba + 2,4-D; dicamba + atrazine; Banex; Banlen; Banvel 10G; Banvel XG; Dicambe; 3,6-Dichloro-2-methoxybenzoic acid; 2,5-Dichloro-6-methoxybenzoic acid; 3,6-Dichloro-o-anisic acid; MDBA; 2-Methoxy-3,6-dichlorobenzoic acid; Velsicol compound ''R''; Dicamba  </w:t>
      </w:r>
    </w:p>
    <w:p>
      <w:pPr>
        <w:pStyle w:val="Plai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5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5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5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54"/>
        <w:t>+</w:t>
      </w:r>
      <w:r>
        <w:rPr>
          <w:rFonts w:eastAsia="Arial"/>
        </w:rPr>
        <w:t xml:space="preserve"> </w:t>
      </w:r>
      <w:r>
        <w:rPr/>
        <w:t xml:space="preserve">Dinoseb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3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88-85-7</w:t>
      </w:r>
    </w:p>
    <w:p>
      <w:pPr>
        <w:pStyle w:val="BlockText"/>
        <w:rPr/>
      </w:pPr>
      <w:r>
        <w:rPr/>
        <w:t xml:space="preserve">Synonyms: 4,6-Dinitro-2-sec-butylphenol; Dinoseb; DNOSBP; F-ISO; Caldon; Vertac General and Selective Weed Killer; Basanite; Chemox General &amp; PE; Chemsect; Dinitrax; Dinitro-3; Dinitro General; Drexel Dynamite 3; Dynamite; Elgetol 318; Hel-Fire; Kiloseb; Nitropone C; Subitex; Unicrop DNBP; Vertac Dinitro Weed Killer 5; Dynanap; Premerge Plus, with Dinitro; Klean Krop; 2-sec-Butyl-4,6-dinitrophenol; DNBP; WSX-8365; Chemox PE; Dow General; Premerge; Dinitrobutyl phenol; Dinoseb Phenol; Dinitro; DNPB; Vertac General Weed Killer; 2,4-Dinitro-6-sec-butylphenol; butaphene; BNP 30; 4,6-dinitro-2-(1-methyl-n-propyl)phenol; pnosbp; nitropone; phenotan; sparic; spurge; unicorp dnbp; vertac dinitro weed killer; DNSBP; dow general weed killer; dow selective weed killer; Dinitro-o-sec-butylphenol; Sinox general; Dinoseb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5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5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5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58"/>
        <w:t>+</w:t>
      </w:r>
      <w:r>
        <w:rPr>
          <w:rFonts w:eastAsia="Arial"/>
        </w:rPr>
        <w:t xml:space="preserve"> </w:t>
      </w:r>
      <w:r>
        <w:rPr/>
        <w:t>Diquat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3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Br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/>
      </w:pPr>
      <w:r>
        <w:rPr/>
        <w:t>CAS: 85-00-7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/>
        <w:t xml:space="preserve">Synonyms: Ortho Diquat; Reward; Deiquat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5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2"/>
        <w:t>+</w:t>
      </w:r>
      <w:r>
        <w:rPr>
          <w:rFonts w:eastAsia="Arial"/>
        </w:rPr>
        <w:t xml:space="preserve"> </w:t>
      </w:r>
      <w:r>
        <w:rPr/>
        <w:t xml:space="preserve">EPTC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Level 4: Other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40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9</w:t>
      </w:r>
      <w:r>
        <w:rPr>
          <w:rFonts w:cs="Arial" w:ascii="Arial" w:hAnsi="Arial"/>
        </w:rPr>
        <w:t>NO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59-94-4</w:t>
      </w:r>
    </w:p>
    <w:p>
      <w:pPr>
        <w:pStyle w:val="Normal"/>
        <w:rPr/>
      </w:pPr>
      <w:r>
        <w:rPr/>
        <w:t xml:space="preserve">Synonyms: Dipropylthiocarbamic Acid S-Ethyl Ester; EPTC; S-Ethyl-N,N-dipropyl thiocarbamate; S-Ethyl dipropylthiocarbamate; Ethyl dipropylthiocarbamate; dipropylcarbamothioic acid S-ethyl ester; Eptam; Genep; Rhino; Sutazine+; Eptam 10G; Eptam 7-E; EPTC + antidote; Genep EPTC; Sutan 10G; Sutan 6.7E; Ethyl di-n-propylthiolcarbamate; N,N-dipropylthiocarbamic acid s ethyl ester; ethyl N,N-di-n-propylthiocarbamate; S-ethyl N,N-di-n-propylthiocarbamate; R-1608; S-ethyl dipropylcarbamothioate; Alirox; Niptan; Witox; Farmarox; Ethyl N,N-dipropylthiocarbamate; S-Ethyl dipropylthiocarbamate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6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6"/>
        <w:t>+</w:t>
      </w:r>
      <w:r>
        <w:rPr>
          <w:rFonts w:eastAsia="Arial"/>
        </w:rPr>
        <w:t xml:space="preserve"> </w:t>
      </w:r>
      <w:r>
        <w:rPr/>
        <w:t>Fluometur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43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2164-17-2</w:t>
      </w:r>
    </w:p>
    <w:p>
      <w:pPr>
        <w:pStyle w:val="Normal"/>
        <w:rPr/>
      </w:pPr>
      <w:r>
        <w:rPr/>
        <w:t xml:space="preserve">Synonyms: 1,1-Dimethyl-3-(alpha,alpha,alpha-trifluoro-m-tolyl) urea; 3-(m-Trifluoromethyl-phenyl)-1,1-Dimethyl urea; N,N-dimethyl-N'-[3-(trifluoromethyl)phenyl]urea; Cotoran; Cortoran; Flumeturon; Cotoran 4L; Cotoran 80W; Cotoran 80WP; Meturon 4L; Lanex; Cottenex; Cottonex; N-(m-trifluoromethylphenyl)-N',N'-dimethylurea; C 2059; 1,1-dimethyl-3-(3-trifluoromethylphenyl)urea; pakhtaran; herbicide c-2059; ciba 2059; Fluometuraon; Dimethyl-3-(a,a,a-trifluoro-m-tolyl)urea; Urea, N'-(3-(trifluoromethyl)phenyl)-N,N-dimethyl-; Fluometuron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6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0"/>
        <w:t>+</w:t>
      </w:r>
      <w:r>
        <w:rPr>
          <w:rFonts w:eastAsia="Arial"/>
        </w:rPr>
        <w:t xml:space="preserve"> </w:t>
      </w:r>
      <w:r>
        <w:rPr/>
        <w:t>Linur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4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S: 330-55-2</w:t>
      </w:r>
    </w:p>
    <w:p>
      <w:pPr>
        <w:pStyle w:val="BlockText"/>
        <w:rPr/>
      </w:pPr>
      <w:r>
        <w:rPr/>
        <w:t xml:space="preserve">Synonyms: Lorox; N'-(3,4-Dichlorophenyl)-N-methoxy-N-methylurea; methoxydiuron; du Pont Herbicide 326; Hoe 2810; Afalon; Linurex; Linex; Alafon; Lorox Plus; Linex 4L; Lorox 4L; Lorox 50W; Lorox DF; Lorox L; Linorox; Sarclex; Aflon; Lorax; 1-Methoxy-1-methyl-3-(3,4-dichlorophenyl)urea; 3-(3,4-Dichlorophenyl)-1-methoxy(methyl)urea; Cephalon; Garnitan; Methoxy-1-methyl-3-(3,4-dichlorophenyl)urea; Premalin; Urea, 1-(3,4-dichlorophenyl)-3-methoxy-3-methyl-; 3-(3,4-dichlorophenyl)-1-methoxy-1-methylurea; N-(3,4-Dichlorophenyl)-N'-methoxy-N'-methylurea; Linuron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7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4"/>
        <w:t>+</w:t>
      </w:r>
      <w:r>
        <w:rPr>
          <w:rFonts w:eastAsia="Arial"/>
        </w:rPr>
        <w:t xml:space="preserve"> </w:t>
      </w:r>
      <w:r>
        <w:rPr/>
        <w:t>Molinat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49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7</w:t>
      </w:r>
      <w:r>
        <w:rPr>
          <w:rFonts w:cs="Arial" w:ascii="Arial" w:hAnsi="Arial"/>
        </w:rPr>
        <w:t>NOS</w:t>
      </w:r>
    </w:p>
    <w:p>
      <w:pPr>
        <w:pStyle w:val="Normal"/>
        <w:rPr/>
      </w:pPr>
      <w:r>
        <w:rPr/>
        <w:t>CAS: 2212-67-1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/>
        <w:t xml:space="preserve">Synonyms: 1H-Azepine-1 carbothioic acid, hexahydro-S-ethyl ester; hexahydro-1H-Azepine-1-carbothioic acid S-ethyl ester; Ordram; Ordram 10G; Ordram 8E; Ethyl 1-hexamethyleneiminecarbothiolate; S-ethyl 1-hexamethyleneiminothiocarbamate; S-ethyl perhydroazepine-1-thiocarboxylate; S-ethyl hexahydro-1H-azepine-1-carbothioate; Jalan; Yalan; Azepine-1-carbothioic acid, hexahydro-, S-ethyl ester; Carbamic acid, hexamethylenethio-, S-ethyl ester; Carbamothioic acid, N,N-hexamethylene-, S-ethyl ester; Ethyl hexahydro-1H-azepine-1-carbothioate; Ethyl 1-hexamethyleneiminecarbothioate; Felan; Hydram; Sakkimol; Yulan; Molinate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7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8"/>
        <w:t>+</w:t>
      </w:r>
      <w:r>
        <w:rPr>
          <w:rFonts w:eastAsia="Arial"/>
        </w:rPr>
        <w:t xml:space="preserve"> </w:t>
      </w:r>
      <w:r>
        <w:rPr/>
        <w:t>Norfluraz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52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Cl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O</w:t>
      </w:r>
    </w:p>
    <w:p>
      <w:pPr>
        <w:pStyle w:val="Normal"/>
        <w:rPr/>
      </w:pPr>
      <w:r>
        <w:rPr/>
        <w:t>CAS: 27314-13-2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/>
        <w:t xml:space="preserve">Synonyms: Zorial; 4-chloro-5-(methylamino)-2-[3-(trifluoromethyl)phenyl]-3(2H)-Pyridazinone; Evital; Solicam; Telok; Solicam 80W; Solicam DF; Zorial Rapid 80; monometflurazon; 4-Chloro-5-(methylamino)-2-(alpha,alpha,alpha-trifluoro-m-tolyl)-3(2H)-pyridazinone; Pyridazinone, 4-chloro-5-(methylamino)-2-(3-(trifluoromethyl)phenyl)-; Pyridazinone, 4-chloro-5-(methylamino)-2-(alpha,alpha,alpha-trifluoro-m-tolyl)-; Norflurazon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7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8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8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82"/>
        <w:t>+</w:t>
      </w:r>
      <w:r>
        <w:rPr>
          <w:rFonts w:eastAsia="Arial"/>
        </w:rPr>
        <w:t xml:space="preserve"> </w:t>
      </w:r>
      <w:r>
        <w:rPr/>
        <w:t>Paraqua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5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4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vertAlign w:val="superscript"/>
        </w:rPr>
        <w:t>+2</w:t>
      </w:r>
    </w:p>
    <w:p>
      <w:pPr>
        <w:pStyle w:val="Normal"/>
        <w:rPr/>
      </w:pPr>
      <w:r>
        <w:rPr/>
        <w:t>CAS: 4685-14-7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/>
        <w:t xml:space="preserve">Synonyms: N,N'-dimethyl-gamma,gamma'-bipyridylium; methyl viologen (2+); Prelude; Grammoxone; paraquat + linuron + metolachlor; Starfire 1.5; orthoparaquat; 1,1'-Dimethyl-4,4'-bipyridinium; 1,1'-Dimethyl-4,4'-bipyridinium cation; 1,1'-Dimethyl-4,4'-bipyridinium dication; 1,1'-Dimethyl-4,4'-bipyridinium ion; Paraquat dication; Paraquat ion; </w:t>
      </w:r>
    </w:p>
    <w:p>
      <w:pPr>
        <w:pStyle w:val="Plai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8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8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8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86"/>
        <w:t>+</w:t>
      </w:r>
      <w:r>
        <w:rPr>
          <w:rFonts w:eastAsia="Arial"/>
        </w:rPr>
        <w:t xml:space="preserve"> </w:t>
      </w:r>
      <w:r>
        <w:rPr/>
        <w:t>Pendimethali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5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3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9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4</w:t>
      </w:r>
    </w:p>
    <w:p>
      <w:pPr>
        <w:pStyle w:val="Normal"/>
        <w:rPr/>
      </w:pPr>
      <w:r>
        <w:rPr/>
        <w:t>CAS: 40487-42-1</w:t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/>
        <w:t xml:space="preserve">Synonyms: N-(Ethylpropyl)-3,4-dimethyl-2,6-dinitrobenzenamine; Penoxalin; N-(Ethylpropyl)-2,6-dinitro-3,4-xylidine; Herbadox; N-(Ethylpropyl)-3,4-dimethyl-2,6-dinitroaniline; N-(1-Ethylpropyl)-3,4-dimethyl-2,6-dinitrobenzenamine; Prowl; Pentagon; Stomp; Pre-M 60DG; Prowl 3.3E; Prowl 4E; Accotab; Herbodox; Go-Go-San; Wax Up; Benzenamine, 3,4-dimethyl-2,6-dinitro-N-(1-ethylpropyl)-; Pay-off; Sipaxol; 3,4-Xylidine, 2,6-dinitro-N-(1-ethylpropyl)-; Pendimethalin  </w:t>
      </w:r>
    </w:p>
    <w:p>
      <w:pPr>
        <w:pStyle w:val="Plai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8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8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8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0"/>
        <w:t>+</w:t>
      </w:r>
      <w:r>
        <w:rPr>
          <w:rFonts w:eastAsia="Arial"/>
        </w:rPr>
        <w:t xml:space="preserve"> </w:t>
      </w:r>
      <w:r>
        <w:rPr/>
        <w:t>Piclora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6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918-02-1</w:t>
      </w:r>
    </w:p>
    <w:p>
      <w:pPr>
        <w:pStyle w:val="Normal"/>
        <w:rPr/>
      </w:pPr>
      <w:r>
        <w:rPr/>
        <w:t xml:space="preserve">Synonyms: 4-amino-3,5,6-trichloropyridine-2-carboxylic acid; Tordon; Tordon(R); Amdon; Grazon PC; Grazon P+D; Grazon 10K; Tordon 22K; Tordon 2K; Grazon; 4-amino-3,5,6-trichloro-2-picolinic acid; 3,5,6-trichloro-4-aminopicolinic acid; amdon grazon; ATCP; borolin; K-PIN; Access; 4-Amino-3,5,6-trichloro-2-pyridinecarboxylic acid; 4-Amino-3,5,6-trichloropicolinic acid; PIN; Pyridinecarboxylic acid, 4-amino-3,5,6-trichloro-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9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4"/>
        <w:t>+</w:t>
      </w:r>
      <w:r>
        <w:rPr>
          <w:rFonts w:eastAsia="Arial"/>
        </w:rPr>
        <w:t xml:space="preserve"> </w:t>
      </w:r>
      <w:r>
        <w:rPr/>
        <w:t>Propham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6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3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22-42-9</w:t>
      </w:r>
    </w:p>
    <w:p>
      <w:pPr>
        <w:pStyle w:val="Normal"/>
        <w:rPr/>
      </w:pPr>
      <w:r>
        <w:rPr/>
        <w:t xml:space="preserve">Synonyms: Isopropyl-N-phenyl carbamate; IPC; phenylcarbamic acid 1-methylethyl ester; Chem-Hoe; Chem Hoe FL4; Isopropyl phenylcarbamate; Isopropyl carbanilate; Agermin; Birgin; Collavin; IFC; IFK; INPC; IPPC; Isoppc; Isopropyl carbanilic acid ester; Ortho grass killer; Phenyl isopropyl carbamate; Premalox; Profam; Tixit; Triherbide; Propham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9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8"/>
        <w:t>+</w:t>
      </w:r>
      <w:r>
        <w:rPr>
          <w:rFonts w:eastAsia="Arial"/>
        </w:rPr>
        <w:t xml:space="preserve"> </w:t>
      </w:r>
      <w:r>
        <w:rPr/>
        <w:t>Thiobencarb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67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6</w:t>
      </w:r>
      <w:r>
        <w:rPr>
          <w:rFonts w:cs="Arial" w:ascii="Arial" w:hAnsi="Arial"/>
        </w:rPr>
        <w:t>ClNO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28249-77-6</w:t>
      </w:r>
    </w:p>
    <w:p>
      <w:pPr>
        <w:pStyle w:val="Normal"/>
        <w:rPr/>
      </w:pPr>
      <w:r>
        <w:rPr/>
        <w:t xml:space="preserve">Synonyms: diethylcarbamothioic acid S-[(4-chlorophenyl)methyl] ester; Bolero; thiobencarb atrazine; Bolero 8E; Saturn; benthiocarb; S-((4-chlorophenyl)methyl) diethylcarbamothioate; Carbamic acid, diethylthio-, S-(p-chlorobenzyl)ester; Bencarb; 4-Chlorobenzyl diethylthiolcarbamate; 4-Chlorobenzyl N,N-diethylthiocarbamate; IMC 3950; Toluenethiol, p-chloro-, diethylcarbamate; THIOBENCARB (SATURN); Thiobencarb  </w:t>
      </w:r>
    </w:p>
    <w:p>
      <w:pPr>
        <w:pStyle w:val="Plai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9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2"/>
        <w:t>+</w:t>
      </w:r>
      <w:r>
        <w:rPr>
          <w:rFonts w:eastAsia="Arial"/>
        </w:rPr>
        <w:t xml:space="preserve"> </w:t>
      </w:r>
      <w:r>
        <w:rPr/>
        <w:t>Triflurali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Other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7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3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6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582-09-8</w:t>
      </w:r>
    </w:p>
    <w:p>
      <w:pPr>
        <w:pStyle w:val="Normal"/>
        <w:rPr/>
      </w:pPr>
      <w:r>
        <w:rPr/>
        <w:t xml:space="preserve">Synonyms: alpha,alpha,alpha-Trifluoro-2,6-Dinitro-N,N-Dipropyl-p-Toluidine; Agreflan; Elancolan; Treflam; Trim; Treflan; 2,6-Dinitro-N,N-dipropyl-4-(trifluoromethyl)benzenamine; 2,6-dinitro-N,N-dipropyl-alpha,alpha,alpha-trifluoro-p-toluidine; 2,6-dinitro-N,N-dipropyl-4-trifluoromethyl-aniline; N,N-dipropyl-2,6-dinitro-4-trifluoromethylaniline; Commence; Scotts Stop Weeds Before They Start; Treflan 10G; Treflan 4EC; Treflan 5G; Treflan EC; Treflan MTF; Treflan TR-10; Trilin 4EC; TR-10; Benezeneamine, 2,6-dinitro-N,N-dipropyl-4-(trifluoromethyl)-; 4-(di-n-propylamino)-3,5-dinitro-1-trifluoromethylbenzene; N,N-di-n-propyl-2,6-dinitro-4-trifluoromethylaniline; N,N-dipropyl-4-trifluoromethyl-2,6-dinitroaniline; agriflan 24; crisalin; digermin; elanocolan; L-36352; lilly 36,352; nitran; olitref; su seguro carpidor; trefanocide; treficon; treflanocide elancolan; trifurex; trikepin; 2,6-Dinitro-N,N-dipropyl-4-(trifluoromethyl)-benzamine; Trifluralin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0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6"/>
        <w:t>+</w:t>
      </w:r>
      <w:r>
        <w:rPr>
          <w:rFonts w:eastAsia="Arial"/>
        </w:rPr>
        <w:t xml:space="preserve"> </w:t>
      </w:r>
      <w:r>
        <w:rPr/>
        <w:t>Capta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Fung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76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33-06-2</w:t>
      </w:r>
    </w:p>
    <w:p>
      <w:pPr>
        <w:pStyle w:val="Normal"/>
        <w:rPr/>
      </w:pPr>
      <w:r>
        <w:rPr/>
        <w:t xml:space="preserve">Synonyms: Merpan; Orthocide; Pillarcap; Americide; Vanguard K; Dangard; N-trichloromethyl-mercapto-4-cyclohexene-1,2-dicarboximide; N-(trichloro-methylmercapto)-D4-tetrahydrophthalimide; Orthocide-406; SR406; 3a,4,7,7a-Tetrahydro-2-[(trichloromethyl)thio]-1H-isoindole-1,3(2H)-dione; N-(trichloromethylmercapto)-tetrahydrophthalimide; Captaf; Captanex; Captazel; Captec; Captol; Meteoro; Phytocape; Sepicap; Sorene; Bonide Captan 50%WP; Catanex; Vondcaptan; N-((trichloromethyl)thio)tetrahydrophthalimide; N-trichloromethylthio-3a,4,7,7a-tetrahydrophthalimide; captaf 85w; captancapteneet 26,538; captex; essofungicide 406; flit 406; fungus ban type ii; glyodex 3722; orthocide 7.5; orthocide 50; stauffer captan; vangard k; N-trichloromethylthiocyclohex-4-ene-1,2-dicarboximide; N-trichloromethylthio-cis-delta(sup 4)-cyclohexene-1,2-dicarboximide; aacaptan; agrosol s; agrox 2-way and 3-way; amercide; bangton; captab; captan 50w; granox pfm; gustafson captan 30-dd; hexacap; kaptan; malipur; micro-check 12; neracid; osocide; 3a,4,7,7a-tetrahydro-N-(trichloromethanesulfenyl)phthalimide; 1,2,3,6-tetrahydro-N-(trichloromethylthio)phthalimide; Merphan; 4-Cyclohexene-1,2-dicarboximide, N-((trichloromethyl)thio)-, (Z)-; Isoindole-1,3(2H)-dione, 3a,4,7,7a-tetrahydro-2-((trichloromethyl)thio)-; Merpan 90; Orthocid-83; N-Trichloromethylthio-4-cyclohexene-1,2-dicarboximide; Vancide 89; Captan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0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0"/>
        <w:t>+</w:t>
      </w:r>
      <w:r>
        <w:rPr>
          <w:rFonts w:eastAsia="Arial"/>
        </w:rPr>
        <w:t xml:space="preserve"> </w:t>
      </w:r>
      <w:r>
        <w:rPr/>
        <w:t>Chlorothalonil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Fung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7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897-45-6</w:t>
      </w:r>
    </w:p>
    <w:p>
      <w:pPr>
        <w:pStyle w:val="Normal"/>
        <w:rPr/>
      </w:pPr>
      <w:r>
        <w:rPr/>
        <w:t xml:space="preserve">Synonyms: Forturf; Bravo; Exotherm; m-TCPN; Sweep; TCIN; Termil; TPN; Daconil; 2,4,5,6-Tetrachloro-1,3-benzenedicarbonitrile; tetrachloroisophthalonitrile; 2,4,5,6-tetrachloro-1,3-dicyanobenzene; 1,3-dicyano-2,4,5,6-tetrachlorobenzene; DAC-2787; Daconil 2787; Exotherm Termil; Chlorothanonil; Bombardier; Farber; Jupital; Ole; Pillarich; Repulse; Taloberg; Tuffcide; Black Leaf Lawn &amp; Garden Fungicide; Bonide; ClortoCaffaro; Clortosip; Dexol Fungicide Containing Daconil; Dragon Daconil 2787; Ferti-lome; Green Charm Multi-Purpose Fungicide; Green Thumb Lawn &amp; Garden Fungicide; Ortho Multi-Purpose Fungicide Daconil 2787; Pennington's Pride Multi-Purpose Fungicide; Pro-Care Multi-Purpose Fungicide; Rigo's Best Lawn &amp; Garden Fungicide; SA Lawn Ornamental &amp; Vegetable Fungicide; Security Fungi-Gard; 2,4,5,6-tetrachloroisophthalonitrile; bravo-w-75; chloroalonil; Dacobre; Echo 75; Vanox; Tetrachloro-1,3-dicyanobenzene; Evade; Chlorothalonil  </w:t>
      </w:r>
    </w:p>
    <w:p>
      <w:pPr>
        <w:pStyle w:val="PlainTex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1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3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4"/>
        <w:t>+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5"/>
        <w:t>K</w:t>
      </w:r>
      <w:r>
        <w:rPr>
          <w:rFonts w:eastAsia="Arial"/>
        </w:rPr>
        <w:t xml:space="preserve"> </w:t>
      </w:r>
      <w:r>
        <w:rPr/>
        <w:t xml:space="preserve">HCB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Fung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8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18-74-1</w:t>
      </w:r>
    </w:p>
    <w:p>
      <w:pPr>
        <w:pStyle w:val="Normal"/>
        <w:rPr/>
      </w:pPr>
      <w:r>
        <w:rPr/>
        <w:t xml:space="preserve">Synonyms: Hexachlorobenzene; perchlorobenzene; HCB; hexa c.b.; Anticarie; Bunt-cure; Bunt-no-more; Ceku C.B.; No Bunt; pentachlorophenyl chloride; no bunt 40; julian's carbon chloride; no bunt 80; sanocide; smut-go; amatin; co-op hexa; granox nm; Snieciotox; Hexachlorobenzene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1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9"/>
        <w:t>+</w:t>
      </w:r>
      <w:r>
        <w:rPr>
          <w:rFonts w:eastAsia="Arial"/>
        </w:rPr>
        <w:t xml:space="preserve"> </w:t>
      </w:r>
      <w:r>
        <w:rPr/>
        <w:t xml:space="preserve">PCNB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Fung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8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82-68-8</w:t>
      </w:r>
    </w:p>
    <w:p>
      <w:pPr>
        <w:pStyle w:val="BlockText"/>
        <w:rPr/>
      </w:pPr>
      <w:r>
        <w:rPr/>
        <w:t xml:space="preserve">Synonyms: Pentachloronitrobenzene; Avical; Eorthcicle; Fortox; Kobu; Marison Forte; Pkhnb; Terrafun; Tri PCNB; PCNB; Quintozine; quintobenzene; Terrachlor; Terraclor; Avicol; Botrilex; Earthcide; Kobutol; Pentagen; Tilcarex; SA Terraclor 2E; SA Terraclor; nitropentachlorobenzene; brassicol; quintocene; batrilex; fartox; fomac 2; fungiclor; gc 3944-3-4; KP 2; olpisan; quintozen; saniclor 30; tritisan; Pentachloronitrobenzene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2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2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2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23"/>
        <w:t>+</w:t>
      </w:r>
      <w:r>
        <w:rPr>
          <w:rFonts w:eastAsia="Arial"/>
        </w:rPr>
        <w:t xml:space="preserve"> </w:t>
      </w:r>
      <w:r>
        <w:rPr/>
        <w:t>PCP (pentachloro-Phenol)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 Fung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88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HCl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O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87-86-5</w:t>
      </w:r>
    </w:p>
    <w:p>
      <w:pPr>
        <w:pStyle w:val="Normal"/>
        <w:rPr/>
      </w:pPr>
      <w:r>
        <w:rPr/>
        <w:t xml:space="preserve">Synonyms: Pentachlorophenate; 2,3,4,5,6-Pentachlorophenol; Penta; Dowicide 7; Dowicide EC-7; penchlorol; Santophen 20; Chlorophen; Pentacon; Penwar; Sinituho; PCP; pentachlorofenol; pentachlorophenol, dp-2; dow pentachlorophenol dp-2 antimicrobial; chem-tol; cryptogil oil; dowcide 7; durotox; EP 30; fungifen; glazd penta; grundier arbezol; lauxtol; lauxtol a; liroprem; term-i-trol; thompson's wood fix; penta-kil; peratox; permacide; permagard; permasan; permatox dp-2; permatox penta; permite; priltox; santobrite; Pol-NU; Oz-88; Osmoplastic; Forepen; Dura-Treet; Pentachlorophenol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2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2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2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27"/>
        <w:t>+</w:t>
      </w:r>
      <w:r>
        <w:rPr>
          <w:rFonts w:eastAsia="Arial"/>
        </w:rPr>
        <w:t xml:space="preserve"> </w:t>
      </w:r>
      <w:r>
        <w:rPr/>
        <w:t>Azinphos-methyl ox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Transformation Produ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9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S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/>
      </w:pPr>
      <w:r>
        <w:rPr/>
        <w:t>CAS: 86-50-0</w:t>
      </w:r>
    </w:p>
    <w:p>
      <w:pPr>
        <w:pStyle w:val="Normal"/>
        <w:rPr/>
      </w:pPr>
      <w:r>
        <w:rPr/>
        <w:t xml:space="preserve">Synonyms: guthion; Guthion, Gusation; S-(3,4-dihydro-4-oxobenzo[d][1,2,3]triazin-3-ylmethyl) O,O-dimethyl phosphorodithioate; Azinphos-Me; Gusathion; Methyl guthion; Guthion(R); Phosphorodithioic acid O,O-dimethyl S-[(4-oxo-1,2,3-benzotriazin-3(4H)-yl)methyl] ester; phosphorodithioic acid O,O-dimethyl ester, S-ester with 3-mercaptomethyl-1,2,3-benzotriazin-4(3H)-one; Bayer 17147; Cotnion-methyl; Gusathion M; Azimil; Bay; R 1582; Gusthion M; Gution; O,O-dimethyl S-(4-oxobenzotriazino-3-methyl) phosphorodithioate; S-(3,4-dihydro-4-oxo-1,2,3-benzotriazin-3-ylmethyl) O,O-dimethyl phosphorodithioate; azinophos-methyl; bay 9027; bay 17147; bayer 9027; 3-(mercaptomethyl)-1,2,3-benzotriazin-4(3H)-one O,O-dimethyl phosphorodithioate; carfene; cotneon; crysthion 2l; crysthyon; DBD; O,O-dimethyl S-(benzaziminomethyl) dithiophosphate; O,O-dimethyl S-(1,2,3-benzotriazinyl-4-keto)methyl phosphorodithioate; O,O-dimethyl S-(3,4-dihydro-4-keto-1,2,3-benzotriazinyl-3-methyl) dithiophosphate; dimethyl dithiophosphoric acid N-methylbenzazimidyl ester; O,O-dimethyl S-(4-oxo-3H-1,2,3-benzotriazine-3-methyl) phosphorodithioate; O,O-dimethyl S-(4-oxo-1,2,3-benzotriazino(3)-methyl) thiothionophosphate; O,O-dimethyl S-4-oxo-1,2,3-benzotriazin-3(4H)-ylmethyl phosphorodithioate; gothnion; gusathion-20; gusathion 25; gusathion k; gusathion methyl; 3-(mercaptomethyl)-1,2,3-benzotriazin-4(3H)-one O,O-dimethyl phosphorodithioate S-ester; methylazinphos; N-methylbenzazimide, dimethyl dithiophosphoric acid ester; metiltriazotion; Beetle Buster; Ketokil No. 52; Crysthyon 2L; Dimethoxy ester of (4-oxo-1,2,3-benzotriazin-3(4H)-yl)methyl ester of dithiophosphoric acid; Dimethyl S-((4-oxo-1,2,3-benzotriazin-3(4H)-yl)methyl) phosphorodithioate; Dimethyl S-(3-(mercaptomethyl)-1,2,3-benzotriazin-4(3H)-one) phosphorodithioate; Methyl gusathion; GUTHION (AZINPHOS-METHYL)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2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2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0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1"/>
        <w:t>+</w:t>
      </w:r>
      <w:r>
        <w:rPr>
          <w:rFonts w:eastAsia="Arial"/>
        </w:rPr>
        <w:t xml:space="preserve"> </w:t>
      </w:r>
      <w:r>
        <w:rPr/>
        <w:t xml:space="preserve">Carbofuran phenol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Transformation Produ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49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563-38-8</w:t>
      </w:r>
    </w:p>
    <w:p>
      <w:pPr>
        <w:pStyle w:val="BlockText"/>
        <w:rPr/>
      </w:pPr>
      <w:r>
        <w:rPr/>
        <w:t xml:space="preserve">Synonyms: 2,3-dihydro-2,2-dimethyl-7-Benzofuranol; Carbofuran phenol; Dihydro-2,2-dimethyl-7-benzofuranol; Dihydro-2,2-dimethyl-7-hydroxybenzofuran; Phenol carbofuran; 2,3-DIHYDRO-2,2-DIMETHYL-7-HYDROXYBENZOFURAN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3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5"/>
        <w:t>+</w:t>
      </w:r>
      <w:r>
        <w:rPr>
          <w:rFonts w:eastAsia="Arial"/>
        </w:rPr>
        <w:t xml:space="preserve"> </w:t>
      </w:r>
      <w:r>
        <w:rPr/>
        <w:t xml:space="preserve">2-Chloro-2',6'-diethylacetanilide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Transformation Produ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0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7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6</w:t>
      </w:r>
      <w:r>
        <w:rPr>
          <w:rFonts w:cs="Arial" w:ascii="Arial" w:hAnsi="Arial"/>
        </w:rPr>
        <w:t>ClNO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23184-66-9</w:t>
      </w:r>
    </w:p>
    <w:p>
      <w:pPr>
        <w:pStyle w:val="Normal"/>
        <w:rPr/>
      </w:pPr>
      <w:r>
        <w:rPr/>
        <w:t xml:space="preserve">Synonyms: Machete; Butachlor; N-(Butoxymethyl)-2-chloro-N-(2,6-diethylphenyl)acetamide; N-(butoxymethyl)-2-chloro-2',6'-diethylacetanilide; 2-chloro-2,6-diethyl-N-(butoxymethyl)-acetanilide; CP 53619; Butanex; Hiltachlor; Acetanilide, 2-chloro-2',6'-diethyl-N-(butoxymethyl)-; Butanox; 2-Chloro-2',6'-diethyl-N-(butoxymethyl)acetanalide; Lambast; Pillarset; Rasayanchlor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3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9"/>
        <w:t>+</w:t>
      </w:r>
      <w:r>
        <w:rPr>
          <w:rFonts w:eastAsia="Arial"/>
        </w:rPr>
        <w:t xml:space="preserve"> </w:t>
      </w:r>
      <w:r>
        <w:rPr/>
        <w:t xml:space="preserve">Cyanazine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Transformation Produ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atabase number: 150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3</w:t>
      </w:r>
      <w:r>
        <w:rPr>
          <w:rFonts w:cs="Arial" w:ascii="Arial" w:hAnsi="Arial"/>
        </w:rPr>
        <w:t>ClN</w:t>
      </w:r>
      <w:r>
        <w:rPr>
          <w:rFonts w:cs="Arial" w:ascii="Arial" w:hAnsi="Arial"/>
          <w:vertAlign w:val="subscript"/>
        </w:rPr>
        <w:t>6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S: 21725-46-2</w:t>
      </w:r>
    </w:p>
    <w:p>
      <w:pPr>
        <w:pStyle w:val="Normal"/>
        <w:rPr/>
      </w:pPr>
      <w:r>
        <w:rPr/>
        <w:t xml:space="preserve">Synonyms: Bladex; Cyanazine; Bladex R; DW 3418; Fortrol; Payze; SD 45418; WL 19805; 2-[[4-Chloro-6-(ethylamino)-1,3,5-triazin-2-yl]amino]-2-methylpropanenitrile; 2-[[4-chloro-6-(ethylamino)-s-triazin-2-yl]amino]-2-methylpropionitrile; SD 15418; Cyanizine; Bladex 4L; Bladex 80W; Bladex 80WP; Bladex 90 DF; Extrazine; Cynex; 2-Chloro-4-((1-cyano-1-methylethyl)amino)-6-(ethylamino)-s-triazine; Cyanazine SD 15418; Fortol; 1,3,5-Triazine, 2-chloro-4-(ethylamino)-6-(cyano-1-methyl)-(ethylamino)-; Cyanazine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4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4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4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43"/>
        <w:t>+</w:t>
      </w:r>
      <w:r>
        <w:rPr>
          <w:rFonts w:eastAsia="Arial"/>
        </w:rPr>
        <w:t xml:space="preserve"> </w:t>
      </w:r>
      <w:r>
        <w:rPr/>
        <w:t xml:space="preserve">DDD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Transformation Produ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0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4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2-54-8</w:t>
      </w:r>
    </w:p>
    <w:p>
      <w:pPr>
        <w:pStyle w:val="Normal"/>
        <w:rPr/>
      </w:pPr>
      <w:r>
        <w:rPr/>
        <w:t>Synonyms</w:t>
      </w:r>
      <w:r>
        <w:rPr>
          <w:b/>
        </w:rPr>
        <w:t xml:space="preserve">: </w:t>
      </w:r>
      <w:r>
        <w:rPr/>
        <w:t xml:space="preserve">Dichlorodiphenyldichloroethane; DDD; 1,1'-(2,2-dichloroethylidene)bis[4-chlorobenzene]; p,p'-DDD; TDE; 4,4-DDD; 1,1-Dichloro-2,2-bis(p-chlorophenyl)ethane; p,p'-TDE; Rhothane; 2,2-bis-(4-chlorophenyl)-1,1-dichloroethane; p,p'-Dichlorodiphenyl dichloroethane; 1,1-bis(p-chlorophenyl)-2,2-dichloroethane; tetrachlorodiphenylethane; dilene; rothane; rhothane D-3; me-1700; oms 1078; Dichloro-2,2-bis(p-chlorophenyl)ethane; p,p[-DDD; p,p'-Dichlorodiphenyldichloroethane (DDD)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4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4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46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47"/>
        <w:t>+</w:t>
      </w:r>
      <w:r>
        <w:rPr>
          <w:rFonts w:eastAsia="Arial"/>
        </w:rPr>
        <w:t xml:space="preserve"> </w:t>
      </w:r>
      <w:r>
        <w:rPr/>
        <w:t>DD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Transformation Produ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4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2-55-9</w:t>
      </w:r>
    </w:p>
    <w:p>
      <w:pPr>
        <w:pStyle w:val="Normal"/>
        <w:rPr/>
      </w:pPr>
      <w:r>
        <w:rPr/>
        <w:t>Synonyms:</w:t>
      </w:r>
      <w:r>
        <w:rPr>
          <w:b/>
          <w:sz w:val="36"/>
        </w:rPr>
        <w:t xml:space="preserve"> </w:t>
      </w:r>
      <w:r>
        <w:rPr/>
        <w:t>p,p'-DDE; 4,4'-DDE; Dichlorodiphenyldichloroethylene; 2,2-bis(4-chlorophenyl)-1,1-dichloroethylene; 2,2-bis(p-chlorophenyl)-1,1-dichloroethene; ddt dehydrochloride; p,p'-dichlorodiphenyl dichloroethylene; 1,1-dichloro-2,2-bis(p-chlorophenyl)ethylene; p,p[-DDE; P,P'-DICHLORODIPHENYLDICHLOROETHYLENE (DDE); p,p'-Dichlorodiphenyldichloroethylene (DDE); p,p-DD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4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4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1"/>
        <w:t>+</w:t>
      </w:r>
      <w:r>
        <w:rPr>
          <w:rFonts w:eastAsia="Arial"/>
        </w:rPr>
        <w:t xml:space="preserve"> </w:t>
      </w:r>
      <w:r>
        <w:rPr/>
        <w:t xml:space="preserve">Deethylatrazine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Transformation Produ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1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ClN</w:t>
      </w:r>
      <w:r>
        <w:rPr>
          <w:rFonts w:cs="Arial" w:ascii="Arial" w:hAnsi="Arial"/>
          <w:vertAlign w:val="subscript"/>
        </w:rPr>
        <w:t>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6190-65-4</w:t>
      </w:r>
    </w:p>
    <w:p>
      <w:pPr>
        <w:pStyle w:val="BlockText"/>
        <w:rPr/>
      </w:pPr>
      <w:r>
        <w:rPr/>
        <w:t xml:space="preserve">Synonyms: desethyl atrazine; 6-chloro-N-(1-methylethyl)-1,3,5-triazine-2,4-diamine; desisopropyl propazine; 2-Amino-4-isopropylamino-6-chloro-s-triazine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5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5"/>
        <w:t>+</w:t>
      </w:r>
      <w:r>
        <w:rPr>
          <w:rFonts w:eastAsia="Arial"/>
        </w:rPr>
        <w:t xml:space="preserve"> </w:t>
      </w:r>
      <w:r>
        <w:rPr/>
        <w:t>Deisopropylatrazine (desisopropyl atrazine)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Transformation Produ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1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ClN</w:t>
      </w:r>
      <w:r>
        <w:rPr>
          <w:rFonts w:cs="Arial" w:ascii="Arial" w:hAnsi="Arial"/>
          <w:vertAlign w:val="subscript"/>
        </w:rPr>
        <w:t>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007-28-9</w:t>
      </w:r>
    </w:p>
    <w:p>
      <w:pPr>
        <w:pStyle w:val="Normal"/>
        <w:rPr/>
      </w:pPr>
      <w:r>
        <w:rPr/>
        <w:t xml:space="preserve">Synonyms: desethyl simazine; 6-chloro-N-ethyl-1,3,5-triazine-2,4-diamine; Amino-2-chloro-6-ethylamino-s-triazine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5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9"/>
        <w:t>+</w:t>
      </w:r>
      <w:r>
        <w:rPr>
          <w:rFonts w:eastAsia="Arial"/>
        </w:rPr>
        <w:t xml:space="preserve"> </w:t>
      </w:r>
      <w:r>
        <w:rPr/>
        <w:t>Desmethyl norfluraz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Transformation Produ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18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>Cl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O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23576-24-1</w:t>
      </w:r>
    </w:p>
    <w:p>
      <w:pPr>
        <w:pStyle w:val="Normal"/>
        <w:rPr/>
      </w:pPr>
      <w:r>
        <w:rPr/>
        <w:t xml:space="preserve">Synonyms: 4-chloro-5-amino-2-(alpha,alpha,alpha-trifluoro-m-tolyl)-3(2H)pyridazinone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6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6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6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63"/>
        <w:t>+</w:t>
      </w:r>
      <w:r>
        <w:rPr>
          <w:rFonts w:eastAsia="Arial"/>
        </w:rPr>
        <w:t xml:space="preserve"> </w:t>
      </w:r>
      <w:r>
        <w:rPr/>
        <w:t>Endosulfan sulfat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Transformation Produ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21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031-07-8</w:t>
      </w:r>
    </w:p>
    <w:p>
      <w:pPr>
        <w:pStyle w:val="Normal"/>
        <w:rPr/>
      </w:pPr>
      <w:r>
        <w:rPr/>
        <w:t xml:space="preserve">Synonyms: 6,7,8,9,10,10-hexachloro-1,5,5a,6,9,9a-hexahydro-6,9-Methano-2,4,3-benzodioxathiepin 3,3-dioxide; Thiodan sulfate; Hexachloro-5-norbornene-2,3-dimethanol, cyclic sulfate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6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6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6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67"/>
        <w:t>+</w:t>
      </w:r>
      <w:r>
        <w:rPr>
          <w:rFonts w:eastAsia="Arial"/>
        </w:rPr>
        <w:t xml:space="preserve"> </w:t>
      </w:r>
      <w:r>
        <w:rPr/>
        <w:t>Endrin aldehyd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Transformation Produ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24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O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21-93-4</w:t>
      </w:r>
    </w:p>
    <w:p>
      <w:pPr>
        <w:pStyle w:val="Normal"/>
        <w:rPr/>
      </w:pPr>
      <w:r>
        <w:rPr/>
        <w:t xml:space="preserve">Synonyms: 2,2a,3,3,4,7-hexachlorodecahydro-1,2,4-Methenocyclopenta[c,d]pentalene-5-carboxaldehyde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6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6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7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71"/>
        <w:t>+</w:t>
      </w:r>
      <w:r>
        <w:rPr>
          <w:rFonts w:eastAsia="Arial"/>
        </w:rPr>
        <w:t xml:space="preserve"> </w:t>
      </w:r>
      <w:r>
        <w:rPr/>
        <w:t xml:space="preserve">ESA 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Transformation Produ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2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4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0</w:t>
      </w:r>
      <w:r>
        <w:rPr>
          <w:rFonts w:cs="Arial" w:ascii="Arial" w:hAnsi="Arial"/>
        </w:rPr>
        <w:t>ClNO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5972-60-8</w:t>
      </w:r>
    </w:p>
    <w:p>
      <w:pPr>
        <w:pStyle w:val="BlockText"/>
        <w:rPr/>
      </w:pPr>
      <w:r>
        <w:rPr/>
        <w:t xml:space="preserve">Synonyms: Alachlor; Alamex; Alochlor; Metachlor; Methachlor; 2-chloro-2',6'-diethyl-N-(methoxymethyl)acetanilide; CP 50144; Alanex; Alanox; Alazine; Crop Star; Nudor; Micro-tech; Partner; Cannon; Lariat; Lasso EC; Lasso Micro Tech; Lasso II; Micro-Tech Lasso; Lazo; Bullet; Freedom; Ala-Scept; CDMA; 2-Chloro-N-(2,6-diethylphenyl)-N-(methoxymethyl)acetamide; Methoxymethyl-2',6'-diethylanilide chloroacetate; Alachlor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7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7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7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75"/>
        <w:t>+</w:t>
      </w:r>
      <w:r>
        <w:rPr>
          <w:rFonts w:eastAsia="Arial"/>
        </w:rPr>
        <w:t xml:space="preserve"> </w:t>
      </w:r>
      <w:r>
        <w:rPr/>
        <w:t>Heptachlor epoxid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Transformation Produ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30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</w:rPr>
        <w:t>O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024-57-3</w:t>
      </w:r>
    </w:p>
    <w:p>
      <w:pPr>
        <w:pStyle w:val="Normal"/>
        <w:rPr/>
      </w:pPr>
      <w:r>
        <w:rPr/>
        <w:t xml:space="preserve">Synonyms: 2,3,4,5,6,7,7-heptachloro-1a,1b,5,5a,6,6a-hexahydro-2,5-Methano-2H-indeno[1,2-b]oxirene; Epoxyheptachlor; 1,4,5,6,7,8,8-heptachloro-2,3-epoxy-3a,4,7,7a-tetrahydro-4,7-methanoindan; velsicol 53-cs-17; 2,3,4,5,6,7,7-heptachloro-1a,1b,5,5a,6,6a-hexahydro-2,5-methano-2H-oxireno(a)indene; 2,3,4,5,6,7,7-heptachloro-1a,1b,5,5a,6,6a-hexahydro-2,5-methano-2H-indeno(1,2-b)oxirene, (1aalpha, 1bbeta, 2alpha, 5alpha, 5abeta, 6beta, 6aalpha)-; 2,5-Methano-2H-indeno[1,2b]oxirene, 2,3,4,5,6,7,7-heptachloro-1a,1b,5,5a,6,6a-hexahydro-(alpha, beta and gamma isomers); Hepachlor Epoxide; Heptachlor epoxide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7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7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7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79"/>
        <w:t>+</w:t>
      </w:r>
      <w:r>
        <w:rPr>
          <w:rFonts w:eastAsia="Arial"/>
        </w:rPr>
        <w:t xml:space="preserve"> </w:t>
      </w:r>
      <w:r>
        <w:rPr/>
        <w:t>2-Hydroxy-2',6'-diethylacetanilid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Transformation Produ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atabase number: 153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S: 52559-52-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8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3"/>
        <w:t>+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4"/>
        <w:t>@</w:t>
      </w:r>
      <w:r>
        <w:rPr>
          <w:rFonts w:eastAsia="Arial"/>
        </w:rPr>
        <w:t xml:space="preserve"> </w:t>
      </w:r>
      <w:r>
        <w:rPr/>
        <w:t>2-Keto molinat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Transformation Produ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atabase number: 153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AS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8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8"/>
        <w:t>+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9"/>
        <w:t>@</w:t>
      </w:r>
      <w:r>
        <w:rPr>
          <w:rFonts w:eastAsia="Arial"/>
        </w:rPr>
        <w:t xml:space="preserve"> </w:t>
      </w:r>
      <w:r>
        <w:rPr/>
        <w:t>4-Keto molinat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Transformation Produ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atabase number: 153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CAS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9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3"/>
        <w:t>+</w:t>
      </w:r>
      <w:r>
        <w:rPr>
          <w:rFonts w:eastAsia="Arial"/>
        </w:rPr>
        <w:t xml:space="preserve"> </w:t>
      </w:r>
      <w:r>
        <w:rPr/>
        <w:t>Oxychlordan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Transformation Produ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42</w:t>
      </w:r>
    </w:p>
    <w:p>
      <w:pPr>
        <w:pStyle w:val="PlainText"/>
        <w:rPr/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O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27304-13-8</w:t>
      </w:r>
    </w:p>
    <w:p>
      <w:pPr>
        <w:pStyle w:val="Normal"/>
        <w:rPr/>
      </w:pPr>
      <w:r>
        <w:rPr/>
        <w:t xml:space="preserve">Synonyms: Octachlor epoxide; 2,3,4,5,6,6a,7,7-octachloro-1a,1b,5,5a,6,6a-hexahydro-2,5-methano-2H-indeno[1,2-b]oxirene, (1aalpha,1bbeta 2alpha,5alpha,5abeta,6beta,6aalpha)-;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9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7"/>
        <w:t>+</w:t>
      </w:r>
      <w:r>
        <w:rPr>
          <w:rFonts w:eastAsia="Arial"/>
        </w:rPr>
        <w:t xml:space="preserve"> </w:t>
      </w:r>
      <w:r>
        <w:rPr/>
        <w:t xml:space="preserve">Paranitrophenol 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Transformation Produ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4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00-02-7</w:t>
      </w:r>
    </w:p>
    <w:p>
      <w:pPr>
        <w:pStyle w:val="Normal"/>
        <w:rPr/>
      </w:pPr>
      <w:r>
        <w:rPr/>
        <w:t xml:space="preserve">Synonyms: 4-Nitrophenol; 4-Hydroxynitrobenzene; Niphen; PNP; mononitrophenol; 4-Notrophenol; p-Nitrophenol 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9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0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01"/>
        <w:t>+</w:t>
      </w:r>
      <w:r>
        <w:rPr>
          <w:rFonts w:eastAsia="Arial"/>
        </w:rPr>
        <w:t xml:space="preserve"> </w:t>
      </w:r>
      <w:r>
        <w:rPr/>
        <w:t>Photomirex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Transformation Produ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4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S: 39801-14-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ynonyms: Non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0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0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0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05"/>
        <w:t>+</w:t>
      </w:r>
      <w:r>
        <w:rPr>
          <w:rFonts w:eastAsia="Arial"/>
        </w:rPr>
        <w:t xml:space="preserve"> </w:t>
      </w:r>
      <w:r>
        <w:rPr/>
        <w:t>Terbufos sulfon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Pesticides and Herbic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Transformation Produc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5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1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PS</w:t>
      </w:r>
      <w:r>
        <w:rPr>
          <w:rFonts w:cs="Arial" w:ascii="Arial" w:hAnsi="Arial"/>
          <w:vertAlign w:val="subscript"/>
        </w:rPr>
        <w:t>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56070-16-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ynonyms: None</w:t>
      </w:r>
    </w:p>
    <w:p>
      <w:pPr>
        <w:pStyle w:val="PlainText"/>
        <w:spacing w:before="0" w:after="4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esticides_and_Herbicides</w:t>
      </w:r>
    </w:p>
  </w:footnote>
  <w:footnote w:id="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esticides and Herbicides (Section 7.09)</w:t>
      </w:r>
    </w:p>
  </w:footnote>
  <w:footnote w:id="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# $ + Pesticides and Herbicides (Section 7.09)</w:t>
      </w:r>
    </w:p>
  </w:footnote>
  <w:footnote w:id="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sticides and Herbicides (Section 7.09)</w:t>
      </w:r>
    </w:p>
  </w:footnote>
  <w:footnote w:id="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ldrin</w:t>
      </w:r>
    </w:p>
  </w:footnote>
  <w:footnote w:id="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ldrin</w:t>
      </w:r>
    </w:p>
  </w:footnote>
  <w:footnote w:id="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ldrin</w:t>
      </w:r>
    </w:p>
  </w:footnote>
  <w:footnote w:id="1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hlordane</w:t>
      </w:r>
    </w:p>
  </w:footnote>
  <w:footnote w:id="1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hlordane</w:t>
      </w:r>
    </w:p>
  </w:footnote>
  <w:footnote w:id="1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hlordane</w:t>
      </w:r>
    </w:p>
  </w:footnote>
  <w:footnote w:id="1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DT</w:t>
      </w:r>
    </w:p>
  </w:footnote>
  <w:footnote w:id="1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DT</w:t>
      </w:r>
    </w:p>
  </w:footnote>
  <w:footnote w:id="17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eldrin</w:t>
      </w:r>
    </w:p>
  </w:footnote>
  <w:footnote w:id="2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eldrin</w:t>
      </w:r>
    </w:p>
  </w:footnote>
  <w:footnote w:id="2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eldrin</w:t>
      </w:r>
    </w:p>
  </w:footnote>
  <w:footnote w:id="2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ndosulfan</w:t>
      </w:r>
    </w:p>
  </w:footnote>
  <w:footnote w:id="2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ndosulfan</w:t>
      </w:r>
    </w:p>
  </w:footnote>
  <w:footnote w:id="2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ndosulfan</w:t>
      </w:r>
    </w:p>
  </w:footnote>
  <w:footnote w:id="2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ndrin</w:t>
      </w:r>
    </w:p>
  </w:footnote>
  <w:footnote w:id="2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ndrin</w:t>
      </w:r>
    </w:p>
  </w:footnote>
  <w:footnote w:id="2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ndrin</w:t>
      </w:r>
    </w:p>
  </w:footnote>
  <w:footnote w:id="3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CH_Hexachlorocyclohexane</w:t>
      </w:r>
    </w:p>
  </w:footnote>
  <w:footnote w:id="3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CH (Hexachlorocyclohexane)</w:t>
      </w:r>
    </w:p>
  </w:footnote>
  <w:footnote w:id="3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CH (Hexachlorocyclohexane)</w:t>
      </w:r>
    </w:p>
  </w:footnote>
  <w:footnote w:id="3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ptachlor</w:t>
      </w:r>
    </w:p>
  </w:footnote>
  <w:footnote w:id="3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eptachlor</w:t>
      </w:r>
    </w:p>
  </w:footnote>
  <w:footnote w:id="3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eptachlor</w:t>
      </w:r>
    </w:p>
  </w:footnote>
  <w:footnote w:id="3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Kepone</w:t>
      </w:r>
    </w:p>
  </w:footnote>
  <w:footnote w:id="4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Kepone</w:t>
      </w:r>
    </w:p>
  </w:footnote>
  <w:footnote w:id="4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Kepone</w:t>
      </w:r>
    </w:p>
  </w:footnote>
  <w:footnote w:id="4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ethoxychlor</w:t>
      </w:r>
    </w:p>
  </w:footnote>
  <w:footnote w:id="4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thoxychlor</w:t>
      </w:r>
    </w:p>
  </w:footnote>
  <w:footnote w:id="4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ethoxychlor</w:t>
      </w:r>
    </w:p>
  </w:footnote>
  <w:footnote w:id="4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irex</w:t>
      </w:r>
    </w:p>
  </w:footnote>
  <w:footnote w:id="4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irex</w:t>
      </w:r>
    </w:p>
  </w:footnote>
  <w:footnote w:id="4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irex</w:t>
      </w:r>
    </w:p>
  </w:footnote>
  <w:footnote w:id="5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5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erthane_P_P_ETHYL_P_P_Ethyl_DDD</w:t>
      </w:r>
    </w:p>
  </w:footnote>
  <w:footnote w:id="5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erthane (P,P'-ETHYL(P,P'-Ethyl DDD)</w:t>
      </w:r>
    </w:p>
  </w:footnote>
  <w:footnote w:id="5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thane (P,P'-ETHYL(P,P'-Ethyl DDD)</w:t>
      </w:r>
    </w:p>
  </w:footnote>
  <w:footnote w:id="5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5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oxaphene</w:t>
      </w:r>
    </w:p>
  </w:footnote>
  <w:footnote w:id="5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xaphene</w:t>
      </w:r>
    </w:p>
  </w:footnote>
  <w:footnote w:id="5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oxaphene</w:t>
      </w:r>
    </w:p>
  </w:footnote>
  <w:footnote w:id="5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5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zinphos_methyl</w:t>
      </w:r>
    </w:p>
  </w:footnote>
  <w:footnote w:id="6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zinphos-methyl</w:t>
      </w:r>
    </w:p>
  </w:footnote>
  <w:footnote w:id="6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zinphos-methyl</w:t>
      </w:r>
    </w:p>
  </w:footnote>
  <w:footnote w:id="6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6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hlorpyrifos</w:t>
      </w:r>
    </w:p>
  </w:footnote>
  <w:footnote w:id="6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hlorpyrifos</w:t>
      </w:r>
    </w:p>
  </w:footnote>
  <w:footnote w:id="6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hlorpyrifos</w:t>
      </w:r>
    </w:p>
  </w:footnote>
  <w:footnote w:id="6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6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rufomate</w:t>
      </w:r>
    </w:p>
  </w:footnote>
  <w:footnote w:id="6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rufomate</w:t>
      </w:r>
    </w:p>
  </w:footnote>
  <w:footnote w:id="6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rufomate</w:t>
      </w:r>
    </w:p>
  </w:footnote>
  <w:footnote w:id="7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7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EF_Tributylphosphorotrithioate</w:t>
      </w:r>
    </w:p>
  </w:footnote>
  <w:footnote w:id="7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F (Tributylphosphorotrithioate)</w:t>
      </w:r>
    </w:p>
  </w:footnote>
  <w:footnote w:id="7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EF (Tributylphosphorotrithioate)</w:t>
      </w:r>
    </w:p>
  </w:footnote>
  <w:footnote w:id="7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7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azinon</w:t>
      </w:r>
    </w:p>
  </w:footnote>
  <w:footnote w:id="7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azinon</w:t>
      </w:r>
    </w:p>
  </w:footnote>
  <w:footnote w:id="7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azinon</w:t>
      </w:r>
    </w:p>
  </w:footnote>
  <w:footnote w:id="7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7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chlorvos_DDVP_Vapona</w:t>
      </w:r>
    </w:p>
  </w:footnote>
  <w:footnote w:id="8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chlorvos (DDVP) (Vapona)</w:t>
      </w:r>
    </w:p>
  </w:footnote>
  <w:footnote w:id="8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chlorvos (DDVP) (Vapona)</w:t>
      </w:r>
    </w:p>
  </w:footnote>
  <w:footnote w:id="8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8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methoate</w:t>
      </w:r>
    </w:p>
  </w:footnote>
  <w:footnote w:id="8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methoate</w:t>
      </w:r>
    </w:p>
  </w:footnote>
  <w:footnote w:id="8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methoate</w:t>
      </w:r>
    </w:p>
  </w:footnote>
  <w:footnote w:id="8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8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sulfoton</w:t>
      </w:r>
    </w:p>
  </w:footnote>
  <w:footnote w:id="8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sulfoton</w:t>
      </w:r>
    </w:p>
  </w:footnote>
  <w:footnote w:id="8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sulfoton</w:t>
      </w:r>
    </w:p>
  </w:footnote>
  <w:footnote w:id="9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9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syston_Disulfoton</w:t>
      </w:r>
    </w:p>
  </w:footnote>
  <w:footnote w:id="9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syston (Disulfoton)</w:t>
      </w:r>
    </w:p>
  </w:footnote>
  <w:footnote w:id="9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syston (Disulfoton)</w:t>
      </w:r>
    </w:p>
  </w:footnote>
  <w:footnote w:id="9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9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thion</w:t>
      </w:r>
    </w:p>
  </w:footnote>
  <w:footnote w:id="9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thion</w:t>
      </w:r>
    </w:p>
  </w:footnote>
  <w:footnote w:id="9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thion</w:t>
      </w:r>
    </w:p>
  </w:footnote>
  <w:footnote w:id="9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9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thoprop_Mocap</w:t>
      </w:r>
    </w:p>
  </w:footnote>
  <w:footnote w:id="10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thoprop (Mocap)</w:t>
      </w:r>
    </w:p>
  </w:footnote>
  <w:footnote w:id="10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thoprop (Mocap)</w:t>
      </w:r>
    </w:p>
  </w:footnote>
  <w:footnote w:id="10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0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Fenitrothion</w:t>
      </w:r>
    </w:p>
  </w:footnote>
  <w:footnote w:id="10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enitrothion</w:t>
      </w:r>
    </w:p>
  </w:footnote>
  <w:footnote w:id="10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Fenitrothion</w:t>
      </w:r>
    </w:p>
  </w:footnote>
  <w:footnote w:id="10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0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Fensulfothion</w:t>
      </w:r>
    </w:p>
  </w:footnote>
  <w:footnote w:id="10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ensulfothion</w:t>
      </w:r>
    </w:p>
  </w:footnote>
  <w:footnote w:id="10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Fensulfothion</w:t>
      </w:r>
    </w:p>
  </w:footnote>
  <w:footnote w:id="11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1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Fenthion</w:t>
      </w:r>
    </w:p>
  </w:footnote>
  <w:footnote w:id="11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enthion</w:t>
      </w:r>
    </w:p>
  </w:footnote>
  <w:footnote w:id="11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Fenthion</w:t>
      </w:r>
    </w:p>
  </w:footnote>
  <w:footnote w:id="11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1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Fonofos</w:t>
      </w:r>
    </w:p>
  </w:footnote>
  <w:footnote w:id="11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onofos</w:t>
      </w:r>
    </w:p>
  </w:footnote>
  <w:footnote w:id="11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Fonofos</w:t>
      </w:r>
    </w:p>
  </w:footnote>
  <w:footnote w:id="11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1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alathion</w:t>
      </w:r>
    </w:p>
  </w:footnote>
  <w:footnote w:id="12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alathion</w:t>
      </w:r>
    </w:p>
  </w:footnote>
  <w:footnote w:id="12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alathion</w:t>
      </w:r>
    </w:p>
  </w:footnote>
  <w:footnote w:id="12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2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ethamidophos</w:t>
      </w:r>
    </w:p>
  </w:footnote>
  <w:footnote w:id="12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thamidophos</w:t>
      </w:r>
    </w:p>
  </w:footnote>
  <w:footnote w:id="12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ethamidophos</w:t>
      </w:r>
    </w:p>
  </w:footnote>
  <w:footnote w:id="12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2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ethidathion</w:t>
      </w:r>
    </w:p>
  </w:footnote>
  <w:footnote w:id="12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thidathion</w:t>
      </w:r>
    </w:p>
  </w:footnote>
  <w:footnote w:id="12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ethidathion</w:t>
      </w:r>
    </w:p>
  </w:footnote>
  <w:footnote w:id="13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3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ethyl_parathion</w:t>
      </w:r>
    </w:p>
  </w:footnote>
  <w:footnote w:id="13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thyl parathion</w:t>
      </w:r>
    </w:p>
  </w:footnote>
  <w:footnote w:id="13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ethyl parathion</w:t>
      </w:r>
    </w:p>
  </w:footnote>
  <w:footnote w:id="13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3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ethyl_trithion</w:t>
      </w:r>
    </w:p>
  </w:footnote>
  <w:footnote w:id="13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thyl trithion</w:t>
      </w:r>
    </w:p>
  </w:footnote>
  <w:footnote w:id="13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ethyl trithion</w:t>
      </w:r>
    </w:p>
  </w:footnote>
  <w:footnote w:id="13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3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arathion</w:t>
      </w:r>
    </w:p>
  </w:footnote>
  <w:footnote w:id="14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arathion</w:t>
      </w:r>
    </w:p>
  </w:footnote>
  <w:footnote w:id="14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arathion</w:t>
      </w:r>
    </w:p>
  </w:footnote>
  <w:footnote w:id="14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4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horate</w:t>
      </w:r>
    </w:p>
  </w:footnote>
  <w:footnote w:id="14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horate</w:t>
      </w:r>
    </w:p>
  </w:footnote>
  <w:footnote w:id="14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horate</w:t>
      </w:r>
    </w:p>
  </w:footnote>
  <w:footnote w:id="14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4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hosphamidon</w:t>
      </w:r>
    </w:p>
  </w:footnote>
  <w:footnote w:id="14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hosphamidon</w:t>
      </w:r>
    </w:p>
  </w:footnote>
  <w:footnote w:id="14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hosphamidon</w:t>
      </w:r>
    </w:p>
  </w:footnote>
  <w:footnote w:id="15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5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onnel</w:t>
      </w:r>
    </w:p>
  </w:footnote>
  <w:footnote w:id="15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onnel</w:t>
      </w:r>
    </w:p>
  </w:footnote>
  <w:footnote w:id="15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Ronnel</w:t>
      </w:r>
    </w:p>
  </w:footnote>
  <w:footnote w:id="15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5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ulprofos</w:t>
      </w:r>
    </w:p>
  </w:footnote>
  <w:footnote w:id="15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ulprofos</w:t>
      </w:r>
    </w:p>
  </w:footnote>
  <w:footnote w:id="15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ulprofos</w:t>
      </w:r>
    </w:p>
  </w:footnote>
  <w:footnote w:id="15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5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erbufos</w:t>
      </w:r>
    </w:p>
  </w:footnote>
  <w:footnote w:id="16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erbufos</w:t>
      </w:r>
    </w:p>
  </w:footnote>
  <w:footnote w:id="16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erbufos</w:t>
      </w:r>
    </w:p>
  </w:footnote>
  <w:footnote w:id="16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6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thion</w:t>
      </w:r>
    </w:p>
  </w:footnote>
  <w:footnote w:id="16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thion</w:t>
      </w:r>
    </w:p>
  </w:footnote>
  <w:footnote w:id="16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thion</w:t>
      </w:r>
    </w:p>
  </w:footnote>
  <w:footnote w:id="16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6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ldicarb</w:t>
      </w:r>
    </w:p>
  </w:footnote>
  <w:footnote w:id="16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ldicarb</w:t>
      </w:r>
    </w:p>
  </w:footnote>
  <w:footnote w:id="16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ldicarb</w:t>
      </w:r>
    </w:p>
  </w:footnote>
  <w:footnote w:id="17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7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lpha_BHC</w:t>
      </w:r>
    </w:p>
  </w:footnote>
  <w:footnote w:id="17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lpha-BHC</w:t>
      </w:r>
    </w:p>
  </w:footnote>
  <w:footnote w:id="173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7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7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roclor_PCB_</w:t>
      </w:r>
    </w:p>
  </w:footnote>
  <w:footnote w:id="17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roclor (PCB)</w:t>
      </w:r>
    </w:p>
  </w:footnote>
  <w:footnote w:id="177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7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7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rbaryl</w:t>
      </w:r>
    </w:p>
  </w:footnote>
  <w:footnote w:id="18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rbaryl</w:t>
      </w:r>
    </w:p>
  </w:footnote>
  <w:footnote w:id="18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arbaryl</w:t>
      </w:r>
    </w:p>
  </w:footnote>
  <w:footnote w:id="18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8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eta_BHC_beta_Benzenehexachloride_</w:t>
      </w:r>
    </w:p>
  </w:footnote>
  <w:footnote w:id="18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eta BHC (beta-Benzenehexachloride)</w:t>
      </w:r>
    </w:p>
  </w:footnote>
  <w:footnote w:id="185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8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8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rbofuran</w:t>
      </w:r>
    </w:p>
  </w:footnote>
  <w:footnote w:id="18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rbofuran</w:t>
      </w:r>
    </w:p>
  </w:footnote>
  <w:footnote w:id="18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arbofuran</w:t>
      </w:r>
    </w:p>
  </w:footnote>
  <w:footnote w:id="19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9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elta_BHC</w:t>
      </w:r>
    </w:p>
  </w:footnote>
  <w:footnote w:id="19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lta-BHC</w:t>
      </w:r>
    </w:p>
  </w:footnote>
  <w:footnote w:id="193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9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9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eet_N_N_diethyl_3_methylbenzamide</w:t>
      </w:r>
    </w:p>
  </w:footnote>
  <w:footnote w:id="19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et (N,N-diethyl-3-methylbenzamide)</w:t>
      </w:r>
    </w:p>
  </w:footnote>
  <w:footnote w:id="19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eet (N,N-diethyl-3-methylbenzamide)</w:t>
      </w:r>
    </w:p>
  </w:footnote>
  <w:footnote w:id="19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19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benzofuran</w:t>
      </w:r>
    </w:p>
  </w:footnote>
  <w:footnote w:id="20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benzofuran</w:t>
      </w:r>
    </w:p>
  </w:footnote>
  <w:footnote w:id="201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20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0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butylin</w:t>
      </w:r>
    </w:p>
  </w:footnote>
  <w:footnote w:id="20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butylin</w:t>
      </w:r>
    </w:p>
  </w:footnote>
  <w:footnote w:id="20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butylin</w:t>
      </w:r>
    </w:p>
  </w:footnote>
  <w:footnote w:id="20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0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Fenvalerate</w:t>
      </w:r>
    </w:p>
  </w:footnote>
  <w:footnote w:id="20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envalerate</w:t>
      </w:r>
    </w:p>
  </w:footnote>
  <w:footnote w:id="20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Fenvalerate</w:t>
      </w:r>
    </w:p>
  </w:footnote>
  <w:footnote w:id="21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1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indane</w:t>
      </w:r>
    </w:p>
  </w:footnote>
  <w:footnote w:id="21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indane</w:t>
      </w:r>
    </w:p>
  </w:footnote>
  <w:footnote w:id="21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indane</w:t>
      </w:r>
    </w:p>
  </w:footnote>
  <w:footnote w:id="21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1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ethomyl</w:t>
      </w:r>
    </w:p>
  </w:footnote>
  <w:footnote w:id="21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thomyl</w:t>
      </w:r>
    </w:p>
  </w:footnote>
  <w:footnote w:id="21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ethomyl</w:t>
      </w:r>
    </w:p>
  </w:footnote>
  <w:footnote w:id="21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1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xamyl</w:t>
      </w:r>
    </w:p>
  </w:footnote>
  <w:footnote w:id="22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xamyl</w:t>
      </w:r>
    </w:p>
  </w:footnote>
  <w:footnote w:id="22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xamyl</w:t>
      </w:r>
    </w:p>
  </w:footnote>
  <w:footnote w:id="22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2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ermethrin</w:t>
      </w:r>
    </w:p>
  </w:footnote>
  <w:footnote w:id="22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ermethrin</w:t>
      </w:r>
    </w:p>
  </w:footnote>
  <w:footnote w:id="22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methrin</w:t>
      </w:r>
    </w:p>
  </w:footnote>
  <w:footnote w:id="22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2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ropargite</w:t>
      </w:r>
    </w:p>
  </w:footnote>
  <w:footnote w:id="22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pargite</w:t>
      </w:r>
    </w:p>
  </w:footnote>
  <w:footnote w:id="22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ropargite</w:t>
      </w:r>
    </w:p>
  </w:footnote>
  <w:footnote w:id="23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3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butylin_TBT_p_tert_butyl_toluene</w:t>
      </w:r>
    </w:p>
  </w:footnote>
  <w:footnote w:id="23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butylin (TBT) (p-tert-butyl toluene)</w:t>
      </w:r>
    </w:p>
  </w:footnote>
  <w:footnote w:id="23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butylin (TBT) (p-tert-butyl toluene)</w:t>
      </w:r>
    </w:p>
  </w:footnote>
  <w:footnote w:id="23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3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ther_Insecticides</w:t>
      </w:r>
    </w:p>
  </w:footnote>
  <w:footnote w:id="23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ther Insecticides</w:t>
      </w:r>
    </w:p>
  </w:footnote>
  <w:footnote w:id="23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ther Insecticides</w:t>
      </w:r>
    </w:p>
  </w:footnote>
  <w:footnote w:id="23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3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crolein</w:t>
      </w:r>
    </w:p>
  </w:footnote>
  <w:footnote w:id="24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crolein (2-Propenol)</w:t>
      </w:r>
    </w:p>
  </w:footnote>
  <w:footnote w:id="24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crolein;Acrolein (2-Propenol)</w:t>
      </w:r>
    </w:p>
  </w:footnote>
  <w:footnote w:id="24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4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lachlor</w:t>
      </w:r>
    </w:p>
  </w:footnote>
  <w:footnote w:id="24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lachlor</w:t>
      </w:r>
    </w:p>
  </w:footnote>
  <w:footnote w:id="24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lachlor</w:t>
      </w:r>
    </w:p>
  </w:footnote>
  <w:footnote w:id="24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4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metryne</w:t>
      </w:r>
    </w:p>
  </w:footnote>
  <w:footnote w:id="24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metryne</w:t>
      </w:r>
    </w:p>
  </w:footnote>
  <w:footnote w:id="24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metryne</w:t>
      </w:r>
    </w:p>
  </w:footnote>
  <w:footnote w:id="25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5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tratone_N_ethyl_6_methoxy_N_1_methylethyl_1_3_5_Triazine_2_4_diamine</w:t>
      </w:r>
    </w:p>
  </w:footnote>
  <w:footnote w:id="25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tratone (N-ethyl-6-methoxy-N'-(1-methylethyl)-1,3,5-Triazine-2,4-diamine)</w:t>
      </w:r>
    </w:p>
  </w:footnote>
  <w:footnote w:id="25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tratone (N-ethyl-6-methoxy-N'-(1-methylethyl)-1,3,5-Triazine-2,4-diamine)</w:t>
      </w:r>
    </w:p>
  </w:footnote>
  <w:footnote w:id="25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5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trazine</w:t>
      </w:r>
    </w:p>
  </w:footnote>
  <w:footnote w:id="25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trazine</w:t>
      </w:r>
    </w:p>
  </w:footnote>
  <w:footnote w:id="25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trazine</w:t>
      </w:r>
    </w:p>
  </w:footnote>
  <w:footnote w:id="25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5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yanazine</w:t>
      </w:r>
    </w:p>
  </w:footnote>
  <w:footnote w:id="26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yanazine</w:t>
      </w:r>
    </w:p>
  </w:footnote>
  <w:footnote w:id="26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yanazine</w:t>
      </w:r>
    </w:p>
  </w:footnote>
  <w:footnote w:id="26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6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yprazine</w:t>
      </w:r>
    </w:p>
  </w:footnote>
  <w:footnote w:id="26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yprazine</w:t>
      </w:r>
    </w:p>
  </w:footnote>
  <w:footnote w:id="26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yprazine</w:t>
      </w:r>
    </w:p>
  </w:footnote>
  <w:footnote w:id="26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6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xazinone</w:t>
      </w:r>
    </w:p>
  </w:footnote>
  <w:footnote w:id="26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exazinone</w:t>
      </w:r>
    </w:p>
  </w:footnote>
  <w:footnote w:id="26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exazinone</w:t>
      </w:r>
    </w:p>
  </w:footnote>
  <w:footnote w:id="27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7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etolachlor</w:t>
      </w:r>
    </w:p>
  </w:footnote>
  <w:footnote w:id="27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tolachlor</w:t>
      </w:r>
    </w:p>
  </w:footnote>
  <w:footnote w:id="27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etolachlor</w:t>
      </w:r>
    </w:p>
  </w:footnote>
  <w:footnote w:id="27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7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etribuzin</w:t>
      </w:r>
    </w:p>
  </w:footnote>
  <w:footnote w:id="27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tribuzin</w:t>
      </w:r>
    </w:p>
  </w:footnote>
  <w:footnote w:id="27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etribuzin</w:t>
      </w:r>
    </w:p>
  </w:footnote>
  <w:footnote w:id="27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7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rometon_Pramitol</w:t>
      </w:r>
    </w:p>
  </w:footnote>
  <w:footnote w:id="28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meton (Pramitol)</w:t>
      </w:r>
    </w:p>
  </w:footnote>
  <w:footnote w:id="28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rometon (Pramitol)</w:t>
      </w:r>
    </w:p>
  </w:footnote>
  <w:footnote w:id="28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8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rometryn</w:t>
      </w:r>
    </w:p>
  </w:footnote>
  <w:footnote w:id="28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metryn</w:t>
      </w:r>
    </w:p>
  </w:footnote>
  <w:footnote w:id="28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rometryn</w:t>
      </w:r>
    </w:p>
  </w:footnote>
  <w:footnote w:id="28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8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ropachlor_Ramrod</w:t>
      </w:r>
    </w:p>
  </w:footnote>
  <w:footnote w:id="28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pachlor (Ramrod)</w:t>
      </w:r>
    </w:p>
  </w:footnote>
  <w:footnote w:id="28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ropachlor (Ramrod)</w:t>
      </w:r>
    </w:p>
  </w:footnote>
  <w:footnote w:id="29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9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ropazine</w:t>
      </w:r>
    </w:p>
  </w:footnote>
  <w:footnote w:id="29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pazine</w:t>
      </w:r>
    </w:p>
  </w:footnote>
  <w:footnote w:id="29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ropazine</w:t>
      </w:r>
    </w:p>
  </w:footnote>
  <w:footnote w:id="29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9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imazine</w:t>
      </w:r>
    </w:p>
  </w:footnote>
  <w:footnote w:id="29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imazine</w:t>
      </w:r>
    </w:p>
  </w:footnote>
  <w:footnote w:id="29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imazine</w:t>
      </w:r>
    </w:p>
  </w:footnote>
  <w:footnote w:id="29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29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imetone_Bis_ethylamino_2_methoxy_s_triazine</w:t>
      </w:r>
    </w:p>
  </w:footnote>
  <w:footnote w:id="30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imetone (Bis(ethylamino)-2-methoxy-s-triazine)</w:t>
      </w:r>
    </w:p>
  </w:footnote>
  <w:footnote w:id="30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imetone (Bis(ethylamino)-2-methoxy-s-triazine)</w:t>
      </w:r>
    </w:p>
  </w:footnote>
  <w:footnote w:id="30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0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imetryn</w:t>
      </w:r>
    </w:p>
  </w:footnote>
  <w:footnote w:id="30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imetryn</w:t>
      </w:r>
    </w:p>
  </w:footnote>
  <w:footnote w:id="30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imetryn</w:t>
      </w:r>
    </w:p>
  </w:footnote>
  <w:footnote w:id="30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0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erbutryn</w:t>
      </w:r>
    </w:p>
  </w:footnote>
  <w:footnote w:id="30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erbutryn</w:t>
      </w:r>
    </w:p>
  </w:footnote>
  <w:footnote w:id="30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erbutryn</w:t>
      </w:r>
    </w:p>
  </w:footnote>
  <w:footnote w:id="31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1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4_D</w:t>
      </w:r>
    </w:p>
  </w:footnote>
  <w:footnote w:id="31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,4-D</w:t>
      </w:r>
    </w:p>
  </w:footnote>
  <w:footnote w:id="31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,4-D</w:t>
      </w:r>
    </w:p>
  </w:footnote>
  <w:footnote w:id="31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1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4_D_methyl_ester_2_4_Dichlorophenoxyacetic_acid</w:t>
      </w:r>
    </w:p>
  </w:footnote>
  <w:footnote w:id="31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,4-D (methyl ester) (2,4-Dichlorophenoxyacetic acid)</w:t>
      </w:r>
    </w:p>
  </w:footnote>
  <w:footnote w:id="31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,4-D (methyl ester) (2,4-Dichlorophenoxyacetic acid)</w:t>
      </w:r>
    </w:p>
  </w:footnote>
  <w:footnote w:id="31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1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4_DP_Dichloroprop</w:t>
      </w:r>
    </w:p>
  </w:footnote>
  <w:footnote w:id="32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,4-DP (Dichloroprop)</w:t>
      </w:r>
    </w:p>
  </w:footnote>
  <w:footnote w:id="32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,4-DP (Dichloroprop)</w:t>
      </w:r>
    </w:p>
  </w:footnote>
  <w:footnote w:id="32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2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4_5_T</w:t>
      </w:r>
    </w:p>
  </w:footnote>
  <w:footnote w:id="32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,4,5-T</w:t>
      </w:r>
    </w:p>
  </w:footnote>
  <w:footnote w:id="32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,4,5-T</w:t>
      </w:r>
    </w:p>
  </w:footnote>
  <w:footnote w:id="32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2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4_5_TP_Silvex</w:t>
      </w:r>
    </w:p>
  </w:footnote>
  <w:footnote w:id="32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,4,5-TP (Silvex)</w:t>
      </w:r>
    </w:p>
  </w:footnote>
  <w:footnote w:id="32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,4,5-TP (Silvex)</w:t>
      </w:r>
    </w:p>
  </w:footnote>
  <w:footnote w:id="33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3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ensulfuron_methyl</w:t>
      </w:r>
    </w:p>
  </w:footnote>
  <w:footnote w:id="33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ensulfuron-methyl</w:t>
      </w:r>
    </w:p>
  </w:footnote>
  <w:footnote w:id="33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ensulfuron-methyl</w:t>
      </w:r>
    </w:p>
  </w:footnote>
  <w:footnote w:id="33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3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utylate</w:t>
      </w:r>
    </w:p>
  </w:footnote>
  <w:footnote w:id="33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utylate</w:t>
      </w:r>
    </w:p>
  </w:footnote>
  <w:footnote w:id="33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utylate</w:t>
      </w:r>
    </w:p>
  </w:footnote>
  <w:footnote w:id="33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3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hloramben_Amiben</w:t>
      </w:r>
    </w:p>
  </w:footnote>
  <w:footnote w:id="34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hloramben (Amiben)</w:t>
      </w:r>
    </w:p>
  </w:footnote>
  <w:footnote w:id="34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hloramben (Amiben)</w:t>
      </w:r>
    </w:p>
  </w:footnote>
  <w:footnote w:id="34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4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acthal_Dimethyl_2_3_5_6_Tetrachloroterephthalate</w:t>
      </w:r>
    </w:p>
  </w:footnote>
  <w:footnote w:id="34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acthal (Dimethyl 2,3,5,6-Tetrachloroterephthalate)</w:t>
      </w:r>
    </w:p>
  </w:footnote>
  <w:footnote w:id="34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acthal (Dimethyl 2,3,5,6-Tetrachloroterephthalate)</w:t>
      </w:r>
    </w:p>
  </w:footnote>
  <w:footnote w:id="34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4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camba</w:t>
      </w:r>
    </w:p>
  </w:footnote>
  <w:footnote w:id="34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camba</w:t>
      </w:r>
    </w:p>
  </w:footnote>
  <w:footnote w:id="34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camba</w:t>
      </w:r>
    </w:p>
  </w:footnote>
  <w:footnote w:id="35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5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noseb_4_6_Dinitro_2_sec_butylphenol</w:t>
      </w:r>
    </w:p>
  </w:footnote>
  <w:footnote w:id="35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noseb (4,6-Dinitro-2-sec-butylphenol)</w:t>
      </w:r>
    </w:p>
  </w:footnote>
  <w:footnote w:id="35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noseb (4,6-Dinitro-2-sec-butylphenol)</w:t>
      </w:r>
    </w:p>
  </w:footnote>
  <w:footnote w:id="35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5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quat</w:t>
      </w:r>
    </w:p>
  </w:footnote>
  <w:footnote w:id="35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quat</w:t>
      </w:r>
    </w:p>
  </w:footnote>
  <w:footnote w:id="35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quat</w:t>
      </w:r>
    </w:p>
  </w:footnote>
  <w:footnote w:id="35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5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PTC_Dipropylthiocarbamic_Acid_S_Ethyl_Ester</w:t>
      </w:r>
    </w:p>
  </w:footnote>
  <w:footnote w:id="36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PTC (Dipropylthiocarbamic Acid S-Ethyl Ester)</w:t>
      </w:r>
    </w:p>
  </w:footnote>
  <w:footnote w:id="36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PTC (Dipropylthiocarbamic Acid S-Ethyl Ester)</w:t>
      </w:r>
    </w:p>
  </w:footnote>
  <w:footnote w:id="36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6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Fluometuron</w:t>
      </w:r>
    </w:p>
  </w:footnote>
  <w:footnote w:id="36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luometuron</w:t>
      </w:r>
    </w:p>
  </w:footnote>
  <w:footnote w:id="36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Fluometuron</w:t>
      </w:r>
    </w:p>
  </w:footnote>
  <w:footnote w:id="36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6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inuron</w:t>
      </w:r>
    </w:p>
  </w:footnote>
  <w:footnote w:id="36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inuron</w:t>
      </w:r>
    </w:p>
  </w:footnote>
  <w:footnote w:id="36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inuron</w:t>
      </w:r>
    </w:p>
  </w:footnote>
  <w:footnote w:id="37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7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olinate</w:t>
      </w:r>
    </w:p>
  </w:footnote>
  <w:footnote w:id="37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olinate</w:t>
      </w:r>
    </w:p>
  </w:footnote>
  <w:footnote w:id="37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olinate</w:t>
      </w:r>
    </w:p>
  </w:footnote>
  <w:footnote w:id="37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7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orflurazon</w:t>
      </w:r>
    </w:p>
  </w:footnote>
  <w:footnote w:id="37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orflurazon</w:t>
      </w:r>
    </w:p>
  </w:footnote>
  <w:footnote w:id="37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Norflurazon</w:t>
      </w:r>
    </w:p>
  </w:footnote>
  <w:footnote w:id="37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7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araquat</w:t>
      </w:r>
    </w:p>
  </w:footnote>
  <w:footnote w:id="38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araquat</w:t>
      </w:r>
    </w:p>
  </w:footnote>
  <w:footnote w:id="38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araquat</w:t>
      </w:r>
    </w:p>
  </w:footnote>
  <w:footnote w:id="38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8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endimethalin</w:t>
      </w:r>
    </w:p>
  </w:footnote>
  <w:footnote w:id="38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endimethalin</w:t>
      </w:r>
    </w:p>
  </w:footnote>
  <w:footnote w:id="38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ndimethalin</w:t>
      </w:r>
    </w:p>
  </w:footnote>
  <w:footnote w:id="38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8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icloram</w:t>
      </w:r>
    </w:p>
  </w:footnote>
  <w:footnote w:id="38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icloram</w:t>
      </w:r>
    </w:p>
  </w:footnote>
  <w:footnote w:id="38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icloram</w:t>
      </w:r>
    </w:p>
  </w:footnote>
  <w:footnote w:id="39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9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ropham</w:t>
      </w:r>
    </w:p>
  </w:footnote>
  <w:footnote w:id="39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ropham</w:t>
      </w:r>
    </w:p>
  </w:footnote>
  <w:footnote w:id="39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ropham</w:t>
      </w:r>
    </w:p>
  </w:footnote>
  <w:footnote w:id="39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9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hiobencarb</w:t>
      </w:r>
    </w:p>
  </w:footnote>
  <w:footnote w:id="39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hiobencarb</w:t>
      </w:r>
    </w:p>
  </w:footnote>
  <w:footnote w:id="39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hiobencarb</w:t>
      </w:r>
    </w:p>
  </w:footnote>
  <w:footnote w:id="39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39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fluralin</w:t>
      </w:r>
    </w:p>
  </w:footnote>
  <w:footnote w:id="40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fluralin</w:t>
      </w:r>
    </w:p>
  </w:footnote>
  <w:footnote w:id="40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fluralin</w:t>
      </w:r>
    </w:p>
  </w:footnote>
  <w:footnote w:id="40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0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ptan</w:t>
      </w:r>
    </w:p>
  </w:footnote>
  <w:footnote w:id="40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ptan</w:t>
      </w:r>
    </w:p>
  </w:footnote>
  <w:footnote w:id="40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aptan</w:t>
      </w:r>
    </w:p>
  </w:footnote>
  <w:footnote w:id="40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0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hlorothalonil</w:t>
      </w:r>
    </w:p>
  </w:footnote>
  <w:footnote w:id="40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hlorothalonil</w:t>
      </w:r>
    </w:p>
  </w:footnote>
  <w:footnote w:id="40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hlorothalonil</w:t>
      </w:r>
    </w:p>
  </w:footnote>
  <w:footnote w:id="41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1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CB</w:t>
      </w:r>
    </w:p>
  </w:footnote>
  <w:footnote w:id="41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CB (Hexachlorobenzene)</w:t>
      </w:r>
    </w:p>
  </w:footnote>
  <w:footnote w:id="413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41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1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CB (Hexachlorobenzene)</w:t>
      </w:r>
    </w:p>
  </w:footnote>
  <w:footnote w:id="41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CNB</w:t>
      </w:r>
    </w:p>
  </w:footnote>
  <w:footnote w:id="41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CNB (Pentachloronitrobenzene)</w:t>
      </w:r>
    </w:p>
  </w:footnote>
  <w:footnote w:id="41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CNB</w:t>
      </w:r>
    </w:p>
  </w:footnote>
  <w:footnote w:id="41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2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CP_pentachloro_Phenol</w:t>
      </w:r>
    </w:p>
  </w:footnote>
  <w:footnote w:id="42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CP (pentachloro-Phenol)</w:t>
      </w:r>
    </w:p>
  </w:footnote>
  <w:footnote w:id="42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CP (pentachloro-Phenol)</w:t>
      </w:r>
    </w:p>
  </w:footnote>
  <w:footnote w:id="42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2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zinphos_methyl_oxon</w:t>
      </w:r>
    </w:p>
  </w:footnote>
  <w:footnote w:id="42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zinphos-methyl oxon</w:t>
      </w:r>
    </w:p>
  </w:footnote>
  <w:footnote w:id="42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zinphos-methyl oxon</w:t>
      </w:r>
    </w:p>
  </w:footnote>
  <w:footnote w:id="42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2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rbofuran_phenol_2_3_dihydro_2_2_dimethyl_7_Benzofuranol_</w:t>
      </w:r>
    </w:p>
  </w:footnote>
  <w:footnote w:id="42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rbofuran phenol (2,3-dihydro-2,2-dimethyl-7-Benzofuranol)</w:t>
      </w:r>
    </w:p>
  </w:footnote>
  <w:footnote w:id="430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43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3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Chloro_2_6_diethylacetanilide_Machete_Butachlor</w:t>
      </w:r>
    </w:p>
  </w:footnote>
  <w:footnote w:id="43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-Chloro-2',6'-diethylacetanilide (Machete; Butachlor)</w:t>
      </w:r>
    </w:p>
  </w:footnote>
  <w:footnote w:id="43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-Chloro-2',6'-diethylacetanilide (Machete; Butachlor)</w:t>
      </w:r>
    </w:p>
  </w:footnote>
  <w:footnote w:id="43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3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yanazine_amide</w:t>
      </w:r>
    </w:p>
  </w:footnote>
  <w:footnote w:id="43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yanazine amide</w:t>
      </w:r>
    </w:p>
  </w:footnote>
  <w:footnote w:id="43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yanazine amide</w:t>
      </w:r>
    </w:p>
  </w:footnote>
  <w:footnote w:id="43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4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DD_Dichlorodiphenyldichloroethane</w:t>
      </w:r>
    </w:p>
  </w:footnote>
  <w:footnote w:id="44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DD (Dichlorodiphenyldichloroethane)</w:t>
      </w:r>
    </w:p>
  </w:footnote>
  <w:footnote w:id="44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DD (Dichlorodiphenyldichloroethane)</w:t>
      </w:r>
    </w:p>
  </w:footnote>
  <w:footnote w:id="44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4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DE</w:t>
      </w:r>
    </w:p>
  </w:footnote>
  <w:footnote w:id="44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DE</w:t>
      </w:r>
    </w:p>
  </w:footnote>
  <w:footnote w:id="446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44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4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eethylatrazine_desethyl_atrazine</w:t>
      </w:r>
    </w:p>
  </w:footnote>
  <w:footnote w:id="44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ethylatrazine (desethyl atrazine)</w:t>
      </w:r>
    </w:p>
  </w:footnote>
  <w:footnote w:id="45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eethylatrazine (desethyl atrazine)</w:t>
      </w:r>
    </w:p>
  </w:footnote>
  <w:footnote w:id="45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5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eisopropylatrazine_desisopropyl_atrazine</w:t>
      </w:r>
    </w:p>
  </w:footnote>
  <w:footnote w:id="45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isopropylatrazine (desisopropyl atrazine)</w:t>
      </w:r>
    </w:p>
  </w:footnote>
  <w:footnote w:id="45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eisopropylatrazine (desisopropyl atrazine)</w:t>
      </w:r>
    </w:p>
  </w:footnote>
  <w:footnote w:id="45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5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esmethyl_norflurazon</w:t>
      </w:r>
    </w:p>
  </w:footnote>
  <w:footnote w:id="45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smethyl norflurazon</w:t>
      </w:r>
    </w:p>
  </w:footnote>
  <w:footnote w:id="45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esmethyl norflurazon</w:t>
      </w:r>
    </w:p>
  </w:footnote>
  <w:footnote w:id="45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6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ndosulfan_sulfate</w:t>
      </w:r>
    </w:p>
  </w:footnote>
  <w:footnote w:id="46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ndosulfan sulfate</w:t>
      </w:r>
    </w:p>
  </w:footnote>
  <w:footnote w:id="46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ndosulfan sulfate</w:t>
      </w:r>
    </w:p>
  </w:footnote>
  <w:footnote w:id="46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6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ndrin_aldehyde</w:t>
      </w:r>
    </w:p>
  </w:footnote>
  <w:footnote w:id="46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ndrin aldehyde</w:t>
      </w:r>
    </w:p>
  </w:footnote>
  <w:footnote w:id="46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ndrin aldehyde</w:t>
      </w:r>
    </w:p>
  </w:footnote>
  <w:footnote w:id="46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6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SA_Alachlor</w:t>
      </w:r>
    </w:p>
  </w:footnote>
  <w:footnote w:id="46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SA  (Alachlor)</w:t>
      </w:r>
    </w:p>
  </w:footnote>
  <w:footnote w:id="47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SA  (Alachlor)</w:t>
      </w:r>
    </w:p>
  </w:footnote>
  <w:footnote w:id="47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7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ptachlor_epoxide</w:t>
      </w:r>
    </w:p>
  </w:footnote>
  <w:footnote w:id="47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eptachlor epoxide</w:t>
      </w:r>
    </w:p>
  </w:footnote>
  <w:footnote w:id="47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eptachlor epoxide</w:t>
      </w:r>
    </w:p>
  </w:footnote>
  <w:footnote w:id="47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7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Hydroxy_2_6_diethylacetanilide</w:t>
      </w:r>
    </w:p>
  </w:footnote>
  <w:footnote w:id="47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-Hydroxy-2',6'-diethylacetanilide</w:t>
      </w:r>
    </w:p>
  </w:footnote>
  <w:footnote w:id="47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-Hydroxy-2',6'-diethylacetanilide</w:t>
      </w:r>
    </w:p>
  </w:footnote>
  <w:footnote w:id="47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8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Keto_molinate</w:t>
      </w:r>
    </w:p>
  </w:footnote>
  <w:footnote w:id="48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-Keto molinate</w:t>
      </w:r>
    </w:p>
  </w:footnote>
  <w:footnote w:id="48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-Kemolinate;2-Keto molinate;Kemolinate</w:t>
      </w:r>
    </w:p>
  </w:footnote>
  <w:footnote w:id="48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84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3||||||</w:t>
      </w:r>
    </w:p>
  </w:footnote>
  <w:footnote w:id="48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4_Keto_molinate</w:t>
      </w:r>
    </w:p>
  </w:footnote>
  <w:footnote w:id="48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4-Keto molinate</w:t>
      </w:r>
    </w:p>
  </w:footnote>
  <w:footnote w:id="48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4-Kemolinate;4-Keto Molinate</w:t>
      </w:r>
    </w:p>
  </w:footnote>
  <w:footnote w:id="48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89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15||||||</w:t>
      </w:r>
    </w:p>
  </w:footnote>
  <w:footnote w:id="49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xychlordane</w:t>
      </w:r>
    </w:p>
  </w:footnote>
  <w:footnote w:id="49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xychlordane</w:t>
      </w:r>
    </w:p>
  </w:footnote>
  <w:footnote w:id="49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xychlordane</w:t>
      </w:r>
    </w:p>
  </w:footnote>
  <w:footnote w:id="49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9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aranitrophenol_4_Nitrophenol</w:t>
      </w:r>
    </w:p>
  </w:footnote>
  <w:footnote w:id="49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aranitrophenol  (4-Nitrophenol)</w:t>
      </w:r>
    </w:p>
  </w:footnote>
  <w:footnote w:id="49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aranitrophenol  (4-Nitrophenol)</w:t>
      </w:r>
    </w:p>
  </w:footnote>
  <w:footnote w:id="49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49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hotomirex</w:t>
      </w:r>
    </w:p>
  </w:footnote>
  <w:footnote w:id="49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hotomirex</w:t>
      </w:r>
    </w:p>
  </w:footnote>
  <w:footnote w:id="50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hotomirex</w:t>
      </w:r>
    </w:p>
  </w:footnote>
  <w:footnote w:id="50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  <w:footnote w:id="50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erbufos_sulfone</w:t>
      </w:r>
    </w:p>
  </w:footnote>
  <w:footnote w:id="50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erbufos sulfone</w:t>
      </w:r>
    </w:p>
  </w:footnote>
  <w:footnote w:id="50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erbufos sulfone</w:t>
      </w:r>
    </w:p>
  </w:footnote>
  <w:footnote w:id="50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9: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"/>
      <w:ind w:left="115" w:right="130" w:hanging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8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48"/>
      <w:ind w:left="360" w:right="36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right="13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6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16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6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16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St16z0">
    <w:name w:val="WW8NumSt16z0"/>
    <w:qFormat/>
    <w:rPr>
      <w:rFonts w:ascii="Symbol" w:hAnsi="Symbol" w:cs="Symbol"/>
      <w:sz w:val="1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13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Indent">
    <w:name w:val="Normal Indent"/>
    <w:basedOn w:val="Normal"/>
    <w:qFormat/>
    <w:pPr>
      <w:ind w:left="720" w:right="130" w:hanging="0"/>
    </w:pPr>
    <w:rPr/>
  </w:style>
  <w:style w:type="paragraph" w:styleId="TipNoteHeading">
    <w:name w:val="Tip/Note Heading"/>
    <w:next w:val="Normal"/>
    <w:qFormat/>
    <w:pPr>
      <w:widowControl/>
      <w:bidi w:val="0"/>
      <w:spacing w:lineRule="exact" w:line="240" w:before="120" w:after="80"/>
      <w:ind w:left="115" w:right="130" w:hanging="0"/>
    </w:pPr>
    <w:rPr>
      <w:rFonts w:ascii="Arial" w:hAnsi="Arial" w:eastAsia="Times New Roman" w:cs="Arial"/>
      <w:b/>
      <w:color w:val="auto"/>
      <w:sz w:val="16"/>
      <w:szCs w:val="20"/>
      <w:lang w:val="en-US" w:eastAsia="zh-CN" w:bidi="hi-IN"/>
    </w:rPr>
  </w:style>
  <w:style w:type="paragraph" w:styleId="TipNoteText">
    <w:name w:val="Tip/Note Text"/>
    <w:basedOn w:val="Normal"/>
    <w:qFormat/>
    <w:pPr>
      <w:ind w:left="302" w:right="130" w:hanging="0"/>
    </w:pPr>
    <w:rPr/>
  </w:style>
  <w:style w:type="paragraph" w:styleId="TipNoteTextBulleted">
    <w:name w:val="Tip/Note Text Bulleted"/>
    <w:basedOn w:val="TipNoteText"/>
    <w:qFormat/>
    <w:pPr>
      <w:numPr>
        <w:ilvl w:val="0"/>
        <w:numId w:val="4"/>
      </w:numPr>
      <w:tabs>
        <w:tab w:val="clear" w:pos="720"/>
        <w:tab w:val="left" w:pos="302" w:leader="none"/>
      </w:tabs>
    </w:pPr>
    <w:rPr/>
  </w:style>
  <w:style w:type="paragraph" w:styleId="TopicTextBulleted">
    <w:name w:val="Topic Text Bulleted"/>
    <w:basedOn w:val="Normal"/>
    <w:qFormat/>
    <w:pPr>
      <w:numPr>
        <w:ilvl w:val="0"/>
        <w:numId w:val="3"/>
      </w:numPr>
      <w:tabs>
        <w:tab w:val="clear" w:pos="720"/>
        <w:tab w:val="left" w:pos="302" w:leader="none"/>
      </w:tabs>
    </w:pPr>
    <w:rPr/>
  </w:style>
  <w:style w:type="paragraph" w:styleId="TopicTextIndent">
    <w:name w:val="Topic Text Indent"/>
    <w:basedOn w:val="Normal"/>
    <w:qFormat/>
    <w:pPr>
      <w:ind w:left="302" w:right="130" w:hanging="0"/>
    </w:pPr>
    <w:rPr/>
  </w:style>
  <w:style w:type="paragraph" w:styleId="TopicTextNumbered">
    <w:name w:val="Topic Text Numbered"/>
    <w:basedOn w:val="Normal"/>
    <w:qFormat/>
    <w:pPr>
      <w:numPr>
        <w:ilvl w:val="0"/>
        <w:numId w:val="2"/>
      </w:numPr>
      <w:tabs>
        <w:tab w:val="clear" w:pos="720"/>
        <w:tab w:val="left" w:pos="302" w:leader="none"/>
      </w:tabs>
      <w:ind w:left="302" w:right="130" w:hanging="187"/>
    </w:pPr>
    <w:rPr/>
  </w:style>
  <w:style w:type="paragraph" w:styleId="TopicTextOnestep">
    <w:name w:val="Topic Text Onestep"/>
    <w:basedOn w:val="Normal"/>
    <w:next w:val="Normal"/>
    <w:qFormat/>
    <w:pPr>
      <w:tabs>
        <w:tab w:val="clear" w:pos="720"/>
        <w:tab w:val="left" w:pos="274" w:leader="none"/>
      </w:tabs>
      <w:ind w:left="302" w:right="130" w:hanging="187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Text">
    <w:name w:val="Block Text"/>
    <w:basedOn w:val="Normal"/>
    <w:qFormat/>
    <w:pPr/>
    <w:rPr/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hel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13:21:00Z</dcterms:created>
  <dc:creator>USGS</dc:creator>
  <dc:description/>
  <dc:language>en-US</dc:language>
  <cp:lastModifiedBy>USGS</cp:lastModifiedBy>
  <dcterms:modified xsi:type="dcterms:W3CDTF">2000-08-08T13:21:00Z</dcterms:modified>
  <cp:revision>2</cp:revision>
  <dc:subject/>
  <dc:title>File 7</dc:title>
</cp:coreProperties>
</file>