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Use of Extr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following when using the Extrac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In the Select Layers pull-down window, if you selec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 and then deselect that same layer, the sub-menu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then Select Layers again if you want to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You need approximately 512K bytes of free memory t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D-ROM disc to your hard disk.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you attempt to output files, the files will NO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hard disk, although you get a message that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When using a mouse to select the menu options,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to the menu option, click, and move the mouse too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option may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