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-ROM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structure and a description of the fil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L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DOCFILES   \SOURCE     \DLGSOFT    \100K_D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- General information file similar to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G.BAT     - The command to start th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- Program to install the software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DOCFILES -     Subdirectory containing the text file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nu program, the EXTRACT program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d the DLG Data Users Guide 2.  The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ives information about the DLG data file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ovided in both Word Perfect 5.1 and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s. The user guid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.txt    - 80 column ASCII format (portrai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.wp     - WP 5.1 format (portrait p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tab.txt - Landscape Appendix pages;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g2tab.wp  - Landscape Appendix pages; WP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OURCE -       Subdirectory containing the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program - Selects layers and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ferred to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BROW program - Allows you to view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 program - Installs the softwar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KUTIL program - Contains various func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he program that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inking the source code with 100K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CRLF program - Removes carriage return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s.  Written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 file - Include file that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nts us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file - Include file that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ext that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LGSOFT -      Subdirectory containing the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CT (including graphic files)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BROW, and NO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100K_DLG -     The data files for each 1:100,000-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uadrangle are in individual subdirectori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\100K_DLG.  These subdirectories are nam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irst eight characters of the quadrang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example, GREENSBO is the subdirect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ensb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each of the subdirectories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, one for each data layer. 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YYYY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XXX   =     Code assigned to the 1:100,000-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quadrangle.  This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quadrangle name ar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.OUT in the DLGSOF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YYYY =     Lay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IL  -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ADS - Roads and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TRAN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YDRO - Hydr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ZIP   =     Extension added by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compres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of the four files contains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a layer files.  There are from 4 to 32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a data layer.  Refer to the Data Users Gui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ection on cell size and file extent for a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files are stored in a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CD-ROM.  The fi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ompressed when the data are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