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0,000-scale Digital Line Graph (DLG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sa Dean, John Koehmstedt and Dan Cavan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eological Survey Digital Data Series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