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OINTS OF CONTA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formation about 1:100,000-scale digital line graph data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content or about procedures for ordering USGeoData prod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y be obtained by calling any of the Earth Scienc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enters or 1-800-USA-MA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formation specifically concerning the use of this CD-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associated software is available fro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arth Science Information Off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ranch of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.S. Geological Surv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509 National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ston, VA  220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