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K DLG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100K DLG EXTRACT program extracts data from the 100K CD-RO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-specified data storage area (hard disk, floppy disk, etc.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s based on an area map which is divided into 100K quad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K quad is divided into 15-minute quads.  Some of the dat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yers is produced in 15-minute blocks of data and some in 7.5-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s.  However, all the data is displayed on screen in 15-minute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OUT contains the breakdown of how the data is stored (7.5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minute blocks).  The numbering schem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32   7.5-minute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8    15-minute qu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1    |   2    |   3    |   4    |   5    |   6    |   7    |   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1________|________2________|________3________|________4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9    |   10   |   11   |   12   |   13   |   14   |   15   |   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|________|________|________|________|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17   |   18   |   19   |   20   |   21   |   22   |   23   |   2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5________|________6________|________7________|________8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25   |   26   |   27   |   28   |   29   |   30   |   31   |   3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|________|________|________|________|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KUTIL.C   Contains various functions used by the program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used in other programs by linking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100KUTIL.  One example is the function Clear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ich creates a filled box on the screen t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ckground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.H       This is an include file that contains the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H    Another include file with the lines of tex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on the screen.  Each has a variable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AIN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EXPLAIN1[]={"DISPLAY HELP FILE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OUT     Contains the byte counts for each layer of each 1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d.  It also contains the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outheast corner, the quad name, th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how the data is stored, and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chived data is stored. A typica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ANDINA BEACH~ 30.5 -81.0 JV1 FERNANDI FF FS FF S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 FS FF SF   This is the breakdown of how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d.  FF means the left and right halves of the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ad are stored in 15-minute blocks.  FS mean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lf is stored in 15-minute blocks, while the r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d in 7.5-minu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llowing the eight letters are 32 number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byte counts for all 32 7.5-minute quads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selects a quad that is archived as a 15-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ad, the program adds the byte counts for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7.5-minute corresponding quads to display th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ILE     This file contains the title screen inform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position on the screen where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This is a text file of useful informatio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K DL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REG    This file contains the pixels per degree for the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ds as well as the 15-minute qua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of pixels per degree, one for VGA,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Flori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 Longitude -88.000000 58.50  58.50  55  416.5  4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 Latitude  31.000000  -66.66  -49.0  39  25  120  86  -476.0  -34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(LONGITUDE)                    b. (LAT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                               y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PerDegreeLong (100k VGA)    PixelsPerDegreeLat (100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PeDegreeLong (100k EGA)     PixelsPerDegreeLat (100k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1 (VGA)                     Row1 (100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1 (EGA)                     Row1 (100k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DLong (15-minute VGA)           RRow1 (15-minut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DLong (15-minute EGA)           RRow1 (15-minute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PDLat (15-minut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PDLat (15-minute 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EGA/VGA This is the graphic display of the area ma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EGA/VGA    These are the individual 100K graph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