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or compatible personal computer equipped with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an EGA/VGA graphic display are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,000-scale DLG CD-ROM.  It is recommended that 80286-, 80386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80486-based machines be used.  The CD-ROM will ru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8-based PC, but a significant increase in processing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.  At least 512 Kbytes of available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M) is required and Microsoft CD-ROM extensions (version 2.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) must be installed.  A mouse is not requi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ll take advantage of one if present.  This CD-R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according to the ISO 966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O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 software runs in a DOS environment only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lans for other platforms.  However, the files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ccessed from other platforms due to conform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 9660 standard for the production of the CD-ROM. 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the EXTRACT program is loca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