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MENU.DOC                                7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instructions on how to edit the GSMENU.DAT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set up your own menu data files.  GSMENU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read them and execute the program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NU.EXE reads GSMENU.DAT as the defualt data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files may be defined in a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submenus, where GSMENU.EXE is called from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a second data file.  However,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NU.EXE takes about 35K of RAM, so large progra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room to run if nested too deeply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GSMENU.DAT file which shows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, COM, and BAT files, as well as how to call a sub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nes in the data file must be present and c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sted below.  Message lines, menu lines, and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d with a tilde (~).  The tilde must be the la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fore a carriage return/line feed.  If no menu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simply have a tilde as the first and only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line has a character in parenthesis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at character will execute that option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y be dupli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ttributes specify the colors used in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attribu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status     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- 7  foreground status      steady  blink      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background red         off     on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background green       off     on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ackground blue        off     on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foreground intensity   low     high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foreground red         off     on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oreground green       off     o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foreground blue        off     on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 of the three color bit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yellow, magenta, and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  RGB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0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1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1   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0    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0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1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ttribute = 71  (01000111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ults in steady low intensity whi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background. (71 = 64 + 4 + 2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four message lines may be defined. If mssg_t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lines will be displayed.  In this case set mssg_l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gattr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itle line is input, it will be printed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ox, if the menu box is long enough.  If no title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tleattr = 0 and put a single tilde as the fir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of two menu options must be defined.  There may be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 options.  To get the function to test on a keystrok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oke desired at the beginning or end of the character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nu option strings is a section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each option.  There are two line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menu options.  The first line for each op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number, used as a check, the number of command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xt menu choice.  There may be no more than 5 command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option, of up to 30 characters each.  Thus a prog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3 command line arguments specified.  (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take one argument each.)  See options 1,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o specify arguments for EXE and 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command line arguments.  The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a comma, and must be listed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\PROGNAME.EXT,PROGNAME,ARG1,ARG2,ARG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is required to run a batch fi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copy of COMMAND.COM, which then run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 4 for an example.  The command arguments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listed in the ord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,C:\,/C,EXAMPLE.BA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econd argument tells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 third tells it to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fourth is the name of the batch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may be fed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ubmenu is given in option 5.  This op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NU.EXE with command line input of GSMENU2.DA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invocation of GSMENU.EXE is &lt;ESC&gt;a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the first invocation of GSMEN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mmands contained in GSMENU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MENU.DAT                              name of GS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                           color (mssgattr) of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top line (mssg_t) of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left element (mssg_l) of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# of message lines of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rrow keys or mouse to highlight an option.~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, &lt;LMouse&gt;, or parenthesized key to execute the option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SCape&gt; or &lt;RMouse&gt; to cancel.~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        color (titleattr) for menu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NU~                              menu titl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                           color (menuattr) of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top line (menu_t) of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           left element (menu_l) of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# of menu lines of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directory        (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Edit a file      (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SSEARCH            (G)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UNTEST.BAT         (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bmenu 1           (S)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start choice for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4                                   option 1,# of command args,nex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.COM,DIR,                            program name,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1                                   option 2,# of command args,nex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.EXE,NE,                              program name,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 1                                   option 3,# of command args,nex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SEARCH.EXE,GSSEARCH,C:\HCDN\HCDN,C:,  program name, command,command line arg 1, command line ar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4 1                                   option 4,# of command args,nex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,C:\,/C,RUNTEST.BAT,         program name,path,command line arg 1, command line ar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3 1                                   option 4,# of command args,nex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MENU.EXE,GSMENU,GSMENU2.DAT,          program name,path,command line arg 1, command line arg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